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8"/>
              <w:lang w:val="en-US" w:eastAsia="en-US"/>
            </w:rPr>
            <w:t>1.</w:t>
            <w:tab/>
            <w:t>ЗАГРЯЗНЕНИЕ ПРИРОДНЫХ ВОД.</w:t>
            <w:tab/>
          </w:r>
          <w:hyperlink w:anchor="__RefHeading___Toc24899068">
            <w:r>
              <w:rPr>
                <w:rStyle w:val="IndexLink"/>
                <w:b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</w:t>
            <w:tab/>
            <w:t>ХАРАКТЕРИСТИКА ПРОИЗВОДСТВЕННОГО ПРОЦЕССА В ЦЕХЕ</w:t>
            <w:tab/>
          </w:r>
          <w:hyperlink w:anchor="__RefHeading___Toc2489906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</w:t>
            <w:tab/>
            <w:t>ИСТОЧНИКИ И ВИДЫ ЗАГРЯЗНИТЕЛЕЙ ОКРУЖАЮЩЕЙ СРЕДЫ, ХАРАКТЕРНЫЕ ДЛЯ ДАННОГО ПРОИЗВОДСТВА</w:t>
            <w:tab/>
          </w:r>
          <w:hyperlink w:anchor="__RefHeading___Toc24899070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</w:t>
            <w:tab/>
            <w:t>ХАРАКТЕРИСТИКА ВОЗМОЖНЫХ ВАРИАНТОВ СИСТЕМ ВОДОПОТРЕБЛЕНИЯ И ВОДООТВЕДЕНИЯ  В ПРОИЗВОДСТВЕ</w:t>
            <w:tab/>
          </w:r>
          <w:hyperlink w:anchor="__RefHeading___Toc24899071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</w:t>
            <w:tab/>
            <w:t>СРАВНИТЕЛЬНАЯ ХАРАКТЕРИСТИКА И ВЫБОР МЕТОДОВ ОЧИСТКИ СТОЧНЫХ ВОД И СИСТЕМЫ ВОДООБЕСПЕЧЕНИЯ.ОПИСАНИЕ  ВЫБРАННОГО КОМПЛЕКСА МЕРОПРИЯТИЙ</w:t>
            <w:tab/>
          </w:r>
          <w:hyperlink w:anchor="__RefHeading___Toc24899072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1</w:t>
            <w:tab/>
            <w:t>. Химические методы очистки сточных вод</w:t>
            <w:tab/>
          </w:r>
          <w:hyperlink w:anchor="__RefHeading___Toc24899073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2</w:t>
            <w:tab/>
            <w:t>. Ионообменный метод</w:t>
            <w:tab/>
          </w:r>
          <w:hyperlink w:anchor="__RefHeading___Toc2489907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3</w:t>
            <w:tab/>
            <w:t>. Другие методы очистки</w:t>
            <w:tab/>
          </w:r>
          <w:hyperlink w:anchor="__RefHeading___Toc24899075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ЛИТЕРАТУРЫ</w:t>
            <w:tab/>
          </w:r>
          <w:hyperlink w:anchor="__RefHeading___Toc24899076">
            <w:r>
              <w:rPr>
                <w:rStyle w:val="IndexLink"/>
                <w:sz w:val="28"/>
                <w:lang w:val="en-US"/>
              </w:rPr>
              <w:t>1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360"/>
        <w:ind w:left="0" w:firstLine="720"/>
        <w:jc w:val="center"/>
        <w:rPr/>
      </w:pPr>
      <w:bookmarkStart w:id="0" w:name="__RefHeading___Toc24899068"/>
      <w:bookmarkEnd w:id="0"/>
      <w:r>
        <w:rPr/>
        <w:t>ЗАГРЯЗНЕНИЕ ПРИРОДНЫХ ВОД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Среди загрязнения различных видов окружающей среды, химическое  загрязнение природных вод имеет особое значение. Всякий водоем или водный источник связан с окружающей  его внешней средой. На него оказывают влияние условия формирования поверхностного или  подземного  водного  стока,  разнообразные природные  явления,  индустрия,  промышленное  и  коммунальное строительство, транспорт, хозяйственная и бытовая деятельность человека.  Последствием  этих  влияний  является привнесение в водную среду новых, несвойственных ей веществ - загрязнителей, ухудшающих  качество воды. 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Загрязнения,  поступающие в водную среду,  классифицируют по-разному,  в зависимости от подходов, критериев и задач. Так, обычно выделяют химическое, физическое и биологические загрязнения. 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Химическое загрязнение представляет  собой  изменение естественных химических свойств воды за счет увеличения содержания в ней вредных примесей как  неорганической (минеральные соли,  кислоты, щелочи, глинистые частицы),  так и органической природы (нефть и нефтепродукты, органические остатки, поверхностно-активные вещества, пестициды).</w:t>
      </w:r>
    </w:p>
    <w:p>
      <w:pPr>
        <w:pStyle w:val="TextBodyInden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</w:rPr>
        <w:t>Основными неорганическими  (минеральными)  загрязнителями пресных и морских вод являются разнообразные химические соединения,  токсичные для обитателей водной среды.  Это соединения мышьяка,  свинца, кадмия, ртути, хрома, меди, фтора, а также цианидные соединения. Большинство  из них попадает в воду в результате человеческой деятельности. Тяжелые металлы поглощаются фитопланктоном, а затем передаются  по  пищевой цепи более высокоорганизованным организмам.  Токсический эффект некоторых  наиболее  распространенных загрязнителей гидросферы представлен на рисунке 1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ень токсичности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76985</wp:posOffset>
                </wp:positionH>
                <wp:positionV relativeFrom="paragraph">
                  <wp:posOffset>146050</wp:posOffset>
                </wp:positionV>
                <wp:extent cx="5955665" cy="575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575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8460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05pt;height:409.45pt;mso-wrap-distance-left:6pt;mso-wrap-distance-top:6pt" stroked="t" strokecolor="#000000" strokeweight="6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1089842658" r:id="rId2"/>
                              </w:objec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i/>
                              </w:rPr>
                              <w:t>Рисунок 1. Степень токсичности некоторых веще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453.05pt;mso-wrap-distance-left:7.05pt;mso-wrap-distance-right:7.05pt;mso-wrap-distance-top:0pt;mso-wrap-distance-bottom:0pt;margin-top:11.5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object w:dxaOrig="8460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05pt;height:409.45pt;mso-wrap-distance-left:6pt;mso-wrap-distance-top:6pt" stroked="t" strokecolor="#000000" strokeweight="6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536382654" r:id="rId4"/>
                        </w:object>
                      </w:r>
                    </w:p>
                    <w:p>
                      <w:pPr>
                        <w:pStyle w:val="Style6"/>
                        <w:spacing w:before="120" w:after="12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i/>
                        </w:rPr>
                        <w:t>Рисунок 1. Степень токсичности некоторых вещест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0     - отсутствует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     - очень слаб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     - слаб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     - сильн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     - очень сильная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Кроме перечисленных в таблице веществ,  к опасным заразителям водной среды можно отнести неорганические кислоты и  основания, обуславливающие широкий диапазон рН промышленных стоков (1,0 - 11,0) и способных изменять рН водной среды до  значений 5,0 или выше 8,0, тогда как рыба в пресной и морской воде может существовать только в интервале рН 5,0 - 8,5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Ежегодно в сточных водах гальванических цехов теряется более 0,46 тысяч тонн меди, 3,3 тысяч тонн цинка, десятки тысяч тонн кислот и щелочей. Помимо указанных потерь соединения меди и цинка, выносимые сточными водами из очистных сооружений гальванического производства, оказывают весьма вредное влияние на экосистему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ходы, содержащие ртуть,  свинец,  медь локализованы в отдельных районах у берегов, однако некоторая их часть выносится далеко за пределы территориальных вод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Установлено, что соединения меди и цинка даже при малых концентрациях (0,001 г/л) тормозят развитие, а при больших (более 0,004 г/л) вызывают токсическое воздействие на водную фауну</w:t>
      </w:r>
      <w:r>
        <w:rPr>
          <w:b w:val="false"/>
          <w:sz w:val="28"/>
        </w:rPr>
        <w:t>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1" w:name="__RefHeading___Toc24899069"/>
      <w:bookmarkEnd w:id="1"/>
      <w:r>
        <w:rPr/>
        <w:t>ХАРАКТЕРИСТИКА ПРОИЗВОДСТВЕННОГО ПРОЦЕССА В ЦЕХЕ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За основу для расчета и внедрения различных природоохранных  мероприятий  взят  гальванический цех,  в котором наносят гальванические покрытия на  металлы  с  применением  цианистых электролитов. В  этом цехе прежде всего наносят следующие гальванические покрытия: медные и никелевые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Никелевые покрытия  широко  применяются для защиты изделий из черных металлов от коррозии в различных климатических зонах и в атмосфере,  загрязненной промышленными газами,  для защиты от непосредственного влияния пресной воды и  от  коррозионного воздействия  керосина,  бензина  и других нефтяных продуктов и масел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Медные покрытия  чаще всего применяют для экономии никеля как подслой при никелировании и хромировании. Вследствие промежуточного покрытия  стали  и  чугуна  медью достигается лучшее сцепление между основным металлом и металлом покрытия и уменьшается вредное  влияние водорода. Медные покрытия широко применяются также для местной защиты при цементации и в  гальванопластике. Медные покрытия хорошо полируются,  что имеет значение при декоративно-защитных покрытиях. Хорошо оснащенные  гальванические  цехи  имеются почти на всех машиностроительных и металлообрабатывающих заводах России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ждый технологический  процесс гальванического нанесения металлических покрытий состоит из ряда отдельных операций, которые можно разделить на 3 группы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1.Подготовительные работы. Их  цель  -  подготовка металла (его поверхности) для нанесения  покрытия  гальваническим путем. На этой стадии технологического процесса проводится шлифование,  обезжиривание и травление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2.Основной процесс, цель которого заключается в образовании соответствующего металлического  покрытия  с  помощью гальванического метода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3.Отделочные операции. Они применяются для облагораживания и  защиты гальванических покрытий. Наиболее часто для этих целей применяют пассивирование, окраску, лакирование и полирование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обычных условиях для  меднения  применяется  электролит такого состава (в Г/л)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6110</wp:posOffset>
                </wp:positionH>
                <wp:positionV relativeFrom="paragraph">
                  <wp:posOffset>102870</wp:posOffset>
                </wp:positionV>
                <wp:extent cx="4079875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21.25pt;height:90.4pt;mso-wrap-distance-left:9.05pt;mso-wrap-distance-right:9.05pt;mso-wrap-distance-top:0pt;mso-wrap-distance-bottom:0pt;margin-top:8.1pt;mso-position-vertical-relative:text;margin-left: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меди                                         30-40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Соляная кислота                               400-55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Уксусная кислота                                    5-1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работе  с  повышенной  плотностью  тока   применяется электролит такого состава (в Г/л)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4670</wp:posOffset>
                </wp:positionH>
                <wp:positionV relativeFrom="paragraph">
                  <wp:posOffset>59055</wp:posOffset>
                </wp:positionV>
                <wp:extent cx="4074160" cy="1148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20.8pt;height:90.4pt;mso-wrap-distance-left:9.05pt;mso-wrap-distance-right:9.05pt;mso-wrap-distance-top:0pt;mso-wrap-distance-bottom:0pt;margin-top:4.65pt;mso-position-vertical-relative:text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Фторборат меди                                   40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фтористоводородная кислота         3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                15-2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Для никелирования же в стационарных и колокольных ваннах широко применяют электролит следующего состава (в Г/л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7550</wp:posOffset>
                </wp:positionH>
                <wp:positionV relativeFrom="paragraph">
                  <wp:posOffset>537845</wp:posOffset>
                </wp:positionV>
                <wp:extent cx="3159760" cy="1119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48.8pt;height:88.15pt;mso-wrap-distance-left:9.05pt;mso-wrap-distance-right:9.05pt;mso-wrap-distance-top:0pt;mso-wrap-distance-bottom:0pt;margin-top:42.35pt;mso-position-vertical-relative:text;margin-left:5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Сульфат никеля                240-3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никеля                   80-8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30-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став электролита для блестящего никелирования (в Г/л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6110</wp:posOffset>
                </wp:positionH>
                <wp:positionV relativeFrom="paragraph">
                  <wp:posOffset>252095</wp:posOffset>
                </wp:positionV>
                <wp:extent cx="3616960" cy="1879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84.8pt;height:148pt;mso-wrap-distance-left:9.05pt;mso-wrap-distance-right:9.05pt;mso-wrap-distance-top:0pt;mso-wrap-distance-bottom:0pt;margin-top:19.85pt;mso-position-vertical-relative:text;margin-left: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 xml:space="preserve">Сульфат никеля                           250-300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натрия                                 10-1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             30-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Формальдегид                           0,01-0,0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амин Б                                     20-2,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</w:rPr>
        <w:t xml:space="preserve">Моющее средство «Прогресс»       2-5 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rFonts w:eastAsia="Arial"/>
        </w:rPr>
        <w:t xml:space="preserve"> </w:t>
      </w:r>
      <w:bookmarkStart w:id="2" w:name="__RefHeading___Toc24899070"/>
      <w:r>
        <w:rPr/>
        <w:t>ИСТОЧНИКИ И ВИДЫ ЗАГРЯЗНИТЕЛЕЙ ОКРУЖАЮЩЕЙ СРЕДЫ, ХАРАКТЕРНЫЕ ДЛЯ ДАННОГО ПРОИЗВОДСТВА</w:t>
      </w:r>
      <w:bookmarkEnd w:id="2"/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Для нужд технологии очистки сточных вод гальвано технологические операции чаще всего классифицируют, исходя из реакций и химического состава электролитов,  служащих источником образования сточных вод. Гальванические операции делятся на 4 группы в соответствии с 4 видами сточных вод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1.Операции, при которых образуются растворы или промывные воды, содержащие цианистые соединения:  к ним относятся основные процессы электрохимического выделения металла из  их  цианистых, а также операции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2.Операции, при  которых  растворы или промывные воды содержат хромистые соединения: к ним относятся процессы хромирования, хромистой  пассивации  и  операции 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3.Операции, при  которых растворы и промывные воды не содержат упомянутых соединений:  к ним относятся некоторые вспомогательные работы (обезжиривание,  травление),  основные процессы и отделочные работы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4.Операции, при которых образуются растворы или промывные воды, содержащие ионы тяжелых металлов (в частности, ионы никеля и меди):  к ним относятся основные процессы электрохимического выделения металла, а также операции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Исходя из  приведенной  классификации  наши сточные воды, анализируя их состав, можно отнести к сточным водам, содержащим ИТМ. Чтобы определить источники загрязнения сточных вод разделим все сточные воды на концентрированные  и  разбавленные. Под концентрированными сточными водами будем понимать отработанные технологические растворы ванн  или  промывные  воды  отдельной технологической  операции  с высокой концентрацией загрязнителей. Эти воды образуются периодически,  при смене  отработанных технологических растворов на свежие. Под разбавленными сточными водами будем понимать воды, которые образуются при межоперационной промывке, проводимой с целью сохранения химического состава и чистоты электролитических растворов,  применяемых в отдельных операциях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3" w:name="__RefHeading___Toc24899071"/>
      <w:bookmarkEnd w:id="3"/>
      <w:r>
        <w:rPr/>
        <w:t>ХАРАКТЕРИСТИКА ВОЗМОЖНЫХ ВАРИАНТОВ СИСТЕМ ВОДОПОТРЕБЛЕНИЯ И ВОДООТВЕДЕНИЯ  В ПРОИЗВОДСТВ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 xml:space="preserve">Можно выделить 2 основных системы водообеспечения промышленных предприятий:  прямоточная  и  последовательная система. При прямоточной системе (рис. 2) вся забираемая из водоема вода Qист после участия  в технологическом  процессе   (в  виде  отработавшей – Qсбр)   возвращается  в  водоем,  за исключением того количества воды,  которое безвозвратно  расходуется  в  производстве (Qпот).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sz w:val="28"/>
        </w:rPr>
        <w:t xml:space="preserve">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пот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2430</wp:posOffset>
                </wp:positionH>
                <wp:positionV relativeFrom="paragraph">
                  <wp:posOffset>116840</wp:posOffset>
                </wp:positionV>
                <wp:extent cx="451485" cy="512445"/>
                <wp:effectExtent l="1270" t="635" r="996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512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6"/>
                                <w:position w:val="-4"/>
                                <w:rFonts w:eastAsia="Times New Roman" w:ascii="Arial" w:hAnsi="Arial" w:cs="Arial"/>
                                <w:color w:val="auto"/>
                                <w:lang w:val="ru-RU"/>
                              </w:rPr>
                              <w:t>ис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0.9pt;margin-top:9.2pt;width:35.5pt;height:40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szCs w:val="20"/>
                          <w:b/>
                          <w:sz w:val="16"/>
                          <w:position w:val="-4"/>
                          <w:rFonts w:eastAsia="Times New Roman" w:ascii="Arial" w:hAnsi="Arial" w:cs="Arial"/>
                          <w:color w:val="auto"/>
                          <w:lang w:val="ru-RU"/>
                        </w:rPr>
                        <w:t>ис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63315</wp:posOffset>
                </wp:positionH>
                <wp:positionV relativeFrom="paragraph">
                  <wp:posOffset>97790</wp:posOffset>
                </wp:positionV>
                <wp:extent cx="914400" cy="914400"/>
                <wp:effectExtent l="513080" t="641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6"/>
                                <w:position w:val="-4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б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7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b/>
                          <w:szCs w:val="20"/>
                          <w:sz w:val="16"/>
                          <w:position w:val="-4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бр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1209040</wp:posOffset>
                </wp:positionV>
                <wp:extent cx="3916680" cy="1308735"/>
                <wp:effectExtent l="4445" t="635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0" cy="1308600"/>
                          <a:chOff x="0" y="0"/>
                          <a:chExt cx="3916800" cy="1308600"/>
                        </a:xfrm>
                      </wpg:grpSpPr>
                      <wps:wsp>
                        <wps:cNvSpPr/>
                        <wps:spPr>
                          <a:xfrm>
                            <a:off x="915120" y="30348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86360"/>
                            <a:ext cx="64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86360"/>
                            <a:ext cx="73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16800"/>
                            <a:ext cx="2561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42840"/>
                            <a:ext cx="27439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86360"/>
                            <a:ext cx="0" cy="54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86360"/>
                            <a:ext cx="0" cy="64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4284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0" y="1034280"/>
                            <a:ext cx="9144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8160" y="1034280"/>
                            <a:ext cx="9144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680" y="39420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4863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91440"/>
                            <a:ext cx="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880" y="921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21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5724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П - промышленное предприятие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915120" cy="54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2320" y="12171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-95.2pt;width:308.45pt;height:103pt" coordorigin="1079,-1904" coordsize="6169,2060">
                <v:rect id="shape_0" stroked="t" o:allowincell="f" style="position:absolute;left:2521;top:-1426;width:1440;height: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1,-1138" to="4969,-11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8,-1138" to="2520,-1138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80;top:12;width:4032;height:14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80;top:-419;width:4320;height:28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69,-1138" to="1369,-274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4969,-1138" to="4969,-13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9,-419" to="1369,-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-275" to="5112,-131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825,-275" to="4968,-131" stroked="t" o:allowincell="f" style="position:absolute;flip:x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377,-1283" to="2520,-1139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line id="shape_0" from="2377,-1138" to="2520,-994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line id="shape_0" from="3241,-1760" to="3241,-1472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  <v:line id="shape_0" from="3097,-1759" to="3240,-1615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line id="shape_0" from="3241,-1759" to="3384,-1615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shape id="shape_0" stroked="t" o:allowincell="f" style="position:absolute;left:5808;top:-1814;width:1439;height:14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П - промышленное предприят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8;top:-1904;width:1440;height:8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241,13" to="4105,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2920</wp:posOffset>
                </wp:positionH>
                <wp:positionV relativeFrom="paragraph">
                  <wp:posOffset>68580</wp:posOffset>
                </wp:positionV>
                <wp:extent cx="54927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4pt" to="82.8pt,5.4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cs="Arial" w:ascii="Arial" w:hAnsi="Arial"/>
          <w:b/>
        </w:rPr>
        <w:t>- вода чистая ненагрет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6075</wp:posOffset>
                </wp:positionH>
                <wp:positionV relativeFrom="paragraph">
                  <wp:posOffset>-19050</wp:posOffset>
                </wp:positionV>
                <wp:extent cx="3160395" cy="7829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8.85pt;height:61.65pt;mso-wrap-distance-left:9.05pt;mso-wrap-distance-right:9.05pt;mso-wrap-distance-top:0pt;mso-wrap-distance-bottom:0pt;margin-top:-1.5pt;mso-position-vertical-relative:text;margin-left:2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99695</wp:posOffset>
                </wp:positionV>
                <wp:extent cx="5492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85pt" to="82.8pt,7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cточная вода нагрет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95885</wp:posOffset>
                </wp:positionV>
                <wp:extent cx="549275" cy="635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55pt" to="82.8pt,8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то же, ненагретая и загрязненн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71120</wp:posOffset>
                </wp:positionV>
                <wp:extent cx="549275" cy="635"/>
                <wp:effectExtent l="635" t="2540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pt" to="82.8pt,5.6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то же, очищенн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 Прямоточная система водообеспчени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Количество отводимых в водоем сточных вод составляет: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Qсбр = Qист  -  Qпот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Следует отметить,  что сточные воды в зависимости от вида загрязнений и других условий перед сбросом в водоем могут проходить через  очистные  сооружения. В  этом  случае  количество сбрасываемых в водоем сточных вод уменьшается, поскольку часть воды отводится со шламом (Qшл). По схеме водообеспечения с последовательным  использованием  воды  (рис. 3), которое  может быть двух - трехкратным, количество сбрасываемых сточных вод уменьшается в  соответствии  с потерями на всех производствах и на очистных сооружениях: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Qсбр = Qист  -  ( Qпот1  + Qпот2  + Qпот3 )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</wp:posOffset>
                </wp:positionH>
                <wp:positionV relativeFrom="paragraph">
                  <wp:posOffset>196850</wp:posOffset>
                </wp:positionV>
                <wp:extent cx="4755515" cy="1463675"/>
                <wp:effectExtent l="6350" t="9525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1463760"/>
                          <a:chOff x="0" y="0"/>
                          <a:chExt cx="475560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560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640800" y="172080"/>
                              <a:ext cx="64080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72080"/>
                              <a:ext cx="64080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688320"/>
                              <a:ext cx="45792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33200"/>
                              <a:ext cx="41155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861120"/>
                              <a:ext cx="46641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2909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257760"/>
                              <a:ext cx="275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57760"/>
                              <a:ext cx="720" cy="77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17136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60" y="257760"/>
                              <a:ext cx="91440" cy="8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12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840" y="0"/>
                              <a:ext cx="720" cy="17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0"/>
                              <a:ext cx="9216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257760"/>
                              <a:ext cx="457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6640" y="171360"/>
                              <a:ext cx="9144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6640" y="257760"/>
                              <a:ext cx="9144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257760"/>
                              <a:ext cx="548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257760"/>
                              <a:ext cx="720" cy="430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946800"/>
                              <a:ext cx="720" cy="258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0" y="1118160"/>
                              <a:ext cx="92160" cy="871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5360" y="1118160"/>
                              <a:ext cx="91440" cy="871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685080"/>
                            <a:ext cx="18360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0"/>
                              <a:ext cx="1836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82800"/>
                              <a:ext cx="92160" cy="9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15.5pt;width:374.45pt;height:115.25pt" coordorigin="584,310" coordsize="7489,2305">
                <v:group id="shape_0" style="position:absolute;left:584;top:310;width:7489;height:2305">
                  <v:rect id="shape_0" stroked="t" o:allowincell="f" style="position:absolute;left:1594;top:581;width:1008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322;top:581;width:1008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762;top:1394;width:720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85;top:1937;width:6480;height:677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729;top:1666;width:7344;height:677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466,2343" to="4329,234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60,716" to="1592,71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1161,716" to="1161,193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1450,580" to="1593,716" stroked="t" o:allowincell="f" style="position:absolute;flip:xy">
                    <v:stroke color="blue" weight="25560" joinstyle="miter" endcap="flat"/>
                    <v:fill o:detectmouseclick="t" on="false"/>
                    <w10:wrap type="none"/>
                  </v:line>
                  <v:line id="shape_0" from="1450,716" to="1593,851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2170,310" to="2170,581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2026,310" to="2169,44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2170,310" to="2313,44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3898,310" to="3898,581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3753,310" to="3897,44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3898,310" to="4041,44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2602,716" to="3322,716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78,580" to="3321,716" stroked="t" o:allowincell="f" style="position:absolute;flip:x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78,716" to="3321,852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30,716" to="5193,716" stroked="t" o:allowincell="f" style="position:absolute">
                    <v:stroke color="olive" weight="25560" joinstyle="miter" endcap="flat"/>
                    <v:fill o:detectmouseclick="t" on="false"/>
                    <w10:wrap type="none"/>
                  </v:line>
                  <v:line id="shape_0" from="5194,716" to="5194,1393" stroked="t" o:allowincell="f" style="position:absolute">
                    <v:stroke color="olive" weight="25560" joinstyle="miter" endcap="flat"/>
                    <v:fill o:detectmouseclick="t" on="false"/>
                    <w10:wrap type="none"/>
                  </v:line>
                  <v:line id="shape_0" from="5194,1801" to="5194,2207" stroked="t" o:allowincell="f" style="position:absolute">
                    <v:stroke color="teal" weight="50760" joinstyle="miter" endcap="flat"/>
                    <v:fill o:detectmouseclick="t" on="false"/>
                    <w10:wrap type="none"/>
                  </v:line>
                  <v:line id="shape_0" from="5194,2071" to="5338,2207" stroked="t" o:allowincell="f" style="position:absolute;flip:y">
                    <v:stroke color="teal" weight="50760" joinstyle="miter" endcap="flat"/>
                    <v:fill o:detectmouseclick="t" on="false"/>
                    <w10:wrap type="none"/>
                  </v:line>
                  <v:line id="shape_0" from="5050,2071" to="5193,2207" stroked="t" o:allowincell="f" style="position:absolute;flip:xy">
                    <v:stroke color="teal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5572;top:1389;width:288;height:275">
                  <v:line id="shape_0" from="5572,1519" to="5860,15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15,1389" to="5859,153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715,1519" to="5859,166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 xml:space="preserve">пот1                                                </w:t>
      </w:r>
      <w:r>
        <w:rPr>
          <w:rFonts w:cs="Arial" w:ascii="Arial" w:hAnsi="Arial"/>
          <w:b/>
        </w:rPr>
        <w:t xml:space="preserve"> Q</w:t>
      </w:r>
      <w:r>
        <w:rPr>
          <w:rFonts w:cs="Arial" w:ascii="Arial" w:hAnsi="Arial"/>
          <w:b/>
          <w:position w:val="-4"/>
          <w:sz w:val="16"/>
        </w:rPr>
        <w:t>пот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ПП - 1                    ПП - 2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ОС            Qш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rFonts w:cs="Arial" w:ascii="Arial" w:hAnsi="Arial"/>
          <w:b/>
        </w:rPr>
        <w:t xml:space="preserve">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3. Последовательная система водообеспеч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Повторное использование сточных вод после соответствующей их очистки получило в настоящее время широкое распространение. В ряде отраслей промышленности 90-95% сточных вод используется в системах оборотного водоснабжения и лишь 5-10 %  - сбрасываются в водо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Рис. 4.                                   Рис. 5.                                Рис. 6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пот</w:t>
      </w:r>
      <w:r>
        <w:rPr>
          <w:rFonts w:cs="Arial" w:ascii="Arial" w:hAnsi="Arial"/>
          <w:b/>
        </w:rPr>
        <w:t xml:space="preserve">                                             Q</w:t>
      </w:r>
      <w:r>
        <w:rPr>
          <w:rFonts w:cs="Arial" w:ascii="Arial" w:hAnsi="Arial"/>
          <w:b/>
          <w:position w:val="-4"/>
          <w:sz w:val="16"/>
        </w:rPr>
        <w:t xml:space="preserve">пот                                              </w:t>
      </w:r>
      <w:r>
        <w:rPr>
          <w:rFonts w:cs="Arial" w:ascii="Arial" w:hAnsi="Arial"/>
          <w:b/>
        </w:rPr>
        <w:t xml:space="preserve"> Q</w:t>
      </w:r>
      <w:r>
        <w:rPr>
          <w:rFonts w:cs="Arial" w:ascii="Arial" w:hAnsi="Arial"/>
          <w:b/>
          <w:position w:val="-4"/>
          <w:sz w:val="16"/>
        </w:rPr>
        <w:t>пот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920115</wp:posOffset>
                </wp:positionV>
                <wp:extent cx="183515" cy="18351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2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28675</wp:posOffset>
                </wp:positionV>
                <wp:extent cx="183515" cy="18351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5.2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920115</wp:posOffset>
                </wp:positionV>
                <wp:extent cx="183515" cy="18351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72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828675</wp:posOffset>
                </wp:positionV>
                <wp:extent cx="366395" cy="27495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65.2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828675</wp:posOffset>
                </wp:positionV>
                <wp:extent cx="366395" cy="27495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65.2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5pt" to="82.8pt,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97155</wp:posOffset>
                </wp:positionV>
                <wp:extent cx="635" cy="73215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5pt" to="82.8pt,65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736600</wp:posOffset>
                </wp:positionV>
                <wp:extent cx="92075" cy="92075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pt" to="90pt,65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9485</wp:posOffset>
                </wp:positionH>
                <wp:positionV relativeFrom="paragraph">
                  <wp:posOffset>736600</wp:posOffset>
                </wp:positionV>
                <wp:extent cx="92075" cy="9207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58pt" to="82.75pt,65.2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9.65pt" to="111.6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245</wp:posOffset>
                </wp:positionH>
                <wp:positionV relativeFrom="paragraph">
                  <wp:posOffset>919480</wp:posOffset>
                </wp:positionV>
                <wp:extent cx="92075" cy="92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2.4pt" to="111.55pt,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245</wp:posOffset>
                </wp:positionH>
                <wp:positionV relativeFrom="paragraph">
                  <wp:posOffset>1011555</wp:posOffset>
                </wp:positionV>
                <wp:extent cx="92075" cy="920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9.65pt" to="111.55pt,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65pt" to="248.4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2605</wp:posOffset>
                </wp:positionH>
                <wp:positionV relativeFrom="paragraph">
                  <wp:posOffset>919480</wp:posOffset>
                </wp:positionV>
                <wp:extent cx="92075" cy="920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2.4pt" to="248.35pt,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2605</wp:posOffset>
                </wp:positionH>
                <wp:positionV relativeFrom="paragraph">
                  <wp:posOffset>1011555</wp:posOffset>
                </wp:positionV>
                <wp:extent cx="92075" cy="920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9.65pt" to="248.35pt,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371475</wp:posOffset>
                </wp:positionV>
                <wp:extent cx="549275" cy="274955"/>
                <wp:effectExtent l="6985" t="6985" r="444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275040"/>
                          <a:chOff x="0" y="0"/>
                          <a:chExt cx="54936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072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8288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9.25pt;width:43.2pt;height:21.65pt" coordorigin="7560,585" coordsize="864,433">
                <v:rect id="shape_0" stroked="t" o:allowincell="f" style="position:absolute;left:7560;top:585;width:576;height:43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136,873" to="8424,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9,728" to="8423,8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279,873" to="8423,10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7160</wp:posOffset>
                </wp:positionH>
                <wp:positionV relativeFrom="paragraph">
                  <wp:posOffset>1651000</wp:posOffset>
                </wp:positionV>
                <wp:extent cx="1555115" cy="183515"/>
                <wp:effectExtent l="6350" t="1905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5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5pt;margin-top:130pt;width:122.4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7160</wp:posOffset>
                </wp:positionH>
                <wp:positionV relativeFrom="paragraph">
                  <wp:posOffset>1833880</wp:posOffset>
                </wp:positionV>
                <wp:extent cx="1646555" cy="274955"/>
                <wp:effectExtent l="6350" t="1905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5pt;margin-top:144.4pt;width:129.6pt;height:21.6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2445</wp:posOffset>
                </wp:positionH>
                <wp:positionV relativeFrom="paragraph">
                  <wp:posOffset>1713865</wp:posOffset>
                </wp:positionV>
                <wp:extent cx="1646555" cy="183515"/>
                <wp:effectExtent l="6350" t="1905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.35pt;margin-top:134.95pt;width:129.6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1005</wp:posOffset>
                </wp:positionH>
                <wp:positionV relativeFrom="paragraph">
                  <wp:posOffset>2016760</wp:posOffset>
                </wp:positionV>
                <wp:extent cx="1737995" cy="92075"/>
                <wp:effectExtent l="5715" t="381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80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3.15pt;margin-top:158.8pt;width:136.8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2685</wp:posOffset>
                </wp:positionH>
                <wp:positionV relativeFrom="paragraph">
                  <wp:posOffset>1651000</wp:posOffset>
                </wp:positionV>
                <wp:extent cx="1372235" cy="92075"/>
                <wp:effectExtent l="6350" t="3175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23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1.55pt;margin-top:130pt;width:108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4125</wp:posOffset>
                </wp:positionH>
                <wp:positionV relativeFrom="paragraph">
                  <wp:posOffset>2016760</wp:posOffset>
                </wp:positionV>
                <wp:extent cx="1463675" cy="92075"/>
                <wp:effectExtent l="6350" t="3175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7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75pt;margin-top:158.8pt;width:115.2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</wp:posOffset>
                </wp:positionH>
                <wp:positionV relativeFrom="paragraph">
                  <wp:posOffset>1925955</wp:posOffset>
                </wp:positionV>
                <wp:extent cx="640715" cy="635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1.65pt" to="82.8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1925955</wp:posOffset>
                </wp:positionV>
                <wp:extent cx="36639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1.65pt" to="183.6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1925955</wp:posOffset>
                </wp:positionV>
                <wp:extent cx="54927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1.65pt" to="378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1560</wp:posOffset>
                </wp:positionH>
                <wp:positionV relativeFrom="paragraph">
                  <wp:posOffset>1102995</wp:posOffset>
                </wp:positionV>
                <wp:extent cx="635" cy="73215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6.85pt" to="82.8pt,144.4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1560</wp:posOffset>
                </wp:positionH>
                <wp:positionV relativeFrom="paragraph">
                  <wp:posOffset>1742440</wp:posOffset>
                </wp:positionV>
                <wp:extent cx="92075" cy="92075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7.2pt" to="90pt,144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9485</wp:posOffset>
                </wp:positionH>
                <wp:positionV relativeFrom="paragraph">
                  <wp:posOffset>1742440</wp:posOffset>
                </wp:positionV>
                <wp:extent cx="92075" cy="92075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37.2pt" to="82.75pt,144.4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</wp:posOffset>
                </wp:positionH>
                <wp:positionV relativeFrom="paragraph">
                  <wp:posOffset>1102995</wp:posOffset>
                </wp:positionV>
                <wp:extent cx="635" cy="640715"/>
                <wp:effectExtent l="12700" t="635" r="127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85pt" to="10.8pt,137.2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085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6.85pt" to="10.75pt,94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85pt" to="18pt,94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9235</wp:posOffset>
                </wp:positionH>
                <wp:positionV relativeFrom="paragraph">
                  <wp:posOffset>1011555</wp:posOffset>
                </wp:positionV>
                <wp:extent cx="27495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79.65pt" to="3.55pt,79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187960</wp:posOffset>
                </wp:positionV>
                <wp:extent cx="635" cy="82359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8pt" to="-18pt,79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</wp:posOffset>
                </wp:positionV>
                <wp:extent cx="635" cy="9207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pt" to="-18pt,14.8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8600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5pt" to="32.4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40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0.4pt" to="32.3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940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7.65pt" to="32.3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4pt" to="39.6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084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-13.95pt" to="39.5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3.95pt" to="46.8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48840</wp:posOffset>
                </wp:positionH>
                <wp:positionV relativeFrom="paragraph">
                  <wp:posOffset>1011555</wp:posOffset>
                </wp:positionV>
                <wp:extent cx="635" cy="732155"/>
                <wp:effectExtent l="13335" t="13335" r="12065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79.65pt;width:0pt;height:57.6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6765</wp:posOffset>
                </wp:positionH>
                <wp:positionV relativeFrom="paragraph">
                  <wp:posOffset>1011555</wp:posOffset>
                </wp:positionV>
                <wp:extent cx="92075" cy="92075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79.65pt" to="169.15pt,86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48840</wp:posOffset>
                </wp:positionH>
                <wp:positionV relativeFrom="paragraph">
                  <wp:posOffset>1011555</wp:posOffset>
                </wp:positionV>
                <wp:extent cx="92075" cy="92075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9.65pt" to="176.4pt,86.8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82445</wp:posOffset>
                </wp:positionH>
                <wp:positionV relativeFrom="paragraph">
                  <wp:posOffset>920115</wp:posOffset>
                </wp:positionV>
                <wp:extent cx="27495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72.45pt" to="161.95pt,72.4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83080</wp:posOffset>
                </wp:positionH>
                <wp:positionV relativeFrom="paragraph">
                  <wp:posOffset>96520</wp:posOffset>
                </wp:positionV>
                <wp:extent cx="635" cy="82359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pt" to="140.4pt,72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83080</wp:posOffset>
                </wp:positionH>
                <wp:positionV relativeFrom="paragraph">
                  <wp:posOffset>97155</wp:posOffset>
                </wp:positionV>
                <wp:extent cx="457835" cy="635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5pt" to="176.4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4820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0.4pt" to="176.3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4820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7.65pt" to="176.3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172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14pt" to="183.6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3964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-13.95pt" to="183.5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172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13.95pt" to="190.8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7764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4pt" to="313.2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556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13.95pt" to="313.1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7764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3.95pt" to="320.4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94760</wp:posOffset>
                </wp:positionH>
                <wp:positionV relativeFrom="paragraph">
                  <wp:posOffset>1102995</wp:posOffset>
                </wp:positionV>
                <wp:extent cx="635" cy="549275"/>
                <wp:effectExtent l="12700" t="635" r="127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6.85pt" to="298.8pt,130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2685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86.85pt" to="298.75pt,94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4760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6.85pt" to="306pt,94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9805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12700" r="63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79.65pt" to="291.55pt,79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20440</wp:posOffset>
                </wp:positionH>
                <wp:positionV relativeFrom="paragraph">
                  <wp:posOffset>96520</wp:posOffset>
                </wp:positionV>
                <wp:extent cx="635" cy="915035"/>
                <wp:effectExtent l="12700" t="635" r="127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6pt" to="277.2pt,79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20440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65pt" to="306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9412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0.4pt" to="305.9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412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7.65pt" to="305.9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51960</wp:posOffset>
                </wp:positionH>
                <wp:positionV relativeFrom="paragraph">
                  <wp:posOffset>891540</wp:posOffset>
                </wp:positionV>
                <wp:extent cx="366395" cy="274955"/>
                <wp:effectExtent l="6985" t="698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70.2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5pt" to="219.6pt,7.6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88920</wp:posOffset>
                </wp:positionH>
                <wp:positionV relativeFrom="paragraph">
                  <wp:posOffset>97155</wp:posOffset>
                </wp:positionV>
                <wp:extent cx="635" cy="732155"/>
                <wp:effectExtent l="12700" t="635" r="127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65pt" to="219.6pt,65.2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60520</wp:posOffset>
                </wp:positionH>
                <wp:positionV relativeFrom="paragraph">
                  <wp:posOffset>97155</wp:posOffset>
                </wp:positionV>
                <wp:extent cx="823595" cy="635"/>
                <wp:effectExtent l="635" t="12700" r="6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65pt" to="392.4pt,7.6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83480</wp:posOffset>
                </wp:positionH>
                <wp:positionV relativeFrom="paragraph">
                  <wp:posOffset>97155</wp:posOffset>
                </wp:positionV>
                <wp:extent cx="635" cy="274955"/>
                <wp:effectExtent l="12700" t="635" r="127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.65pt" to="392.4pt,29.2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ПП                                               ПП                                        ПП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83480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pt" to="399.6pt,11.2pt" stroked="t" o:allowincell="f" style="position:absolute;flip:y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91405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4pt" to="392.35pt,11.2pt" stroked="t" o:allowincell="f" style="position:absolute;flip:xy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92040</wp:posOffset>
                </wp:positionH>
                <wp:positionV relativeFrom="paragraph">
                  <wp:posOffset>187960</wp:posOffset>
                </wp:positionV>
                <wp:extent cx="635" cy="366395"/>
                <wp:effectExtent l="25400" t="635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4.8pt" to="385.2pt,43.6pt" stroked="t" o:allowincell="f" style="position:absolute;flip:y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74920</wp:posOffset>
                </wp:positionH>
                <wp:positionV relativeFrom="paragraph">
                  <wp:posOffset>188595</wp:posOffset>
                </wp:positionV>
                <wp:extent cx="635" cy="1097915"/>
                <wp:effectExtent l="25400" t="635" r="254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4.85pt" to="399.6pt,101.2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ОС        Q</w:t>
      </w:r>
      <w:r>
        <w:rPr>
          <w:rFonts w:cs="Arial" w:ascii="Arial" w:hAnsi="Arial"/>
          <w:b/>
          <w:position w:val="-4"/>
          <w:sz w:val="16"/>
        </w:rPr>
        <w:t>ш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40280</wp:posOffset>
                </wp:positionH>
                <wp:positionV relativeFrom="paragraph">
                  <wp:posOffset>142240</wp:posOffset>
                </wp:positionV>
                <wp:extent cx="92075" cy="92075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2pt" to="183.6pt,18.4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88920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pt" to="226.8pt,11.2pt" stroked="t" o:allowincell="f" style="position:absolute;flip:y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96845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4pt" to="219.55pt,11.2pt" stroked="t" o:allowincell="f" style="position:absolute;flip:xy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                                          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                                  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7965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12700" r="6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7.65pt" to="68.35pt,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5pt" to="25.2pt,14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pt" to="25.2pt,7.6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39645</wp:posOffset>
                </wp:positionH>
                <wp:positionV relativeFrom="paragraph">
                  <wp:posOffset>5715</wp:posOffset>
                </wp:positionV>
                <wp:extent cx="366395" cy="635"/>
                <wp:effectExtent l="635" t="12700" r="63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0.45pt" to="205.15pt,0.4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92075" cy="92075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83.6pt,7.6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5565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12700" r="635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7.65pt" to="334.75pt,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13.2pt,7.6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13.2pt,14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1772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25400" r="635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65pt" to="385.2pt,7.6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17720</wp:posOffset>
                </wp:positionH>
                <wp:positionV relativeFrom="paragraph">
                  <wp:posOffset>5080</wp:posOffset>
                </wp:positionV>
                <wp:extent cx="92075" cy="92075"/>
                <wp:effectExtent l="18415" t="18415" r="18415" b="184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4pt" to="370.8pt,7.6pt" stroked="t" o:allowincell="f" style="position:absolute;flip:y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17720</wp:posOffset>
                </wp:positionH>
                <wp:positionV relativeFrom="paragraph">
                  <wp:posOffset>97155</wp:posOffset>
                </wp:positionV>
                <wp:extent cx="92075" cy="92075"/>
                <wp:effectExtent l="18415" t="18415" r="18415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65pt" to="370.8pt,14.8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88920</wp:posOffset>
                </wp:positionH>
                <wp:positionV relativeFrom="paragraph">
                  <wp:posOffset>188595</wp:posOffset>
                </wp:positionV>
                <wp:extent cx="635" cy="732155"/>
                <wp:effectExtent l="12700" t="635" r="127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85pt" to="219.6pt,72.4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ОУ         Q</w:t>
      </w:r>
      <w:r>
        <w:rPr>
          <w:rFonts w:cs="Arial" w:ascii="Arial" w:hAnsi="Arial"/>
          <w:b/>
          <w:position w:val="-4"/>
          <w:sz w:val="16"/>
        </w:rPr>
        <w:t>ун</w:t>
      </w:r>
      <w:r>
        <w:rPr>
          <w:rFonts w:cs="Arial" w:ascii="Arial" w:hAnsi="Arial"/>
          <w:b/>
        </w:rPr>
        <w:t xml:space="preserve">                             ОС        Q</w:t>
      </w:r>
      <w:r>
        <w:rPr>
          <w:rFonts w:cs="Arial" w:ascii="Arial" w:hAnsi="Arial"/>
          <w:b/>
          <w:position w:val="-4"/>
          <w:sz w:val="16"/>
        </w:rPr>
        <w:t xml:space="preserve">шл                               </w:t>
      </w:r>
      <w:r>
        <w:rPr>
          <w:rFonts w:cs="Arial" w:ascii="Arial" w:hAnsi="Arial"/>
          <w:b/>
        </w:rPr>
        <w:t xml:space="preserve"> ОУ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88920</wp:posOffset>
                </wp:positionH>
                <wp:positionV relativeFrom="paragraph">
                  <wp:posOffset>90805</wp:posOffset>
                </wp:positionV>
                <wp:extent cx="92075" cy="92075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15pt" to="226.8pt,14.3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96845</wp:posOffset>
                </wp:positionH>
                <wp:positionV relativeFrom="paragraph">
                  <wp:posOffset>90805</wp:posOffset>
                </wp:positionV>
                <wp:extent cx="92075" cy="92075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15pt" to="219.55pt,14.35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1760</wp:posOffset>
                </wp:positionH>
                <wp:positionV relativeFrom="paragraph">
                  <wp:posOffset>66040</wp:posOffset>
                </wp:positionV>
                <wp:extent cx="4349115" cy="1285240"/>
                <wp:effectExtent l="0" t="0" r="0" b="0"/>
                <wp:wrapNone/>
                <wp:docPr id="1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42.45pt;height:101.2pt;mso-wrap-distance-left:9.05pt;mso-wrap-distance-right:9.05pt;mso-wrap-distance-top:0pt;mso-wrap-distance-bottom:0pt;margin-top:5.2pt;mso-position-vertical-relative:text;margin-left: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</wp:posOffset>
                </wp:positionH>
                <wp:positionV relativeFrom="paragraph">
                  <wp:posOffset>97155</wp:posOffset>
                </wp:positionV>
                <wp:extent cx="54927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65pt" to="75.6pt,7.6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- сточная вода загрязненна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549275" cy="6350"/>
                <wp:effectExtent l="635" t="12700" r="6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pt" to="75.6pt,11.2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- оборотная 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У - охладительная установк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об - оборотная 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ун - вода, теряемая при испарении и уносе из охладит. устан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eastAsia="Arial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Если в  системе  оборотного  водоснабжения  промышленного предприятия  вода является теплоносителем и процессе использования лишь нагревается,  то  перед  повторным  применением  ее предварительно охлаждают в пруду,  брызгальном бассейне,  градирне (рис. 4).  Если вода  служит  средой,  поглощающей  и транспортирующей  механические и растворенные примеси и в процессе производства загрязняется ими, то перед повторным применением вода  проходит  очистку  на  очистных сооружениях (рис. 5); при комплексном использовании сточной воды перед повторным применением  сточные  воды подвергаются очистке и охлаждению (рис. 6)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При таких системах оборотного водоснабжения для компенсации безвозвратных потерь воды в производстве, на охладительных установках (испарение с поверхности, унос ветром, разбрызгивание), на очистных сооружениях, а также потерь воды, сбрасываемой в канализацию,  осуществляется подпитка из водоемов и других источников водоснабжения. Количество подпиточной воды определяется по формуле:</w:t>
      </w:r>
      <w:r>
        <w:rPr>
          <w:b w:val="false"/>
        </w:rPr>
        <w:t xml:space="preserve">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ист = Qпот + Qун + Qшл + Qсбр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питка систем  оборотного  водоснабжения может осуществляться постоянно и периодически. Общее  количество добавляемой воды составляет 5-10%  общего количества воды, циркулирующей в систем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4" w:name="__RefHeading___Toc24899072"/>
      <w:bookmarkEnd w:id="4"/>
      <w:r>
        <w:rPr/>
        <w:t>СРАВНИТЕЛЬНАЯ ХАРАКТЕРИСТИКА И ВЫБОР МЕТОДОВ ОЧИСТКИ СТОЧНЫХ ВОД И СИСТЕМЫ ВОДООБЕСПЕЧЕНИЯ.ОПИСАНИЕ  ВЫБРАННОГО КОМПЛЕКСА МЕРОПРИЯТИЙ</w:t>
      </w:r>
    </w:p>
    <w:p>
      <w:pPr>
        <w:pStyle w:val="Heading2"/>
        <w:rPr/>
      </w:pPr>
      <w:bookmarkStart w:id="5" w:name="__RefHeading___Toc24899073"/>
      <w:bookmarkEnd w:id="5"/>
      <w:r>
        <w:rPr/>
        <w:t>. Химические методы очистки сточных во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Химические методы  очистки сточных вод гальванических отделений основаны на применении химических реакций, в результате которых загрязнения, содержащиеся в сточных водах,  превращаются в соединения, безопасные для потребителя, или легко выделяются в виде осадков. Очистка сточных вод гальванического производства от ИТМ происходит в 2 стад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разование труднорастворимых соедин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ыделение этих соединений в осад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ейтрализация ионов тяжелых металлов осуществляется при добавлении в сточные воды растворимых в воде щелочных реагентов. ИТМ при нейтрализации превращаются в труднорастворимые гидроксиды, которые выпадают в осад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оцесс идет в соответствии с реакци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4670</wp:posOffset>
                </wp:positionH>
                <wp:positionV relativeFrom="paragraph">
                  <wp:posOffset>196850</wp:posOffset>
                </wp:positionV>
                <wp:extent cx="3982720" cy="690880"/>
                <wp:effectExtent l="0" t="0" r="0" b="0"/>
                <wp:wrapNone/>
                <wp:docPr id="10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3.6pt;height:54.4pt;mso-wrap-distance-left:9.05pt;mso-wrap-distance-right:9.05pt;mso-wrap-distance-top:0pt;mso-wrap-distance-bottom:0pt;margin-top:15.5pt;mso-position-vertical-relative:text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Cu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;                        (a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Ni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Ni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.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</w:t>
      </w:r>
      <w:r>
        <w:rPr>
          <w:sz w:val="28"/>
        </w:rPr>
        <w:t>(б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3850</wp:posOffset>
                </wp:positionH>
                <wp:positionV relativeFrom="paragraph">
                  <wp:posOffset>334645</wp:posOffset>
                </wp:positionV>
                <wp:extent cx="4168140" cy="3297555"/>
                <wp:effectExtent l="635" t="0" r="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080" cy="3297600"/>
                          <a:chOff x="0" y="0"/>
                          <a:chExt cx="4168080" cy="329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6560" cy="329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7760" y="548640"/>
                              <a:ext cx="7315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240" y="365760"/>
                              <a:ext cx="182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3600" y="1280160"/>
                              <a:ext cx="8229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6480" y="1985040"/>
                              <a:ext cx="548640" cy="365760"/>
                            </a:xfrm>
                            <a:custGeom>
                              <a:avLst/>
                              <a:gdLst>
                                <a:gd name="textAreaLeft" fmla="*/ 68400 w 311040"/>
                                <a:gd name="textAreaRight" fmla="*/ 242640 w 311040"/>
                                <a:gd name="textAreaTop" fmla="*/ 45360 h 207360"/>
                                <a:gd name="textAreaBottom" fmla="*/ 162000 h 20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4880" y="2259360"/>
                              <a:ext cx="731520" cy="640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56400" y="2533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120" y="25336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533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8021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796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704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704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9632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0"/>
                              <a:ext cx="914400" cy="339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щелочь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4840" y="4658"/>
                                  </a:moveTo>
                                  <a:lnTo>
                                    <a:pt x="23400" y="40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лам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6560" y="1527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26.35pt;width:328.15pt;height:259.65pt" coordorigin="510,527" coordsize="6563,5193">
                <v:group id="shape_0" style="position:absolute;left:510;top:527;width:5412;height:5193">
                  <v:shape id="shape_0" fillcolor="white" stroked="t" o:allowincell="f" style="position:absolute;left:3042;top:1391;width:1151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90;top:1103;width: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26;top:2543;width:129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4914;top:3653;width:863;height:575;mso-wrap-style:square;v-text-anchor:top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2754;top:4085;width:1151;height:1007;mso-wrap-style:square;v-text-anchor:top" type="_x0000_t2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06,4517" to="5345,45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8,4517" to="2753,4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4517" to="2178,52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46,3365" to="5346,36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4,1781" to="5634,25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94,1637" to="4913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4,1637" to="4914,25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0,1781" to="3041,17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26;top:527;width:1439;height:533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щелоч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510;top:4761;width:1439;height:95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л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922,2933" to="7073,2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Для лучшей и более полной и быстрой коагуляции гидроксидов используют флокулянт (полиакриламид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чные в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ода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94710</wp:posOffset>
                </wp:positionH>
                <wp:positionV relativeFrom="paragraph">
                  <wp:posOffset>23177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8.25pt" to="267.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ейтрализато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Флокулян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тстойник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Шламонакопител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езвожив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чные воды подпадают в нейтрализатор 1, для образования нерастворимых гидроксидов. После нейтрализации стоки направляются в отстойник 3, куда подается флокулянт. Из отстойника шлам попадает в шламонакопитель 4, откуда подается на обезвоживание 5. Обезвоживание проводится в вакуум-фильтрах, фильтр-прессах и центрифуг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шеописанный метод  (реагентный) в настоящее время получил наибольшее распространение в отечественной практике обезвреживания сточных вод гальванических цехов. Основное его достоинство - крайне низкая чувствительность к исходному содержанию загрязнений, а  основной недостаток - высокое остаточное солесодержание очищенной воды.  Это вызывает  необходимость  в доочист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6" w:name="__RefHeading___Toc24899074"/>
      <w:bookmarkEnd w:id="6"/>
      <w:r>
        <w:rPr/>
        <w:t>. Ионообменный мето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етерогенный ионный обмен или ионообменная сорбция -  это процесс обмена между ионами,  находящимися в растворе, и ионами, присутствующими  на  поверхности  твердой  фазы  -   ионита. Очистка сточных вод методом ионного обмена позволяет извлекать и утилизировать ценные примеси  (для  нашего  случая  это медь и никель), очищать воду до ПДК с последующим ее использованием в технологических процессах или в системах оборотного водоснабж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ципиальная схема установки для очистки сточных вод  гальванического производства показана на рис. 7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876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2              3            4               5              6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118.8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pt" to="162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635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pt" to="212.4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62.8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5.6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4578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pt" to="320.4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635" cy="366395"/>
                <wp:effectExtent l="25400" t="635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06040</wp:posOffset>
                </wp:positionH>
                <wp:positionV relativeFrom="paragraph">
                  <wp:posOffset>90805</wp:posOffset>
                </wp:positionV>
                <wp:extent cx="635" cy="1372235"/>
                <wp:effectExtent l="6350" t="635" r="635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15pt" to="205.2pt,1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92075" cy="635"/>
                <wp:effectExtent l="635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12.4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54680</wp:posOffset>
                </wp:positionH>
                <wp:positionV relativeFrom="paragraph">
                  <wp:posOffset>90805</wp:posOffset>
                </wp:positionV>
                <wp:extent cx="635" cy="45783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15pt" to="248.4pt,4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54680</wp:posOffset>
                </wp:positionH>
                <wp:positionV relativeFrom="paragraph">
                  <wp:posOffset>91440</wp:posOffset>
                </wp:positionV>
                <wp:extent cx="183515" cy="635"/>
                <wp:effectExtent l="635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2pt" to="262.8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65960</wp:posOffset>
                </wp:positionH>
                <wp:positionV relativeFrom="paragraph">
                  <wp:posOffset>90805</wp:posOffset>
                </wp:positionV>
                <wp:extent cx="635" cy="1372235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15pt" to="154.8pt,1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92075" cy="635"/>
                <wp:effectExtent l="635" t="25400" r="635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162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0" r="254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82.8pt,2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35pt" to="270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4pt" to="90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4pt" to="176.4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4pt" to="226.8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204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4pt" to="277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4884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35pt" to="169.2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8892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35pt" to="219.6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36639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39.6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</wp:posOffset>
                </wp:positionH>
                <wp:positionV relativeFrom="paragraph">
                  <wp:posOffset>137160</wp:posOffset>
                </wp:positionV>
                <wp:extent cx="635" cy="183515"/>
                <wp:effectExtent l="25400" t="635" r="2540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pt" to="39.6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69080</wp:posOffset>
                </wp:positionH>
                <wp:positionV relativeFrom="paragraph">
                  <wp:posOffset>137160</wp:posOffset>
                </wp:positionV>
                <wp:extent cx="635" cy="1280795"/>
                <wp:effectExtent l="6350" t="635" r="63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8pt" to="320.4pt,1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7764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2378075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pt" to="270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17320</wp:posOffset>
                </wp:positionH>
                <wp:positionV relativeFrom="paragraph">
                  <wp:posOffset>136525</wp:posOffset>
                </wp:positionV>
                <wp:extent cx="635" cy="109791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75pt" to="111.6pt,9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274955" cy="183515"/>
                <wp:effectExtent l="6985" t="6985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7.2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635" cy="274955"/>
                <wp:effectExtent l="25400" t="635" r="254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68.4pt,3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183515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68.4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183515" cy="183515"/>
                <wp:effectExtent l="6985" t="6985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pt;margin-top:14.4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635" cy="274955"/>
                <wp:effectExtent l="6350" t="635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2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165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0pt" to="89.95pt,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549275" cy="635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48.4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635" cy="366395"/>
                <wp:effectExtent l="25400" t="0" r="2540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90pt,32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54680</wp:posOffset>
                </wp:positionH>
                <wp:positionV relativeFrom="paragraph">
                  <wp:posOffset>45720</wp:posOffset>
                </wp:positionV>
                <wp:extent cx="915035" cy="635"/>
                <wp:effectExtent l="635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6pt" to="320.4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640715" cy="366395"/>
                <wp:effectExtent l="6985" t="6985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pt;width:50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32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4pt" to="241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916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4.4pt" to="133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92075" cy="6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90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7               7                 7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6324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8pt" to="241.2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3172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pt" to="183.6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9164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8pt" to="133.2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7340</wp:posOffset>
                </wp:positionH>
                <wp:positionV relativeFrom="paragraph">
                  <wp:posOffset>188595</wp:posOffset>
                </wp:positionV>
                <wp:extent cx="3226435" cy="1524635"/>
                <wp:effectExtent l="0" t="0" r="0" b="0"/>
                <wp:wrapNone/>
                <wp:docPr id="1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54.05pt;height:120.05pt;mso-wrap-distance-left:9.05pt;mso-wrap-distance-right:9.05pt;mso-wrap-distance-top:0pt;mso-wrap-distance-bottom:0pt;margin-top:14.85pt;mso-position-vertical-relative:text;margin-left:2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– емкость усреднения состав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– гравийный фильтр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аппарат с активированным углем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катионообменни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,6 - анионообмен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- сборник чистой воды для промывки колонн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- усреднител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Рис. 7 Схема ионообменной установки для очистки  цианистых сточных вод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ки из емкости 1 для усреднения состава и частичного отделения механических примесей направляются в  усреднитель 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з аппарата 8 стоки насосом подаются в песчано - гравийный фильтр 2 для очистки от механических  примесей. Скорость движения жидкости,  отнесенная  к поперечному сечению фильтра, 5-7 м/ч.  Следующая ступень - очистка активированным углем в аппарате 3 от маслопродуктов, ПАВ, биологических примесей и т.д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тфильтрованная вода направляется в катионообменник 4,  заполненный смолой  КУ-1. Линейная скорость движения жидкости в  этом  аппарате  достигает  10-20 м/ч. По  достижении  на  выходе концентрации сорбируемых ионов 0,02-0,03 мг.экв/л катионит подвергается  регенерац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вобожденная от катионов вода поступает в анионообменники 5 и 6, заполненные смолами АВ-17-8, АН-221 и др. При содержании сорбируемых анионов на выходе из аппарата 0,05-0,1 мг/л анионит регенерирую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чные воды направляются на производство (в систему оборотного водоснабжения), а  промывные - в сборники концентратов для химического обезвреживания и, в нашем случаи,  для извлечения меди и никел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лавный недостаток технологии ионного  обмена  состоит  в том, что  для выделения из воды элементов или солей необходимы регенерирующие кислоты или щелочи, которые  впоследствии в виде солей поступают в окружающую среду,  вызывая вторичное загрязнение последне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bookmarkStart w:id="7" w:name="__RefHeading___Toc24899075"/>
      <w:bookmarkEnd w:id="7"/>
      <w:r>
        <w:rPr/>
        <w:t>. Другие методы очист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 числу таких методов можно отнести следующие 2 метода – сорбционный метод  и  мембранная  технолог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рбционный метод используется как для обезвреживания сточных вод, так и для очистки электролитов в гальванических ваннах от органических веще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фильтрации сточных вод через сорбент (активированный уголь, циолит) на его поверхности сорбируются ИТМ. Сорбент после определенного времени использования необходимо регенерировать. Очистка сточных вод производится на гранулированных адсорберах с полотым, взрыхленном и псевдосжиженным слоем. Также применяются аппараты на пылевидных сорбентах либо с перемешиванием воздуха, либо намывные фильт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имуществом данного метода является отсутствие вторичных загрязнений, возможность рекуперации собранных веществ и высокая, до 95%, степень очистки, а недостатком – значительная стоимость сорбентов и необходимость узла реген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Мембранная же технология основана на применении  мембран, которые способны  задерживать  практически  все многовалентные катионы. Для удаления ионов никеля и меди может применяться гиперфильтрация (обратный осмос). Процесс гиперфильтрации состоит в отделении воды от ИТМ через полупроницаемую мембрану. Диаметр пор такой мембраны составляет 0,001 мкм. Вода подается под давлением 60 – 100 атм.  Гиперфильтр задерживает 50-70 % примесей. Поэтому  применение мембран для очистки промывных   сточных  вод  и  регенерации  электролитов представляется наиболее перспективным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4899076"/>
      <w:bookmarkEnd w:id="8"/>
      <w:r>
        <w:rPr/>
        <w:t>СПИСОК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Волоцков Ф.П. Очистка и использование сточных вод гальванических производств. М.: Химия,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Бучило Э. Очистка сточных вод травильных и гальванических отделений. М.: Энергия,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Костюк В.Н. Очистка сточных вод машиностроительных предприятий. Л.: Химия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Алферова Л.А. Замкнутые системы водного хозяйства промышленных предприятий, комплексов и районов. М.: Стройиздат,198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Яковлев С.В. Очистка производственных сточных вод. М.: Стройиздат, 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Когановский А.М. Очистка и использование сточных вод в промышленном водоснабжении. М.: Химия, 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чистка промышленных сточных вод. Под ред. Кравеца В.И. Киев: Технiка, 197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еркалинкова И.М. КНИИРС. М.: 200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134" w:right="567" w:gutter="0" w:header="567" w:top="623" w:footer="1077" w:bottom="113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960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960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960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960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960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960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960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2:10:00Z</dcterms:created>
  <dc:creator>Пупышев</dc:creator>
  <dc:description/>
  <dc:language>en-US</dc:language>
  <cp:lastModifiedBy>Ирина</cp:lastModifiedBy>
  <cp:lastPrinted>2002-11-15T16:04:00Z</cp:lastPrinted>
  <dcterms:modified xsi:type="dcterms:W3CDTF">2002-11-15T13:04:00Z</dcterms:modified>
  <cp:revision>49</cp:revision>
  <dc:subject/>
  <dc:title>                           1. ВВЕДЕНИЕ</dc:title>
</cp:coreProperties>
</file>