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117464901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279684623"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50047057"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627198627"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1136732527"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985544714"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932422943"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