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НАУКИ, ВЫСШЕЙ ШКОЛЫ И ТЕХНИЧЕСКОЙ ПОЛИТИКИ Р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шкир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олог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ботаник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ЕРСПЕКТИВ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ЭКОЛОГИЧЕСКОЙ ОПТИМИЗАЦИИ СТРУКТУРЫ  АГРОЭКОСИСТЕМ НА ПРИМЕРЕ КОЛХОЗОВ  БАЙМАКСКОГО РАЙОНА РБ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36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163"/>
        <w:gridCol w:w="456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К защите допущен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Дипломная работ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тудента V курс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Зав. кафедрой ботаники,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д.б.н., профессор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Юнусбаева У.Б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Минибаев Р.Г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Научные руководители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д.б.н., профессор, заслуженный деятель науки РБ и РФ, соросовский профессор Миркин Б.М.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и к.б.н. Хазиахметов Р.М.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фа - 1996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07:46:00Z</dcterms:created>
  <dc:creator>����</dc:creator>
  <dc:description/>
  <dc:language>en-US</dc:language>
  <cp:lastModifiedBy>����</cp:lastModifiedBy>
  <cp:lastPrinted>1996-05-22T19:08:00Z</cp:lastPrinted>
  <dcterms:modified xsi:type="dcterms:W3CDTF">1996-06-14T17:59:00Z</dcterms:modified>
  <cp:revision>11</cp:revision>
  <dc:subject/>
  <dc:title>������������ �����, ������ ����� � ����������� �������� ��</dc:title>
</cp:coreProperties>
</file>