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27. Какие структуры в прокариотической клетке выполняют функцию хлоропластов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кариотической клетке функцию хлоропластов выполняют внутриклеточные мембранные фотосинтезирующие структуры. В клетках цианобактерий присутствуют тилакоиды - внутриклеточные мембранные фотосинтезирующие структуры, содержащие хлорофилл и каротиноиды, при помощи которых осуществляется фотосинтез. Особые светособирающие пигменты – фикобилины, находятся в специальных структурах, фикобилисомах, располагающихся на поверхности тилакоидов. У пурпурных серобактерий фотосинтезирующие пигменты локализованы в хроматоф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бранные структуры хроматофора имеют вид трубочек и пузырьков диаметром 20 – 100 нм. Трубочки и пузырьки образуют в клетке сложную мембранную сеть и на многих участках сохраняют связь с цитоплазматической мембранной. У зеленых бактерий светособирающие пигменты, участвующие в фотосинтезе, содержаться в особых структурах, называемых хлоросо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49:00Z</dcterms:created>
  <dc:creator>Пользователь</dc:creator>
  <dc:description/>
  <cp:keywords/>
  <dc:language>en-US</dc:language>
  <cp:lastModifiedBy>Пользователь</cp:lastModifiedBy>
  <dcterms:modified xsi:type="dcterms:W3CDTF">2009-05-12T20:40:00Z</dcterms:modified>
  <cp:revision>3</cp:revision>
  <dc:subject/>
  <dc:title/>
</cp:coreProperties>
</file>