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прос 93. Назовите основные этапы биосинтеза белка в клетке. В чем их су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– транскрип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цесс создания иРНК путем «переписывания» генетической информации с ДНК на иРНК называется транскрипцией. Он начинается с того, что с двухнитевой молекулы ДНК как с матрицы списывается однонитевая молекула иРНК. Процесс списывания (т.е. синтез РНК) осуществляется с помощью фермента ДНК-зависимой РНК-полимеразы. Когда РНК-полимераза доходит до конца копируемого участка (его называют терминатором), молекула РНК отделяется от матрицы и отправляется в виде иРНК к месту сборки белка – в цитоплаз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онная РНК в сотни раз короче ДНК, так как является копией не всей нити ДНК, а лишь ее отдельного участка – одного гена или группы генов, лежащих рядом и несущих информацию о структуре белка, необходимых для выполнения одной функции в клетке. С одного гена может «списываться» (транскрибироваться) множество копий молекулы иРН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вшиеся иРНК выходят из ядра в цитоплазму через поры в ядерной оболочке и вступают в контакт с многочисленными рибосомами. Транскрипция, или процесс переноса иРНК, - это первый этап биосинтеза бе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этап – трансляц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оцесс передачи информации для сборки аминокислот в полимерную цепь в соответствии с иРНК называется трансляцией (лат. </w:t>
      </w:r>
      <w:r>
        <w:rPr>
          <w:sz w:val="28"/>
          <w:szCs w:val="28"/>
          <w:lang w:val="en-US"/>
        </w:rPr>
        <w:t>translatio</w:t>
      </w:r>
      <w:r>
        <w:rPr>
          <w:sz w:val="28"/>
          <w:szCs w:val="28"/>
        </w:rPr>
        <w:t>- «передача», «перенесение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Образование комплекса рибосома-тРНК – происходит соединение иРНК с двумя субъединицами рибосомы и образование комплекса, в котором выделяют ФЦР (функциональный центр рибосомы). В ФЦР одновременно может находится два триплета (шесть нуклеотидов) иРНК, образующих два активных центра: А (аминокислотный – центр узнавания аминокислоты) и П (пептидный) – центр присоединения аминокислоты к пептидной цепо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ктивирование аминокислот – каждая аминокислота соединяется со своей тРНК, антикодон которой соответствует кодону иРНК. Присоединение происходит за счет энергии АТФ. Далее тРНК переносят аминокислоты к месту синтеза на рибосо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) Собственно синтез белка – транспорт аминокислот, присоединенных к тРНК, из цитоплазмы в ФЦР. В активном центре А осуществляется считывание антикодона тРНК с кодоном иРНК, в случае комплементарности возникает связь, которая служит сигналом для продвижения (скачок) вдоль иРНК рибосомы на один триплет. В результате этого комплекс «кодон рРНК и тРНК с аминокислотой» перемещается в активный центр П, где и происходит присоединение аминокислоты к пептидной цепочке (белковой молекуле), после чего тРНК покидает рибосом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) Окончание синтеза – синтез заканчивается, когда на иРНК начинаются бессмысленные кодоны (набор 3-х стоп-кодов). Рибосомы соскакивают с иРНК и распадаются на две субъединицы. Полипептидная цепочка снимается с рибосомы, погружается в канал ЭПС и там приобретает вторичную, третичную или четвертичную структуру. Скорость сборки: 200 – 300 аминокислот за 1 – 2 минуты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2:00:00Z</dcterms:created>
  <dc:creator>Пользователь</dc:creator>
  <dc:description/>
  <cp:keywords/>
  <dc:language>en-US</dc:language>
  <cp:lastModifiedBy>Пользователь</cp:lastModifiedBy>
  <dcterms:modified xsi:type="dcterms:W3CDTF">2009-05-12T20:39:00Z</dcterms:modified>
  <cp:revision>3</cp:revision>
  <dc:subject/>
  <dc:title/>
</cp:coreProperties>
</file>