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1  </w:t>
        <w:tab/>
        <w:t>Происхождение и история развития систем счисления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1  Границы счета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 xml:space="preserve">           </w:t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2  Десятичная система счисления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3  Развитие понятия числа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4  Системы нумерации некоторых народов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2  </w:t>
        <w:tab/>
        <w:t>Основные понятия и определения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3  </w:t>
        <w:tab/>
        <w:t>Двоичная система счисления: основные сведения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3.1 История возникновения двоичной системы счисления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3.2 Основные понятия машинной арифметики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  <w:tab/>
        <w:t>Взаимный перевод двоичных и десятичных чисел и элементарные</w:t>
      </w:r>
    </w:p>
    <w:p>
      <w:pPr>
        <w:pStyle w:val="Normal"/>
        <w:ind w:left="709" w:hanging="34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двоичные арифметические действия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851" w:hanging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4.1 Представление двоичных чисел и перевод их в десятичные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4.2 Преобразование десятичных чисел в двоичные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4.3 Арифметические действия над двоичными числами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>1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5  </w:t>
        <w:tab/>
        <w:t>Представление чисел в ЭВМ, кодирование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>17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5.1 Представление чисел с фиксированной и плавающей запятой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>17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 Прямой, обратный и дополнительный коды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Модифицированный код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9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5.3  Двоично-десятичное кодирование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2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  </w:t>
        <w:tab/>
        <w:t xml:space="preserve">Алгебраические действия над числами с плавающей и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</w:rPr>
        <w:t>фиксированной запятой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2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</w:rPr>
        <w:t>6.1  Сложение чисел с фиксированной запятой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22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</w:rPr>
        <w:t>6.2  Сложение чисел с плавающей запятой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>22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</w:rPr>
        <w:t>6.3  Умножение чисел с фиксированной запятой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23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</w:rPr>
        <w:t>6.4  Умножение чисел с плавающей запятой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>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7    Другие системы счисления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Список использованной литературы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26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23:15:00Z</dcterms:created>
  <dc:creator>Alk</dc:creator>
  <dc:description/>
  <dc:language>en-US</dc:language>
  <cp:lastModifiedBy>Nelly</cp:lastModifiedBy>
  <cp:lastPrinted>2001-06-18T05:15:00Z</cp:lastPrinted>
  <dcterms:modified xsi:type="dcterms:W3CDTF">2001-06-17T23:15:00Z</dcterms:modified>
  <cp:revision>2</cp:revision>
  <dc:subject/>
  <dc:title>Содержание</dc:title>
</cp:coreProperties>
</file>