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ЛАБОРАТОРНАЯ РАБОТА 3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ЭЛЕМЕНТАРНЫХ ПОСЛЕДОВАТЕЛЬНОСТНЫХ АВТОМАТОВ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Цель работы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Целью работы является изучение методики синтеза элементарных последовательностных автоматов на основе бистабильных ячеек по заданной минимизированной таблице его функционирования и построение на этой основе принципиальной схемы с установочными вх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тудент должен уметь написать характеристическое уравнение любого заданного автомата, построить его временную диаграмму работы, а также обязательно таблицу переходов, без которой невозможно строить сложные узлы на основе заданного автомата.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Теория вопроса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 Общие свед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лементарными последовательностными автоматами (конечными автоматами, триггерами) принято считать автоматы, которые характеризуются следующими свойств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Число входных переменных - не более трех. В это число не входят тактовый (синхронизирующий) вход, на который подаются синхроимпульсы, фиксирующие смену тактов работы триггера, установочные входы, входы выборки кристалла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Число внутренних состояний равно двум, чему соответствует одна внутренняя переменная, которую принято обозначать символом Q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Число выходных переменных  - одна. Обозначается буквой “у”, причем значение “у” совпадает со значением Q (т.е. функция выхода y(t)= Q(t)). Обычно имеется возможность наряду со значением Q получать инверсную переменную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Число реакций автомата - пять (это же число состояний выхода). Перечислим эти ре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а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б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) сохранить предыдущее состояние неизменным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г) изменить свое состояние на противоположно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д) неопределенное состояние, обозначаемое звездочкой (*) или буквой Х, что запрещает подачу входного сигнала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и переходов, называемые характеристическими уравнениями, являются полны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азновидности триггеров отличаются не только числом входов (n), но и при одинаковом n - функциями пере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Число различных типов триггерных устройств (N), которые можно формально создать при n-входной системе, определяется как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, например, для устройств с двумя входами, для которых возможны четыре комбинации сигналов на входе (00, 01, 10, 11), и пятью состояниями выхода, существует 625 вариантов триггерных сх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днако в реальном проектировании практическое применение имеет небольшое число триггеров, к которым относятся триггеры типов D, RS, T, RST, JK  и некоторые друг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В основу классификации потенциальных триггеров положены два основных призна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функциональный призна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способ записи информ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ональная классификация является наиболее общей и представляет собой классификацию триггеров по виду логического уравнения, характеризующего состояние входов и выходов триггера в момент времени до его срабатывания (t) и после его срабатывания (t+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Классификация по способу записи информации характеризует временную диаграмму работы триггера, т.е. определяет ход процесса записи информации в триггер. По этой классификации автоматы подразделяются на две группы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асинхронные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тактируемые (синхронные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личительной особенностью асинхронных автоматов является то, что запись информации в них осуществляется непосредственно с поступлением информационного сигнала на его вход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Запись информационного сигнала в синхронные автоматы, имеющие информационные и тактовые входы,  осуществляется  только при подаче разрешающего, тактирующего импульс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Синтез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ез триггерных устройств заключается в общем виде в выполнении следующих этапов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По заданной таблице функционирования проектируемого автомата составляется его логическое уравн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Выбирается (если не задается) тип бистабильной ячейки и записывается ее полное характеристическое уравнени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3) Из сопоставления таблицы функционирования проектируемого автомата с характеристическим уравнением бистабильной ячейки получают выражения функций возбуждения бистабильной ячейки и минимизируют их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Уравнения функций возбуждения переводят в тот же базис, в котором записано уравнение бистабильной ячейки; это будет базис ИЛИ-НЕ или И-Н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5) На основании полученных уравнений  строят входную комбинационную логику (схему) и соединяют ее с бистабильной ячейкой. При этом предусматривают два установочных входа (S и R), т.е. входы, не зависящие ни от наличия (отсутствия) информационных сигналов, ни от входа синхронизации. Наличие сигналов на установочных входах переводит автомат в состояние 1 или 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) Для полученной схемы автомата составляют таблицу переходов. Это необходимо для того, чтобы можно было легко строить  на основе этого автомата более сложные схемы, такие как регистры, счетчики и т.п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иболее трудоемким процессом считается выполнение пункта 3; выполнение остальных пунктов не представляет никаких сложносте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синтеза не зависит от числа информационных входов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примера проведем анализ синхронного автомата с одним информационным входом, таблица функционирования которого задана в следующем   виде и представлена в таблице 1. Отметим, что эта таблица соответствует работе D-триггера (D-информационный вход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cs="Courier New" w:ascii="Courier New" w:hAnsi="Courier New"/>
          <w:sz w:val="28"/>
        </w:rPr>
        <w:t>Таблица 1 - Таблица функцио</w:t>
      </w:r>
      <w:r>
        <w:rPr/>
        <w:t>нирования</w:t>
      </w:r>
    </w:p>
    <w:tbl>
      <w:tblPr>
        <w:tblW w:w="795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989"/>
        <w:gridCol w:w="1989"/>
        <w:gridCol w:w="1989"/>
      </w:tblGrid>
      <w:tr>
        <w:trPr>
          <w:trHeight w:val="368" w:hRule="atLeast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ту таблицу можно минимизировать до четырех строк и записать так, как показано в таблиц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- Минимизированная таблица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</w:tblGrid>
      <w:tr>
        <w:trPr>
          <w:trHeight w:val="391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у 2 можно прочитать следующим образом: “При отсутствии сигнала на синхровходе независимо от сигнала на информационном входе состояние автомата не изменяется, при наличии сигнала на синхровходе - автомат принимает то же самое значение, что и сигнал на информационном входе”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автомата будем проводить поэтапно согласно указанной выше методик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Составляем по таблице функционирования  логическое уравнение синтезируемого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2268" w:hanging="1559"/>
        <w:jc w:val="both"/>
        <w:rPr/>
      </w:pPr>
      <w:r>
        <w:rPr>
          <w:rFonts w:cs="Courier New" w:ascii="Courier New" w:hAnsi="Courier New"/>
          <w:sz w:val="28"/>
        </w:rPr>
        <w:t xml:space="preserve">Минимизируя полученное уравнение, будем иметь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               (1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Выбираем  бистабильную ячейку типа И-НЕ. Ее полное характеристическое уравнение имеет вид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задача состоит в том, чтобы “заставить”  бистабильную ячейку “работать” по заданной  таблице функционирования синтезируем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нам надо разработать входную логику к этой схеме ячейки, т.е.  найти функции возбуждения по входа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Составим кодированную таблицу синтезируемого автомата, в которую включим также столбцы для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бистабильной ячейки (таблица 3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а 3 - Кодированная таблица</w:t>
      </w:r>
      <w:r>
        <w:rPr/>
        <w:t xml:space="preserve">               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>
          <w:trHeight w:val="368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одставим из нулевой, второй и четвертой строк табл. 3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 в систему характеристического уравнения (1) бистабильной ячейки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3828" w:hanging="426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и разрешим их относитель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решения этих уравнений составим таблицу аргументов для всех наборов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 значений правых частей уравнени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аблица 4 - Таблица аргументов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bookmarkStart w:id="0" w:name="_1016360359"/>
      <w:bookmarkStart w:id="1" w:name="_1016359919"/>
      <w:bookmarkEnd w:id="0"/>
      <w:bookmarkEnd w:id="1"/>
      <w:r>
        <w:rPr>
          <w:rFonts w:cs="Courier New" w:ascii="Courier New" w:hAnsi="Courier New"/>
          <w:sz w:val="28"/>
          <w:lang w:val="en-US"/>
        </w:rPr>
        <w:object w:dxaOrig="4975" w:dyaOrig="2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75pt;height:115.3pt" filled="f" o:ole="">
            <v:imagedata r:id="rId3" o:title=""/>
          </v:shape>
          <o:OLEObject Type="Embed" ProgID="" ShapeID="ole_rId2" DrawAspect="Content" ObjectID="_88745945" r:id="rId2"/>
        </w:obje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Значения правых частей  уравнения (3) получаются при подстановке наборов значен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з таблицы 4 в эти уравнения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чевидно, решением уравнения (3) будут таки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при которых правые части тождественно равны левой части для обоих уравнений одновременно. Этому условию удовлетворяют наборы переменны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0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1. Из таблицы 4 видно, что эта система  (3) имеет два реш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1, 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может быть равным как  нулю (третий набор), так  и единице (четвертый набор). Поэтому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является неопределенным и может выбираться произвольно, исходя из соображений максимальной простоты реализ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для рассматриваемых строк таблицы 3 будем име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-  не определено (*). Заносим эти значения в таблицу 3 по строкам 0, 2, 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того, чтобы сократить процесс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составим сводную  таблицу (таблица 5) для нахо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ри различных значения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5 - Сводная таблиц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center"/>
        <w:rPr>
          <w:rFonts w:ascii="Courier New" w:hAnsi="Courier New" w:cs="Courier New"/>
          <w:sz w:val="28"/>
          <w:lang w:val="en-US"/>
        </w:rPr>
      </w:pPr>
      <w:bookmarkStart w:id="2" w:name="_1016361214"/>
      <w:bookmarkEnd w:id="2"/>
      <w:r>
        <w:rPr>
          <w:rFonts w:cs="Courier New" w:ascii="Courier New" w:hAnsi="Courier New"/>
          <w:sz w:val="28"/>
          <w:lang w:val="en-US"/>
        </w:rPr>
        <w:object w:dxaOrig="5825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25pt;height:115.3pt" filled="f" o:ole="">
            <v:imagedata r:id="rId5" o:title=""/>
          </v:shape>
          <o:OLEObject Type="Embed" ProgID="" ShapeID="ole_rId4" DrawAspect="Content" ObjectID="_1598922034" r:id="rId4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Характеристическое уравнение для первой (третьей, седьмой), пятой и шестой строк таблицы 3 будет соответственно иметь вид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 таблицы 5 получаем, что решением системы (4) будут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не определено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=1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5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1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0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6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0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пишем полученны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в таблицу 3, учитывая, что строки 0, 2, 4  и 1, 3, 7 имеют одинаков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в перв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=0, во второ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метим, что решать рассмотренные характеристические уравнения можно и без составления таблицы, подобной таблице 5, однако для этого необходимы некоторые практические навык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 таблице 3 мы получили все значения функций возбуждения по входам бистабильной ячейки. Теперь по этим значениям нам необходимо получить логические уравнения, при помощи которых можно синтезировать входную логику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запишем  уравнения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исходя из таблицы 3, аргументами для этих уравнений будут служить переменные автомат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оставив карты Карно (рисунок 1), и оптимальным образом доопределив их на неопределенных наборах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/>
      </w:pPr>
      <w:bookmarkStart w:id="3" w:name="_1016361646"/>
      <w:bookmarkEnd w:id="3"/>
      <w:r>
        <w:rPr/>
        <w:object w:dxaOrig="8931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36.45pt" filled="f" o:ole="">
            <v:imagedata r:id="rId7" o:title=""/>
          </v:shape>
          <o:OLEObject Type="Embed" ProgID="" ShapeID="ole_rId6" DrawAspect="Content" ObjectID="_932620312" r:id="rId6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исунок 1 - Карты Карно функции возбуждения x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x</w:t>
      </w:r>
      <w:r>
        <w:rPr>
          <w:rFonts w:cs="Courier New" w:ascii="Courier New" w:hAnsi="Courier New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уравнения для  функций возбуждения через аргументы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(7)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Переведем  уравнения (7) в базис И-НЕ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  <w:t>(8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Cделаем следующие преобразования. Прибавим (логическое сложение) к уравнению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 от этого уравнение не изменится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sup>
          </m:sSup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d>
            </m:e>
          </m:ba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d>
      </m:oMath>
      <w:r>
        <w:rPr>
          <w:rFonts w:cs="Courier New" w:ascii="Courier New" w:hAnsi="Courier New"/>
          <w:sz w:val="28"/>
        </w:rPr>
        <w:t xml:space="preserve"> рав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, тогда получи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о имеем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9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5) Строим схему входной логики. Для этого изобразим бистабильную ячейку И-НЕ, и на ее в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одадим сигналы, соответствующие уравнениям (9). Принципиальная схема синхронного D-триггера представлена на рисунк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7230"/>
        <w:jc w:val="center"/>
        <w:rPr>
          <w:rFonts w:ascii="Courier New" w:hAnsi="Courier New" w:cs="Courier New"/>
          <w:sz w:val="28"/>
          <w:lang w:val="en-US"/>
        </w:rPr>
      </w:pPr>
      <w:bookmarkStart w:id="4" w:name="_1016365448"/>
      <w:bookmarkStart w:id="5" w:name="_1016363601"/>
      <w:bookmarkEnd w:id="4"/>
      <w:bookmarkEnd w:id="5"/>
      <w:r>
        <w:rPr>
          <w:rFonts w:cs="Courier New" w:ascii="Courier New" w:hAnsi="Courier New"/>
          <w:sz w:val="28"/>
        </w:rPr>
        <w:object w:dxaOrig="8505" w:dyaOrig="3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78.7pt" filled="f" o:ole="">
            <v:imagedata r:id="rId9" o:title=""/>
          </v:shape>
          <o:OLEObject Type="Embed" ProgID="" ShapeID="ole_rId8" DrawAspect="Content" ObjectID="_1267065668" r:id="rId8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652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Принципиальная схема       б) Условное обознач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Рисунок 2 - Принципиальная схема синхронного D-триггера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и его  условное обозначени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проверить, выполняет ли бистабильная ячейка И-НЕ функцию задан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в уравнение (2) подставим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из (8)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изируя последнее выражение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полностью соответствует уравнению (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осталось определить, как необходимо подавать установочные сигналы.  Скажем  сразу, что схема с установочными входами будет иметь вид, показанный на рисунке 3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>
          <w:rFonts w:ascii="Courier New" w:hAnsi="Courier New" w:cs="Courier New"/>
          <w:sz w:val="28"/>
        </w:rPr>
      </w:pPr>
      <w:bookmarkStart w:id="6" w:name="_1016523785"/>
      <w:bookmarkStart w:id="7" w:name="_1016522734"/>
      <w:bookmarkEnd w:id="6"/>
      <w:bookmarkEnd w:id="7"/>
      <w:r>
        <w:rPr>
          <w:rFonts w:cs="Courier New" w:ascii="Courier New" w:hAnsi="Courier New"/>
          <w:sz w:val="28"/>
        </w:rPr>
        <w:object w:dxaOrig="8505" w:dyaOrig="3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25pt;height:178.7pt" filled="f" o:ole="">
            <v:imagedata r:id="rId11" o:title=""/>
          </v:shape>
          <o:OLEObject Type="Embed" ProgID="" ShapeID="ole_rId10" DrawAspect="Content" ObjectID="_1653140095" r:id="rId10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ринципиальная схема               б) Обозначение на  схем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исунок 3 - Принципиальная схема синхронного D-триггера с установочными входами и обозначение на схем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6) Составим теперь таблицу переходов полученного автомата. Для этого в уравнение (1) будем подставлять различн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т.е. пере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и определять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.Естественно, при этом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анные сведем в таблицу переходов. В данном случае можно не писать эти уравнения, так как нам хорошо известно, чт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=1 соблюдается уравнение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 что хорошо иллюстрируется в таблице 6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Таблица 6 - Таблица переходов   </w:t>
      </w:r>
    </w:p>
    <w:tbl>
      <w:tblPr>
        <w:tblW w:w="4820" w:type="dxa"/>
        <w:jc w:val="left"/>
        <w:tblInd w:w="2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62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мы полностью провели синтез синхронного автомата  с одним информационным входом и двумя установочными входами R и S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Описание лабораторного мак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 лицевой панели  лабораторного стенда изображены схемы бистабильных ячеек типа ИЛИ-НЕ и И-НЕ и набор различных логических элементов, при помощи которых можно собрать различные автоматы на основе бистабильных ячеек. Коммутация логических элементов осуществляется при помощи соединительных проводов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Программа работ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указанных преподавателем вариантов работы произвести полный синтез автомата, составить временную диаграмму работы устройства, проверить практически правильность функционирования синтезированного автомата, сверяясь с заданной таблицей работ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Содержание отч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чет должен содержать принципиальную схему полученного автомата, временную диаграмму его работы, все теоретические выкладки синтеза, таблицу переходов, логическое уравнение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Контрольные вопрос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1 Что называется конечным автомато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2 Опишите реакции последовательностного автомата на входные информационные вход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3 Почему характеристические уравнения конечных автоматов должны быть полными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4 Сколько различных последовательностных автоматов можно создать, если число его входов равно четыре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5 Как из минимизированной таблицы функционирования конечного автомата получить его логическое уравнение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6 Опишите вкратце этапы синтеза конеч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Список литературы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right="-142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Алексенко А.Г., Шагурин И. И. Микросхемотехника. - М.: Радио и связь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.Скаржепа В.А., Луценко А.Н. Электроника и микросхемотехника. - Киев.: Выща  школа, 1989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Филиппов А.Г., Белкин О.С. Проектирование логических узлов ЭВМ. - М.: Советское радио, 197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Гусев В.Г., Гусев Ю.М. Электроника.- М.: Наука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418" w:right="62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аблица"/>
    <w:basedOn w:val="Normal"/>
    <w:qFormat/>
    <w:pPr>
      <w:tabs>
        <w:tab w:val="clear" w:pos="708"/>
        <w:tab w:val="left" w:pos="-1276" w:leader="none"/>
      </w:tabs>
      <w:ind w:left="-70"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6T20:18:00Z</dcterms:created>
  <dc:creator>NN</dc:creator>
  <dc:description/>
  <dc:language>en-US</dc:language>
  <cp:lastModifiedBy>pc2</cp:lastModifiedBy>
  <cp:lastPrinted>1996-04-03T11:39:00Z</cp:lastPrinted>
  <dcterms:modified xsi:type="dcterms:W3CDTF">2000-04-06T07:01:00Z</dcterms:modified>
  <cp:revision>54</cp:revision>
  <dc:subject/>
  <dc:title>ЛАБОРАТОРНАЯ РАБОТА МЭ -3</dc:title>
</cp:coreProperties>
</file>