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дипломного проекта является разработка системы регулирования, контроля и регистрации потребления энергоносителей печью скоростного нагрева (ПСН) для участка дифференцированной термической обработки валков для прокатных станов, установленной в термическом цехе №2 ЗАО НКМЗ. Необходимость данной разработки вызвана экономической неэффективностью существующей системы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ый момент на рассматриваемом объекте установлена система управления, не выполняющая функции контроля и регулирования потребления энергоносителей. При этом приводы печи (электро- и гидроприводы) работают в регулируемых режимах, не обеспечивая слежения за ходом прогрева валка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указанных недостатков существуют и другие, не менее важные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возрастающими объемами производства, значительно увеличивается потребность в высококачественном прокатном оборудовании. При имеющемся объеме производства производительности старой системы не достаточно. Это замедляет работу металлургических предприятий (Енакиевский металлургический завод, Мариупольский комбинат имени Ильича и другие), повышает расходы по эксплуатации и ремонту оборудования, что в конечном итоге сказывается на себестоимости выпускаемой продукции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й аспект проблемы, рассматриваемый в данном дипломном проекте, напрямую связан с проблемами энергетической отрасли Украины. Цены на природный газ постоянно возрастают при постоянном росте его потребления. В связи с этим возникает необходимость точного контроля и регистрации потребления топлива, так как установленные нормы потребления зачастую намного превышают действительный расход газа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целью дипломного проекта является проектирование такой системы регулирования, контроля и регистрации потребления энергоносителей (газ, воздух, электроэнергия), которая позволила бы рационально их  использовать, управляя процессом нагрева с наиболее оптимальными параметрами путем синхронизации работы приводов и регуляторов подачи газо-воздушной смеси в рабочее пространство печи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ценность разрабатываемой системы регулирования, контроля и регистрации потребления энергоносителей заключается в повышении рентабельности производства прокатного оборудования ЗАО НКМЗ. Расчет экономического эффекта от внедрения разрабатываемой системы автоматического управления и диагностики также произведен в данном дипломном проекте.</w:t>
      </w:r>
    </w:p>
    <w:sectPr>
      <w:footerReference w:type="default" r:id="rId2"/>
      <w:type w:val="nextPage"/>
      <w:pgSz w:w="11906" w:h="16838"/>
      <w:pgMar w:left="1304" w:right="567" w:gutter="0" w:header="0" w:top="340" w:footer="0" w:bottom="215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096" w:leader="none"/>
        <w:tab w:val="right" w:pos="9072" w:leader="none"/>
      </w:tabs>
      <w:ind w:right="360" w:firstLine="709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/>
      <w:numPr>
        <w:ilvl w:val="2"/>
        <w:numId w:val="1"/>
      </w:numPr>
      <w:spacing w:before="240" w:after="6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6">
    <w:name w:val="Рамка"/>
    <w:basedOn w:val="Footer"/>
    <w:qFormat/>
    <w:pPr>
      <w:ind w:hanging="0"/>
    </w:pPr>
    <w:rPr>
      <w:sz w:val="18"/>
    </w:rPr>
  </w:style>
  <w:style w:type="paragraph" w:styleId="1">
    <w:name w:val="Заг1"/>
    <w:basedOn w:val="Normal"/>
    <w:next w:val="Normal"/>
    <w:qFormat/>
    <w:pPr>
      <w:keepNext w:val="true"/>
      <w:keepLines/>
      <w:pageBreakBefore/>
      <w:spacing w:before="0" w:after="851"/>
      <w:ind w:hanging="0"/>
      <w:jc w:val="center"/>
    </w:pPr>
    <w:rPr>
      <w:sz w:val="28"/>
    </w:rPr>
  </w:style>
  <w:style w:type="paragraph" w:styleId="2">
    <w:name w:val="Заг2"/>
    <w:basedOn w:val="Normal"/>
    <w:qFormat/>
    <w:pPr>
      <w:keepNext w:val="true"/>
      <w:keepLines/>
      <w:spacing w:before="360" w:after="360"/>
    </w:pPr>
    <w:rPr/>
  </w:style>
  <w:style w:type="paragraph" w:styleId="11">
    <w:name w:val="Заг 1"/>
    <w:basedOn w:val="Normal"/>
    <w:next w:val="21"/>
    <w:qFormat/>
    <w:pPr>
      <w:keepNext w:val="true"/>
      <w:keepLines/>
      <w:pageBreakBefore/>
      <w:tabs>
        <w:tab w:val="clear" w:pos="709"/>
        <w:tab w:val="center" w:pos="-284" w:leader="none"/>
      </w:tabs>
      <w:spacing w:before="0" w:after="851"/>
      <w:jc w:val="center"/>
    </w:pPr>
    <w:rPr>
      <w:sz w:val="28"/>
    </w:rPr>
  </w:style>
  <w:style w:type="paragraph" w:styleId="21">
    <w:name w:val="Заг 2"/>
    <w:basedOn w:val="Normal"/>
    <w:next w:val="Normal"/>
    <w:qFormat/>
    <w:pPr>
      <w:keepNext w:val="true"/>
      <w:keepLines/>
      <w:tabs>
        <w:tab w:val="clear" w:pos="709"/>
        <w:tab w:val="center" w:pos="-284" w:leader="none"/>
      </w:tabs>
      <w:spacing w:before="360" w:after="360"/>
    </w:pPr>
    <w:rPr/>
  </w:style>
  <w:style w:type="paragraph" w:styleId="Style7">
    <w:name w:val="Таблица"/>
    <w:basedOn w:val="Normal"/>
    <w:qFormat/>
    <w:pPr>
      <w:spacing w:before="284" w:after="0"/>
      <w:ind w:hanging="0"/>
      <w:jc w:val="right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709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33">
    <w:name w:val="Основной текст 3"/>
    <w:basedOn w:val="TextBodyIndent"/>
    <w:qFormat/>
    <w:pPr/>
    <w:rPr/>
  </w:style>
  <w:style w:type="paragraph" w:styleId="43">
    <w:name w:val="Основной текст 4"/>
    <w:basedOn w:val="TextBodyIndent"/>
    <w:qFormat/>
    <w:pPr/>
    <w:rPr/>
  </w:style>
  <w:style w:type="paragraph" w:styleId="25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240" w:after="0"/>
      <w:jc w:val="left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a_smal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5:13:00Z</dcterms:created>
  <dc:creator>DSAS</dc:creator>
  <dc:description/>
  <dc:language>en-US</dc:language>
  <cp:lastModifiedBy>Grek</cp:lastModifiedBy>
  <cp:lastPrinted>1999-05-11T16:05:00Z</cp:lastPrinted>
  <dcterms:modified xsi:type="dcterms:W3CDTF">2000-06-13T18:46:00Z</dcterms:modified>
  <cp:revision>4</cp:revision>
  <dc:subject/>
  <dc:title>Настоящие технические условия распространяются на вагонный замедлитель кле-щевидно-нажимной двухрельсовый пневматический НК114, предназначенный для исполь-зования на действующих и вновь создаваемых механизированных и автоматизированных сортировочных горка</dc:title>
</cp:coreProperties>
</file>