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8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Тему </w:t>
      </w:r>
      <w:r>
        <w:rPr>
          <w:i/>
          <w:iCs/>
          <w:sz w:val="28"/>
          <w:szCs w:val="28"/>
        </w:rPr>
        <w:t>“Углерод, подгруппа углерода.”</w:t>
      </w:r>
      <w:r>
        <w:rPr>
          <w:sz w:val="28"/>
          <w:szCs w:val="28"/>
        </w:rPr>
        <w:t xml:space="preserve"> можно завершить зачетным уроком по составлению обобщающей схемы, которая пригодится для сдачи экзамена по химии и приведет в систему знания учащихся, дополняя в старших классах.</w:t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глерод C, IV группа, главная подгруппа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362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Значит углерод может обладать и окислительными и восстановительными свойствам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В природе: органические вещества,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мрамор, мел; Mg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магнезит; Fe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железный шпат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iCs/>
          <w:sz w:val="28"/>
          <w:szCs w:val="28"/>
        </w:rPr>
        <w:t>Физические свойства:</w:t>
      </w:r>
      <w:r>
        <w:rPr>
          <w:sz w:val="28"/>
          <w:szCs w:val="28"/>
        </w:rPr>
        <w:t xml:space="preserve"> 4 аллотропные модификации.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300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ин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линейный ацетиленовый углерод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-гибридизация, тетраэдрические </w:t>
            </w:r>
            <w:r>
              <w:rPr>
                <w:rFonts w:eastAsia="Symbol" w:cs="Symbol"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-связи, прочные ковалентные, поэтому очень твер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sp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гибридизация,  слоистая структура, большое расстояние и непрочные связи между слоями, поэтому мяг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sp-гибридизация, линейный полимер, твердое вещество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95400" cy="247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ь сажи</w:t>
            </w:r>
          </w:p>
        </w:tc>
      </w:tr>
    </w:tbl>
    <w:p>
      <w:pPr>
        <w:pStyle w:val="Normal"/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ая форма линейного углерода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В дополнение к известным формам структуры углерода – палкам, тубам и сферам – группой химиков во главе  с Ричардом Дж. Лэгоу из Техасского университета (США) открыта новая аллотропная форма этого элемента – линейный ацетиленовый углерод. Он является разновидностью сажи и представляет собой тончайшие нити в виде паутины янтарного цвета. По этой причине его назвали “волосы ангела”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Каждая нить новой аллотропной формы углерода содержит от 300 до 500 углеродных атомов, связанных друг с другом чередующимися одинарными и тройными связями. Исследователям удалось осуществить синтез новой формы с помощью лазера путем взрывообразного испарения графитового стержня в заполненном аргоном стеклянном реакторе. Образовавшиеся на стенках реактора нити могут быть легко собран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Полученные углеродные нити весьма реакционно способны и проводят электрический ток. Химики полагают, что многие из этих нитей закручены в спирали, которые могут превращаться в фуллерены или сажу. Свойства новой аллотропной формы углерода позволяют надеяться на ее применение в микроэлектронике, синтезе алмазов, а также в качестве топлива для реактивных двигателей и топливных элементов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кр. перев. с анг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.Т. Хачатурово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Science News, 1995,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v.147, </w:t>
      </w:r>
      <w:r>
        <w:rPr>
          <w:rFonts w:eastAsia="Times New Roman Cyr" w:cs="Times New Roman Cyr"/>
          <w:sz w:val="28"/>
          <w:szCs w:val="28"/>
        </w:rPr>
        <w:t>¹</w:t>
      </w:r>
      <w:r>
        <w:rPr>
          <w:sz w:val="28"/>
          <w:szCs w:val="28"/>
        </w:rPr>
        <w:t xml:space="preserve"> 5, p.77)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 углерода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66520</wp:posOffset>
                </wp:positionH>
                <wp:positionV relativeFrom="paragraph">
                  <wp:posOffset>205105</wp:posOffset>
                </wp:positionV>
                <wp:extent cx="1250950" cy="232410"/>
                <wp:effectExtent l="0" t="6985" r="635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1000" cy="23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6.15pt" to="206.05pt,34.4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60190</wp:posOffset>
                </wp:positionH>
                <wp:positionV relativeFrom="paragraph">
                  <wp:posOffset>205105</wp:posOffset>
                </wp:positionV>
                <wp:extent cx="598170" cy="140970"/>
                <wp:effectExtent l="6350" t="635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6.15pt" to="366.75pt,27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ухая перегонка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древесины                                                             каменного угля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древесный уголь                                                                   кокс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активированный уголь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Самый чистый углерод – сажа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 xml:space="preserve">4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 + 2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48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имические свойства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- малоактивен, на холоде – только с F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F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Восстановитель </w:t>
      </w:r>
      <w:r>
        <w:rPr>
          <w:rFonts w:eastAsia="Symbol" w:cs="Symbol" w:ascii="Symbol" w:hAnsi="Symbol"/>
          <w:sz w:val="28"/>
          <w:szCs w:val="28"/>
        </w:rPr>
        <w:t>¬</w:t>
      </w:r>
      <w:r>
        <w:rPr>
          <w:sz w:val="28"/>
          <w:szCs w:val="28"/>
        </w:rPr>
        <w:t xml:space="preserve"> Слабо выражен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Окислительны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C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ниже 50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C </w:t>
      </w:r>
      <w:r>
        <w:rPr>
          <w:rFonts w:eastAsia="Symbol" w:cs="Symbol" w:ascii="Symbol" w:hAnsi="Symbol"/>
          <w:sz w:val="28"/>
          <w:szCs w:val="28"/>
        </w:rPr>
        <w:t>ü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ý</w:t>
      </w:r>
      <w:r>
        <w:rPr>
          <w:sz w:val="28"/>
          <w:szCs w:val="28"/>
        </w:rPr>
        <w:t xml:space="preserve"> загорает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C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 выше 90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C</w:t>
      </w:r>
      <w:r>
        <w:rPr>
          <w:rFonts w:eastAsia="Symbol" w:cs="Symbol" w:ascii="Symbol" w:hAnsi="Symbol"/>
          <w:sz w:val="28"/>
          <w:szCs w:val="28"/>
        </w:rPr>
        <w:t>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2)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+ C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 + 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ыше 120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C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+ C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ше 100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3) CuO + C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u + CO при </w:t>
      </w:r>
      <w:r>
        <w:rPr>
          <w:rFonts w:eastAsia="Symbol" w:cs="Symbol" w:ascii="Symbol" w:hAnsi="Symbol"/>
          <w:sz w:val="28"/>
          <w:szCs w:val="28"/>
        </w:rPr>
        <w:softHyphen/>
      </w:r>
      <w:r>
        <w:rPr>
          <w:sz w:val="28"/>
          <w:szCs w:val="28"/>
        </w:rPr>
        <w:t xml:space="preserve"> t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u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+2e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окислитель, восстанавливается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0  -2e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 – восстановитель, окисляется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4)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C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3 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+ 4 NO + 2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разбавленна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Cu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+2e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окислитель, восстанавливаетс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0  -2e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 – восстановитель, окисляется</w:t>
      </w:r>
    </w:p>
    <w:p>
      <w:pPr>
        <w:pStyle w:val="Normal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05940</wp:posOffset>
                </wp:positionH>
                <wp:positionV relativeFrom="paragraph">
                  <wp:posOffset>184785</wp:posOffset>
                </wp:positionV>
                <wp:extent cx="180340" cy="901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4.55pt" to="156.35pt,21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C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5940</wp:posOffset>
                </wp:positionH>
                <wp:positionV relativeFrom="paragraph">
                  <wp:posOffset>161925</wp:posOffset>
                </wp:positionV>
                <wp:extent cx="18034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.75pt" to="156.35pt,1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) Ca + 2C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a    </w:t>
      </w:r>
      <w:r>
        <w:rPr>
          <w:rFonts w:eastAsia="Symbol" w:cs="Symbol" w:ascii="Symbol" w:hAnsi="Symbol"/>
          <w:sz w:val="28"/>
          <w:szCs w:val="28"/>
        </w:rPr>
        <w:t>úúú</w:t>
      </w:r>
      <w:r>
        <w:rPr>
          <w:sz w:val="28"/>
          <w:szCs w:val="28"/>
        </w:rPr>
        <w:t xml:space="preserve">   карбид кальц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C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 + Si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Si   карборунд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другой способ: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aO + C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a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O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2)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с точки зрения ox-red: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4H</w:t>
      </w:r>
      <w:r>
        <w:rPr>
          <w:sz w:val="28"/>
          <w:szCs w:val="28"/>
          <w:vertAlign w:val="superscript"/>
        </w:rPr>
        <w:t>0  -4e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4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восстановитель, окисляется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0  +4e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– окислитель, восстанавливает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глерод может быть и окислителем и восстановителем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5"/>
        <w:gridCol w:w="3355"/>
        <w:gridCol w:w="3355"/>
      </w:tblGrid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-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 (IV)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23950" cy="4191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Без цвета и запаха, растворим в воде; -76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 – сухой лед; Получение: в промышленности обжиг известняка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CaO + 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в лаборатории – вытеснение сильной кислотой Ca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2HCl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Ca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+ 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  <w:r>
              <w:rPr>
                <w:sz w:val="28"/>
                <w:szCs w:val="28"/>
              </w:rPr>
              <w:t xml:space="preserve"> 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Окислительные свойства выражены слабо: только при высоких температурах, с металлами, сродство к кислороду, которых больше, чем у C (Mg, K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2Mg + 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2MgO + C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Кислотный оксид при растворении в воде, образуется небольшое количество угольной кислоты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85950" cy="6096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NaOH + C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;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 + 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2NaH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Этим способом могут быть получены соли угольной кислоты. Другой способ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менная реакция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Ba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¯</w:t>
            </w:r>
            <w:r>
              <w:rPr>
                <w:sz w:val="28"/>
                <w:szCs w:val="28"/>
              </w:rPr>
              <w:t xml:space="preserve"> + 2NaCl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Соли: 1) карбонаты, растворимы в воде – только щелочных и NH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сильный гидролиз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При нагревании Ca(H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CaC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+ 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  <w:r>
              <w:rPr>
                <w:sz w:val="28"/>
                <w:szCs w:val="28"/>
              </w:rPr>
              <w:t xml:space="preserve"> 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Ca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CaO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наты щелочных металлов плавятся без разложения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Качественная реакция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вскипание” – сильная кислота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Ca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2HCl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Ca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+ 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  <w:r>
              <w:rPr>
                <w:sz w:val="28"/>
                <w:szCs w:val="28"/>
              </w:rPr>
              <w:t xml:space="preserve"> 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вызывает помутнение известковой и баритовой воды Ca(OH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+ 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Ca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Растворение, ведущее к разрушению старых известковых гор.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 + 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Ca(H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 (II)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 (угарный газ)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62150" cy="5619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ый газ, без запаха, ядовит, т.к. соединяется с гемоглобином крови. Плохо растворим в воде. Получение: горение при недостатке 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C + 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2CO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2C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3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2CO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  <w:r>
              <w:rPr>
                <w:sz w:val="28"/>
                <w:szCs w:val="28"/>
              </w:rPr>
              <w:t xml:space="preserve"> +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+ 4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В лаборатории: действие концентрирован.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HCOOH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CO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  <w:r>
              <w:rPr>
                <w:sz w:val="28"/>
                <w:szCs w:val="28"/>
              </w:rPr>
              <w:t xml:space="preserve"> 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Щавелевая кислота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4 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CO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  <w:r>
              <w:rPr>
                <w:sz w:val="28"/>
                <w:szCs w:val="28"/>
              </w:rPr>
              <w:t xml:space="preserve"> + 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Восстановитель F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CO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2Fe + 3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2CO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2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Несолеобразующий, но при t = 200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, 20 ат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OH + CO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HC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O – Na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Органические соединения C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карбиды – получаются при непосредственном взаимодейст</w:t>
              <w:softHyphen/>
              <w:t>вии с металлами.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ы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I. Карбиды металлического характера. Переходные Me + C. Электронная проводимость, металлический блеск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II. Ионные карбиды более электроположительные, бесцветные, прозрачные, не проводят электрический ток.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Al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12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4Al(OH)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3C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c B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 – та же реакция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Ca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2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Ca(OH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softHyphen/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 Sr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 Ba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 C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При гидролизе – ацетилен и ненасыщенные углеводороды из Mg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 F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C, лантанидов.</w:t>
            </w:r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/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14:58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dcterms:modified xsi:type="dcterms:W3CDTF">1996-05-25T17:01:00Z</dcterms:modified>
  <cp:revision>5</cp:revision>
  <dc:subject/>
  <dc:title>���������� 8</dc:title>
</cp:coreProperties>
</file>