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Приложение 4</w:t>
      </w:r>
    </w:p>
    <w:p>
      <w:pPr>
        <w:pStyle w:val="Normal"/>
        <w:spacing w:lineRule="auto" w:line="480"/>
        <w:ind w:firstLine="709"/>
        <w:jc w:val="center"/>
        <w:rPr>
          <w:b/>
          <w:b/>
          <w:bCs/>
          <w:sz w:val="32"/>
          <w:szCs w:val="32"/>
        </w:rPr>
      </w:pPr>
      <w:r>
        <w:rPr>
          <w:b/>
          <w:bCs/>
          <w:sz w:val="32"/>
          <w:szCs w:val="32"/>
        </w:rPr>
        <w:t>Викторина “Знаете ли вы химию и географию?”</w:t>
      </w:r>
    </w:p>
    <w:p>
      <w:pPr>
        <w:pStyle w:val="Normal"/>
        <w:spacing w:lineRule="auto" w:line="480"/>
        <w:ind w:firstLine="709"/>
        <w:jc w:val="both"/>
        <w:rPr/>
      </w:pPr>
      <w:r>
        <w:rPr>
          <w:sz w:val="28"/>
          <w:szCs w:val="28"/>
        </w:rPr>
        <w:t>Данный турнир лучше проводить в виде телеигры “Счастливый случай” между параллельными классами для 9</w:t>
      </w:r>
      <w:r>
        <w:rPr>
          <w:sz w:val="28"/>
          <w:szCs w:val="28"/>
          <w:vertAlign w:val="superscript"/>
        </w:rPr>
        <w:t>х</w:t>
      </w:r>
      <w:r>
        <w:rPr>
          <w:sz w:val="28"/>
          <w:szCs w:val="28"/>
        </w:rPr>
        <w:t>.</w:t>
      </w:r>
    </w:p>
    <w:p>
      <w:pPr>
        <w:pStyle w:val="Normal"/>
        <w:spacing w:lineRule="auto" w:line="480"/>
        <w:ind w:firstLine="709"/>
        <w:jc w:val="both"/>
        <w:rPr>
          <w:sz w:val="28"/>
          <w:szCs w:val="28"/>
        </w:rPr>
      </w:pPr>
      <w:r>
        <w:rPr>
          <w:sz w:val="28"/>
          <w:szCs w:val="28"/>
        </w:rPr>
        <w:t>Игра состоит из трех туров:</w:t>
      </w:r>
    </w:p>
    <w:p>
      <w:pPr>
        <w:pStyle w:val="Normal"/>
        <w:spacing w:lineRule="auto" w:line="480"/>
        <w:ind w:firstLine="709"/>
        <w:jc w:val="both"/>
        <w:rPr/>
      </w:pPr>
      <w:r>
        <w:rPr>
          <w:b/>
          <w:bCs/>
          <w:sz w:val="28"/>
          <w:szCs w:val="28"/>
        </w:rPr>
        <w:t>I тур.</w:t>
      </w:r>
      <w:r>
        <w:rPr>
          <w:sz w:val="28"/>
          <w:szCs w:val="28"/>
        </w:rPr>
        <w:t xml:space="preserve"> Учитель поочередно задает вопросы командам (номер вопроса по вытянутому жетону). На обдумывание вопроса дается 15 секунд. Вопрос, на который не дан ответ, задается болельщикам.</w:t>
      </w:r>
    </w:p>
    <w:p>
      <w:pPr>
        <w:pStyle w:val="Normal"/>
        <w:spacing w:lineRule="auto" w:line="480"/>
        <w:ind w:firstLine="709"/>
        <w:jc w:val="both"/>
        <w:rPr/>
      </w:pPr>
      <w:r>
        <w:rPr>
          <w:b/>
          <w:bCs/>
          <w:sz w:val="28"/>
          <w:szCs w:val="28"/>
        </w:rPr>
        <w:t>II тур.</w:t>
      </w:r>
      <w:r>
        <w:rPr>
          <w:sz w:val="28"/>
          <w:szCs w:val="28"/>
        </w:rPr>
        <w:t xml:space="preserve"> “Ты – мне, я – тебе”. Каждый из команды задает противнику вопрос. Отвечающий не может советоваться. Время – 15 секунд.</w:t>
      </w:r>
    </w:p>
    <w:p>
      <w:pPr>
        <w:pStyle w:val="Normal"/>
        <w:spacing w:lineRule="auto" w:line="480"/>
        <w:ind w:firstLine="709"/>
        <w:jc w:val="both"/>
        <w:rPr/>
      </w:pPr>
      <w:r>
        <w:rPr>
          <w:b/>
          <w:bCs/>
          <w:sz w:val="28"/>
          <w:szCs w:val="28"/>
        </w:rPr>
        <w:t>III тур.</w:t>
      </w:r>
      <w:r>
        <w:rPr>
          <w:sz w:val="28"/>
          <w:szCs w:val="28"/>
        </w:rPr>
        <w:t xml:space="preserve"> “Дальше. Дальше. Дальше.” За 2 минуты команда должна ответить на как можно больше вопросов, то есть конкурс на быстроту, точность. За каждый правильный ответ – 1 очко. Побеждает тот, кто набирает больше очков.</w:t>
      </w:r>
    </w:p>
    <w:p>
      <w:pPr>
        <w:pStyle w:val="Normal"/>
        <w:spacing w:lineRule="auto" w:line="480"/>
        <w:ind w:firstLine="709"/>
        <w:jc w:val="both"/>
        <w:rPr>
          <w:b/>
          <w:b/>
          <w:bCs/>
          <w:i/>
          <w:i/>
          <w:iCs/>
          <w:sz w:val="28"/>
          <w:szCs w:val="28"/>
        </w:rPr>
      </w:pPr>
      <w:r>
        <w:rPr>
          <w:b/>
          <w:bCs/>
          <w:i/>
          <w:iCs/>
          <w:sz w:val="28"/>
          <w:szCs w:val="28"/>
        </w:rPr>
        <w:t>Вопросы:</w:t>
      </w:r>
    </w:p>
    <w:p>
      <w:pPr>
        <w:pStyle w:val="Normal"/>
        <w:spacing w:lineRule="auto" w:line="480"/>
        <w:ind w:firstLine="709"/>
        <w:jc w:val="both"/>
        <w:rPr/>
      </w:pPr>
      <w:r>
        <w:rPr>
          <w:sz w:val="28"/>
          <w:szCs w:val="28"/>
        </w:rPr>
        <w:t>1. Какие химические элементы названы в честь частей света? 2. Перечислите элементы, названные в честь стран. 3. Названия каких химических элементов произошли от названий столиц европейских государств? 4. Какой химический элемент назван по имени острова? 5. Название какого элемента произошло от названия полуострова? 6. Какие химические элементы названы в честь: а) города в США, б) штата США. 7. Какой химический элемент получил свое имя по названию города в Древней Греции? 8. Название какой шведской деревушки дало имя четырем химическим элементам? Назовите эти элементы. 9. Какой химический элемент назван в честь провинции в Германии? 10. Верно ли утверждение, что индий назван в честь Индии? 11. Какой элемент второй группы получил свое имя по названию деревни в Шотландии? 12. Почему тулий (</w:t>
      </w:r>
      <w:r>
        <w:rPr>
          <w:rFonts w:eastAsia="Times New Roman Cyr" w:cs="Times New Roman Cyr"/>
          <w:sz w:val="28"/>
          <w:szCs w:val="28"/>
        </w:rPr>
        <w:t>¹</w:t>
      </w:r>
      <w:r>
        <w:rPr>
          <w:sz w:val="28"/>
          <w:szCs w:val="28"/>
        </w:rPr>
        <w:t xml:space="preserve"> 69) получил такое название? 13. В названия каких химических элементов входят названия рек? 14. Добавьте к названию элемента две буквы в конце слова и назовите реку, берущую свое начало в Монголии и впадающую в Байкал. 15. Заменив одну букву в названии химического элемента, получите название реки во Франции, заменив же другую – название реки, на берегах которой стоит Пенза. 16. Поменяйте окончание “-ий” в названии элемента на “-а”, получите старое название города на Волге. 17. Отбросьте первую букву в названии химического элемента восьмой группы и получите название притока Днестра. 18. Поменяйте букву в названии благородного газа и получите имя реки и города на ней в Чечено-Ингушетии. 19. Замените первую букву в названии химического элемента и получите название пролива между Европой и Азией. 20. Замените первую букву в названии элемента семейства актиноидов и получите название государства в Азии. 21. Замените две буквы в середине названия химического элемента и получите название мыса на юге Сахалина. 22. В названии какого химического элемента содержится название озера в Турции? 23. Назовите химические элементы, которые носят одинаковые названия с городами в СНГ. 24. Какие населенные пункты СНГ имеют названия, связанные с названием химических элементов? 25. Замените последнюю букву в названии элемента на две одинаковые, получите название столицы республики СНГ. 26. Переставьте местами две первые буквы в названии химического элемента, получите город во Франции, расположенном на берегу Сены. 27. Переставьте местами буквы в названии элемента подгруппы железа и получите название города в Куйбышевской области. 28. Прибавьте к названию химического элемента название музыкальной ноты, получите название города во Франции. 29. Замените окончание “-ий” в названии элемента на “а”, получите название города-героя. 30. В названии каких двух химических элементов входит название крупного города в Колумбии? 31. Отбросьте последнюю букву в названии элемента второй группы, получите название итальянского порта на Адриатическом море. 32. Замените последнюю букву в названии элемента и получите название портового города Ростовской области. 33. Название какого острова в Беринговом море связано с названием химического элемента? 34. Отбросив первую букву в названии радиоактивного элемента, получите название острова в Малой Курильской гряде. 35. Добавив к названию элемента шестой группы одну букву, получите название моря и одноименного острова в составе Молуккских островов в Индонезии. 36. Заменив последнюю букву в названии химического элемента, получите название горной системы, являющейся границей между Европой и Азией. 37. Где находятся: а) Золотой Рог, б) Золотые ворота, в) Золотые пески, г) Серебряный берег, д) Железные воро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b/>
          <w:b/>
          <w:bCs/>
          <w:i/>
          <w:i/>
          <w:iCs/>
          <w:sz w:val="28"/>
          <w:szCs w:val="28"/>
        </w:rPr>
      </w:pPr>
      <w:r>
        <w:rPr>
          <w:b/>
          <w:bCs/>
          <w:i/>
          <w:iCs/>
          <w:sz w:val="28"/>
          <w:szCs w:val="28"/>
        </w:rPr>
        <w:t>Ответы:</w:t>
      </w:r>
    </w:p>
    <w:p>
      <w:pPr>
        <w:pStyle w:val="Normal"/>
        <w:spacing w:lineRule="auto" w:line="480"/>
        <w:ind w:firstLine="709"/>
        <w:jc w:val="both"/>
        <w:rPr/>
      </w:pPr>
      <w:r>
        <w:rPr>
          <w:sz w:val="28"/>
          <w:szCs w:val="28"/>
        </w:rPr>
        <w:t>1. Европий, америций, 2. Германий, франций, полоний (Польша), рутений (Россия), галий (Франция). 3. Гольмий (от старого названия Стокгольма), лютеций (от старого названия Парижа), гафний (старое название Копенгагена). 4. Медь (остров Кипр (Сиргит)), 5. Скандий (Скандинавский п-ов). 6. а) Берклий (Беркли); б) Калифорний (Калифорния). 7. Магний (Магнисия). 8. Иттерби, иттрий, тербий, эрбий, иттербий. 9. Гений (Гейнская провинция). 10. Индий – от синей (индиговой) линии в спектре этого элемента. 11. Стронций (Стронишан). 12. Тулий (от греч. слова “туле” – античные географы называли самую северную часть Земли – северная часть Скандинавского полуострова). 13. Радон – Дон; нильсборий – Нил; индий – Инд; полоний – По. 14. Селен – Селенга. 15. Сера – Сена – Сура. 16. Самарий – Самара. 17. Никель – Икель. 18. Аргон –Аргун. 19. Фосфор – Босфор. 20. Уран – Иран. 21. Криптон – Крилеон. 22. Ванадий – Ван. 23. Никель (Мурманская обл.), Марганец (Днепропетровская обл.), Бор (Нижне-Новгородская обл.) 24. Железноводск (Ставропольский край); Железногорк (Курская обл.), Железногорск-Илимский (Иркутская обл.); Железное (Северо-Казахстанская обл.); Золотаревка (Пензенская обл.); Золотая гора (Амурская обл.); Золотники (Тернопольская обл.); Золотое (Луганская обл.);  Медногорск (Оренбургская обл.); Медное (Калининская или Тверская обл.); Сереброполь (Алтайский край); Хромтау (Актюбинская обл.); Оловянная (Читинская обл.); Никельтау (Актюбинская обл.); 25. Таллий – Таллинн; 26. Уран – Руан; 27. Никель – Кинель; 28. Бор – Бордо; 29. Тулий –Тула; 30. Калий, калифорний – кали; 31. Барий – Бари; 32. Азот – Азов; 33. Медный; 34. Кюрий – Юрий; 35. Сера – Серам; 36. Уран – Урал; 37. а) бухта в проливе Босфор, залив Петра Великого у Владивостока; б) пролив, соединяющий Сан-Франциско с Тихим океаном; в) курорт Болгарии на Черном море; г) побережье Бискайского залива во Франции; д) теснина на реке Дунай на границе Югославии и Румынии.</w:t>
      </w:r>
    </w:p>
    <w:sectPr>
      <w:type w:val="nextPage"/>
      <w:pgSz w:w="11906" w:h="16838"/>
      <w:pgMar w:left="1304" w:right="68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4:32:00Z</dcterms:created>
  <dc:creator>����� �������� ������������</dc:creator>
  <dc:description/>
  <dc:language>en-US</dc:language>
  <cp:lastModifiedBy>����� �������� ������������</cp:lastModifiedBy>
  <cp:lastPrinted>1996-05-25T13:46:00Z</cp:lastPrinted>
  <dcterms:modified xsi:type="dcterms:W3CDTF">1996-05-25T13:47:00Z</dcterms:modified>
  <cp:revision>5</cp:revision>
  <dc:subject/>
  <dc:title>���������� 5</dc:title>
</cp:coreProperties>
</file>