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9</w:t>
      </w:r>
    </w:p>
    <w:p>
      <w:pPr>
        <w:pStyle w:val="Normal"/>
        <w:rPr/>
      </w:pPr>
      <w:r>
        <w:rPr>
          <w:sz w:val="18"/>
          <w:szCs w:val="18"/>
        </w:rPr>
        <w:t>1.Молекула представляет собой частицу, способную к самостоятельному существованию. Это устойчивое электрически нейтральное образование . Однако химическая устойчивость отдельных молекул относительна и проявляется лишь в системах, где расстояния между молекулами значительно больше их собственных размеров.</w:t>
      </w:r>
    </w:p>
    <w:p>
      <w:pPr>
        <w:pStyle w:val="Normal"/>
        <w:rPr/>
      </w:pPr>
      <w:r>
        <w:rPr>
          <w:sz w:val="18"/>
          <w:szCs w:val="18"/>
        </w:rPr>
        <w:t xml:space="preserve">Уже на расстоянии одного или нескольких нанометров между соседними молекулами возникают заметные силы притяжения (вандерваальсовы силы). При вандерваальсовом взаимодействии электронные облака соседних молекул не перекрываются и химические не образуются. При достаточном сближении некоторых молекул может происходить перекрывание электронных облаков и образование новых молекул. Возникающие при этом химические связи могут иметь различную прочность. Относительно малую прочность имеют водородные связи. При взаимодействии молекул по донорно-акцепторному механизму возникают прочные ковалентные связи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Гидролиз соли – реакция ионного обмена между солью и водой. Гидролиз является реакцией обратной реакции нейтрализации: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tAn</w:t>
      </w:r>
      <w:r>
        <w:rPr>
          <w:sz w:val="18"/>
          <w:szCs w:val="18"/>
        </w:rPr>
        <w:t xml:space="preserve"> +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>↔</w:t>
      </w:r>
      <w:r>
        <w:rPr>
          <w:sz w:val="18"/>
          <w:szCs w:val="18"/>
          <w:lang w:val="en-US"/>
        </w:rPr>
        <w:t>KatOH</w:t>
      </w:r>
      <w:r>
        <w:rPr>
          <w:sz w:val="18"/>
          <w:szCs w:val="18"/>
        </w:rPr>
        <w:t xml:space="preserve">   +   </w:t>
      </w:r>
      <w:r>
        <w:rPr>
          <w:sz w:val="18"/>
          <w:szCs w:val="18"/>
          <w:lang w:val="en-US"/>
        </w:rPr>
        <w:t>HA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</w:rPr>
        <w:t xml:space="preserve">  соль         основание    кислота</w:t>
      </w:r>
    </w:p>
    <w:p>
      <w:pPr>
        <w:pStyle w:val="Normal"/>
        <w:rPr/>
      </w:pPr>
      <w:r>
        <w:rPr>
          <w:sz w:val="18"/>
          <w:szCs w:val="18"/>
        </w:rPr>
        <w:t>В зависимости от силы образующийся кислоты и основания раствор соли в результате гидролиза становится щелочным (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>&gt;7) или кислым (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>&lt;7).</w:t>
      </w:r>
    </w:p>
    <w:p>
      <w:pPr>
        <w:pStyle w:val="Normal"/>
        <w:rPr/>
      </w:pPr>
      <w:r>
        <w:rPr>
          <w:sz w:val="18"/>
          <w:szCs w:val="18"/>
        </w:rPr>
        <w:t xml:space="preserve">Различают четыре случая гидролиза: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u w:val="single"/>
        </w:rPr>
        <w:t xml:space="preserve">Соли сильных кислот и оснований </w:t>
      </w:r>
      <w:r>
        <w:rPr>
          <w:sz w:val="18"/>
          <w:szCs w:val="18"/>
        </w:rPr>
        <w:t xml:space="preserve"> - гидролизу не подвергаются, так как при взаимодействии с водой не образуется слабого электролита. Поэтому в растворах таких солей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>=7, т.е. среда нейтральная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u w:val="single"/>
        </w:rPr>
        <w:t xml:space="preserve">Соли сильных оснований и слабых кислот </w:t>
      </w:r>
      <w:r>
        <w:rPr>
          <w:sz w:val="18"/>
          <w:szCs w:val="18"/>
        </w:rPr>
        <w:t>– гидролиз идет по аниону. Для растворов солей сильных оснований и многоосновных кислот гидролиз протекает практически по первой ступени с образованием кислых солей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u w:val="single"/>
        </w:rPr>
        <w:t xml:space="preserve">Соли слабых и сильных кислот </w:t>
      </w:r>
      <w:r>
        <w:rPr>
          <w:sz w:val="18"/>
          <w:szCs w:val="18"/>
        </w:rPr>
        <w:t>– гидролиз идет по катиону. Для солей, образованных сильными кислотами и многокислотными основаниями, гидролиз протекает преимущественно по первой ступени с образованием основной соли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u w:val="single"/>
        </w:rPr>
        <w:t xml:space="preserve">Соли слабых оснований и слабых кислот – </w:t>
      </w:r>
      <w:r>
        <w:rPr>
          <w:sz w:val="18"/>
          <w:szCs w:val="18"/>
        </w:rPr>
        <w:t xml:space="preserve">гидролиз идет и по катиону и по аниону. в большинстве случаев эти соли гидролизуются полностью образуя основание и кислоту.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8:35:00Z</dcterms:created>
  <dc:creator>Андрей</dc:creator>
  <dc:description/>
  <dc:language>en-US</dc:language>
  <cp:lastModifiedBy>Андрей</cp:lastModifiedBy>
  <dcterms:modified xsi:type="dcterms:W3CDTF">2004-06-06T10:46:00Z</dcterms:modified>
  <cp:revision>2</cp:revision>
  <dc:subject/>
  <dc:title>Билет 9</dc:title>
</cp:coreProperties>
</file>