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8</w:t>
      </w:r>
    </w:p>
    <w:p>
      <w:pPr>
        <w:pStyle w:val="Normal"/>
        <w:rPr/>
      </w:pPr>
      <w:r>
        <w:rPr>
          <w:sz w:val="18"/>
          <w:szCs w:val="18"/>
        </w:rPr>
        <w:t>1.Химическая связь возникает при взаимодействии атомов, обусловливающем образование системы(молекулы, кристалла и др.). Различают три вида химической связи: металлическую, ковалентную и ионную. Металлическая связь возникает в кристаллах металлов.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Металлическая связь </w:t>
      </w:r>
      <w:r>
        <w:rPr>
          <w:sz w:val="18"/>
          <w:szCs w:val="18"/>
        </w:rPr>
        <w:t>: Валентные электроны участвуют в образовании связи с восемью или двенадцатью атомами, каждый из которых в свою очередь входит в соседнюю группировку, насчитывающую такое же число атомов. В этих условиях валентный электрон с небольшой энергией ионизации свободно перемещается по доступным орбиталям всех соседних атомов, обеспечивая связь между ними, т. е. является нелокализованным.</w:t>
      </w:r>
    </w:p>
    <w:p>
      <w:pPr>
        <w:pStyle w:val="Normal"/>
        <w:rPr/>
      </w:pPr>
      <w:r>
        <w:rPr>
          <w:sz w:val="18"/>
          <w:szCs w:val="18"/>
          <w:u w:val="single"/>
        </w:rPr>
        <w:t>Ковалентная связь</w:t>
      </w:r>
      <w:r>
        <w:rPr>
          <w:sz w:val="18"/>
          <w:szCs w:val="18"/>
        </w:rPr>
        <w:t>: Химическая связь между атомами, осуществляемая обобществленными электронами, называется ковалентной связью. Ковалентная связь является универсальным типом химической связи. Ковалентная связь существует между атомами как в молекулах, так и в кристаллах. Ковалентная связь обладает направленностью.</w:t>
      </w:r>
    </w:p>
    <w:p>
      <w:pPr>
        <w:pStyle w:val="Normal"/>
        <w:rPr/>
      </w:pPr>
      <w:r>
        <w:rPr>
          <w:sz w:val="18"/>
          <w:szCs w:val="18"/>
          <w:u w:val="single"/>
        </w:rPr>
        <w:t>Ионная связь</w:t>
      </w:r>
      <w:r>
        <w:rPr>
          <w:sz w:val="18"/>
          <w:szCs w:val="18"/>
        </w:rPr>
        <w:t>: ионная связь осуществляется в результате образования и электростатического взаимодействия противоположно заряженных ионов. Ионная связь может возникать лишь при больших различиях в значениях электроотрицательностей атом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язательным условием протекания реакций между между электролитами является удаление из раствора тех или ионов, вследствие образования слабо диссоциирующих веществ, или веществ, выделяющихся из раствора в виде осадка или газа. Для правильного отражения сущности и механизма реакций ионного обмена уравнения реакций необходимо записывать в ионно-молекулярной форме. При этом сильные электролиты записывают в виде ионов, слабые и малорастворимые – молекулярной форме. В растворах сильных электролитов реакция протекает в результате связывания ионов с образованием слабого электролита. Так как процессы разложения на ионы и связывания ионов обратимы, то реакции ионного обмена обратимы. Направление реакций ионного обмена определяют по изменению энергии Гиббса. Самопроизвольное протекание реакции возможно только в направлении, для которого ∆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&lt;0 до достижения состояния равновесия, когда ∆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=0. Количественной мерой степени протекания реакции слева направо является константа равновесия Кс. Константу равновесия рассчитывают через константы диссоциации слабодиссоциирующих  электролитов: Кс=Кисх. в-в/Кпрод. </w:t>
      </w:r>
    </w:p>
    <w:p>
      <w:pPr>
        <w:pStyle w:val="Normal"/>
        <w:rPr/>
      </w:pPr>
      <w:r>
        <w:rPr>
          <w:sz w:val="18"/>
          <w:szCs w:val="18"/>
        </w:rPr>
        <w:t xml:space="preserve">Общим правилом, вытекающим из выражения для Кс, является то, что реакции ионного обмена протекают в направлении более прочного связывания ионов, т.е. в направлении образования электролитов с меньшими значениями констант диссоциации.     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9:32:00Z</dcterms:created>
  <dc:creator>Андрей</dc:creator>
  <dc:description/>
  <dc:language>en-US</dc:language>
  <cp:lastModifiedBy>Андрей</cp:lastModifiedBy>
  <dcterms:modified xsi:type="dcterms:W3CDTF">2004-06-05T20:36:00Z</dcterms:modified>
  <cp:revision>1</cp:revision>
  <dc:subject/>
  <dc:title>Билет 8</dc:title>
</cp:coreProperties>
</file>