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635116730"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473001668"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1631885533"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910128944"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739004657"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553083760"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400162075"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801388442"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78092226"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102413905"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1478675484"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