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1312835922"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2100698714"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2047261649"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71041941"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1751056563"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1670120848"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735721024"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246178664"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209212065"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411747033"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1332667469"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1648896270"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264528113"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460948541"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261923440"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1174327220"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303189931"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676158756"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1136453030"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1021543664"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235628195"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624745228"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1332079650"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1054396764"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1131015747"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1827094526"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1289836103"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2100912390"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1364778769"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90185314"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1965337495"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330546852"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149553181"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302036167"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100071092"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1148209108"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