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296031883"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246118531"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773131352"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