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2061340931"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2046206366"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1241963355"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1075136329"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967254705"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201025596"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