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3359"/>
      </w:tblGrid>
      <w:tr>
        <w:trPr/>
        <w:tc>
          <w:tcPr>
            <w:tcW w:w="64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. . . . . . . . . . . . . . . . . . . . . 2</w:t>
            </w:r>
          </w:p>
        </w:tc>
      </w:tr>
      <w:tr>
        <w:trPr/>
        <w:tc>
          <w:tcPr>
            <w:tcW w:w="6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Адсорбционное взаимодействие на границе раздела фаз и свойства граничных слоев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. . . . . . . . . . . . . . . . . . . . .4</w:t>
            </w:r>
          </w:p>
        </w:tc>
      </w:tr>
      <w:tr>
        <w:trPr/>
        <w:tc>
          <w:tcPr>
            <w:tcW w:w="6488" w:type="dxa"/>
            <w:tcBorders/>
          </w:tcPr>
          <w:p>
            <w:pPr>
              <w:pStyle w:val="FR1"/>
              <w:spacing w:lineRule="auto" w:line="360"/>
              <w:ind w:left="0" w:right="160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раничные слои полимеров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 твердых поверхностях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. . . . . . . . . . . . . . . . . . . . .5</w:t>
            </w:r>
          </w:p>
        </w:tc>
      </w:tr>
      <w:tr>
        <w:trPr/>
        <w:tc>
          <w:tcPr>
            <w:tcW w:w="6488" w:type="dxa"/>
            <w:tcBorders/>
          </w:tcPr>
          <w:p>
            <w:pPr>
              <w:pStyle w:val="FR1"/>
              <w:spacing w:lineRule="auto" w:line="360"/>
              <w:ind w:left="0" w:right="600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лияние адсорбционного взаимодействия на молекулярную подвижность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имерных цепей в граничных слоях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. . . . . . . . . . . . . . . . . . . . .6</w:t>
            </w:r>
          </w:p>
        </w:tc>
      </w:tr>
      <w:tr>
        <w:trPr/>
        <w:tc>
          <w:tcPr>
            <w:tcW w:w="6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Изменение свойств граничных слоев как следствие уменьшения молекулярной подвижности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. . . . . . . . . . . . . . . . . . . . .9</w:t>
            </w:r>
          </w:p>
        </w:tc>
      </w:tr>
      <w:tr>
        <w:trPr/>
        <w:tc>
          <w:tcPr>
            <w:tcW w:w="6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лияние твердой поверхности на надмолекулярные структуры полимеров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. . . . . . . . . . . . . . . . . . . .13</w:t>
            </w:r>
          </w:p>
        </w:tc>
      </w:tr>
      <w:tr>
        <w:trPr/>
        <w:tc>
          <w:tcPr>
            <w:tcW w:w="6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О связи адсорбции полимеров с адгезией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лимеров к поверхностям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. . . . . . . . . . . . . . . . . . . .13</w:t>
            </w:r>
          </w:p>
        </w:tc>
      </w:tr>
      <w:tr>
        <w:trPr/>
        <w:tc>
          <w:tcPr>
            <w:tcW w:w="6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лияние границы раздела на реакции синтеза и структуру трехмерных полимеров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. . . . . . . . . . . . . . . . . . . .15</w:t>
            </w:r>
          </w:p>
        </w:tc>
      </w:tr>
      <w:tr>
        <w:trPr/>
        <w:tc>
          <w:tcPr>
            <w:tcW w:w="64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. . . . . . . . . . . . . . . . . . . .21</w:t>
            </w:r>
          </w:p>
        </w:tc>
      </w:tr>
      <w:tr>
        <w:trPr/>
        <w:tc>
          <w:tcPr>
            <w:tcW w:w="64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. . . . . . . . . . . . . . . . . . . .23</w:t>
            </w:r>
          </w:p>
        </w:tc>
      </w:tr>
    </w:tbl>
    <w:p>
      <w:pPr>
        <w:pStyle w:val="Normal"/>
        <w:ind w:firstLine="567"/>
        <w:jc w:val="center"/>
        <w:rPr>
          <w:sz w:val="28"/>
        </w:rPr>
      </w:pPr>
      <w:r>
        <w:br w:type="page"/>
      </w:r>
      <w:r>
        <w:rPr>
          <w:sz w:val="28"/>
        </w:rPr>
        <w:t>ВВЕДЕНИЕ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дним из важнейших разделов физической химии полимеров и коллоидной .химии в настоящее время является физико-химия по</w:t>
        <w:softHyphen/>
        <w:t xml:space="preserve">верхностных явлений в полимерах </w:t>
      </w:r>
      <w:r>
        <w:rPr>
          <w:sz w:val="28"/>
          <w:lang w:val="en-US"/>
        </w:rPr>
        <w:t>[1,2]</w:t>
      </w:r>
      <w:r>
        <w:rPr>
          <w:sz w:val="28"/>
        </w:rPr>
        <w:t>. Это связано с тем, что создание новых полимерных материалов, начиная от применяющихся в бытовых целях и кончая космической техникой, непосредственно связано с использованием гетерогенных полимерных систем Действительно, большая часть современных полимерных материалов яв</w:t>
        <w:softHyphen/>
        <w:t>ляется гетерогенными системами с высокоразвитыми поверхностями раздела фаз. Это - армированные пластики, наполненные тер</w:t>
        <w:softHyphen/>
        <w:t>мопласты, усиленные резины, лакокрасочные покрытия, клеи и др.</w:t>
      </w:r>
    </w:p>
    <w:p>
      <w:pPr>
        <w:pStyle w:val="Normal"/>
        <w:ind w:firstLine="567"/>
        <w:jc w:val="both"/>
        <w:rPr/>
      </w:pPr>
      <w:r>
        <w:rPr>
          <w:sz w:val="28"/>
        </w:rPr>
        <w:t>Вследствие этого поверхностные явления в полимерах и поли</w:t>
        <w:softHyphen/>
        <w:t>мерных материалах играют существенную роль во всем комплексе их свойств, и прежде всего, в структурно-механических свойствах, а исследование особенностей поведения макромолекул на границе раздела фаз является сейчас одной из важнейших задач в этой об</w:t>
        <w:softHyphen/>
        <w:t>ласти. Говоря о проблеме поверхностных явлений в полимерах, нельзя забывать, что она имеет важное значение не только с техни</w:t>
        <w:softHyphen/>
        <w:t>ческой точки зрения, но и с биологической, поскольку роль поверх</w:t>
        <w:softHyphen/>
        <w:t>ностных явлении в биологических процессах, где принимают участие молекулы биополимеров, также очень велика. Наконец, проблема существенна и для решения вопросов новой развивающейся облас</w:t>
        <w:softHyphen/>
        <w:t>ти — применения полимеров в медицине, где поверхностные явления происходят на границе раздела фаз с живыми тканями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блема адсорбции полимеров - весьма разносторонняя и многообразная. Она включает такие важные для тех</w:t>
        <w:softHyphen/>
        <w:t>ники вопросы, как адгезию полимеров к твердым поверхностям, структуру и свойства монослоев, структурно-механические свойства граничных слоев полимеров, находящихся в контакте с твердыми те</w:t>
        <w:softHyphen/>
        <w:t>лами, и многие другие. Однако все эти вопросы тесно связаны с од</w:t>
        <w:softHyphen/>
        <w:t>ним, центральным, вопросом всей проблемы - адсорбцией поли</w:t>
        <w:softHyphen/>
        <w:t>меров на твердых поверхностях.</w:t>
      </w:r>
    </w:p>
    <w:p>
      <w:pPr>
        <w:pStyle w:val="Normal"/>
        <w:ind w:firstLine="567"/>
        <w:jc w:val="both"/>
        <w:rPr/>
      </w:pPr>
      <w:r>
        <w:rPr>
          <w:sz w:val="28"/>
        </w:rPr>
        <w:t>Действительно, адгезионное взаимодействие на границе раздела полимер - твердое тело есть, прежде всего, адсорбционное взаимо</w:t>
        <w:softHyphen/>
        <w:t>действие между двумя телами. Адсорбция полимеров на поверх</w:t>
        <w:softHyphen/>
        <w:t>ности твердого тела определяет особенности структуры граничного слоя, характер</w:t>
      </w:r>
      <w:r>
        <w:rPr>
          <w:sz w:val="28"/>
          <w:lang w:val="en-US"/>
        </w:rPr>
        <w:t xml:space="preserve"> упаковки макромолекул в </w:t>
      </w:r>
      <w:r>
        <w:rPr>
          <w:sz w:val="28"/>
        </w:rPr>
        <w:t>граничных слоях, а от</w:t>
      </w:r>
      <w:r>
        <w:rPr>
          <w:sz w:val="28"/>
          <w:lang w:val="en-US"/>
        </w:rPr>
        <w:t xml:space="preserve">cюда - молекулярную подвижность цепей </w:t>
      </w:r>
      <w:r>
        <w:rPr>
          <w:sz w:val="28"/>
        </w:rPr>
        <w:t>и их релаксационные и другие свойства. Процессы адсорбции играют существенную роль не только в комплексе конечных физико-химических и физико-механических свойств полимерных материалов, но и в ходе формиро</w:t>
        <w:softHyphen/>
        <w:t>вания полимерного материала, при его переработке пли синтезе в тех случаях, когда эти процессы протекают в присутствии твердых тел</w:t>
      </w:r>
      <w:r>
        <w:rPr>
          <w:i/>
          <w:sz w:val="28"/>
        </w:rPr>
        <w:t xml:space="preserve"> </w:t>
      </w:r>
      <w:r>
        <w:rPr>
          <w:sz w:val="28"/>
        </w:rPr>
        <w:t>иной природы - наполнителей. пигментов, на поверхности металлов, стекла и др. Образование клеевых соединений, нанесение лакокра</w:t>
        <w:softHyphen/>
        <w:t>сочных покрытий и ряд других технологических процессов вклю</w:t>
        <w:softHyphen/>
        <w:t>чают в себя как первую стадию адсорбцию полимеров из поверхностности. Отсюда вытекает важная роль исследования процессов адсорбции полимеров на твердых поверхностях в большинстве технологических процессов.</w:t>
      </w:r>
    </w:p>
    <w:p>
      <w:pPr>
        <w:pStyle w:val="Normal"/>
        <w:ind w:firstLine="567"/>
        <w:jc w:val="both"/>
        <w:rPr/>
      </w:pPr>
      <w:r>
        <w:rPr>
          <w:sz w:val="28"/>
        </w:rPr>
        <w:t>Несмотря на то, что процессам адгезии в мировой научной ли</w:t>
        <w:softHyphen/>
        <w:t xml:space="preserve">тературе посвящено очень большое число работ </w:t>
      </w:r>
      <w:r>
        <w:rPr>
          <w:sz w:val="28"/>
          <w:lang w:val="en-US"/>
        </w:rPr>
        <w:t>[3-14]</w:t>
      </w:r>
      <w:r>
        <w:rPr>
          <w:sz w:val="28"/>
        </w:rPr>
        <w:t>, истинный механизм адгезии с молекулярной точки зрения изучен еще недоста</w:t>
        <w:softHyphen/>
        <w:t>точно. Существующие и развивающиеся теории адгезии носят ча</w:t>
        <w:softHyphen/>
        <w:t xml:space="preserve">стный и ограниченный характер. Электрическая теория адгезии </w:t>
      </w:r>
      <w:r>
        <w:rPr>
          <w:sz w:val="28"/>
          <w:lang w:val="en-US"/>
        </w:rPr>
        <w:t xml:space="preserve">[3-4] </w:t>
      </w:r>
      <w:r>
        <w:rPr>
          <w:sz w:val="28"/>
        </w:rPr>
        <w:t>рассматривает электрические явления, возникающие при отсла</w:t>
        <w:softHyphen/>
        <w:t>ивании адгезии от подложки, но не объясняет и не может объяснить самой адгезии, ибо электрические явления возникают в процес</w:t>
        <w:softHyphen/>
        <w:t>се расслоения, а адгезия нас интересует в условиях, когда адгезионная связь не нарушена. Диффузионная теория адгезии</w:t>
      </w:r>
      <w:r>
        <w:rPr>
          <w:sz w:val="28"/>
          <w:lang w:val="en-US"/>
        </w:rPr>
        <w:t xml:space="preserve"> [14] </w:t>
      </w:r>
      <w:r>
        <w:rPr>
          <w:sz w:val="28"/>
        </w:rPr>
        <w:t>при</w:t>
        <w:softHyphen/>
        <w:t>менима практически только для случая адгезии полимеров друг к другу. Таким образом, единственно приемлемой сегодня будет адсорбционная теория адгезии, связывающая адгезию с действием межмолекулярных сил на границе раздела, т. е. с адсорбцией. Об</w:t>
        <w:softHyphen/>
        <w:t>ладая рядом ограничений, присущих любой теории, с физической точ</w:t>
        <w:softHyphen/>
        <w:t>ки зрения адсорбционная теория является наиболее обоснованной. В частности, представления о возникновении двойного электриче</w:t>
        <w:softHyphen/>
        <w:t xml:space="preserve">ского слоя при контакте разнородных поверхностей также есть результат адсорбции и ориентации полярных групп макромолекул на поверхности, т. е. эти представления укладываются в рамки адсорб-цинной теории </w:t>
      </w:r>
      <w:r>
        <w:rPr>
          <w:sz w:val="28"/>
          <w:lang w:val="en-US"/>
        </w:rPr>
        <w:t>[4].</w:t>
      </w:r>
      <w:r>
        <w:rPr>
          <w:sz w:val="28"/>
        </w:rPr>
        <w:t xml:space="preserve"> Однако развитие этой теории тормозится из-за недостаточной разработанности теории адсорбции макромолекул на твердых поверхностях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бщение и развитие представлений об адсорбции должно стать фундаментом для дальнейшего развития физической химии напол</w:t>
        <w:softHyphen/>
        <w:t>ненных и армированных полимеров, а также физико-химии нетка</w:t>
        <w:softHyphen/>
        <w:t>ных полимерных материалов, играющих важную роль в современной промышленности.</w:t>
      </w:r>
    </w:p>
    <w:p>
      <w:pPr>
        <w:pStyle w:val="FR3"/>
        <w:spacing w:before="0" w:after="0"/>
        <w:ind w:firstLine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FR1"/>
        <w:ind w:left="1040" w:right="800" w:firstLine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ind w:left="1040" w:right="800" w:firstLine="567"/>
        <w:jc w:val="center"/>
        <w:rPr/>
      </w:pPr>
      <w:r>
        <w:rPr>
          <w:rFonts w:cs="Times New Roman" w:ascii="Times New Roman" w:hAnsi="Times New Roman"/>
          <w:sz w:val="28"/>
        </w:rPr>
        <w:t>АДСОРБЦИОННОЕ ВЗАИМОДЕЙСТВИЕ НА ГРАНИЦЕ РАЗДЕЛА ФАЗ И СВОЙСТВА ГРАНИЧНЫХ СЛОЕВ</w:t>
      </w:r>
    </w:p>
    <w:p>
      <w:pPr>
        <w:pStyle w:val="FR1"/>
        <w:ind w:left="1040" w:right="80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2"/>
          <w:type w:val="nextPage"/>
          <w:pgSz w:w="11906" w:h="16820"/>
          <w:pgMar w:left="1418" w:right="851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8"/>
        </w:rPr>
        <w:t>Адсорбция полимеров на границе раздела фаз с твердым телом играет важную роль в усиливающем действии наполнителей, адгезии, склеивании и т. п. Адсорбционное взаимодействие является одним из важнейших факторов, определяющих свойства наполненных и армированных полимеров, свойства клеевых прослоек, адгезию полимеров и др. Совершенно очевидно, что многие особенности струк</w:t>
        <w:softHyphen/>
        <w:t>туры адсорбционных слоев, получаемых при адсорбции полимеров на твердой поверхности из жидкой фазы, должны сохраниться и в та</w:t>
        <w:softHyphen/>
        <w:t>ких системах, в которых адсорбционное взаимодействие полимера с твердой поверхностью реализуется в отсутствие растворителя, т. с. во всех практически важных системах (армированных и напол</w:t>
        <w:softHyphen/>
        <w:t>ненных пластиках, покрытиях, клеях и т. п.). Для понимания свойств систем и нахождения путей их регулирования крайне важно знать структуру адсорбционных слоев в таких гетерогенных поли</w:t>
        <w:softHyphen/>
        <w:t>мерных материалах. Между тем адсорбционные методы, позволяя выявить ряд существенных черт взаимодействия  полимеров с твер</w:t>
        <w:softHyphen/>
        <w:t>дыми поверхностями и поведения полимеров на границе раздела, не могут дать полных сведений о структуре граничных слоев в полимерных материалах. Это связано с тем, что адсорбционные взаимодействия в растворе не идентичны таковым в отсутствие растворителя. Последнее обстоятельство обсловлено отличием конформаций макромолекулярных цепей в растворе от конформаций в</w:t>
      </w:r>
      <w:r>
        <w:rPr>
          <w:smallCaps/>
          <w:sz w:val="28"/>
        </w:rPr>
        <w:t xml:space="preserve"> </w:t>
      </w:r>
      <w:r>
        <w:rPr>
          <w:sz w:val="28"/>
        </w:rPr>
        <w:t>высокоэластическом, стеклообразном или кристаллическом и вязкотекучем состояниях.</w:t>
      </w:r>
    </w:p>
    <w:p>
      <w:pPr>
        <w:pStyle w:val="FR1"/>
        <w:ind w:left="1600" w:right="160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АНИЧНЫЕ СЛОИ ПОЛИМЕРОВ </w:t>
      </w:r>
    </w:p>
    <w:p>
      <w:pPr>
        <w:pStyle w:val="FR1"/>
        <w:ind w:left="1600" w:right="1600" w:firstLine="567"/>
        <w:jc w:val="center"/>
        <w:rPr/>
      </w:pPr>
      <w:r>
        <w:rPr>
          <w:rFonts w:cs="Times New Roman" w:ascii="Times New Roman" w:hAnsi="Times New Roman"/>
          <w:sz w:val="28"/>
        </w:rPr>
        <w:t>НА ТВЕРДЫХ ПОВЕРХНОСТЯХ</w:t>
      </w:r>
    </w:p>
    <w:p>
      <w:pPr>
        <w:pStyle w:val="FR1"/>
        <w:ind w:left="1600" w:right="160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Молекулярная подвижность полимеров в граничных слоях определяется гибкостью полимерной цепи н характером ее взаимодействия с поверхностью, т. е. теми же факторами, которыми опреде</w:t>
        <w:softHyphen/>
        <w:t>ляется адсорбция. При рассмотрении вопроса о молекулярной подвижности следует иметь в виду, что прямое определение молеку</w:t>
        <w:softHyphen/>
        <w:t>лярной подвижности в адсорбционных слоях полимеров экспери</w:t>
        <w:softHyphen/>
        <w:t>ментально затруднено и лосих пор в литературе отсутствуют работы, в которых такие исследования были бы проведены действительно на адсорбционных слоя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ы имеем в виду необходимость разграничения понятий об адсорбционном и о граничной слое. В соответствии с изложенным, адсорбционным слоем является тот слой макромолекул, который образуется на поверхности вследствие адсорбции на ней полимера из раствора и в котором часть сегментов полимерных цепей находит</w:t>
        <w:softHyphen/>
        <w:t>ся во взаимодействии с поверхностью Толщина такого адсорбцион</w:t>
        <w:softHyphen/>
        <w:t>ного слоя определяется конформацией адсорбированных моле</w:t>
        <w:softHyphen/>
        <w:t>кул, но уже при переходе к более сложным системам, в которых имеет место полимолекулярная адсорбция или адсорбция на поверхности не отдельных макромолекул, а их агрегатов, такое опре</w:t>
        <w:softHyphen/>
        <w:t>деление становится уже не применимым, так как в этом случае с по</w:t>
        <w:softHyphen/>
        <w:t>верхностью оказываются связанными не только молекулы полиме</w:t>
        <w:softHyphen/>
        <w:t>ра, имеющие непосредственные контакты с поверхностью. На такую возможность указано в работах Силберберга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в работах Ю С. Липатова н Л. М. Сергеевой </w:t>
      </w:r>
      <w:r>
        <w:rPr>
          <w:sz w:val="28"/>
          <w:lang w:val="en-US"/>
        </w:rPr>
        <w:t>[15-17].</w:t>
      </w:r>
    </w:p>
    <w:p>
      <w:pPr>
        <w:sectPr>
          <w:headerReference w:type="default" r:id="rId3"/>
          <w:type w:val="nextPage"/>
          <w:pgSz w:w="11906" w:h="16820"/>
          <w:pgMar w:left="1440" w:right="8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8"/>
        </w:rPr>
        <w:t>Условия образования подобных систем исключают также воз</w:t>
        <w:softHyphen/>
        <w:t>можность непосредственного исследования свойств граничных слоев Практически нигде (за исключением кристаллизующихся в очень тонких слоях полимеров) нельзя исследовать свойства соб</w:t>
        <w:softHyphen/>
        <w:t>ственно граничных слоев, и поэтому все выводы делаются на основании изменений, вносимых границей раздела в объемные свойства полимера, т. е. на нахождении некоторых избыточных характеристик. Поэтому все экспериментальные характеристики являются суммой свойств граничного слоя</w:t>
      </w:r>
      <w:r>
        <w:rPr>
          <w:sz w:val="28"/>
          <w:lang w:val="en-US"/>
        </w:rPr>
        <w:t xml:space="preserve"> и</w:t>
      </w:r>
      <w:r>
        <w:rPr>
          <w:sz w:val="28"/>
        </w:rPr>
        <w:t xml:space="preserve"> объема, и суждения о характере измене</w:t>
        <w:softHyphen/>
        <w:t>ния структуры в граничных слоях делаются на основе анализа направления изменения тех или иных характеристик. В этом случае</w:t>
      </w:r>
      <w:r>
        <w:rPr>
          <w:i/>
          <w:sz w:val="28"/>
        </w:rPr>
        <w:t xml:space="preserve"> </w:t>
      </w:r>
      <w:r>
        <w:rPr>
          <w:sz w:val="28"/>
        </w:rPr>
        <w:t>наиболее удобней моделью для исследования свойств граничных слоев являются наполненные полимеры, которые можно рассматри</w:t>
        <w:softHyphen/>
        <w:t>вать как систему из частиц твердого тела с тонкими полимерными слоями на поверхности.</w:t>
      </w:r>
    </w:p>
    <w:p>
      <w:pPr>
        <w:pStyle w:val="FR1"/>
        <w:ind w:left="760" w:right="60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ЛИЯНИЕ АДСОРБЦИОННОГО ВЗАИМОДЕЙСТВИЯ НА МОЛЕКУЛЯРНУЮ ПОДВИЖНОСТЬ </w:t>
      </w:r>
    </w:p>
    <w:p>
      <w:pPr>
        <w:pStyle w:val="FR1"/>
        <w:ind w:left="760" w:right="60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МЕРНЫХ ЦЕПЕЙ В ГРАНИЧНЫХ СЛОЯХ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Адсорбционное взаимодействие полимерных молекул с поверх</w:t>
        <w:softHyphen/>
        <w:t>ностью, которое имеет место в наполненных системах, можно рас</w:t>
        <w:softHyphen/>
        <w:t>сматривать как процесс, приводящий к перераспределению межмоле</w:t>
        <w:softHyphen/>
        <w:t>кулярных связей в системе и к образованию дополнительных узлов физической структурной сетки вследствие взаимодействия сегментов с поверхностью. Образование дополнительных узлов должно снижать молекулярную подвижность как результат структуриро</w:t>
        <w:softHyphen/>
        <w:t>вания системы. Можно ожидать, что в зависимости от условий полу</w:t>
        <w:softHyphen/>
        <w:t>чения наполненного полимера и типа взаимодействия цепей с по</w:t>
        <w:softHyphen/>
        <w:t>верхностью число дополнительных узлов будет различно, а следо</w:t>
        <w:softHyphen/>
        <w:t>вательно, и свойства поверхностного слоя полимера также будут отличаться. Первым актом образования поверхности и пленки (лакового, покрытия, клеевого соединения и т. п.) является адсорбция молекул полимера поверхностью. В зависимости от характера адсорбции и формы цепей в расплаве или растворе свойства поверх</w:t>
        <w:softHyphen/>
        <w:t>ностных слоев будут различными.</w:t>
      </w:r>
    </w:p>
    <w:p>
      <w:pPr>
        <w:pStyle w:val="Normal"/>
        <w:ind w:firstLine="567"/>
        <w:jc w:val="both"/>
        <w:rPr/>
      </w:pPr>
      <w:r>
        <w:rPr>
          <w:sz w:val="28"/>
        </w:rPr>
        <w:t>Исследование релаксационных процессов в полимерах, нахо</w:t>
        <w:softHyphen/>
        <w:t>дящихся на границе раздела с твердыми телами, представляет теоре</w:t>
        <w:softHyphen/>
        <w:t>тический и практический интерес в связи с проблемой создания конструкционных наполненных полимерных материалов и нахож</w:t>
        <w:softHyphen/>
        <w:t>дения оптимальных условий переработки и эксплуат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становлено </w:t>
      </w:r>
      <w:r>
        <w:rPr>
          <w:sz w:val="28"/>
          <w:lang w:val="en-US"/>
        </w:rPr>
        <w:t>[18]</w:t>
      </w:r>
      <w:r>
        <w:rPr>
          <w:sz w:val="28"/>
        </w:rPr>
        <w:t>, что наличие границы раздела приводит к су</w:t>
        <w:softHyphen/>
        <w:t>щественному изменению релаксационного поведения полимера в граничном слое, изменению температур стеклования н ширины интервала стеклования. изменению средних времен релаксации и пр. Это связано с изменениями плотности молекулярной упаков</w:t>
        <w:softHyphen/>
        <w:t>ки, а также с уменьшением подвижности сегментов полимерных цепей и более крупных кинетических элементов вследствие их взаи</w:t>
        <w:softHyphen/>
        <w:t>модействия с твердой поверхностью.</w:t>
      </w:r>
    </w:p>
    <w:p>
      <w:pPr>
        <w:pStyle w:val="Normal"/>
        <w:ind w:left="40" w:firstLine="567"/>
        <w:jc w:val="both"/>
        <w:rPr/>
      </w:pPr>
      <w:r>
        <w:rPr>
          <w:sz w:val="28"/>
        </w:rPr>
        <w:t>На основании данных авторы считают, что ограничения подвижности целей в граничных слоях связаны прежде всего с эн</w:t>
        <w:softHyphen/>
        <w:t>тропийным фактором, т. е обеднением конформационного набора макромолекул вблизи границы раздела. Эго позволяет удовлетво</w:t>
        <w:softHyphen/>
        <w:t>рительно объяснить независимость аффекта от химической природы поверхности, распространение изменения подвижности на слои,</w:t>
      </w:r>
      <w:r>
        <w:rPr>
          <w:i/>
          <w:sz w:val="28"/>
        </w:rPr>
        <w:t xml:space="preserve"> </w:t>
      </w:r>
      <w:r>
        <w:rPr>
          <w:sz w:val="28"/>
        </w:rPr>
        <w:t>непосредственно не контактирующие с поверхностью. влияние на эти эффекты гибкости полимерной цепи. Действительно, конформационный набор молекул жесткоцепного полимера, который весьма ограничен по сравнению с гибкими молекулами, не может столь же сильно изменяться вблизи границы раздела вследствие жесткости цепей, как в случае гибких молекул. Здесь эффекты изменения подвижности цепей не проявляются.</w:t>
      </w:r>
    </w:p>
    <w:p>
      <w:pPr>
        <w:pStyle w:val="Normal"/>
        <w:ind w:left="40" w:firstLine="567"/>
        <w:jc w:val="both"/>
        <w:rPr/>
      </w:pPr>
      <w:r>
        <w:rPr>
          <w:sz w:val="28"/>
        </w:rPr>
        <w:t>Таким образом, можно заключить, что изменения молекулярной подвижности связаны с уменьшением гибкости цепи в граничном слое вследствие конформационных ограничений, накладываемых геометрией поверхности. При этом не имеет значения, вызвано ли изменение конформаций только наличи</w:t>
        <w:softHyphen/>
        <w:t>ем поверхности или некоторой степенью связывания молекул по</w:t>
        <w:softHyphen/>
        <w:t>верхностью Последний фактор, весьма существенный с точки зре</w:t>
        <w:softHyphen/>
        <w:t>ния прочности адгезионной связи, не имеет существенного значения при уменьшении молекулярной подвижности, поскольку эти процессы не связаны с нарушением связей на границе раздела.</w:t>
      </w:r>
    </w:p>
    <w:p>
      <w:pPr>
        <w:pStyle w:val="Normal"/>
        <w:ind w:left="40" w:firstLine="567"/>
        <w:jc w:val="both"/>
        <w:rPr/>
      </w:pPr>
      <w:r>
        <w:rPr>
          <w:sz w:val="28"/>
        </w:rPr>
        <w:t>Следует отметить, что во всех приведенных примерах не рас</w:t>
        <w:softHyphen/>
        <w:t>сматривались случаи сильных специфических взаимодействий на границе раздела, где, возможно, картина будет несколько отли</w:t>
        <w:softHyphen/>
        <w:t>чаться от описанно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 изложенной точки зрения представляется интересным оценить вклад энергетического и энтропийного фактора в изменение  молекулярной подвижности вблизи границы раздела </w:t>
      </w:r>
      <w:r>
        <w:rPr>
          <w:sz w:val="28"/>
          <w:lang w:val="en-US"/>
        </w:rPr>
        <w:t>[35]</w:t>
      </w:r>
      <w:r>
        <w:rPr>
          <w:sz w:val="28"/>
        </w:rPr>
        <w:t>. Это сделано на основании данных по энергиям активации релаксационных процессов в поверхностных слоях, полученных температурной зависимости средних времен релаксации (табл. 1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F</w:t>
      </w:r>
      <w:r>
        <w:rPr>
          <w:rFonts w:cs="Mt Cyr" w:ascii="Mt Cyr" w:hAnsi="Mt Cyr"/>
          <w:sz w:val="28"/>
          <w:lang w:eastAsia="ko-KR"/>
        </w:rPr>
        <w:t xml:space="preserve"> -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</wp:posOffset>
            </wp:positionH>
            <wp:positionV relativeFrom="paragraph">
              <wp:posOffset>1435100</wp:posOffset>
            </wp:positionV>
            <wp:extent cx="5356860" cy="7696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31520</wp:posOffset>
            </wp:positionH>
            <wp:positionV relativeFrom="paragraph">
              <wp:posOffset>-27940</wp:posOffset>
            </wp:positionV>
            <wp:extent cx="1196340" cy="24384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48" r="-3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вободная энергия активации релаксационного процесс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>
          <w:sz w:val="28"/>
        </w:rPr>
        <w:t>- время релаксации процессов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значение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при 1/Т=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 этого уравнения имеем:</w:t>
      </w:r>
    </w:p>
    <w:p>
      <w:pPr>
        <w:pStyle w:val="Normal"/>
        <w:rPr>
          <w:sz w:val="28"/>
        </w:rPr>
      </w:pPr>
      <w:r>
        <w:rPr>
          <w:sz w:val="28"/>
        </w:rPr>
        <w:t>ил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123190</wp:posOffset>
            </wp:positionV>
            <wp:extent cx="2232660" cy="58674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H</w:t>
      </w:r>
      <w:r>
        <w:rPr>
          <w:sz w:val="28"/>
          <w:lang w:eastAsia="ko-KR"/>
        </w:rPr>
        <w:t xml:space="preserve"> - энтальпия </w:t>
      </w:r>
      <w:r>
        <w:rPr>
          <w:sz w:val="28"/>
        </w:rPr>
        <w:t xml:space="preserve">активации при условии независимости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от Т. Отсюд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05840</wp:posOffset>
            </wp:positionH>
            <wp:positionV relativeFrom="paragraph">
              <wp:posOffset>158115</wp:posOffset>
            </wp:positionV>
            <wp:extent cx="3124200" cy="99822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3"/>
        <w:spacing w:before="0" w:after="0"/>
        <w:ind w:left="160" w:right="200" w:firstLine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3"/>
        <w:spacing w:before="0" w:after="0"/>
        <w:ind w:left="160" w:right="200" w:firstLine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3"/>
        <w:spacing w:before="0" w:after="0"/>
        <w:ind w:left="160" w:right="200" w:firstLine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3"/>
        <w:spacing w:before="0" w:after="0"/>
        <w:ind w:left="160" w:right="200" w:firstLine="567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блица 1.</w:t>
      </w:r>
    </w:p>
    <w:p>
      <w:pPr>
        <w:pStyle w:val="FR3"/>
        <w:spacing w:before="0" w:after="0"/>
        <w:ind w:left="160" w:right="200" w:firstLine="567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Значение активации и температурные смещения релаксационных процессов полимеров, находящихся в тонких слоях, определенных мето</w:t>
      </w:r>
      <w:r>
        <w:rPr/>
        <w:t>дом ЯМР и диэлектрическим методом</w:t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28"/>
        <w:gridCol w:w="1228"/>
        <w:gridCol w:w="1228"/>
        <w:gridCol w:w="1228"/>
        <w:gridCol w:w="1228"/>
        <w:gridCol w:w="1228"/>
        <w:gridCol w:w="1228"/>
      </w:tblGrid>
      <w:tr>
        <w:trPr>
          <w:trHeight w:val="720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эросила, %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фторпласта, %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активации релаксации, ккал/моль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активации диэлектрической релаксации, ккал/моль</w:t>
            </w:r>
          </w:p>
        </w:tc>
      </w:tr>
      <w:tr>
        <w:trPr>
          <w:trHeight w:val="671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М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лимер ММА-С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М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лимер ММА-СТ</w:t>
            </w:r>
          </w:p>
        </w:tc>
      </w:tr>
      <w:tr>
        <w:trPr/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ое движение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,9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6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,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6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</w:tr>
      <w:tr>
        <w:trPr/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егментальное движение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,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,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,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,6</w:t>
            </w:r>
          </w:p>
        </w:tc>
      </w:tr>
    </w:tbl>
    <w:p>
      <w:pPr>
        <w:pStyle w:val="FR3"/>
        <w:spacing w:before="0" w:after="0"/>
        <w:ind w:left="160" w:right="200" w:firstLine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Таким образом, эксперимента</w:t>
      </w:r>
      <w:r>
        <w:rPr>
          <w:sz w:val="28"/>
          <w:lang w:eastAsia="ko-KR"/>
        </w:rPr>
        <w:t>ль</w:t>
      </w:r>
      <w:r>
        <w:rPr>
          <w:sz w:val="28"/>
        </w:rPr>
        <w:t>ные зависимости дают возмож</w:t>
        <w:softHyphen/>
        <w:t>ность определить термодинамические характеристики активационного процесса.</w:t>
      </w:r>
    </w:p>
    <w:p>
      <w:pPr>
        <w:pStyle w:val="Normal"/>
        <w:ind w:firstLine="567"/>
        <w:jc w:val="both"/>
        <w:rPr/>
      </w:pPr>
      <w:r>
        <w:rPr>
          <w:sz w:val="28"/>
        </w:rPr>
        <w:t>В поверхностных слоях по сравнению с объемом наблюдается заметное увеличение изменения энтропии активации в то время как энтальпия весьма незначительно уменьшается Эти результа</w:t>
        <w:softHyphen/>
        <w:t xml:space="preserve">ты также показывают, что в изменение молекулярной подвижности цепей вблизи межфазовой границы основной вклад вносят конформационные эффекты.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Следует </w:t>
      </w:r>
      <w:r>
        <w:rPr>
          <w:sz w:val="28"/>
        </w:rPr>
        <w:t>обратить внимание еще на одно обстоятельство. Изменение молекулярной подвижности в граничных условиях нельзя рассматривать как следствие адсорбционного взаимодействия, обусловленного только изменением теплосодержанием системы. В принципе одинаковые результаты можно получить для систем с сильным и слабым взаимодействием цепей с поверхностью, где все эффекты изменения молекулярной подвижности обусловлены энтропийными факторами. Соответственно, изменения подвижности не могут служить также характеристикой адгезии полимера к поверхности. Последующие исследования молекулярной подвижности в на</w:t>
        <w:softHyphen/>
        <w:t xml:space="preserve">полненных системах подтвердили основные положения, развитые в работах </w:t>
      </w:r>
      <w:r>
        <w:rPr>
          <w:sz w:val="28"/>
          <w:lang w:val="en-US"/>
        </w:rPr>
        <w:t>[22</w:t>
      </w:r>
      <w:r>
        <w:rPr>
          <w:sz w:val="28"/>
        </w:rPr>
        <w:t>, 23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МЕНЕНИЕ СВОЙСТВ ГРАНИЧНЫХ СЛОЕВ КАК СЛЕДСТВИЕ УМЕНЬШЕНИЯ МОЛЕКУЛЯРНОЙ ПОДВИЖНОСТ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граничение молекулярной подвижности вследствие адсорбци</w:t>
        <w:softHyphen/>
        <w:t>онного взаимодействия ведет к существенным изменениям свойств поверхностных слоев полимеров. Они проявляются в плотности упаковки молекул в поверхностных слоях, в температурах стекло</w:t>
        <w:softHyphen/>
        <w:t>вания и реликсационном поведении  наполненных полимеров, а также в характере образующихся на поверхности надмолекулярных структу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лотности упаковки в граничных слоя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сследования адсорбции паров полимерами позволяет рассчитать изменение термодинамических функций при сорбции. Расчет показывает, что это повышение не</w:t>
      </w:r>
      <w:r>
        <w:rPr>
          <w:sz w:val="28"/>
          <w:lang w:val="en-US"/>
        </w:rPr>
        <w:t xml:space="preserve"> </w:t>
      </w:r>
      <w:r>
        <w:rPr>
          <w:sz w:val="28"/>
        </w:rPr>
        <w:t>может быть обусловлено сорбцией паров на поверхности твер</w:t>
        <w:softHyphen/>
        <w:t>дого тела, а вызвано только изменениями структуры. Если в качестве сорбента берется растворитель данного полимера, то можно</w:t>
      </w:r>
      <w:r>
        <w:rPr>
          <w:smallCaps/>
          <w:sz w:val="28"/>
          <w:lang w:val="en-US"/>
        </w:rPr>
        <w:t xml:space="preserve"> </w:t>
      </w:r>
      <w:r>
        <w:rPr>
          <w:sz w:val="28"/>
        </w:rPr>
        <w:t>рассчитать, пользуюсь обычными термодинамическими соотношениями, изменение парциальной свободной энергии при сорбции и при условии, что система является атермической, и изменение парциальной удельной энтропии полимера, находящегося в объеме и на поверх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, для сорбции паров этилбензола полистиролом, содержащим различное количество стекловолокна, найдено, что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rFonts w:cs="Mt Cyr" w:ascii="Mt Cyr" w:hAnsi="Mt Cyr"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повышается с увеличением содержания </w:t>
      </w:r>
      <w:r>
        <w:rPr>
          <w:sz w:val="28"/>
        </w:rPr>
        <w:t xml:space="preserve"> наполнителя в пленке полимера. В соответствии с классическими представления</w:t>
      </w:r>
      <w:r>
        <w:rPr>
          <w:sz w:val="28"/>
          <w:lang w:val="en-US"/>
        </w:rPr>
        <w:t xml:space="preserve"> </w:t>
      </w:r>
      <w:r>
        <w:rPr>
          <w:sz w:val="28"/>
        </w:rPr>
        <w:t>теории</w:t>
      </w:r>
      <w:r>
        <w:rPr>
          <w:sz w:val="28"/>
          <w:lang w:val="en-US"/>
        </w:rPr>
        <w:t xml:space="preserve"> растворов, </w:t>
      </w:r>
      <w:r>
        <w:rPr>
          <w:sz w:val="28"/>
        </w:rPr>
        <w:t>это означает, что молекулы полимера располагаются в наполненной системе большим числом способов, чем в объеме. Вместе с тем рост сорбции указывает на разрыхление молекулярной упаковки макро</w:t>
        <w:softHyphen/>
        <w:t>молекул в граничных слоях.</w:t>
      </w:r>
    </w:p>
    <w:p>
      <w:pPr>
        <w:pStyle w:val="Normal"/>
        <w:ind w:left="40" w:firstLine="567"/>
        <w:jc w:val="both"/>
        <w:rPr/>
      </w:pPr>
      <w:r>
        <w:rPr>
          <w:sz w:val="28"/>
        </w:rPr>
        <w:t>С точки зрения теории растворов важной характеристикой свойств полимеров является их набухание. В соответствии с тео</w:t>
        <w:softHyphen/>
        <w:t>рией Флори, набухание определяется числом узлов в пространст</w:t>
        <w:softHyphen/>
        <w:t>венной сетке полимера и может быть использовано для их определения.</w:t>
      </w:r>
    </w:p>
    <w:p>
      <w:pPr>
        <w:pStyle w:val="Normal"/>
        <w:ind w:left="40" w:firstLine="567"/>
        <w:jc w:val="both"/>
        <w:rPr/>
      </w:pPr>
      <w:r>
        <w:rPr>
          <w:sz w:val="28"/>
        </w:rPr>
        <w:t xml:space="preserve">При изучении зависимости степени набухания от содержания полистирола на поверхности стекловолокна установлено </w:t>
      </w:r>
      <w:r>
        <w:rPr>
          <w:sz w:val="28"/>
          <w:lang w:val="en-US"/>
        </w:rPr>
        <w:t>[20]</w:t>
      </w:r>
      <w:r>
        <w:rPr>
          <w:sz w:val="28"/>
        </w:rPr>
        <w:t>, что по мере увеличения толщины слоя полимера на волокне проис</w:t>
        <w:softHyphen/>
        <w:t>ходит закономерное снижение набухания, которое лишь при содержании полимера около 200% от веса волокна приближается к набуханию полимера в объеме. Эти данные не только подтверждают разрыхление упаковки молекул на поверхности, но и указывают на большое расстояние от поверхности, на котором еще сказывается ее влияние.</w:t>
      </w:r>
    </w:p>
    <w:p>
      <w:pPr>
        <w:pStyle w:val="Normal"/>
        <w:ind w:left="40" w:firstLine="567"/>
        <w:jc w:val="both"/>
        <w:rPr/>
      </w:pPr>
      <w:r>
        <w:rPr>
          <w:sz w:val="28"/>
        </w:rPr>
        <w:t>Рассматриваемый пример относился к отучаю отсутствия силь</w:t>
        <w:softHyphen/>
        <w:t>ного взаимодействия полимера с поверхностью. Если таковое име</w:t>
        <w:softHyphen/>
        <w:t>ет место, картина может быть существенно иной. Как показали исследования зависимости эффективной плотности пространственной сетки полиуретанов трехмерной структуры, нанесенных на подложку, от толщины покрытия, возникают дополнительные связи с поверхностью, приводящие к увеличению плотности сетки. По мере увеличения толщины слоя, эффект падает и на расстоянии от поверхности 200 мкм становится неразличимым. Следовательно, влияние поверхности в случае полимера сказывается на большом от нее удалении.</w:t>
      </w:r>
    </w:p>
    <w:p>
      <w:pPr>
        <w:pStyle w:val="Normal"/>
        <w:ind w:left="40" w:firstLine="567"/>
        <w:jc w:val="both"/>
        <w:rPr/>
      </w:pPr>
      <w:r>
        <w:rPr>
          <w:sz w:val="28"/>
        </w:rPr>
        <w:t>Таким образом, термодинамические исследования указывают на значительные различия в структуре и свойствах поверхностных слоев. Аналогичные результаты были получены впоследствии во многих работах.</w:t>
      </w:r>
    </w:p>
    <w:p>
      <w:pPr>
        <w:pStyle w:val="Normal"/>
        <w:ind w:left="40" w:firstLine="567"/>
        <w:jc w:val="both"/>
        <w:rPr>
          <w:sz w:val="28"/>
        </w:rPr>
      </w:pPr>
      <w:r>
        <w:rPr>
          <w:sz w:val="28"/>
        </w:rPr>
        <w:t>Эффекты разрыхления можно объяснить следующим образом. Возникновение адсорбционных связей с поверхностью в ходе формирования полимерного материала, спо</w:t>
        <w:softHyphen/>
        <w:t xml:space="preserve">собствуя дополнительному структурированию системы, заметно ограничивает подвижность полимерных цепей вблизи поверхности, что приводит к изменению условий протекания релаксационных процессов и замедлению установления равновесного состояния полимера вблизи поверхности, а следовательно делает невозможным появление плотноупакованной структуры в таких условиях. Влияние условий протекания релаксационных процессов на плотность упаковки полимеров показано в работе </w:t>
      </w:r>
      <w:r>
        <w:rPr>
          <w:sz w:val="28"/>
          <w:lang w:val="en-US"/>
        </w:rPr>
        <w:t>[21]</w:t>
      </w:r>
      <w:r>
        <w:rPr>
          <w:rFonts w:cs="Mt Cyr" w:ascii="Mt Cyr" w:hAnsi="Mt Cyr"/>
          <w:sz w:val="28"/>
          <w:lang w:eastAsia="ko-KR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дновременно, что на поверхности происходит частично и сам процесс формирования надмолекулярных структур.</w:t>
      </w:r>
    </w:p>
    <w:p>
      <w:pPr>
        <w:pStyle w:val="Normal"/>
        <w:ind w:firstLine="567"/>
        <w:jc w:val="both"/>
        <w:rPr/>
      </w:pPr>
      <w:r>
        <w:rPr>
          <w:sz w:val="28"/>
        </w:rPr>
        <w:t>Можно допустить, что по тем же причинам агрегаты молекул или дру</w:t>
        <w:softHyphen/>
        <w:t>гие надмолекулярные структуры будут менее плотноупакованными. Чем больше поверхность наполнителя, тем больше ограничивается подвижность цепей уже в ходе формирования поверхностного слоя, и тем рыхлее упаковка в нем макромолекул. Посте заверше</w:t>
        <w:softHyphen/>
        <w:t>ния процесса формировании материала, когда агрегаты и молекулы более рыхлоупакованные, связаны с поверхностью, основное влияние на свойства имеет уже ограничение подвижности молекул. входящих в поверхностный сл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left="1840" w:right="-30" w:firstLine="567"/>
        <w:rPr/>
      </w:pPr>
      <w:r>
        <w:rPr>
          <w:rFonts w:cs="Times New Roman" w:ascii="Times New Roman" w:hAnsi="Times New Roman"/>
          <w:b/>
          <w:sz w:val="28"/>
        </w:rPr>
        <w:t>Температуры стеклования граничных слоев</w:t>
      </w:r>
    </w:p>
    <w:p>
      <w:pPr>
        <w:pStyle w:val="Normal"/>
        <w:ind w:firstLine="567"/>
        <w:jc w:val="both"/>
        <w:rPr/>
      </w:pPr>
      <w:r>
        <w:rPr>
          <w:sz w:val="28"/>
        </w:rPr>
        <w:t>Как известно, переход из высокоэластического в стеклообраз</w:t>
        <w:softHyphen/>
        <w:t>ное состояние является кооперативным процессом, и поэтому вели</w:t>
        <w:softHyphen/>
        <w:t>чина скачка теплоемкости при стекловании зависит, очевидно, от числа молекул или сегментов, принимающих участие в переходе. Так как стеклование связано с проявлением подвижности макро</w:t>
        <w:softHyphen/>
        <w:t>молекул, то понижение скачка теплоемкости при стекловании может быть однозначно связано с исключением некоторой части макромо</w:t>
        <w:softHyphen/>
        <w:t>лекул из участия в процессе. Экспериментальные данные подтверждают это положение: во всех случаях с ростом содержания твердой фазы скачок теплоемкости уменьшается. Это дает возможность по</w:t>
        <w:softHyphen/>
        <w:t>дойти к оценке доли полимера, находящегося в граничных слоях. Если предположить, что макромолекулы, находящиеся в гранич</w:t>
        <w:softHyphen/>
        <w:t>ных слоях вблизи поверхности, не участвуют в общем процессе, то доля «исключенных» макромолекул составляет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 xml:space="preserve"> </w:t>
      </w:r>
      <w:r>
        <w:rPr>
          <w:sz w:val="28"/>
        </w:rPr>
        <w:t>= (1-</w:t>
      </w:r>
      <w:r>
        <w:rPr>
          <w:sz w:val="28"/>
          <w:lang w:val="en-US"/>
        </w:rPr>
        <w:t xml:space="preserve">f) = 1 -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C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,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C -</w:t>
      </w:r>
      <w:r>
        <w:rPr>
          <w:sz w:val="28"/>
        </w:rPr>
        <w:t xml:space="preserve"> значение скачка теплоемкости для ненаполненного и наполненного образцов соответственно. Отсюда можно опреде</w:t>
        <w:softHyphen/>
        <w:t>лить толщину граничного слоя следующим образом. Если упрощен</w:t>
        <w:softHyphen/>
        <w:t xml:space="preserve">но представить частицы наполнителя в виде сфер радиуса </w:t>
      </w:r>
      <w:r>
        <w:rPr>
          <w:sz w:val="28"/>
          <w:lang w:val="en-US"/>
        </w:rPr>
        <w:t>r</w:t>
      </w:r>
      <w:r>
        <w:rPr>
          <w:rFonts w:cs="Mt Cyr" w:ascii="Mt Cyr" w:hAnsi="Mt Cyr"/>
          <w:sz w:val="28"/>
          <w:lang w:eastAsia="ko-KR"/>
        </w:rPr>
        <w:t xml:space="preserve">, </w:t>
      </w:r>
      <w:r>
        <w:rPr>
          <w:sz w:val="28"/>
          <w:lang w:val="en-US"/>
        </w:rPr>
        <w:t xml:space="preserve">a толщину </w:t>
      </w:r>
      <w:r>
        <w:rPr>
          <w:sz w:val="28"/>
        </w:rPr>
        <w:t xml:space="preserve">адсорбционного слоя обозначить через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r</w:t>
      </w:r>
      <w:r>
        <w:rPr>
          <w:rFonts w:cs="Mt Cyr" w:ascii="Mt Cyr" w:hAnsi="Mt Cyr"/>
          <w:sz w:val="28"/>
          <w:lang w:eastAsia="ko-KR"/>
        </w:rPr>
        <w:t xml:space="preserve">, </w:t>
      </w:r>
      <w:r>
        <w:rPr>
          <w:sz w:val="28"/>
        </w:rPr>
        <w:t>то объем адсорб</w:t>
        <w:softHyphen/>
        <w:t>ционного слоя вокруг частички наполнителя будет описываться уравнени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V = 4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[(2+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r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- r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]/3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 другой стороны, объемную дано граничных макромолекул можно представить как (1</w:t>
      </w:r>
      <w:r>
        <w:rPr>
          <w:sz w:val="28"/>
          <w:lang w:val="en-US"/>
        </w:rPr>
        <w:t>-f)c,</w:t>
      </w:r>
      <w:r>
        <w:rPr>
          <w:sz w:val="28"/>
        </w:rPr>
        <w:t xml:space="preserve"> где</w:t>
      </w:r>
      <w:r>
        <w:rPr>
          <w:sz w:val="28"/>
          <w:lang w:val="en-US"/>
        </w:rPr>
        <w:t xml:space="preserve"> f - доля </w:t>
      </w:r>
      <w:r>
        <w:rPr>
          <w:sz w:val="28"/>
        </w:rPr>
        <w:t>несвязанных макромолекул; с - общая объемная доля полимера в системе. Прирав</w:t>
        <w:softHyphen/>
        <w:t>нивая отношение объема адсорбированного слоя вокруг частицы к ее объему и отношение общей объемной доли граничных макромо</w:t>
        <w:softHyphen/>
        <w:t>лекул к объемной доле наполнителя в системе, можно написать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05840</wp:posOffset>
            </wp:positionH>
            <wp:positionV relativeFrom="paragraph">
              <wp:posOffset>165100</wp:posOffset>
            </wp:positionV>
            <wp:extent cx="1912620" cy="54864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/>
      </w:pPr>
      <w:r>
        <w:rPr>
          <w:sz w:val="28"/>
        </w:rPr>
        <w:t>Если взять экспериментальное значение для системы олигоэтиленгликольадипинат - азросил (1-</w:t>
      </w:r>
      <w:r>
        <w:rPr>
          <w:sz w:val="28"/>
          <w:lang w:val="en-US"/>
        </w:rPr>
        <w:t xml:space="preserve">f) </w:t>
      </w:r>
      <w:r>
        <w:rPr>
          <w:rFonts w:eastAsia="Symbol" w:cs="Symbol" w:ascii="Symbol" w:hAnsi="Symbol"/>
          <w:sz w:val="28"/>
          <w:lang w:val="en-US"/>
        </w:rPr>
        <w:t></w:t>
      </w:r>
      <w:r>
        <w:rPr>
          <w:sz w:val="28"/>
          <w:lang w:val="en-US"/>
        </w:rPr>
        <w:t xml:space="preserve"> 1 и с =</w:t>
      </w:r>
      <w:r>
        <w:rPr>
          <w:sz w:val="28"/>
        </w:rPr>
        <w:t xml:space="preserve"> 0,975, то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r/r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</w:t>
      </w:r>
      <w:r>
        <w:rPr>
          <w:sz w:val="28"/>
          <w:lang w:val="en-US"/>
        </w:rPr>
        <w:t xml:space="preserve">  0,8.</w:t>
      </w:r>
      <w:r>
        <w:rPr>
          <w:sz w:val="28"/>
        </w:rPr>
        <w:t xml:space="preserve"> Так как частицы аэросила имеют диаметр около 250 А, то дм данной системы толщина слоя равна 100 А. Аналогичные ве</w:t>
        <w:softHyphen/>
        <w:t>личины порядка 170 А получены для наполненных сажей ли</w:t>
        <w:softHyphen/>
        <w:t>нейных полиуретанов.</w:t>
      </w:r>
    </w:p>
    <w:p>
      <w:pPr>
        <w:pStyle w:val="Normal"/>
        <w:ind w:firstLine="567"/>
        <w:jc w:val="both"/>
        <w:rPr/>
      </w:pPr>
      <w:r>
        <w:rPr>
          <w:sz w:val="28"/>
        </w:rPr>
        <w:t>Итак, абсолютное значение теплоемкости полимерной фазы в наполненных системах ниже, чем в ненаполненных, что интер</w:t>
        <w:softHyphen/>
        <w:t>претируется как следствие понижения химического потенциала макромолекул в граничных областях по сравнению с химическим потенциалом в объеме. Таким образом, термодинамические данные указывают на определенные структурные изменения в граничных слоях полимеров на твердой поверх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Как уже было сказано - толщина граничного стоя зависят от свойств твердой поверхности и характеристик полимерной фа</w:t>
        <w:softHyphen/>
        <w:t>зы. Влияние химической природы полимера на изменение свойств граничных слоев очень существенно. Рассмотрим некоторые лите</w:t>
        <w:softHyphen/>
        <w:t>ратурные данные, полученные при измерении теплоемкости (табл. 2). Как видно из табл. 2 при увеличении в полимерах содержания аэросила во всех случаях происходит более или ме</w:t>
        <w:softHyphen/>
        <w:t xml:space="preserve">нее резкое понижение величины скачка теплоемкости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С</w:t>
      </w:r>
      <w:r>
        <w:rPr>
          <w:sz w:val="28"/>
          <w:vertAlign w:val="subscript"/>
          <w:lang w:val="en-US"/>
        </w:rPr>
        <w:t>р</w:t>
      </w:r>
      <w:r>
        <w:rPr>
          <w:sz w:val="28"/>
        </w:rPr>
        <w:t xml:space="preserve"> при температуре стеклования. Это указывает на переход некоторой части макромолекул из объема в граничные слои вблизи твердой поверхности. В табл. 2 приведены значения доли 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 xml:space="preserve"> полимера в граничном слое, найденной из зависимости, учитывающей вели</w:t>
        <w:softHyphen/>
        <w:t xml:space="preserve">чину скачка теплоемкости при стекловании для наполненного и ненаполненного образцов. Значение 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 xml:space="preserve"> увеличивается с повышени</w:t>
        <w:softHyphen/>
        <w:t xml:space="preserve">ем содержания наполнителя в системе (хотя пропорциональности при этом не наблюдается), и величина 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</w:rPr>
        <w:t xml:space="preserve"> стремится к некоторому предел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>Таблица 2.</w:t>
      </w:r>
    </w:p>
    <w:p>
      <w:pPr>
        <w:pStyle w:val="Normal"/>
        <w:ind w:firstLine="567"/>
        <w:jc w:val="center"/>
        <w:rPr/>
      </w:pPr>
      <w:r>
        <w:rPr/>
        <w:t>Параметры стеклования в наполненных полимерах</w:t>
      </w:r>
    </w:p>
    <w:tbl>
      <w:tblPr>
        <w:tblW w:w="98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28"/>
        <w:gridCol w:w="1228"/>
        <w:gridCol w:w="1228"/>
        <w:gridCol w:w="1228"/>
        <w:gridCol w:w="1228"/>
        <w:gridCol w:w="1228"/>
        <w:gridCol w:w="1228"/>
      </w:tblGrid>
      <w:tr>
        <w:trPr/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7F7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FFFF"/>
              </w:rPr>
              <w:t>Содержание аэросила, вес.%</w:t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6" w:space="0" w:color="000000"/>
            </w:tcBorders>
            <w:shd w:fill="7F7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FFFF"/>
              </w:rPr>
              <w:t>Т</w:t>
            </w:r>
            <w:r>
              <w:rPr>
                <w:b/>
                <w:i/>
                <w:color w:val="FFFFFF"/>
                <w:vertAlign w:val="subscript"/>
              </w:rPr>
              <w:t>с</w:t>
            </w:r>
            <w:r>
              <w:rPr>
                <w:b/>
                <w:i/>
                <w:color w:val="FFFFFF"/>
              </w:rPr>
              <w:t xml:space="preserve">, </w:t>
            </w:r>
            <w:r>
              <w:rPr>
                <w:b/>
                <w:i/>
                <w:color w:val="FFFFFF"/>
                <w:vertAlign w:val="superscript"/>
              </w:rPr>
              <w:t>0</w:t>
            </w:r>
            <w:r>
              <w:rPr>
                <w:b/>
                <w:i/>
                <w:color w:val="FFFFFF"/>
              </w:rPr>
              <w:t>С</w:t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6" w:space="0" w:color="000000"/>
            </w:tcBorders>
            <w:shd w:fill="7F7FB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color w:val="FFFFFF"/>
              </w:rPr>
              <w:t></w:t>
            </w:r>
            <w:r>
              <w:rPr>
                <w:b/>
                <w:i/>
                <w:color w:val="FFFFFF"/>
              </w:rPr>
              <w:t>С</w:t>
            </w:r>
            <w:r>
              <w:rPr>
                <w:b/>
                <w:i/>
                <w:color w:val="FFFFFF"/>
                <w:vertAlign w:val="subscript"/>
              </w:rPr>
              <w:t>р</w:t>
            </w:r>
            <w:r>
              <w:rPr>
                <w:b/>
                <w:i/>
                <w:color w:val="FFFFFF"/>
              </w:rPr>
              <w:t>, кал/моль</w:t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6" w:space="0" w:color="000000"/>
            </w:tcBorders>
            <w:shd w:fill="7F7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rFonts w:eastAsia="Symbol" w:cs="Symbol" w:ascii="Symbol" w:hAnsi="Symbol"/>
                <w:b/>
                <w:i/>
                <w:color w:val="FFFFFF"/>
              </w:rPr>
              <w:t></w:t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6" w:space="0" w:color="000000"/>
            </w:tcBorders>
            <w:shd w:fill="7F7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FFFF"/>
              </w:rPr>
              <w:t>Е</w:t>
            </w:r>
            <w:r>
              <w:rPr>
                <w:b/>
                <w:i/>
                <w:color w:val="FFFFFF"/>
                <w:vertAlign w:val="subscript"/>
              </w:rPr>
              <w:t>с</w:t>
            </w:r>
            <w:r>
              <w:rPr>
                <w:b/>
                <w:i/>
                <w:color w:val="FFFFFF"/>
              </w:rPr>
              <w:t>, кал/моль</w:t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6" w:space="0" w:color="000000"/>
            </w:tcBorders>
            <w:shd w:fill="7F7FB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color w:val="FFFFFF"/>
              </w:rPr>
              <w:t></w:t>
            </w:r>
            <w:r>
              <w:rPr>
                <w:b/>
                <w:i/>
                <w:color w:val="FFFFFF"/>
                <w:vertAlign w:val="subscript"/>
              </w:rPr>
              <w:t>с</w:t>
            </w:r>
            <w:r>
              <w:rPr>
                <w:b/>
                <w:i/>
                <w:color w:val="FFFFFF"/>
              </w:rPr>
              <w:t>, см</w:t>
            </w:r>
            <w:r>
              <w:rPr>
                <w:b/>
                <w:i/>
                <w:color w:val="FFFFFF"/>
                <w:vertAlign w:val="superscript"/>
              </w:rPr>
              <w:t>3</w:t>
            </w:r>
            <w:r>
              <w:rPr>
                <w:b/>
                <w:i/>
                <w:color w:val="FFFFFF"/>
              </w:rPr>
              <w:t>/моль</w:t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6" w:space="0" w:color="000000"/>
            </w:tcBorders>
            <w:shd w:fill="7F7FBF" w:val="clear"/>
          </w:tcPr>
          <w:p>
            <w:pPr>
              <w:pStyle w:val="Normal"/>
              <w:jc w:val="center"/>
              <w:rPr>
                <w:rFonts w:ascii="Mt Cyr" w:hAnsi="Mt Cyr" w:cs="Mt Cyr"/>
                <w:b/>
                <w:b/>
                <w:i/>
                <w:i/>
                <w:color w:val="FFFFFF"/>
                <w:lang w:eastAsia="ko-KR"/>
              </w:rPr>
            </w:pPr>
            <w:r>
              <w:rPr>
                <w:rFonts w:eastAsia="Symbol" w:cs="Symbol" w:ascii="Symbol" w:hAnsi="Symbol"/>
                <w:b/>
                <w:i/>
                <w:color w:val="FFFFFF"/>
              </w:rPr>
              <w:t></w:t>
            </w:r>
            <w:r>
              <w:rPr>
                <w:b/>
                <w:i/>
                <w:color w:val="FFFFFF"/>
                <w:vertAlign w:val="subscript"/>
                <w:lang w:val="en-US"/>
              </w:rPr>
              <w:t>h</w:t>
            </w:r>
            <w:r>
              <w:rPr>
                <w:b/>
                <w:i/>
                <w:color w:val="FFFFFF"/>
                <w:lang w:val="en-US"/>
              </w:rPr>
              <w:t xml:space="preserve">, </w:t>
            </w:r>
            <w:r>
              <w:rPr>
                <w:b/>
                <w:i/>
                <w:color w:val="FFFFFF"/>
                <w:lang w:eastAsia="ko-KR"/>
              </w:rPr>
              <w:t>кал/моль</w:t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Normal"/>
              <w:jc w:val="center"/>
              <w:rPr>
                <w:rFonts w:ascii="Mt Cyr" w:hAnsi="Mt Cyr" w:cs="Mt Cyr"/>
                <w:b/>
                <w:b/>
                <w:i/>
                <w:i/>
                <w:color w:val="FFFFFF"/>
                <w:lang w:eastAsia="ko-KR"/>
              </w:rPr>
            </w:pPr>
            <w:r>
              <w:rPr>
                <w:b/>
                <w:i/>
                <w:color w:val="FFFFFF"/>
                <w:lang w:val="en-US"/>
              </w:rPr>
              <w:t>V</w:t>
            </w:r>
            <w:r>
              <w:rPr>
                <w:b/>
                <w:i/>
                <w:color w:val="FFFFFF"/>
                <w:vertAlign w:val="subscript"/>
                <w:lang w:val="en-US"/>
              </w:rPr>
              <w:t>h</w:t>
            </w:r>
            <w:r>
              <w:rPr>
                <w:b/>
                <w:i/>
                <w:color w:val="FFFFFF"/>
                <w:lang w:val="en-US"/>
              </w:rPr>
              <w:t xml:space="preserve">, </w:t>
            </w:r>
            <w:r>
              <w:rPr>
                <w:b/>
                <w:i/>
                <w:color w:val="FFFFFF"/>
              </w:rPr>
              <w:t>см</w:t>
            </w:r>
            <w:r>
              <w:rPr>
                <w:b/>
                <w:i/>
                <w:color w:val="FFFFFF"/>
                <w:vertAlign w:val="superscript"/>
              </w:rPr>
              <w:t>3</w:t>
            </w:r>
            <w:r>
              <w:rPr>
                <w:b/>
                <w:i/>
                <w:color w:val="FFFFFF"/>
              </w:rPr>
              <w:t>/моль</w:t>
            </w:r>
          </w:p>
        </w:tc>
      </w:tr>
      <w:tr>
        <w:trPr/>
        <w:tc>
          <w:tcPr>
            <w:tcW w:w="982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истирол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2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2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9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0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5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9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7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5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5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7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,0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2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0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1</w:t>
            </w:r>
          </w:p>
        </w:tc>
      </w:tr>
      <w:tr>
        <w:trPr/>
        <w:tc>
          <w:tcPr>
            <w:tcW w:w="982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Полиметилметакрилат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0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8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0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9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8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5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2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0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0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2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4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6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5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1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9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0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</w:tr>
      <w:tr>
        <w:trPr/>
        <w:tc>
          <w:tcPr>
            <w:tcW w:w="982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Полиуретаны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6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8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5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8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2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9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8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9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5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6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0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2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2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7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5</w:t>
            </w:r>
          </w:p>
        </w:tc>
      </w:tr>
      <w:tr>
        <w:trPr/>
        <w:tc>
          <w:tcPr>
            <w:tcW w:w="982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Полиметилсилоксан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8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5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5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5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8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8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9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5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5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3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33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60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5</w:t>
            </w:r>
          </w:p>
        </w:tc>
        <w:tc>
          <w:tcPr>
            <w:tcW w:w="12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9</w:t>
            </w:r>
          </w:p>
        </w:tc>
      </w:tr>
    </w:tbl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Mt Cyr" w:ascii="Mt Cyr" w:hAnsi="Mt Cyr"/>
          <w:sz w:val="28"/>
          <w:lang w:val="en-US" w:eastAsia="ko-KR"/>
        </w:rPr>
        <w:t>V</w:t>
      </w:r>
      <w:r>
        <w:rPr>
          <w:rFonts w:cs="Mt Cyr" w:ascii="Mt Cyr" w:hAnsi="Mt Cyr"/>
          <w:sz w:val="28"/>
          <w:vertAlign w:val="subscript"/>
          <w:lang w:val="en-US" w:eastAsia="ko-KR"/>
        </w:rPr>
        <w:t xml:space="preserve">c </w:t>
      </w:r>
      <w:r>
        <w:rPr>
          <w:sz w:val="28"/>
          <w:lang w:val="en-US" w:eastAsia="ko-KR"/>
        </w:rPr>
        <w:t>- мольный объем полимера при Т</w:t>
      </w:r>
      <w:r>
        <w:rPr>
          <w:sz w:val="28"/>
          <w:vertAlign w:val="subscript"/>
          <w:lang w:val="en-US" w:eastAsia="ko-KR"/>
        </w:rPr>
        <w:t>с</w:t>
      </w:r>
      <w:r>
        <w:rPr>
          <w:sz w:val="28"/>
          <w:lang w:val="en-US" w:eastAsia="ko-KR"/>
        </w:rPr>
        <w:t>.</w:t>
      </w:r>
    </w:p>
    <w:p>
      <w:pPr>
        <w:pStyle w:val="Normal"/>
        <w:ind w:firstLine="567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 точки зрения теоретических представлений об адсорбции интересно отметить результаты, полученные при исследова</w:t>
        <w:softHyphen/>
        <w:t xml:space="preserve">нии температур стеклования пластифицированных наполненных полимеров </w:t>
      </w:r>
      <w:r>
        <w:rPr>
          <w:sz w:val="28"/>
          <w:lang w:val="en-US"/>
        </w:rPr>
        <w:t>[19</w:t>
      </w:r>
      <w:r>
        <w:rPr>
          <w:sz w:val="28"/>
        </w:rPr>
        <w:t>, 22</w:t>
      </w:r>
      <w:r>
        <w:rPr>
          <w:sz w:val="28"/>
          <w:lang w:val="en-US"/>
        </w:rPr>
        <w:t>]</w:t>
      </w:r>
      <w:r>
        <w:rPr>
          <w:sz w:val="28"/>
        </w:rPr>
        <w:t>. Найдено, что при одном и том же содержании пластификатора более резко снижается температура стекло</w:t>
        <w:softHyphen/>
        <w:t>вания наполненного полимера по сравнению с ненаполнным. При повышении содержания пластификатора выше определенного предела температура стеклования наполненных пленок становится ниже, чем ненаполненных. Эти данные указывают на конкуренцию за места на поверхности между полимером и пластификатором, а также на вытеснение полимера с поверхности молекулами пластификатора, что соответствует представлениям об адсорбции смесей полимеров. Отметим также, что в работах Ю. С. Липатова и Т. Э. Гел</w:t>
        <w:softHyphen/>
        <w:t xml:space="preserve">лер </w:t>
      </w:r>
      <w:r>
        <w:rPr>
          <w:sz w:val="28"/>
          <w:lang w:val="en-US"/>
        </w:rPr>
        <w:t xml:space="preserve">[18,19] </w:t>
      </w:r>
      <w:r>
        <w:rPr>
          <w:sz w:val="28"/>
        </w:rPr>
        <w:t>на примере исследования объемной релаксации в на</w:t>
      </w:r>
    </w:p>
    <w:sectPr>
      <w:headerReference w:type="default" r:id="rId9"/>
      <w:type w:val="nextPage"/>
      <w:pgSz w:w="11906" w:h="16838"/>
      <w:pgMar w:left="1588" w:right="907" w:gutter="0" w:header="851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t Cy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24"/>
      </w:rPr>
    </w:pPr>
    <w:r>
      <w:rPr>
        <w:i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4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24"/>
      </w:rPr>
    </w:pPr>
    <w:r>
      <w:rPr>
        <w:i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5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24"/>
      </w:rPr>
    </w:pPr>
    <w:r>
      <w:rPr>
        <w:i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13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3">
    <w:name w:val="FR3"/>
    <w:qFormat/>
    <w:pPr>
      <w:widowControl w:val="false"/>
      <w:bidi w:val="0"/>
      <w:spacing w:before="280" w:after="0"/>
      <w:jc w:val="both"/>
    </w:pPr>
    <w:rPr>
      <w:rFonts w:ascii="Arial" w:hAnsi="Arial" w:eastAsia="Times New Roman" w:cs="Arial"/>
      <w:color w:val="auto"/>
      <w:sz w:val="12"/>
      <w:szCs w:val="20"/>
      <w:lang w:val="en-US" w:eastAsia="ru-RU" w:bidi="hi-IN"/>
    </w:rPr>
  </w:style>
  <w:style w:type="paragraph" w:styleId="FR1">
    <w:name w:val="FR1"/>
    <w:qFormat/>
    <w:pPr>
      <w:widowControl w:val="false"/>
      <w:bidi w:val="0"/>
      <w:ind w:left="40" w:firstLine="300"/>
      <w:jc w:val="both"/>
    </w:pPr>
    <w:rPr>
      <w:rFonts w:ascii="Arial Narrow" w:hAnsi="Arial Narrow" w:eastAsia="Times New Roman" w:cs="Arial Narrow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04:29:00Z</dcterms:created>
  <dc:creator>Серикбаев Оралбек К.</dc:creator>
  <dc:description/>
  <dc:language>en-US</dc:language>
  <cp:lastModifiedBy>Серикбаев Оралбек К.</cp:lastModifiedBy>
  <cp:lastPrinted>1999-10-21T11:06:00Z</cp:lastPrinted>
  <dcterms:modified xsi:type="dcterms:W3CDTF">1999-11-12T04:29:00Z</dcterms:modified>
  <cp:revision>2</cp:revision>
  <dc:subject/>
  <dc:title>ВВЕДЕНИЕ</dc:title>
</cp:coreProperties>
</file>