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  <w:lang w:val="en-US"/>
              </w:rPr>
              <w:t>IIB</w:t>
            </w:r>
            <w:r>
              <w:rPr>
                <w:i w:val="false"/>
                <w:iCs w:val="false"/>
              </w:rPr>
              <w:t xml:space="preserve"> группа Цинк, физические и коррозио-ционные свойств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b/>
                <w:bCs/>
                <w:i/>
                <w:iCs/>
                <w:sz w:val="28"/>
              </w:rPr>
              <w:t xml:space="preserve"> обобщить знания учащихся, о нахождении в ПСХЭ и строении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Zn</w:t>
            </w:r>
            <w:r>
              <w:rPr>
                <w:b/>
                <w:bCs/>
                <w:i/>
                <w:iCs/>
                <w:sz w:val="28"/>
              </w:rPr>
              <w:t>; его физических  свойствах - как простого свойства нахождении в природе, применении в н/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2) познакомить с сущностью химической и электролитической коррозии; со способами защиты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 xml:space="preserve"> от коррози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3) объяснить процессы окисления – восстановления, протекающие на поверх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 xml:space="preserve"> в результате коррози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4) научить практически защищать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 xml:space="preserve"> от коррозии в быту, т.е. применять свои знания на практике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5) вырабатывать у учащихся познавательный интерес к предмету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демонстрация опыта: коррозия металл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2. сообщение учащихся о способах защиты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 xml:space="preserve"> и их сплавов от коррозии;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энергетические диаграмм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ряд активности металлов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схимы: гальвопического элемента; аккумулятора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набор батареек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таблицы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 xml:space="preserve">«коррозия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 xml:space="preserve">» «защита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>» от коррозии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4:13:00Z</dcterms:modified>
  <cp:revision>14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