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олото, растворение в «царской водке»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1) обобщить знания учащихся, о строении атом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Au</w:t>
            </w:r>
            <w:r>
              <w:rPr>
                <w:b/>
                <w:bCs/>
                <w:i/>
                <w:iCs/>
                <w:sz w:val="28"/>
              </w:rPr>
              <w:t>, химических свойствах  простого вещества - золота; нахождении в природе, применении в н/х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 продолжать формирование представлений о комплексных соединениях и о том, как они образуютс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бесед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. сообщения учащихся о нахождени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Ag</w:t>
            </w:r>
            <w:r>
              <w:rPr>
                <w:b/>
                <w:bCs/>
                <w:i/>
                <w:iCs/>
                <w:sz w:val="28"/>
              </w:rPr>
              <w:t xml:space="preserve"> в природе и его применения в н/х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повторить понятие «сплавы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. энергетические диаграмм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4:10:00Z</dcterms:modified>
  <cp:revision>15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