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</w:rPr>
              <w:t>Практическое</w:t>
            </w:r>
            <w:r>
              <w:rPr/>
              <w:t xml:space="preserve"> Занятие №26  «Получение солей различными способам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 закрепить знания учащихся о солях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 проверить умение учащихся применять теоретические знания на практике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) развивать познавательный интерес учащихся и трудовые навыки при решении экспериментальных задач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Практическая самостоятельная работа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способы получения солей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правила техники безопасност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средние и кислые сол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. </w:t>
            </w:r>
            <w:r>
              <w:rPr>
                <w:b/>
                <w:bCs/>
                <w:sz w:val="22"/>
              </w:rPr>
              <w:t>электрохимический</w:t>
            </w:r>
            <w:r>
              <w:rPr>
                <w:b/>
                <w:bCs/>
                <w:sz w:val="28"/>
              </w:rPr>
              <w:t xml:space="preserve"> ряд напряжения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sz w:val="28"/>
              </w:rPr>
              <w:t>;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таблица по правилам ТБ;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таблица генетической связи неорганических веществ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таблица растворимости веществ;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7T12:52:00Z</dcterms:modified>
  <cp:revision>25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