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4405"/>
        <w:gridCol w:w="2464"/>
        <w:gridCol w:w="2671"/>
        <w:gridCol w:w="2258"/>
      </w:tblGrid>
      <w:tr>
        <w:trPr>
          <w:trHeight w:val="8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Тема урока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мплекс основных учебно-воспитательных задач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сновные методы ведения урок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вторение пройденного материал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чебно-наглядные пособия</w:t>
            </w:r>
          </w:p>
        </w:tc>
      </w:tr>
      <w:tr>
        <w:trPr>
          <w:trHeight w:val="83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Железо и его сплавы сталь.</w:t>
            </w:r>
          </w:p>
          <w:p>
            <w:pPr>
              <w:pStyle w:val="2"/>
              <w:rPr/>
            </w:pPr>
            <w:r>
              <w:rPr/>
              <w:t>Закалка и отпуск спал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1. дать определение сплавов, основные признаки их классификации; объяснить их применение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</w:rPr>
              <w:t xml:space="preserve">2. </w:t>
            </w:r>
            <w:r>
              <w:rPr>
                <w:b/>
                <w:bCs/>
                <w:sz w:val="28"/>
              </w:rPr>
              <w:t>содействовать формированию политехнических понятий, трудовому воспитанию и профориентации учащихся при изучении процесса закалка стали познакомить с химическими профессиями: сталевар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 беседа с использованием л/о: закалка и отпуск стали.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b/>
                <w:bCs/>
                <w:sz w:val="28"/>
              </w:rPr>
              <w:t>2. сообщения учащихся о видах и применении стали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. таблица по применению видов стали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 коллекция: образцы стали и изделия из них.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4T15:10:00Z</dcterms:created>
  <dc:creator>Сергей</dc:creator>
  <dc:description/>
  <dc:language>en-US</dc:language>
  <cp:lastModifiedBy>Сергей</cp:lastModifiedBy>
  <cp:lastPrinted>2001-02-24T21:20:00Z</cp:lastPrinted>
  <dcterms:modified xsi:type="dcterms:W3CDTF">2001-02-25T11:17:00Z</dcterms:modified>
  <cp:revision>19</cp:revision>
  <dc:subject/>
  <dc:title>В качестве примера приведено примерное тематическое планирование программного материала темы « d – элементы » (10 класс)</dc:title>
</cp:coreProperties>
</file>