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ИСЛЕНИЕ БРОМИД- И ИОДИД-ИОНОВ ХЛОР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РИСУТСТВИИ ОРГАНИЧЕСКОГО РАСТВОРИТЕЛ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Проведите реакцию между солями галогеноводородных кислот и хлором в присутствии бензи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уравнения проведенных реакций. Сделайте вывод о сравнительной активности галогенов и их растворимости в воде и органическом растворител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Растворы бромида и иодида калия, хлорная вода, бензин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В одну пробирку налейте раствор бромида калия, в другую – раствор иодида калия. В обе пробирки добавьте по нескольку капель бензина, а затем хлорной воды. Перемешайте содержимое пробирок. Отметьте изменение окраски слоя органического раствор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СЕРГЕЙ</cp:lastModifiedBy>
  <dcterms:modified xsi:type="dcterms:W3CDTF">2001-01-14T12:59:00Z</dcterms:modified>
  <cp:revision>3</cp:revision>
  <dc:subject/>
  <dc:title>Опыт 2</dc:title>
</cp:coreProperties>
</file>