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Опыт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ДАЛЕНИЕ ПЯТЕН ИОДА С ТКАН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е. </w:t>
      </w:r>
      <w:r>
        <w:rPr>
          <w:sz w:val="28"/>
        </w:rPr>
        <w:t>Удалите пятно иода с ткани, используя для этого качественную реакцию на 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Стеклянная пластина (предметное стекло) или фарфоровая чаша, стеклянная трубочка или пипетка, нож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>Кусочек белой хлопчатобумажной ткани, иодная настойка или иодная вода, клубень картофеля, в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Выполнение опыта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Смочите кусочек ткани водой, положите его на стекло и нанесите с помощью стеклянной трубочки (или пипетки) каплю иодной настойки или иодной воды. Положите кусочек ткани с пятном иода между двумя дольками картофеля, тщательно протрите ткань. Что вы наблюдаете? Опишите происходящее явление. Сделайте выв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1:58:00Z</dcterms:created>
  <dc:creator>СЕРГЕЙ</dc:creator>
  <dc:description/>
  <dc:language>en-US</dc:language>
  <cp:lastModifiedBy>СЕРГЕЙ</cp:lastModifiedBy>
  <dcterms:modified xsi:type="dcterms:W3CDTF">2001-01-14T12:17:00Z</dcterms:modified>
  <cp:revision>1</cp:revision>
  <dc:subject/>
  <dc:title>Опыт 1</dc:title>
</cp:coreProperties>
</file>