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6"/>
              </w:rPr>
              <w:t>Практическое</w:t>
            </w:r>
            <w:r>
              <w:rPr/>
              <w:t xml:space="preserve"> Занятие №27  «Решение задач по курсу неорганической хим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 закрепить знания учащихся по курсу неорганической химии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) проверить умение учащихся применять теоретические знания на практике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3) развивать познавательный интерес учащихся и трудовые навыки при решении экспериментальных задач.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bCs/>
                <w:sz w:val="28"/>
              </w:rPr>
              <w:t>Практическая самостоятельная работа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качественные реакции на катионы и анионы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правила техники безопасности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таблица по правилам ТБ;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таблица генетической связи неорганических веществ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таблица растворимости веществ;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. таблица качественных реакций на катионы и анионы.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5T11:39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7T12:52:00Z</dcterms:modified>
  <cp:revision>6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