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"/>
        <w:gridCol w:w="4261"/>
      </w:tblGrid>
      <w:tr>
        <w:trPr/>
        <w:tc>
          <w:tcPr>
            <w:tcW w:w="852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ВАРИАНТ  ДЕВЯТЫЙ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иеновые  углеводы  имеют  общую  формулу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`+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-2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+1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Вещество, формула  которого 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– CH – C </w:t>
            </w:r>
            <w:r>
              <w:rPr>
                <w:lang w:val="en-US"/>
              </w:rPr>
              <w:drawing>
                <wp:inline distT="0" distB="0" distL="0" distR="0">
                  <wp:extent cx="120650" cy="95250"/>
                  <wp:effectExtent l="0" t="0" r="0" b="0"/>
                  <wp:docPr id="1" name="Безиме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име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37" t="2660" r="97606" b="9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/>
              </w:rPr>
              <w:t xml:space="preserve"> CH, называетс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</w:t>
            </w:r>
            <w:r>
              <w:rPr>
                <w:rFonts w:eastAsia="Monotype Sorts" w:cs="Monotype Sorts" w:ascii="Monotype Sorts" w:hAnsi="Monotype Sorts"/>
                <w:b/>
                <w:lang w:val="en-US"/>
              </w:rPr>
              <w:t>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</w:t>
            </w:r>
            <w:r>
              <w:rPr>
                <w:b/>
                <w:lang w:val="en-US"/>
              </w:rPr>
              <w:t>OH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3- метилбутен-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2- метилбутен-3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3- метилбутин-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2- метилбутин-3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Функциональную  группу – </w:t>
            </w:r>
            <w:r>
              <w:rPr>
                <w:b/>
                <w:lang w:val="en-US"/>
              </w:rPr>
              <w:t>C = O содержат  молекулы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</w:t>
            </w:r>
            <w:r>
              <w:rPr>
                <w:rFonts w:eastAsia="Monotype Sorts" w:cs="Monotype Sorts" w:ascii="Monotype Sorts" w:hAnsi="Monotype Sorts"/>
                <w:b/>
                <w:lang w:val="en-US"/>
              </w:rPr>
              <w:t>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                                     </w:t>
            </w: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диэтилового эфира и глюкоз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муравьиной кислоты и формальдегид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уксусной кислоты и формальдеги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ропанола и этилацетат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Гомологами  являю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пентен и 2-метилибут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2,2-диметилбутан и 2,2-диметилпропан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хлорэтан и дихлорэт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) пропанол и пропаналь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Число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изомеров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 xml:space="preserve">углеводорода 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12</w:t>
            </w:r>
            <w:r>
              <w:rPr>
                <w:b/>
                <w:lang w:val="en-US"/>
              </w:rPr>
              <w:t xml:space="preserve">,  </w:t>
            </w:r>
            <w:r>
              <w:rPr>
                <w:b/>
              </w:rPr>
              <w:t>равно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) 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2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) 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4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Только </w:t>
            </w:r>
            <w:r>
              <w:rPr>
                <w:rFonts w:eastAsia="Symbol" w:cs="Symbol" w:ascii="Symbol" w:hAnsi="Symbol"/>
                <w:b/>
              </w:rPr>
              <w:t></w:t>
            </w:r>
            <w:r>
              <w:rPr>
                <w:b/>
              </w:rPr>
              <w:t xml:space="preserve"> - связи  имеются  в молекулах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анили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этанол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ацетальдеги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бутадиен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оэффициент  перед  формулой  кислорода  в  уравнении  реакции  горения  этана  равен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5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7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9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Если  бромную  воду  прилить  к  фенолу,  то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образуется 2,3,4-трибромфен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образуется 2,3,5-трибромфенол</w:t>
            </w:r>
          </w:p>
        </w:tc>
      </w:tr>
      <w:tr>
        <w:trPr>
          <w:trHeight w:val="147" w:hRule="atLeast"/>
        </w:trPr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образуется 2,4,6-трибромфен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химическая реакция не протекает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окислении  пропаналя  образуе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пропиловый эфир уксусной кислот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метилэтиловый эфир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пропионовая кисло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) пропанол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Нециклическая  форма  глюкозы  </w:t>
            </w:r>
            <w:r>
              <w:rPr>
                <w:b/>
                <w:i/>
              </w:rPr>
              <w:t xml:space="preserve">не  может  вступать  </w:t>
            </w:r>
            <w:r>
              <w:rPr>
                <w:b/>
              </w:rPr>
              <w:t>в  реакцию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этерификаци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гидролиз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гидриров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окисления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 алкинов  характерны  реакции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гидролиз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этерификации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присоедин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дегидратации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 схеме  превращений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COOH </w:t>
            </w:r>
            <w:r>
              <w:rPr>
                <w:b/>
                <w:u w:val="single"/>
                <w:vertAlign w:val="superscript"/>
                <w:lang w:val="en-US"/>
              </w:rPr>
              <w:t>+Br</w:t>
            </w:r>
            <w:r>
              <w:rPr>
                <w:b/>
                <w:u w:val="single"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X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u w:val="single"/>
                <w:vertAlign w:val="superscript"/>
                <w:lang w:val="en-US"/>
              </w:rPr>
              <w:t>+NH</w:t>
            </w:r>
            <w:r>
              <w:rPr>
                <w:b/>
                <w:u w:val="single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еществ </w:t>
            </w:r>
            <w:r>
              <w:rPr>
                <w:b/>
                <w:lang w:val="en-US"/>
              </w:rPr>
              <w:t xml:space="preserve">A </w:t>
            </w:r>
            <w:r>
              <w:rPr>
                <w:b/>
              </w:rPr>
              <w:t>–это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уксусная кисло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аминоуксусная кислот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этилами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) ацетат аммония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схеме превращений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en-US"/>
              </w:rPr>
              <w:t xml:space="preserve">O                                               </w:t>
            </w:r>
            <w:r>
              <w:rPr>
                <w:b/>
                <w:sz w:val="16"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 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</w:t>
            </w:r>
            <w:r>
              <w:rPr>
                <w:lang w:val="en-US"/>
              </w:rPr>
              <w:t xml:space="preserve">                                   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CH </w:t>
            </w:r>
            <w:r>
              <w:rPr>
                <w:b/>
                <w:u w:val="single"/>
                <w:vertAlign w:val="superscript"/>
                <w:lang w:val="en-US"/>
              </w:rPr>
              <w:t>+X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COOH </w:t>
            </w:r>
            <w:r>
              <w:rPr>
                <w:b/>
                <w:u w:val="single"/>
                <w:vertAlign w:val="superscript"/>
                <w:lang w:val="en-US"/>
              </w:rPr>
              <w:t>+Y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 – O – 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активами </w:t>
            </w:r>
            <w:r>
              <w:rPr>
                <w:b/>
                <w:lang w:val="en-US"/>
              </w:rPr>
              <w:t>X и Y могут быть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X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X – [O]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X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X – [O]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еакцию  с  раствором  перманганата  калия  можно  использовать  для  обнаружени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циклогекса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дихлорэтан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гекса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ацетилен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Органическим  веществом,  при  добавлении  к которому  гидроксида  меди </w:t>
            </w:r>
            <w:r>
              <w:rPr>
                <w:b/>
                <w:lang w:val="en-US"/>
              </w:rPr>
              <w:t>(II)</w:t>
            </w:r>
            <w:r>
              <w:rPr>
                <w:b/>
              </w:rPr>
              <w:t xml:space="preserve">  и  нагревании  образуется  красный  осадок,  являе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сахароз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глюкоз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глицери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фруктоз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етанол  получается  при  восстановлении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муравьиной кислот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формальдегид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уксусной кислот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ацетальгид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гидролизе  жиров  могут  образовать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одноатомные спирты и муравьиная кисло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одноатомные спирты и пальмитиновая кислот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глицерин и муравьиная кисло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глицерин и пальмитиновая кислот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Углеводород, массовая  доля  углерода  в  котором  85,7</w:t>
            </w:r>
            <w:r>
              <w:rPr/>
              <w:t>%</w:t>
            </w:r>
            <w:r>
              <w:rPr>
                <w:b/>
              </w:rPr>
              <w:t>, имеющий  относительную  плотность  по  водороду 28, – это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этил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пропилен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бут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енте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сходный  мономер  для  получения  полипропилен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 = C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</w:t>
            </w:r>
            <w:r>
              <w:rPr>
                <w:lang w:val="en-US"/>
              </w:rPr>
              <w:t>– CH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 C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 увеличения  скорости  реак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4</w:t>
            </w:r>
            <w:r>
              <w:rPr>
                <w:b/>
                <w:lang w:val="en-US"/>
              </w:rPr>
              <w:t>(г) + 2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(г)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4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+ C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обходимо 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понизить давлени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2) </w:t>
            </w:r>
            <w:r>
              <w:rPr/>
              <w:t>понизить концентрацию метан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понизить температур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использовать катализатор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равнение  реакции,  для  которой  повышение  давления  не  вызовет  смещения  равновесия  в  сторону  образования  продуктов, эт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г)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(г)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г) + CO</w:t>
            </w:r>
            <w:r>
              <w:rPr/>
              <w:t>(г)</w:t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)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(ж)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(ж)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(ж) + HCl(р-р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) CO(г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(г)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(г)</w:t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) 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 xml:space="preserve">(г)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  <w:r>
              <w:rPr>
                <w:lang w:val="en-US"/>
              </w:rPr>
              <w:t>(г) +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г)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Непредельные  углеводороды  гидратируют  с  целью  получени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спирт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простых эфиров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альдегид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карбоновых кислот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lang w:val="en-US"/>
              </w:rPr>
              <w:t>При  дегидрировании 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, образуе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мет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этилен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пропил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ропи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Для  получения  118,8 г  этилацетата  при 90</w:t>
            </w:r>
            <w:r>
              <w:rPr/>
              <w:t xml:space="preserve">% </w:t>
            </w:r>
            <w:r>
              <w:rPr>
                <w:b/>
              </w:rPr>
              <w:t>-ном  выходе  потребуется  уксусная  кислота  массой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81,0 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90,0 г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72,9 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132,0 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5:52:00Z</dcterms:created>
  <dc:creator>СЕРГЕЙ</dc:creator>
  <dc:description/>
  <dc:language>en-US</dc:language>
  <cp:lastModifiedBy>СЕРГЕЙ</cp:lastModifiedBy>
  <dcterms:modified xsi:type="dcterms:W3CDTF">2001-01-09T10:44:00Z</dcterms:modified>
  <cp:revision>11</cp:revision>
  <dc:subject/>
  <dc:title>ВАРИАНТ  ВТОРОЙ</dc:title>
</cp:coreProperties>
</file>