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iCs w:val="false"/>
                <w:sz w:val="24"/>
              </w:rPr>
              <w:t>Амфотерность</w:t>
            </w:r>
            <w:r>
              <w:rPr>
                <w:i w:val="false"/>
                <w:iCs w:val="false"/>
              </w:rPr>
              <w:t xml:space="preserve"> оксида и гидроксида цинка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) показать несовершенство деления элементов на металлы и неметаллы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2) познакомить учащихся </w:t>
              <w:softHyphen/>
              <w:softHyphen/>
              <w:t>с веществами, имеющими двойственную, противоречивую природу – амфотерными соединениями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 содействовать в ходе урока формированию одного из законов диалектики – единства и борьбы противоположностей на примере амфотерных оксидов и гидроксидов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) продолжить формирование практических умений и навыков работы с химическими реактивами и химическим оборудованием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) в ходе лабораторного опыта продолжить формирование эстетики в труде – рациональное расходование реактивов, порядок и чистота на рабочем месте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1) беседа проблемного характера на основе л</w:t>
            </w:r>
            <w:r>
              <w:rPr>
                <w:b/>
                <w:bCs/>
                <w:sz w:val="28"/>
                <w:lang w:val="en-US"/>
              </w:rPr>
              <w:t>/</w:t>
            </w:r>
            <w:r>
              <w:rPr>
                <w:b/>
                <w:bCs/>
                <w:sz w:val="28"/>
              </w:rPr>
              <w:t>о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А) получение гидроксида </w:t>
            </w:r>
            <w:r>
              <w:rPr>
                <w:b/>
                <w:bCs/>
                <w:sz w:val="28"/>
                <w:lang w:val="en-US"/>
              </w:rPr>
              <w:t>Zn</w:t>
            </w:r>
            <w:r>
              <w:rPr>
                <w:b/>
                <w:bCs/>
                <w:sz w:val="28"/>
              </w:rPr>
              <w:t xml:space="preserve"> и изучение его свойств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классификация оксидов и гидроксидов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4:17:00Z</dcterms:modified>
  <cp:revision>15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