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ЧЕСТВЕННЫЕ РЕАК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ХЛОРИД-, БРОМИД-, ИОДИД-ИОНЫ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Распознайте хлорид, бромид, иодид натрия (калия), используя качественные реакции на галогенид-ионы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сокращенные ионные уравнения проведенных реакций, укажите цвет осадков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Образцы растворов хлорида, бромида, иодида натрия (калия) в пробирках с номерами, азотная кислота, нитрат серебра (1%-ный раствор)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Из каждой пронумерованной пробирки отлейте небольшие порции растворов в отдельные пробирки и добавьте реактив на исследуемые вещества. Что вы наблюдаете? Вывод оформите в виде таблицы:</w:t>
      </w:r>
    </w:p>
    <w:p>
      <w:pPr>
        <w:pStyle w:val="Normal"/>
        <w:jc w:val="right"/>
        <w:rPr/>
      </w:pPr>
      <w:r>
        <w:rPr/>
        <w:t>таблица</w:t>
      </w:r>
    </w:p>
    <w:tbl>
      <w:tblPr>
        <w:tblW w:w="80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445"/>
        <w:gridCol w:w="27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робирки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окращенное ионное уравнение реакц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знаки реакци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18:00Z</dcterms:created>
  <dc:creator>СЕРГЕЙ</dc:creator>
  <dc:description/>
  <dc:language>en-US</dc:language>
  <cp:lastModifiedBy>СЕРГЕЙ</cp:lastModifiedBy>
  <dcterms:modified xsi:type="dcterms:W3CDTF">2001-01-14T13:00:00Z</dcterms:modified>
  <cp:revision>4</cp:revision>
  <dc:subject/>
  <dc:title>Опыт 2</dc:title>
</cp:coreProperties>
</file>