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ВАРИАНТ  ТРЕТИЙ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Вещество, формула  которого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, относится к класс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алкан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алкин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ькен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рено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Формула фенол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Функциональную  группу – </w:t>
            </w:r>
            <w:r>
              <w:rPr>
                <w:b/>
                <w:lang w:val="en-US"/>
              </w:rPr>
              <w:t>C = O содержат  молекулы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</w:t>
            </w:r>
            <w:r>
              <w:rPr>
                <w:rFonts w:eastAsia="Monotype Sorts" w:cs="Monotype Sorts" w:ascii="Monotype Sorts" w:hAnsi="Monotype Sorts"/>
                <w:b/>
                <w:lang w:val="en-US"/>
              </w:rPr>
              <w:t>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                                    </w:t>
            </w:r>
            <w:r>
              <w:rPr>
                <w:b/>
                <w:lang w:val="en-US"/>
              </w:rPr>
              <w:t>O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сложных эфир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спирт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ьдегид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карбоновых кислот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Гомологом 2-метилпентена-1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 =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 = CH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зомером бутанола-1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(OH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O – 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(OH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– 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OH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Водородная  связь </w:t>
            </w:r>
            <w:r>
              <w:rPr>
                <w:b/>
                <w:i/>
              </w:rPr>
              <w:t xml:space="preserve">не образуется </w:t>
            </w:r>
            <w:r>
              <w:rPr>
                <w:b/>
              </w:rPr>
              <w:t>между молекулам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карбоновых кисло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нуклеиновых кисло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спирт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лкино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Гексахлорциклогексан  образуется  в  результате  реакции  присоедине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хлора к бензо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хлора к циклогексан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хлороводорода к бензо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хлора к гексан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При  окислении  этанола  оксидом  меди (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 образу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формальдегид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ацетальдегид</w:t>
            </w:r>
          </w:p>
        </w:tc>
      </w:tr>
      <w:tr>
        <w:trPr>
          <w:trHeight w:val="147" w:hRule="atLeast"/>
        </w:trPr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муравьиная кисло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уксусная кислот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3-метилбутанол-1 образуется  при  восстановлении  альдегид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) (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 – CHO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(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O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При  взаимодействии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нилина  с  бромной  водой  образу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2,4,6-трибромбенз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2,4,6-триброманили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2,6-диброманили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2-диброманилин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Характерной  химической  реакцией  для  веществ,  имеющих  общую  формулу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n+2</w:t>
            </w:r>
            <w:r>
              <w:rPr>
                <w:b/>
              </w:rPr>
              <w:t>,  является реакц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замещ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гидрирова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рисоедине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дегидратации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 осуществления  превращения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 xml:space="preserve">3 </w:t>
            </w:r>
            <w:r>
              <w:rPr>
                <w:b/>
                <w:lang w:val="en-US"/>
              </w:rPr>
              <w:t>–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 xml:space="preserve">3 </w:t>
            </w:r>
            <w:r>
              <w:rPr>
                <w:b/>
                <w:lang w:val="en-US"/>
              </w:rPr>
              <w:t>– CO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растворить спирт в вод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окислить спир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восстановить спир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ровести реакцию этерификации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Веществами </w:t>
            </w:r>
            <w:r>
              <w:rPr>
                <w:b/>
                <w:lang w:val="en-US"/>
              </w:rPr>
              <w:t xml:space="preserve">X и Y </w:t>
            </w:r>
            <w:r>
              <w:rPr>
                <w:b/>
              </w:rPr>
              <w:t>в схеме превращений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  <w:u w:val="single"/>
                <w:vertAlign w:val="superscript"/>
                <w:lang w:val="en-US"/>
              </w:rPr>
              <w:t>+X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 xml:space="preserve">Cl </w:t>
            </w:r>
            <w:r>
              <w:rPr>
                <w:b/>
                <w:u w:val="single"/>
                <w:vertAlign w:val="superscript"/>
                <w:lang w:val="en-US"/>
              </w:rPr>
              <w:t>+Y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вляю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X – HCl; Y – K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X – 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KOH(</w:t>
            </w:r>
            <w:r>
              <w:rPr/>
              <w:t>водн. р-р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X – HCl; Y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X – NaCl; Y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еактивом  на  глицерин 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бромная в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хлороводород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аммиачный  раствор </w:t>
            </w: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гидроксид меди (II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При  добавлении  к  некоторому  органическому  веществу свежеосажденного  гидроксида  меди (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  и  нагревании  образуется  красный  осадок. Это  органическое  веществ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диэтиловый эфи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альдегид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многоатомный спир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уксусная кислот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Этилацетат  можно  получить при  взаимодейств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метанола с муравьиной кислото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этанола с муравьиной кислото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метанола с уксусной кислото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этанона с уксусной кислотой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олиэтилен  получают, используя  реакцию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гидрирован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изомериза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оликонденсаци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олимеризации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Углеводород, массовая  доля  углерода  в  котором  85,7</w:t>
            </w:r>
            <w:r>
              <w:rPr/>
              <w:t>%</w:t>
            </w:r>
            <w:r>
              <w:rPr>
                <w:b/>
              </w:rPr>
              <w:t>, имеющий  плотность  паров по  водороду 28, – эт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бут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буте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бути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бутанол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Элементарным  звеном  бутадиенового  каучука 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 = CH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 – CH – C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) 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) 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комнатной  температуре  с  наибольшей  скоростью  протекает  реакц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гидрирования этиле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бромирования анили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гидратации ацетиле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окисления этанол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Реакция  дегидрирования  углеводородов  </w:t>
            </w:r>
            <w:r>
              <w:rPr>
                <w:b/>
                <w:i/>
              </w:rPr>
              <w:t xml:space="preserve">обратимая и экзотермическая. </w:t>
            </w:r>
            <w:r>
              <w:rPr>
                <w:b/>
              </w:rPr>
              <w:t>Для максимального смещения  равновесия  реакции  в  сторону  продуктов реакции  необходим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повысить давление и температур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понизить давление и температур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овысить давление и понизить температур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онизить давление и повысить температур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сновной  целью крекинга  нефтепродуктов  является  получе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бензи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углеводород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бутадие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фенол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 получения  уксусной  кислоты  в  промышленности  использую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ацетил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этанол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этилами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бромэтан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з  92г  этанола  получили 33,6л (н.у.) этилена. Выход  продукта  в процентах  от  теоретически  возможного  составил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5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7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8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52:00Z</dcterms:created>
  <dc:creator>СЕРГЕЙ</dc:creator>
  <dc:description/>
  <dc:language>en-US</dc:language>
  <cp:lastModifiedBy>СЕРГЕЙ</cp:lastModifiedBy>
  <dcterms:modified xsi:type="dcterms:W3CDTF">2001-01-09T10:43:00Z</dcterms:modified>
  <cp:revision>10</cp:revision>
  <dc:subject/>
  <dc:title>ВАРИАНТ  ВТОРОЙ</dc:title>
</cp:coreProperties>
</file>