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-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  <w:sz w:val="24"/>
              </w:rPr>
              <w:t>Окислительные</w:t>
            </w:r>
            <w:r>
              <w:rPr>
                <w:i w:val="false"/>
                <w:iCs w:val="false"/>
              </w:rPr>
              <w:t xml:space="preserve"> свойства хромат – (дихромат - ) и перманганат – ионов в различных средах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 рассмотреть ионно-электронной метод (метод полу реакций)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 показать роль окислительно-восстановительных процессов в жизни, практик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. демонстрация опытов: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а) взаимный переход хроматов и дихроматов в зависимости от </w:t>
            </w:r>
            <w:r>
              <w:rPr>
                <w:b/>
                <w:bCs/>
                <w:sz w:val="26"/>
                <w:lang w:val="en-US"/>
              </w:rPr>
              <w:t>pH</w:t>
            </w:r>
            <w:r>
              <w:rPr>
                <w:b/>
                <w:bCs/>
                <w:sz w:val="26"/>
              </w:rPr>
              <w:t xml:space="preserve"> раствора.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б) окислительные свойства дихромата калия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sz w:val="26"/>
              </w:rPr>
              <w:t>в) взаимодействие перманганата калия с сульфатом натрия в кислой, нейтральной сред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</w:rPr>
            </w:pPr>
            <w:r>
              <w:rPr>
                <w:b/>
                <w:bCs/>
                <w:i/>
                <w:iCs/>
                <w:sz w:val="26"/>
              </w:rPr>
              <w:t>2. бесед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6"/>
              </w:rPr>
              <w:t>3. сообщения учащихся о роли окислительно-</w:t>
            </w:r>
            <w:r>
              <w:rPr>
                <w:b/>
                <w:bCs/>
                <w:i/>
                <w:iCs/>
              </w:rPr>
              <w:t>восстановительных</w:t>
            </w:r>
            <w:r>
              <w:rPr>
                <w:b/>
                <w:bCs/>
                <w:i/>
                <w:iCs/>
                <w:sz w:val="26"/>
              </w:rPr>
              <w:t xml:space="preserve"> процессов в жизни, практике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термины: окисление, восстановления, окислитель, восстановитель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таблицы – схемы 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ерехода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хромат – (дихромат -) и перманганат – ионов в различных среда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2. таблица окислителей и восстановителей.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1:00:00Z</dcterms:modified>
  <cp:revision>16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