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"/>
        <w:gridCol w:w="4261"/>
      </w:tblGrid>
      <w:tr>
        <w:trPr/>
        <w:tc>
          <w:tcPr>
            <w:tcW w:w="852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ВАРИАНТ  ДЕСЯТЫ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Вещества  с  общей  формул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n</w:t>
            </w:r>
            <w:r>
              <w:rPr>
                <w:b/>
                <w:lang w:val="en-US"/>
              </w:rPr>
              <w:t>,  могут  относиться к классам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алкинов и алкен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алкинов и алкадиенов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алкенов и алкадиен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лкенов и циклопарафинов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ещество, формула  которого 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= O, являетс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</w:t>
            </w:r>
            <w:r>
              <w:rPr>
                <w:b/>
                <w:lang w:val="en-US"/>
              </w:rPr>
              <w:t>OH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алкан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спиртом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альдегид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карбоновой кислото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Функциональную  группу – </w:t>
            </w:r>
            <w:r>
              <w:rPr>
                <w:b/>
                <w:lang w:val="en-US"/>
              </w:rPr>
              <w:t>OH содержат  молекулы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диэтилового эфира и глюкоз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фенола и формальдегид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сахарозы и формальдеги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опанола и фенол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Гомологом  этилена  </w:t>
            </w:r>
            <w:r>
              <w:rPr>
                <w:b/>
                <w:i/>
              </w:rPr>
              <w:t>не явля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HC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CH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CH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= C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– C </w:t>
            </w:r>
            <w:r>
              <w:rPr>
                <w:lang w:val="en-US"/>
              </w:rPr>
              <w:drawing>
                <wp:inline distT="0" distB="0" distL="0" distR="0">
                  <wp:extent cx="120650" cy="95250"/>
                  <wp:effectExtent l="0" t="0" r="0" b="0"/>
                  <wp:docPr id="1" name="Безиме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име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37" t="2660" r="97606" b="9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C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зомерами  являю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бутен и 2-метилбут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этанол и фенол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этилацетат и масляная кисло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бутан и 2,2-диметилпропа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Symbol" w:cs="Symbol" w:ascii="Symbol" w:hAnsi="Symbol"/>
                <w:b/>
                <w:smallCaps/>
              </w:rPr>
              <w:t></w:t>
            </w:r>
            <w:r>
              <w:rPr>
                <w:rFonts w:eastAsia="Comic Sans MS" w:cs="Comic Sans MS" w:ascii="Comic Sans MS" w:hAnsi="Comic Sans MS"/>
                <w:b/>
                <w:smallCaps/>
              </w:rPr>
              <w:t xml:space="preserve"> </w:t>
            </w:r>
            <w:r>
              <w:rPr>
                <w:b/>
              </w:rPr>
              <w:t>- Связь имеется в молекулах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) дихлорэт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метанол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циклогекс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формальдегид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присоединении  брома  к пропилену  образу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1,3-дибромпроп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1,1-дибромпропан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2,2-дибромпроп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1,2-дибромпропа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лицерин  может  реагировать  с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метаном и бромной водо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гидроксидом меди </w:t>
            </w:r>
            <w:r>
              <w:rPr>
                <w:lang w:val="en-US"/>
              </w:rPr>
              <w:t>(II)</w:t>
            </w:r>
            <w:r>
              <w:rPr/>
              <w:t xml:space="preserve"> и натрием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уксусной кислотой и метан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этиленом и формальдегидом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гидрировании  ацетальдегида  образу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ацетил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уксусная кислот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эта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этиленгликоль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взаимодействии  анилина  с  бромной  водой  образу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2,4,6-трибромбенз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2,4,6-триброманилин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2,3,4-триброманил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2,3,5-триброманили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равнение  реакции  замещения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 = CH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Cl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 =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 –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 = CH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 + HBr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Веществами  </w:t>
            </w:r>
            <w:r>
              <w:rPr>
                <w:b/>
                <w:lang w:val="en-US"/>
              </w:rPr>
              <w:t>X и Y в  схемах  превращений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целлюлоза </w:t>
            </w:r>
            <w:r>
              <w:rPr>
                <w:b/>
                <w:lang w:val="en-US"/>
              </w:rPr>
              <w:t>+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COOH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vertAlign w:val="subscript"/>
                <w:lang w:val="en-US"/>
              </w:rPr>
              <w:t xml:space="preserve"> </w:t>
            </w:r>
            <w:r>
              <w:rPr>
                <w:b/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 xml:space="preserve">целлюлоза </w:t>
            </w:r>
            <w:r>
              <w:rPr>
                <w:b/>
                <w:lang w:val="en-US"/>
              </w:rPr>
              <w:t>+ 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 xml:space="preserve"> + HNO</w:t>
            </w:r>
            <w:r>
              <w:rPr>
                <w:b/>
                <w:vertAlign w:val="subscript"/>
                <w:lang w:val="en-US"/>
              </w:rPr>
              <w:t xml:space="preserve">3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Y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) X – </w:t>
            </w:r>
            <w:r>
              <w:rPr/>
              <w:t>нитроцеллюлоза</w:t>
            </w:r>
            <w:r>
              <w:rPr>
                <w:lang w:val="en-US"/>
              </w:rPr>
              <w:t>; Y – глюкоза;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) X – глюкоза; Y – </w:t>
            </w:r>
            <w:r>
              <w:rPr/>
              <w:t>нитроцеллюлоза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X – ацетилцеллюлоза; Y – глюкоза;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4) X – ацетилцеллюлоза; Y – </w:t>
            </w:r>
            <w:r>
              <w:rPr/>
              <w:t>нитроцеллюлоза</w:t>
            </w:r>
            <w:r>
              <w:rPr>
                <w:lang w:val="en-US"/>
              </w:rPr>
              <w:t>;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Для  осуществлен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этанол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этилат калия + водород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обходимо  к  этанолу  прибавить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кали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оксид кали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гидроксид ка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хлорид калия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Реакцию  с  гидроксидом  меди </w:t>
            </w:r>
            <w:r>
              <w:rPr>
                <w:b/>
                <w:lang w:val="en-US"/>
              </w:rPr>
              <w:t>(II)</w:t>
            </w:r>
            <w:r>
              <w:rPr>
                <w:b/>
              </w:rPr>
              <w:t xml:space="preserve">  можно  использовать  для  обнаружени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глицери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гексанол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бензол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этанол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рганическим  веществом,  при  добавлении  которого  к  бромной  воде  раствор  обесцветился,  явля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бенз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бутадиен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диэтиловый эфи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хлороформ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Ацетальдегид  получается  при  окислении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муравьиной кислот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метанол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уксусной кислот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этанол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етанол  получают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гидратацией этиле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окислением формальдегид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гидратацией ацетиле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взаимодействием </w:t>
            </w:r>
            <w:r>
              <w:rPr>
                <w:lang w:val="en-US"/>
              </w:rPr>
              <w:t>CO с 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Углеводород, массовая  доля  углерода  в  котором  85,7</w:t>
            </w:r>
            <w:r>
              <w:rPr/>
              <w:t>%</w:t>
            </w:r>
            <w:r>
              <w:rPr>
                <w:b/>
              </w:rPr>
              <w:t>, имеющий  относительную  плотность  по  водороду 42, – это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пропил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бутен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пент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гекса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сходным  мономер  для  получения  полиэтилен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 = C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)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</w:t>
            </w:r>
            <w:r>
              <w:rPr>
                <w:lang w:val="en-US"/>
              </w:rPr>
              <w:t>– CH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корость  протекания  реакции  при  нагревании  увеличива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только для эндотермических реакци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только для экзотермических реакций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только для необратимых реакци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актически для любых реакци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равнение  реакции,  для  которой повышение  давления  не  вызовет  смещения  равновесия  в  сторону  исходных  веществ, - эт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г)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(г)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O + 3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)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(ж)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(ж)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(ж) + HCl(р-р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) CO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(г)</w:t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2CH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результате  одностадийного  превращения  бензол  может  образоваться  из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циклогекс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метанол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мет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этилен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При  нагревании  до  1500</w:t>
            </w:r>
            <w:r>
              <w:rPr>
                <w:rFonts w:eastAsia="Symbol" w:cs="Symbol" w:ascii="Symbol" w:hAnsi="Symbol"/>
                <w:b/>
              </w:rPr>
              <w:t>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  метан  разлагается  с  образованием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этилена и водор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оксида углерода </w:t>
            </w:r>
            <w:r>
              <w:rPr>
                <w:lang w:val="en-US"/>
              </w:rPr>
              <w:t>(II)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ацетилена и водор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оксида углерода </w:t>
            </w:r>
            <w:r>
              <w:rPr>
                <w:lang w:val="en-US"/>
              </w:rPr>
              <w:t>(IV)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Масса  глюкозы (</w:t>
            </w:r>
            <w:r>
              <w:rPr>
                <w:b/>
                <w:i/>
                <w:lang w:val="en-US"/>
              </w:rPr>
              <w:t xml:space="preserve">M </w:t>
            </w:r>
            <w:r>
              <w:rPr>
                <w:b/>
                <w:vertAlign w:val="subscript"/>
                <w:lang w:val="en-US"/>
              </w:rPr>
              <w:t>r</w:t>
            </w:r>
            <w:r>
              <w:rPr>
                <w:b/>
                <w:i/>
                <w:lang w:val="en-US"/>
              </w:rPr>
              <w:t xml:space="preserve"> </w:t>
            </w:r>
            <w:r>
              <w:rPr>
                <w:b/>
                <w:lang w:val="en-US"/>
              </w:rPr>
              <w:t>= 180</w:t>
            </w:r>
            <w:r>
              <w:rPr>
                <w:b/>
              </w:rPr>
              <w:t>),  при  брожении  которой  (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1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  <w:lang w:val="en-US"/>
              </w:rPr>
              <w:t>6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2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>OH + 2CO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  <w:r>
              <w:rPr>
                <w:b/>
              </w:rPr>
              <w:t>)  получается 270 г  этанола  при  выходе 80</w:t>
            </w:r>
            <w:r>
              <w:rPr/>
              <w:t>%,</w:t>
            </w:r>
            <w:r>
              <w:rPr>
                <w:b/>
              </w:rPr>
              <w:t xml:space="preserve">  равн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345 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432 г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540 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675 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2:00Z</dcterms:created>
  <dc:creator>СЕРГЕЙ</dc:creator>
  <dc:description/>
  <dc:language>en-US</dc:language>
  <cp:lastModifiedBy>СЕРГЕЙ</cp:lastModifiedBy>
  <dcterms:modified xsi:type="dcterms:W3CDTF">2001-01-09T11:31:00Z</dcterms:modified>
  <cp:revision>11</cp:revision>
  <dc:subject/>
  <dc:title>ВАРИАНТ  ВТОРОЙ</dc:title>
</cp:coreProperties>
</file>