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77190</wp:posOffset>
            </wp:positionV>
            <wp:extent cx="6126480" cy="3666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Приложение А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ологическая схема агрегата АС – 7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 2, 7, 24 – подогреватели; 3 – аппарат ИТН; 4, 5 – донейтрализаторы; 6 – выпарной аппарат; 8 – нагнетатель; 9 – гидрозатвор-донейтрализатор; 10 – фильтр плава; 11, 14 – баки; 12 – насос погружной; 13 – насос центробежный; 15 – напорный бак; 16 – гранулятор акустический; 17 – гранулятор монодисперсный; 18 – промывной скруббер; 19, 23 – вентиляторы; 20 – грануляционная башня; 21, 25 – конвейеры; 22 – аппарат КС; 26 – элеватор; 27 – аппарат для обработки гранул.</w:t>
      </w:r>
    </w:p>
    <w:sectPr>
      <w:type w:val="nextPage"/>
      <w:pgSz w:w="12240" w:h="15840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15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color w:val="000000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6:03:00Z</dcterms:created>
  <dc:creator>Андрей</dc:creator>
  <dc:description/>
  <dc:language>en-US</dc:language>
  <cp:lastModifiedBy>Андрей</cp:lastModifiedBy>
  <cp:lastPrinted>2001-07-10T12:51:00Z</cp:lastPrinted>
  <dcterms:modified xsi:type="dcterms:W3CDTF">2001-07-10T06:03:00Z</dcterms:modified>
  <cp:revision>2</cp:revision>
  <dc:subject>Химическая промышленность</dc:subject>
  <dc:title>Отчёт по экскурсионной прак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МХ - 992</vt:lpwstr>
  </property>
  <property fmtid="{D5CDD505-2E9C-101B-9397-08002B2CF9AE}" pid="3" name="Назначение">
    <vt:lpwstr>Отчёт</vt:lpwstr>
  </property>
  <property fmtid="{D5CDD505-2E9C-101B-9397-08002B2CF9AE}" pid="4" name="Язык">
    <vt:lpwstr>русский</vt:lpwstr>
  </property>
</Properties>
</file>