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 w:val="32"/>
          <w:ins w:id="1" w:author="Кравченко" w:date="2000-04-10T09:01:00Z"/>
        </w:rPr>
      </w:pPr>
      <w:ins w:id="0" w:author="Кравченко" w:date="2000-04-10T09:01:00Z">
        <w:r>
          <w:rPr>
            <w:sz w:val="32"/>
          </w:rPr>
          <w:t>Міністерство освіти України</w:t>
        </w:r>
      </w:ins>
    </w:p>
    <w:p>
      <w:pPr>
        <w:pStyle w:val="Normal"/>
        <w:jc w:val="center"/>
        <w:rPr>
          <w:sz w:val="32"/>
          <w:ins w:id="3" w:author="Кравченко" w:date="2000-04-10T09:01:00Z"/>
        </w:rPr>
      </w:pPr>
      <w:ins w:id="2" w:author="Кравченко" w:date="2000-04-10T09:01:00Z">
        <w:r>
          <w:rPr>
            <w:sz w:val="32"/>
          </w:rPr>
          <w:t>Луцький державний технічний університет</w:t>
        </w:r>
      </w:ins>
    </w:p>
    <w:p>
      <w:pPr>
        <w:pStyle w:val="Heading2"/>
        <w:ind w:firstLine="567"/>
        <w:rPr>
          <w:sz w:val="32"/>
          <w:ins w:id="5" w:author="Кравченко" w:date="2000-04-10T09:01:00Z"/>
        </w:rPr>
      </w:pPr>
      <w:ins w:id="4" w:author="Кравченко" w:date="2000-04-10T09:01:00Z">
        <w:r>
          <w:rPr>
            <w:sz w:val="32"/>
          </w:rPr>
          <w:t>Факультет перепідготовки спеціалістів</w:t>
        </w:r>
      </w:ins>
    </w:p>
    <w:p>
      <w:pPr>
        <w:pStyle w:val="Normal"/>
        <w:jc w:val="center"/>
        <w:rPr>
          <w:sz w:val="32"/>
          <w:ins w:id="7" w:author="Кравченко" w:date="2000-04-10T09:01:00Z"/>
        </w:rPr>
      </w:pPr>
      <w:ins w:id="6" w:author="Кравченко" w:date="2000-04-10T09:01:00Z">
        <w:r>
          <w:rPr>
            <w:sz w:val="32"/>
          </w:rPr>
        </w:r>
      </w:ins>
    </w:p>
    <w:p>
      <w:pPr>
        <w:pStyle w:val="Normal"/>
        <w:jc w:val="center"/>
        <w:rPr>
          <w:ins w:id="9" w:author="Кравченко" w:date="2000-04-10T09:01:00Z"/>
        </w:rPr>
      </w:pPr>
      <w:ins w:id="8" w:author="Кравченко" w:date="2000-04-10T09:01:00Z">
        <w:r>
          <w:rPr/>
        </w:r>
      </w:ins>
    </w:p>
    <w:p>
      <w:pPr>
        <w:pStyle w:val="Normal"/>
        <w:jc w:val="center"/>
        <w:rPr>
          <w:ins w:id="11" w:author="Кравченко" w:date="2000-04-10T09:01:00Z"/>
        </w:rPr>
      </w:pPr>
      <w:ins w:id="10" w:author="Кравченко" w:date="2000-04-10T09:01:00Z">
        <w:r>
          <w:rPr/>
        </w:r>
      </w:ins>
    </w:p>
    <w:p>
      <w:pPr>
        <w:pStyle w:val="Normal"/>
        <w:jc w:val="center"/>
        <w:rPr>
          <w:ins w:id="13" w:author="Кравченко" w:date="2000-04-10T09:01:00Z"/>
        </w:rPr>
      </w:pPr>
      <w:ins w:id="12" w:author="Кравченко" w:date="2000-04-10T09:01:00Z">
        <w:r>
          <w:rPr/>
        </w:r>
      </w:ins>
    </w:p>
    <w:p>
      <w:pPr>
        <w:pStyle w:val="Normal"/>
        <w:jc w:val="center"/>
        <w:rPr>
          <w:ins w:id="15" w:author="Кравченко" w:date="2000-04-10T09:01:00Z"/>
        </w:rPr>
      </w:pPr>
      <w:ins w:id="14" w:author="Кравченко" w:date="2000-04-10T09:01:00Z">
        <w:r>
          <w:rPr/>
        </w:r>
      </w:ins>
    </w:p>
    <w:p>
      <w:pPr>
        <w:pStyle w:val="Normal"/>
        <w:jc w:val="center"/>
        <w:rPr>
          <w:ins w:id="17" w:author="Кравченко" w:date="2000-04-10T09:15:00Z"/>
        </w:rPr>
      </w:pPr>
      <w:ins w:id="16" w:author="Кравченко" w:date="2000-04-10T09:15:00Z">
        <w:r>
          <w:rPr/>
        </w:r>
      </w:ins>
    </w:p>
    <w:p>
      <w:pPr>
        <w:pStyle w:val="Normal"/>
        <w:jc w:val="center"/>
        <w:rPr>
          <w:ins w:id="19" w:author="Кравченко" w:date="2000-04-10T09:18:00Z"/>
        </w:rPr>
      </w:pPr>
      <w:ins w:id="18" w:author="Кравченко" w:date="2000-04-10T09:18:00Z">
        <w:r>
          <w:rPr/>
        </w:r>
      </w:ins>
    </w:p>
    <w:p>
      <w:pPr>
        <w:pStyle w:val="Normal"/>
        <w:jc w:val="center"/>
        <w:rPr>
          <w:ins w:id="21" w:author="Кравченко" w:date="2000-04-10T09:01:00Z"/>
        </w:rPr>
      </w:pPr>
      <w:ins w:id="20" w:author="Кравченко" w:date="2000-04-10T09:01:00Z">
        <w:r>
          <w:rPr/>
        </w:r>
      </w:ins>
    </w:p>
    <w:p>
      <w:pPr>
        <w:pStyle w:val="Normal"/>
        <w:spacing w:lineRule="auto" w:line="288"/>
        <w:ind w:left="1701" w:right="-144" w:hanging="1701"/>
        <w:jc w:val="center"/>
        <w:rPr>
          <w:b/>
          <w:b/>
          <w:caps/>
          <w:sz w:val="52"/>
          <w:ins w:id="23" w:author="Кравченко" w:date="2000-04-10T09:10:00Z"/>
        </w:rPr>
      </w:pPr>
      <w:ins w:id="22" w:author="Кравченко" w:date="2000-04-10T09:10:00Z">
        <w:r>
          <w:rPr>
            <w:b/>
            <w:caps/>
            <w:sz w:val="52"/>
          </w:rPr>
          <w:t>Випускна робота</w:t>
        </w:r>
      </w:ins>
    </w:p>
    <w:p>
      <w:pPr>
        <w:pStyle w:val="Normal"/>
        <w:spacing w:lineRule="auto" w:line="288"/>
        <w:ind w:left="1701" w:right="-144" w:hanging="1701"/>
        <w:jc w:val="center"/>
        <w:rPr>
          <w:b/>
          <w:b/>
          <w:i/>
          <w:i/>
          <w:caps/>
          <w:sz w:val="12"/>
          <w:ins w:id="25" w:author="Кравченко" w:date="2000-04-10T09:10:00Z"/>
        </w:rPr>
      </w:pPr>
      <w:ins w:id="24" w:author="Кравченко" w:date="2000-04-10T09:10:00Z">
        <w:r>
          <w:rPr>
            <w:b/>
            <w:i/>
            <w:caps/>
            <w:sz w:val="12"/>
          </w:rPr>
        </w:r>
      </w:ins>
    </w:p>
    <w:p>
      <w:pPr>
        <w:pStyle w:val="Normal"/>
        <w:spacing w:lineRule="auto" w:line="288"/>
        <w:ind w:right="-144" w:hanging="0"/>
        <w:jc w:val="center"/>
        <w:rPr>
          <w:ins w:id="29" w:author="Кравченко" w:date="2000-04-10T09:01:00Z"/>
        </w:rPr>
      </w:pPr>
      <w:ins w:id="26" w:author="Кравченко" w:date="2000-04-10T09:01:00Z">
        <w:r>
          <w:rPr>
            <w:b/>
            <w:i/>
            <w:sz w:val="48"/>
          </w:rPr>
          <w:t>на тему: “</w:t>
        </w:r>
      </w:ins>
      <w:ins w:id="27" w:author="Кравченко" w:date="2000-04-10T09:08:00Z">
        <w:r>
          <w:rPr>
            <w:b/>
            <w:i/>
            <w:sz w:val="48"/>
          </w:rPr>
          <w:t>Місцеві бюджети України: становлення, роль в соціально-економічному розвитку регіонів</w:t>
        </w:r>
      </w:ins>
      <w:ins w:id="28" w:author="Кравченко" w:date="2000-04-10T09:01:00Z">
        <w:r>
          <w:rPr>
            <w:b/>
            <w:i/>
            <w:sz w:val="48"/>
          </w:rPr>
          <w:t>”</w:t>
        </w:r>
      </w:ins>
    </w:p>
    <w:p>
      <w:pPr>
        <w:pStyle w:val="Normal"/>
        <w:ind w:left="4111" w:hanging="0"/>
        <w:rPr>
          <w:b/>
          <w:b/>
          <w:i/>
          <w:i/>
          <w:sz w:val="32"/>
          <w:ins w:id="31" w:author="Кравченко" w:date="2000-04-10T09:01:00Z"/>
        </w:rPr>
      </w:pPr>
      <w:ins w:id="30" w:author="Кравченко" w:date="2000-04-10T09:01:00Z">
        <w:r>
          <w:rPr>
            <w:b/>
            <w:i/>
            <w:sz w:val="32"/>
          </w:rPr>
        </w:r>
      </w:ins>
    </w:p>
    <w:p>
      <w:pPr>
        <w:pStyle w:val="Normal"/>
        <w:ind w:left="4111" w:hanging="0"/>
        <w:rPr>
          <w:sz w:val="40"/>
          <w:ins w:id="33" w:author="Кравченко" w:date="2000-04-10T09:01:00Z"/>
        </w:rPr>
      </w:pPr>
      <w:ins w:id="32" w:author="Кравченко" w:date="2000-04-10T09:01:00Z">
        <w:r>
          <w:rPr>
            <w:sz w:val="40"/>
          </w:rPr>
        </w:r>
      </w:ins>
    </w:p>
    <w:p>
      <w:pPr>
        <w:pStyle w:val="Normal"/>
        <w:ind w:left="4111" w:hanging="0"/>
        <w:rPr>
          <w:sz w:val="32"/>
          <w:ins w:id="35" w:author="Кравченко" w:date="2000-04-10T09:01:00Z"/>
        </w:rPr>
      </w:pPr>
      <w:ins w:id="34" w:author="Кравченко" w:date="2000-04-10T09:01:00Z">
        <w:r>
          <w:rPr>
            <w:sz w:val="32"/>
          </w:rPr>
        </w:r>
      </w:ins>
    </w:p>
    <w:p>
      <w:pPr>
        <w:pStyle w:val="Normal"/>
        <w:ind w:left="4111" w:hanging="0"/>
        <w:rPr>
          <w:sz w:val="32"/>
          <w:lang w:val="en-US"/>
        </w:rPr>
      </w:pPr>
      <w:r>
        <w:rPr>
          <w:sz w:val="32"/>
          <w:lang w:val="en-US"/>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vMerge w:val="restart"/>
            <w:tcBorders/>
            <w:vAlign w:val="center"/>
          </w:tcPr>
          <w:p>
            <w:pPr>
              <w:pStyle w:val="Normal"/>
              <w:spacing w:lineRule="auto" w:line="288"/>
              <w:rPr>
                <w:b/>
                <w:b/>
                <w:sz w:val="32"/>
                <w:ins w:id="37" w:author="Кравченко" w:date="2000-04-10T09:05:00Z"/>
              </w:rPr>
            </w:pPr>
            <w:ins w:id="36" w:author="Кравченко" w:date="2000-04-10T09:05:00Z">
              <w:r>
                <w:rPr>
                  <w:b/>
                  <w:sz w:val="32"/>
                </w:rPr>
                <w:t>Допущено до захисту:</w:t>
              </w:r>
            </w:ins>
          </w:p>
          <w:p>
            <w:pPr>
              <w:pStyle w:val="Heading6"/>
              <w:spacing w:lineRule="auto" w:line="288"/>
              <w:ind w:hanging="0"/>
              <w:rPr>
                <w:sz w:val="32"/>
                <w:ins w:id="39" w:author="Кравченко" w:date="2000-04-10T09:05:00Z"/>
              </w:rPr>
            </w:pPr>
            <w:ins w:id="38" w:author="Кравченко" w:date="2000-04-10T09:05:00Z">
              <w:r>
                <w:rPr>
                  <w:sz w:val="32"/>
                </w:rPr>
                <w:t>декан ФПС</w:t>
              </w:r>
            </w:ins>
          </w:p>
          <w:p>
            <w:pPr>
              <w:pStyle w:val="Normal"/>
              <w:spacing w:lineRule="auto" w:line="288"/>
              <w:rPr>
                <w:sz w:val="32"/>
                <w:ins w:id="41" w:author="Кравченко" w:date="2000-04-10T09:05:00Z"/>
              </w:rPr>
            </w:pPr>
            <w:ins w:id="40" w:author="Кравченко" w:date="2000-04-10T09:05:00Z">
              <w:r>
                <w:rPr>
                  <w:sz w:val="32"/>
                </w:rPr>
                <w:t>______________ Я.Р.Лелик</w:t>
              </w:r>
            </w:ins>
          </w:p>
          <w:p>
            <w:pPr>
              <w:pStyle w:val="Normal"/>
              <w:rPr>
                <w:sz w:val="32"/>
              </w:rPr>
            </w:pPr>
            <w:ins w:id="42" w:author="Кравченко" w:date="2000-04-10T09:05:00Z">
              <w:r>
                <w:rPr>
                  <w:sz w:val="32"/>
                </w:rPr>
                <w:t>“</w:t>
              </w:r>
            </w:ins>
            <w:ins w:id="43" w:author="Кравченко" w:date="2000-04-10T09:05:00Z">
              <w:r>
                <w:rPr>
                  <w:sz w:val="32"/>
                </w:rPr>
                <w:t>___”___________ 2000 р.</w:t>
              </w:r>
            </w:ins>
          </w:p>
        </w:tc>
        <w:tc>
          <w:tcPr>
            <w:tcW w:w="5351" w:type="dxa"/>
            <w:tcBorders/>
          </w:tcPr>
          <w:p>
            <w:pPr>
              <w:pStyle w:val="Normal"/>
              <w:spacing w:lineRule="auto" w:line="288"/>
              <w:rPr>
                <w:b/>
                <w:b/>
                <w:sz w:val="32"/>
                <w:ins w:id="45" w:author="Кравченко" w:date="2000-04-10T09:01:00Z"/>
              </w:rPr>
            </w:pPr>
            <w:ins w:id="44" w:author="Кравченко" w:date="2000-04-10T09:01:00Z">
              <w:r>
                <w:rPr>
                  <w:b/>
                  <w:sz w:val="32"/>
                </w:rPr>
                <w:t>Виконав:</w:t>
              </w:r>
            </w:ins>
          </w:p>
          <w:p>
            <w:pPr>
              <w:pStyle w:val="Normal"/>
              <w:spacing w:lineRule="auto" w:line="288"/>
              <w:rPr>
                <w:sz w:val="32"/>
                <w:ins w:id="47" w:author="Кравченко" w:date="2000-04-10T09:01:00Z"/>
              </w:rPr>
            </w:pPr>
            <w:ins w:id="46" w:author="Кравченко" w:date="2000-04-10T09:01:00Z">
              <w:r>
                <w:rPr>
                  <w:sz w:val="32"/>
                </w:rPr>
                <w:t>Ст. гр. ФК – 22</w:t>
              </w:r>
            </w:ins>
          </w:p>
          <w:p>
            <w:pPr>
              <w:pStyle w:val="Normal"/>
              <w:spacing w:lineRule="auto" w:line="288"/>
              <w:rPr>
                <w:sz w:val="32"/>
                <w:ins w:id="49" w:author="Кравченко" w:date="2000-04-10T09:01:00Z"/>
              </w:rPr>
            </w:pPr>
            <w:ins w:id="48" w:author="Кравченко" w:date="2000-04-10T09:01:00Z">
              <w:r>
                <w:rPr>
                  <w:sz w:val="32"/>
                </w:rPr>
                <w:t>Кравченко Олександр Володимирович</w:t>
              </w:r>
            </w:ins>
          </w:p>
          <w:p>
            <w:pPr>
              <w:pStyle w:val="Normal"/>
              <w:spacing w:lineRule="auto" w:line="288"/>
              <w:rPr>
                <w:sz w:val="32"/>
                <w:ins w:id="52" w:author="Кравченко" w:date="2000-04-10T09:01:00Z"/>
              </w:rPr>
            </w:pPr>
            <w:ins w:id="50" w:author="Кравченко" w:date="2000-04-10T09:01:00Z">
              <w:r>
                <w:rPr>
                  <w:sz w:val="32"/>
                </w:rPr>
                <w:t>“</w:t>
              </w:r>
            </w:ins>
            <w:ins w:id="51" w:author="Кравченко" w:date="2000-04-10T09:01:00Z">
              <w:r>
                <w:rPr>
                  <w:sz w:val="32"/>
                </w:rPr>
                <w:t>___”____________ 2000 р.</w:t>
              </w:r>
            </w:ins>
          </w:p>
          <w:p>
            <w:pPr>
              <w:pStyle w:val="Normal"/>
              <w:spacing w:lineRule="auto" w:line="288"/>
              <w:rPr>
                <w:sz w:val="32"/>
              </w:rPr>
            </w:pPr>
            <w:r>
              <w:rPr>
                <w:sz w:val="32"/>
              </w:rPr>
            </w:r>
          </w:p>
        </w:tc>
      </w:tr>
      <w:tr>
        <w:trPr>
          <w:trHeight w:val="1923" w:hRule="atLeast"/>
        </w:trPr>
        <w:tc>
          <w:tcPr>
            <w:tcW w:w="4503" w:type="dxa"/>
            <w:vMerge w:val="continue"/>
            <w:tcBorders/>
            <w:vAlign w:val="center"/>
          </w:tcPr>
          <w:p>
            <w:pPr>
              <w:pStyle w:val="Normal"/>
              <w:snapToGrid w:val="false"/>
              <w:rPr>
                <w:sz w:val="32"/>
              </w:rPr>
            </w:pPr>
            <w:r>
              <w:rPr>
                <w:sz w:val="32"/>
              </w:rPr>
            </w:r>
          </w:p>
        </w:tc>
        <w:tc>
          <w:tcPr>
            <w:tcW w:w="5351" w:type="dxa"/>
            <w:tcBorders/>
          </w:tcPr>
          <w:p>
            <w:pPr>
              <w:pStyle w:val="Normal"/>
              <w:spacing w:lineRule="auto" w:line="288"/>
              <w:rPr>
                <w:b/>
                <w:b/>
                <w:sz w:val="32"/>
                <w:ins w:id="54" w:author="Кравченко" w:date="2000-04-10T09:01:00Z"/>
              </w:rPr>
            </w:pPr>
            <w:ins w:id="53" w:author="Кравченко" w:date="2000-04-10T09:01:00Z">
              <w:r>
                <w:rPr>
                  <w:b/>
                  <w:sz w:val="32"/>
                </w:rPr>
                <w:t>Перевірив:</w:t>
              </w:r>
            </w:ins>
          </w:p>
          <w:p>
            <w:pPr>
              <w:pStyle w:val="Heading6"/>
              <w:spacing w:lineRule="auto" w:line="288"/>
              <w:ind w:hanging="0"/>
              <w:rPr>
                <w:sz w:val="32"/>
                <w:ins w:id="56" w:author="Кравченко" w:date="2000-04-10T09:01:00Z"/>
              </w:rPr>
            </w:pPr>
            <w:ins w:id="55" w:author="Кравченко" w:date="2000-04-10T09:01:00Z">
              <w:r>
                <w:rPr>
                  <w:sz w:val="32"/>
                </w:rPr>
                <w:t>Керівник</w:t>
              </w:r>
            </w:ins>
          </w:p>
          <w:p>
            <w:pPr>
              <w:pStyle w:val="Normal"/>
              <w:spacing w:lineRule="auto" w:line="288"/>
              <w:rPr>
                <w:sz w:val="32"/>
                <w:ins w:id="58" w:author="Кравченко" w:date="2000-04-10T09:01:00Z"/>
              </w:rPr>
            </w:pPr>
            <w:ins w:id="57" w:author="Кравченко" w:date="2000-04-10T09:01:00Z">
              <w:r>
                <w:rPr>
                  <w:sz w:val="32"/>
                </w:rPr>
                <w:t>_______________ Л.Я.Новосад</w:t>
              </w:r>
            </w:ins>
          </w:p>
          <w:p>
            <w:pPr>
              <w:pStyle w:val="Normal"/>
              <w:spacing w:lineRule="auto" w:line="288"/>
              <w:rPr>
                <w:sz w:val="32"/>
              </w:rPr>
            </w:pPr>
            <w:ins w:id="59" w:author="Кравченко" w:date="2000-04-10T09:01:00Z">
              <w:r>
                <w:rPr>
                  <w:sz w:val="32"/>
                </w:rPr>
                <w:t>“</w:t>
              </w:r>
            </w:ins>
            <w:ins w:id="60" w:author="Кравченко" w:date="2000-04-10T09:01:00Z">
              <w:r>
                <w:rPr>
                  <w:sz w:val="32"/>
                </w:rPr>
                <w:t>___”____________ 2000 р.</w:t>
              </w:r>
            </w:ins>
          </w:p>
        </w:tc>
      </w:tr>
    </w:tbl>
    <w:p>
      <w:pPr>
        <w:pStyle w:val="Normal"/>
        <w:ind w:left="4111" w:hanging="0"/>
        <w:rPr>
          <w:sz w:val="32"/>
        </w:rPr>
      </w:pPr>
      <w:r>
        <w:rPr>
          <w:sz w:val="32"/>
        </w:rPr>
      </w:r>
    </w:p>
    <w:p>
      <w:pPr>
        <w:pStyle w:val="Normal"/>
        <w:ind w:left="4111" w:hanging="0"/>
        <w:rPr>
          <w:sz w:val="32"/>
          <w:ins w:id="62" w:author="Кравченко" w:date="2000-04-10T09:17:00Z"/>
        </w:rPr>
      </w:pPr>
      <w:ins w:id="61" w:author="Кравченко" w:date="2000-04-10T09:17:00Z">
        <w:r>
          <w:rPr>
            <w:sz w:val="32"/>
          </w:rPr>
        </w:r>
      </w:ins>
    </w:p>
    <w:p>
      <w:pPr>
        <w:pStyle w:val="Normal"/>
        <w:ind w:left="4111" w:hanging="0"/>
        <w:rPr>
          <w:sz w:val="56"/>
          <w:ins w:id="64" w:author="Кравченко" w:date="2000-04-10T09:01:00Z"/>
        </w:rPr>
      </w:pPr>
      <w:ins w:id="63" w:author="Кравченко" w:date="2000-04-10T09:01:00Z">
        <w:r>
          <w:rPr>
            <w:sz w:val="56"/>
          </w:rPr>
        </w:r>
      </w:ins>
    </w:p>
    <w:p>
      <w:pPr>
        <w:pStyle w:val="Normal"/>
        <w:jc w:val="center"/>
        <w:rPr>
          <w:sz w:val="32"/>
          <w:ins w:id="66" w:author="Кравченко" w:date="2000-04-10T09:01:00Z"/>
        </w:rPr>
      </w:pPr>
      <w:ins w:id="65" w:author="Кравченко" w:date="2000-04-10T09:01:00Z">
        <w:r>
          <w:rPr>
            <w:sz w:val="32"/>
          </w:rPr>
          <w:t>м. Луцьк 2000 рік</w:t>
        </w:r>
      </w:ins>
      <w:r>
        <w:br w:type="page"/>
      </w:r>
    </w:p>
    <w:p>
      <w:pPr>
        <w:pStyle w:val="Normal"/>
        <w:jc w:val="center"/>
        <w:rPr>
          <w:sz w:val="32"/>
          <w:ins w:id="68" w:author="Кравченко" w:date="2000-04-10T09:01:00Z"/>
        </w:rPr>
      </w:pPr>
      <w:ins w:id="67" w:author="Кравченко" w:date="2000-04-10T09:01:00Z">
        <w:r>
          <w:rPr>
            <w:sz w:val="32"/>
          </w:rPr>
        </w:r>
      </w:ins>
      <w:r>
        <w:br w:type="page"/>
      </w:r>
    </w:p>
    <w:p>
      <w:pPr>
        <w:pStyle w:val="Heading"/>
        <w:rPr>
          <w:ins w:id="70" w:author="Кравченко" w:date="2000-04-10T07:57:00Z"/>
        </w:rPr>
      </w:pPr>
      <w:ins w:id="69" w:author="Кравченко" w:date="2000-04-10T07:57:00Z">
        <w:r>
          <w:rPr/>
          <w:t>Зміст</w:t>
        </w:r>
      </w:ins>
    </w:p>
    <w:p>
      <w:pPr>
        <w:pStyle w:val="Normal"/>
        <w:tabs>
          <w:tab w:val="clear" w:pos="720"/>
          <w:tab w:val="left" w:pos="9072" w:leader="dot"/>
        </w:tabs>
        <w:spacing w:lineRule="auto" w:line="360"/>
        <w:ind w:right="-144" w:hanging="0"/>
        <w:rPr>
          <w:lang w:val="uk-UA"/>
          <w:ins w:id="73" w:author="Кравченко" w:date="2000-04-10T13:05:00Z"/>
        </w:rPr>
      </w:pPr>
      <w:ins w:id="71" w:author="Кравченко" w:date="2000-04-08T14:25:00Z">
        <w:r>
          <w:rPr>
            <w:lang w:val="uk-UA"/>
          </w:rPr>
          <w:t>Вступ</w:t>
        </w:r>
      </w:ins>
      <w:ins w:id="72" w:author="Кравченко" w:date="2000-04-10T13:05:00Z">
        <w:r>
          <w:rPr>
            <w:lang w:val="uk-UA"/>
          </w:rPr>
          <w:tab/>
          <w:t>4</w:t>
        </w:r>
      </w:ins>
    </w:p>
    <w:p>
      <w:pPr>
        <w:pStyle w:val="TextBodyIndent"/>
        <w:numPr>
          <w:ilvl w:val="0"/>
          <w:numId w:val="2"/>
        </w:numPr>
        <w:tabs>
          <w:tab w:val="clear" w:pos="720"/>
          <w:tab w:val="left" w:pos="851" w:leader="none"/>
          <w:tab w:val="left" w:pos="9072" w:leader="dot"/>
        </w:tabs>
        <w:spacing w:lineRule="auto" w:line="480" w:before="120" w:after="120"/>
        <w:ind w:left="851" w:right="-144" w:hanging="851"/>
        <w:jc w:val="left"/>
        <w:rPr>
          <w:ins w:id="76" w:author="Кравченко" w:date="2000-04-08T14:25:00Z"/>
        </w:rPr>
      </w:pPr>
      <w:ins w:id="74" w:author="Кравченко" w:date="2000-04-08T14:25:00Z">
        <w:r>
          <w:rPr/>
          <w:t>Місцеві бюджети, як основна частина місцевих фінансів України</w:t>
        </w:r>
      </w:ins>
      <w:ins w:id="75" w:author="Кравченко" w:date="2000-04-10T13:06:00Z">
        <w:r>
          <w:rPr/>
          <w:tab/>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0" w:author="Кравченко" w:date="2000-04-08T14:26:00Z"/>
        </w:rPr>
      </w:pPr>
      <w:ins w:id="77" w:author="Кравченко" w:date="2000-04-08T14:25:00Z">
        <w:r>
          <w:rPr/>
          <w:t>Характеристика муніципальних фінансів</w:t>
        </w:r>
      </w:ins>
      <w:ins w:id="78" w:author="Кравченко" w:date="2000-04-10T13:07:00Z">
        <w:r>
          <w:rPr/>
          <w:tab/>
        </w:r>
      </w:ins>
      <w:ins w:id="79" w:author="Кравченко" w:date="2000-04-10T14:03:00Z">
        <w:r>
          <w:rPr/>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4" w:author="Кравченко" w:date="2000-04-08T14:25:00Z"/>
        </w:rPr>
      </w:pPr>
      <w:ins w:id="81" w:author="Кравченко" w:date="2000-04-08T14:26:00Z">
        <w:r>
          <w:rPr/>
          <w:t>М</w:t>
        </w:r>
      </w:ins>
      <w:ins w:id="82" w:author="Кравченко" w:date="2000-04-08T14:26:00Z">
        <w:r>
          <w:rPr>
            <w:lang w:val="uk-UA"/>
          </w:rPr>
          <w:t>ісцеві бюджети України</w:t>
        </w:r>
      </w:ins>
      <w:ins w:id="83" w:author="Кравченко" w:date="2000-04-10T14:04:00Z">
        <w:r>
          <w:rPr>
            <w:lang w:val="uk-UA"/>
          </w:rPr>
          <w:tab/>
          <w:t>43</w:t>
        </w:r>
      </w:ins>
    </w:p>
    <w:p>
      <w:pPr>
        <w:pStyle w:val="Normal"/>
        <w:numPr>
          <w:ilvl w:val="0"/>
          <w:numId w:val="16"/>
        </w:numPr>
        <w:tabs>
          <w:tab w:val="clear" w:pos="720"/>
          <w:tab w:val="left" w:pos="851" w:leader="none"/>
          <w:tab w:val="left" w:pos="9072" w:leader="dot"/>
        </w:tabs>
        <w:spacing w:lineRule="auto" w:line="480" w:before="120" w:after="120"/>
        <w:ind w:left="851" w:right="-144" w:hanging="851"/>
        <w:rPr>
          <w:lang w:val="uk-UA"/>
          <w:ins w:id="87" w:author="Кравченко" w:date="2000-04-08T14:25:00Z"/>
        </w:rPr>
      </w:pPr>
      <w:ins w:id="85" w:author="Кравченко" w:date="2000-04-08T14:25:00Z">
        <w:r>
          <w:rPr>
            <w:lang w:val="uk-UA"/>
          </w:rPr>
          <w:t>Доходи і видатки місцевих бюджетів</w:t>
        </w:r>
      </w:ins>
      <w:ins w:id="86" w:author="Кравченко" w:date="2000-04-10T14:04: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0" w:author="Кравченко" w:date="2000-04-08T14:25:00Z"/>
        </w:rPr>
      </w:pPr>
      <w:ins w:id="88" w:author="Кравченко" w:date="2000-04-08T14:25:00Z">
        <w:r>
          <w:rPr>
            <w:lang w:val="uk-UA"/>
          </w:rPr>
          <w:t>Доходи місцевих бюджетів</w:t>
        </w:r>
      </w:ins>
      <w:ins w:id="89" w:author="Кравченко" w:date="2000-04-10T14:05: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3" w:author="Кравченко" w:date="2000-04-08T14:25:00Z"/>
        </w:rPr>
      </w:pPr>
      <w:ins w:id="91" w:author="Кравченко" w:date="2000-04-08T14:25:00Z">
        <w:r>
          <w:rPr>
            <w:lang w:val="uk-UA"/>
          </w:rPr>
          <w:t>Видатки місцевих бюджетів</w:t>
        </w:r>
      </w:ins>
      <w:ins w:id="92" w:author="Кравченко" w:date="2000-04-10T14:05:00Z">
        <w:r>
          <w:rPr>
            <w:lang w:val="uk-UA"/>
          </w:rPr>
          <w:tab/>
          <w:t>59</w:t>
        </w:r>
      </w:ins>
    </w:p>
    <w:p>
      <w:pPr>
        <w:pStyle w:val="Normal"/>
        <w:widowControl w:val="false"/>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96" w:author="Кравченко" w:date="2000-04-08T14:25:00Z"/>
        </w:rPr>
      </w:pPr>
      <w:ins w:id="94" w:author="Кравченко" w:date="2000-04-08T14:25:00Z">
        <w:r>
          <w:rPr/>
          <w:t>Аналіз доходів і видатків бюджету Волинської області</w:t>
        </w:r>
      </w:ins>
      <w:ins w:id="95" w:author="Кравченко" w:date="2000-04-10T14:05:00Z">
        <w:r>
          <w:rPr/>
          <w:tab/>
          <w:t>64</w:t>
        </w:r>
      </w:ins>
    </w:p>
    <w:p>
      <w:pPr>
        <w:pStyle w:val="31"/>
        <w:numPr>
          <w:ilvl w:val="0"/>
          <w:numId w:val="16"/>
        </w:numPr>
        <w:tabs>
          <w:tab w:val="clear" w:pos="720"/>
          <w:tab w:val="left" w:pos="851" w:leader="none"/>
          <w:tab w:val="left" w:pos="9072" w:leader="dot"/>
        </w:tabs>
        <w:spacing w:lineRule="auto" w:line="480" w:before="120" w:after="120"/>
        <w:ind w:left="851" w:right="-144" w:hanging="851"/>
        <w:jc w:val="left"/>
        <w:rPr>
          <w:b w:val="false"/>
          <w:b w:val="false"/>
          <w:ins w:id="99" w:author="Кравченко" w:date="2000-04-08T14:25:00Z"/>
        </w:rPr>
      </w:pPr>
      <w:ins w:id="97" w:author="Кравченко" w:date="2000-04-08T14:25:00Z">
        <w:r>
          <w:rPr>
            <w:b w:val="false"/>
          </w:rPr>
          <w:t>Роль місцевих бюджетів у фінансуванні соціально-економічного розвитку регіону</w:t>
        </w:r>
      </w:ins>
      <w:ins w:id="98" w:author="Кравченко" w:date="2000-04-10T14:06:00Z">
        <w:r>
          <w:rPr>
            <w:b w:val="false"/>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102" w:author="Кравченко" w:date="2000-04-08T14:25:00Z"/>
        </w:rPr>
      </w:pPr>
      <w:ins w:id="100" w:author="Кравченко" w:date="2000-04-08T14:25:00Z">
        <w:r>
          <w:rPr>
            <w:lang w:val="uk-UA"/>
          </w:rPr>
          <w:t>Значення місцевих бюджетів у соціально-економічному розвитку територій</w:t>
        </w:r>
      </w:ins>
      <w:ins w:id="101" w:author="Кравченко" w:date="2000-04-10T14:06:00Z">
        <w:r>
          <w:rPr>
            <w:lang w:val="uk-UA"/>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106" w:author="Кравченко" w:date="2000-04-08T14:25:00Z"/>
        </w:rPr>
      </w:pPr>
      <w:ins w:id="103" w:author="Кравченко" w:date="2000-04-08T14:25:00Z">
        <w:r>
          <w:rPr/>
          <w:t>Програми соціально-економічного та культурного розвитку Волинської області.</w:t>
        </w:r>
      </w:ins>
      <w:ins w:id="104" w:author="Кравченко" w:date="2000-04-10T14:07:00Z">
        <w:r>
          <w:rPr/>
          <w:tab/>
        </w:r>
      </w:ins>
      <w:ins w:id="105" w:author="Кравченко" w:date="2000-04-10T14:09:00Z">
        <w:r>
          <w:rPr/>
          <w:t>89</w:t>
        </w:r>
      </w:ins>
    </w:p>
    <w:p>
      <w:pPr>
        <w:pStyle w:val="TextBodyIndent"/>
        <w:tabs>
          <w:tab w:val="clear" w:pos="720"/>
          <w:tab w:val="left" w:pos="851" w:leader="none"/>
          <w:tab w:val="left" w:pos="9072" w:leader="dot"/>
        </w:tabs>
        <w:spacing w:lineRule="auto" w:line="480" w:before="120" w:after="120"/>
        <w:ind w:left="993" w:right="-144" w:hanging="993"/>
        <w:jc w:val="left"/>
        <w:rPr>
          <w:ins w:id="109" w:author="Кравченко" w:date="2000-04-10T07:57:00Z"/>
        </w:rPr>
      </w:pPr>
      <w:ins w:id="107" w:author="Кравченко" w:date="2000-04-08T14:25:00Z">
        <w:r>
          <w:rPr/>
          <w:t>Висновки</w:t>
        </w:r>
      </w:ins>
      <w:ins w:id="108" w:author="Кравченко" w:date="2000-04-10T14:10:00Z">
        <w:r>
          <w:rPr/>
          <w:tab/>
          <w:t>118</w:t>
        </w:r>
      </w:ins>
    </w:p>
    <w:p>
      <w:pPr>
        <w:pStyle w:val="TextBodyIndent"/>
        <w:tabs>
          <w:tab w:val="clear" w:pos="720"/>
          <w:tab w:val="left" w:pos="851" w:leader="none"/>
          <w:tab w:val="left" w:pos="9072" w:leader="dot"/>
        </w:tabs>
        <w:spacing w:lineRule="auto" w:line="480" w:before="120" w:after="120"/>
        <w:ind w:right="-144" w:hanging="0"/>
        <w:jc w:val="left"/>
        <w:rPr>
          <w:ins w:id="112" w:author="Кравченко" w:date="2000-04-10T14:19:00Z"/>
        </w:rPr>
      </w:pPr>
      <w:ins w:id="110" w:author="Кравченко" w:date="2000-04-10T07:57:00Z">
        <w:r>
          <w:rPr/>
          <w:t>Література</w:t>
        </w:r>
      </w:ins>
      <w:ins w:id="111" w:author="Кравченко" w:date="2000-04-10T14:10:00Z">
        <w:r>
          <w:rPr/>
          <w:tab/>
          <w:t>123</w:t>
        </w:r>
      </w:ins>
    </w:p>
    <w:p>
      <w:pPr>
        <w:pStyle w:val="TextBodyIndent"/>
        <w:tabs>
          <w:tab w:val="clear" w:pos="720"/>
          <w:tab w:val="left" w:pos="851" w:leader="none"/>
          <w:tab w:val="left" w:pos="9072" w:leader="dot"/>
        </w:tabs>
        <w:spacing w:lineRule="auto" w:line="480" w:before="120" w:after="120"/>
        <w:ind w:right="-144" w:hanging="0"/>
        <w:jc w:val="left"/>
        <w:rPr>
          <w:lang w:val="uk-UA"/>
          <w:ins w:id="114" w:author="Кравченко" w:date="2000-04-08T14:25:00Z"/>
        </w:rPr>
      </w:pPr>
      <w:ins w:id="113" w:author="Кравченко" w:date="2000-04-10T14:19:00Z">
        <w:r>
          <w:rPr>
            <w:lang w:val="uk-UA"/>
          </w:rPr>
          <w:t>Додатки</w:t>
          <w:tab/>
          <w:t>126</w:t>
        </w:r>
      </w:ins>
      <w:r>
        <w:br w:type="page"/>
      </w:r>
    </w:p>
    <w:p>
      <w:pPr>
        <w:pStyle w:val="Normal"/>
        <w:spacing w:lineRule="auto" w:line="360"/>
        <w:ind w:firstLine="720"/>
        <w:rPr>
          <w:b/>
          <w:b/>
          <w:lang w:val="uk-UA"/>
          <w:ins w:id="116" w:author="Кравченко" w:date="2000-04-05T15:17:00Z"/>
        </w:rPr>
      </w:pPr>
      <w:ins w:id="115" w:author="Кравченко" w:date="2000-04-05T15:17:00Z">
        <w:r>
          <w:rPr>
            <w:b/>
            <w:lang w:val="uk-UA"/>
          </w:rPr>
          <w:t>Вступ</w:t>
        </w:r>
      </w:ins>
    </w:p>
    <w:p>
      <w:pPr>
        <w:pStyle w:val="Normal"/>
        <w:spacing w:lineRule="auto" w:line="360"/>
        <w:ind w:firstLine="720"/>
        <w:rPr>
          <w:b/>
          <w:b/>
          <w:lang w:val="uk-UA"/>
          <w:ins w:id="118" w:author="Кравченко" w:date="2000-04-05T15:17:00Z"/>
        </w:rPr>
      </w:pPr>
      <w:ins w:id="117" w:author="Кравченко" w:date="2000-04-05T15:17:00Z">
        <w:r>
          <w:rPr>
            <w:b/>
            <w:lang w:val="uk-UA"/>
          </w:rPr>
        </w:r>
      </w:ins>
    </w:p>
    <w:p>
      <w:pPr>
        <w:pStyle w:val="TextBodyIndent"/>
        <w:spacing w:lineRule="auto" w:line="336"/>
        <w:rPr>
          <w:lang w:val="uk-UA"/>
          <w:ins w:id="120" w:author="Кравченко" w:date="2000-04-05T15:17:00Z"/>
        </w:rPr>
      </w:pPr>
      <w:ins w:id="119" w:author="Кравченко" w:date="2000-04-05T15:17:00Z">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ins>
    </w:p>
    <w:p>
      <w:pPr>
        <w:pStyle w:val="TextBodyIndent"/>
        <w:spacing w:lineRule="auto" w:line="336"/>
        <w:rPr>
          <w:lang w:val="uk-UA"/>
          <w:ins w:id="122" w:author="Кравченко" w:date="2000-04-05T15:17:00Z"/>
        </w:rPr>
      </w:pPr>
      <w:ins w:id="121" w:author="Кравченко" w:date="2000-04-05T15:17:00Z">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ins>
    </w:p>
    <w:p>
      <w:pPr>
        <w:pStyle w:val="TextBodyIndent"/>
        <w:spacing w:lineRule="auto" w:line="336"/>
        <w:rPr>
          <w:lang w:val="uk-UA"/>
          <w:ins w:id="124" w:author="Кравченко" w:date="2000-04-05T15:17:00Z"/>
        </w:rPr>
      </w:pPr>
      <w:ins w:id="123" w:author="Кравченко" w:date="2000-04-05T15:17:00Z">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ins>
    </w:p>
    <w:p>
      <w:pPr>
        <w:pStyle w:val="TextBodyIndent"/>
        <w:spacing w:lineRule="auto" w:line="336"/>
        <w:rPr>
          <w:lang w:val="uk-UA"/>
          <w:ins w:id="126" w:author="Кравченко" w:date="2000-04-05T15:17:00Z"/>
        </w:rPr>
      </w:pPr>
      <w:ins w:id="125" w:author="Кравченко" w:date="2000-04-05T15:17:00Z">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ins>
    </w:p>
    <w:p>
      <w:pPr>
        <w:pStyle w:val="TextBodyIndent"/>
        <w:spacing w:lineRule="auto" w:line="336"/>
        <w:rPr>
          <w:lang w:val="uk-UA"/>
          <w:ins w:id="128" w:author="Кравченко" w:date="2000-04-05T15:17:00Z"/>
        </w:rPr>
      </w:pPr>
      <w:ins w:id="127" w:author="Кравченко" w:date="2000-04-05T15:17:00Z">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ins>
    </w:p>
    <w:p>
      <w:pPr>
        <w:pStyle w:val="TextBodyIndent"/>
        <w:spacing w:lineRule="auto" w:line="336"/>
        <w:rPr>
          <w:lang w:val="uk-UA"/>
          <w:ins w:id="130" w:author="Кравченко" w:date="2000-04-05T15:17:00Z"/>
        </w:rPr>
      </w:pPr>
      <w:ins w:id="129" w:author="Кравченко" w:date="2000-04-05T15:17:00Z">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ins>
    </w:p>
    <w:p>
      <w:pPr>
        <w:pStyle w:val="TextBodyIndent"/>
        <w:spacing w:lineRule="auto" w:line="336"/>
        <w:rPr>
          <w:ins w:id="134" w:author="Кравченко" w:date="2000-04-05T15:17:00Z"/>
        </w:rPr>
      </w:pPr>
      <w:ins w:id="131" w:author="Кравченко" w:date="2000-04-05T15:17:00Z">
        <w:r>
          <w:rPr>
            <w:lang w:val="uk-UA"/>
          </w:rPr>
          <w:t xml:space="preserve">Саме ця обставина і зумовила потребу у вивчені процесу формування і виконання місцевих бюджетів, ролі планування в процесі використання коштів </w:t>
        </w:r>
      </w:ins>
      <w:ins w:id="132" w:author="Кравченко" w:date="2000-04-10T08:54:00Z">
        <w:r>
          <w:rPr>
            <w:lang w:val="uk-UA"/>
          </w:rPr>
          <w:t xml:space="preserve">на виконання програм розвитку регіону </w:t>
        </w:r>
      </w:ins>
      <w:ins w:id="133" w:author="Кравченко" w:date="2000-04-05T15:17:00Z">
        <w:r>
          <w:rPr>
            <w:lang w:val="uk-UA"/>
          </w:rPr>
          <w:t>на місцевому рівні.</w:t>
        </w:r>
      </w:ins>
    </w:p>
    <w:p>
      <w:pPr>
        <w:pStyle w:val="TextBodyIndent"/>
        <w:spacing w:lineRule="auto" w:line="336"/>
        <w:rPr>
          <w:lang w:val="uk-UA"/>
          <w:ins w:id="136" w:author="Кравченко" w:date="2000-04-05T15:17:00Z"/>
        </w:rPr>
      </w:pPr>
      <w:ins w:id="135" w:author="Кравченко" w:date="2000-04-05T15:17:00Z">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ins>
    </w:p>
    <w:p>
      <w:pPr>
        <w:pStyle w:val="TextBodyIndent"/>
        <w:numPr>
          <w:ilvl w:val="0"/>
          <w:numId w:val="6"/>
        </w:numPr>
        <w:spacing w:lineRule="auto" w:line="336"/>
        <w:ind w:left="0" w:firstLine="567"/>
        <w:rPr>
          <w:lang w:val="uk-UA"/>
          <w:ins w:id="138" w:author="Кравченко" w:date="2000-04-05T15:17:00Z"/>
        </w:rPr>
      </w:pPr>
      <w:ins w:id="137" w:author="Кравченко" w:date="2000-04-05T15:17:00Z">
        <w:r>
          <w:rPr>
            <w:lang w:val="uk-UA"/>
          </w:rPr>
          <w:t>складання місцевих бюджетів в сучасних умовах;</w:t>
        </w:r>
      </w:ins>
    </w:p>
    <w:p>
      <w:pPr>
        <w:pStyle w:val="TextBodyIndent"/>
        <w:numPr>
          <w:ilvl w:val="0"/>
          <w:numId w:val="6"/>
        </w:numPr>
        <w:spacing w:lineRule="auto" w:line="336"/>
        <w:ind w:left="0" w:firstLine="567"/>
        <w:rPr>
          <w:lang w:val="uk-UA"/>
          <w:ins w:id="140" w:author="Кравченко" w:date="2000-04-05T15:17:00Z"/>
        </w:rPr>
      </w:pPr>
      <w:ins w:id="139" w:author="Кравченко" w:date="2000-04-05T15:17:00Z">
        <w:r>
          <w:rPr>
            <w:lang w:val="uk-UA"/>
          </w:rPr>
          <w:t>питання розмежування доходів і видатків між державним та місцевими бюджетами;</w:t>
        </w:r>
      </w:ins>
    </w:p>
    <w:p>
      <w:pPr>
        <w:pStyle w:val="TextBodyIndent"/>
        <w:numPr>
          <w:ilvl w:val="0"/>
          <w:numId w:val="6"/>
        </w:numPr>
        <w:spacing w:lineRule="auto" w:line="336"/>
        <w:ind w:left="0" w:firstLine="567"/>
        <w:rPr>
          <w:lang w:val="uk-UA"/>
          <w:ins w:id="142" w:author="Кравченко" w:date="2000-04-05T15:17:00Z"/>
        </w:rPr>
      </w:pPr>
      <w:ins w:id="141" w:author="Кравченко" w:date="2000-04-05T15:17:00Z">
        <w:r>
          <w:rPr>
            <w:lang w:val="uk-UA"/>
          </w:rPr>
          <w:t>проблеми горизонтального фінансового вирівнювання.</w:t>
        </w:r>
      </w:ins>
    </w:p>
    <w:p>
      <w:pPr>
        <w:pStyle w:val="TextBodyIndent"/>
        <w:spacing w:lineRule="auto" w:line="336"/>
        <w:rPr>
          <w:ins w:id="146" w:author="Кравченко" w:date="2000-04-05T15:17:00Z"/>
        </w:rPr>
      </w:pPr>
      <w:ins w:id="143" w:author="Кравченко" w:date="2000-04-05T15:17:00Z">
        <w:r>
          <w:rPr>
            <w:lang w:val="uk-UA"/>
          </w:rPr>
          <w:t xml:space="preserve">Метою роботи є вивчення механізму </w:t>
        </w:r>
      </w:ins>
      <w:ins w:id="144" w:author="Кравченко" w:date="2000-04-10T08:57:00Z">
        <w:r>
          <w:rPr>
            <w:lang w:val="uk-UA"/>
          </w:rPr>
          <w:t xml:space="preserve">взаємодії місцевих бюджетів з програмими соціально-економічного розвитку </w:t>
        </w:r>
      </w:ins>
      <w:ins w:id="145" w:author="Кравченко" w:date="2000-04-05T15:17:00Z">
        <w:r>
          <w:rPr>
            <w:lang w:val="uk-UA"/>
          </w:rPr>
          <w:t xml:space="preserve">функціонування і виконання місцевих бюджетів. </w:t>
        </w:r>
      </w:ins>
    </w:p>
    <w:p>
      <w:pPr>
        <w:pStyle w:val="TextBodyIndent"/>
        <w:spacing w:lineRule="auto" w:line="336"/>
        <w:rPr>
          <w:ins w:id="150" w:author="Кравченко" w:date="2000-04-05T15:17:00Z"/>
        </w:rPr>
      </w:pPr>
      <w:ins w:id="147" w:author="Кравченко" w:date="2000-04-05T15:17:00Z">
        <w:r>
          <w:rPr>
            <w:lang w:val="uk-UA"/>
          </w:rPr>
          <w:t xml:space="preserve">Для досягнення цієї мети </w:t>
        </w:r>
      </w:ins>
      <w:ins w:id="148" w:author="Кравченко" w:date="2000-04-10T08:58:00Z">
        <w:r>
          <w:rPr>
            <w:lang w:val="uk-UA"/>
          </w:rPr>
          <w:t>ставляться</w:t>
        </w:r>
      </w:ins>
      <w:ins w:id="149" w:author="Кравченко" w:date="2000-04-05T15:17:00Z">
        <w:r>
          <w:rPr>
            <w:lang w:val="uk-UA"/>
          </w:rPr>
          <w:t xml:space="preserve"> слідуючі завдання:</w:t>
        </w:r>
      </w:ins>
    </w:p>
    <w:p>
      <w:pPr>
        <w:pStyle w:val="TextBodyIndent"/>
        <w:numPr>
          <w:ilvl w:val="0"/>
          <w:numId w:val="6"/>
        </w:numPr>
        <w:spacing w:lineRule="auto" w:line="336"/>
        <w:ind w:left="0" w:firstLine="567"/>
        <w:rPr>
          <w:lang w:val="uk-UA"/>
          <w:ins w:id="152" w:author="Кравченко" w:date="2000-04-05T15:17:00Z"/>
        </w:rPr>
      </w:pPr>
      <w:ins w:id="151" w:author="Кравченко" w:date="2000-04-05T15:17:00Z">
        <w:r>
          <w:rPr>
            <w:lang w:val="uk-UA"/>
          </w:rPr>
          <w:t>дослідження економічного змісту місцевих бюджетів та їх ролі  у соціально-економічних процесах;</w:t>
        </w:r>
      </w:ins>
    </w:p>
    <w:p>
      <w:pPr>
        <w:pStyle w:val="TextBodyIndent"/>
        <w:numPr>
          <w:ilvl w:val="0"/>
          <w:numId w:val="6"/>
        </w:numPr>
        <w:spacing w:lineRule="auto" w:line="336"/>
        <w:ind w:left="0" w:firstLine="567"/>
        <w:rPr>
          <w:lang w:val="uk-UA"/>
          <w:ins w:id="154" w:author="Кравченко" w:date="2000-04-05T15:17:00Z"/>
        </w:rPr>
      </w:pPr>
      <w:ins w:id="153" w:author="Кравченко" w:date="2000-04-05T15:17:00Z">
        <w:r>
          <w:rPr>
            <w:lang w:val="uk-UA"/>
          </w:rPr>
          <w:t>розгляд процесу складання, затвердження та виконання місцевих бюджетів;</w:t>
        </w:r>
      </w:ins>
    </w:p>
    <w:p>
      <w:pPr>
        <w:pStyle w:val="TextBodyIndent"/>
        <w:numPr>
          <w:ilvl w:val="0"/>
          <w:numId w:val="6"/>
        </w:numPr>
        <w:spacing w:lineRule="auto" w:line="336"/>
        <w:ind w:left="0" w:firstLine="567"/>
        <w:rPr>
          <w:lang w:val="uk-UA"/>
          <w:ins w:id="156" w:author="Кравченко" w:date="2000-04-05T15:17:00Z"/>
        </w:rPr>
      </w:pPr>
      <w:ins w:id="155" w:author="Кравченко" w:date="2000-04-05T15:17:00Z">
        <w:r>
          <w:rPr>
            <w:lang w:val="uk-UA"/>
          </w:rPr>
          <w:t>критичне вивчення зарубіжного досвіду у вирішенні проблем місцевих бюджетів;</w:t>
        </w:r>
      </w:ins>
    </w:p>
    <w:p>
      <w:pPr>
        <w:pStyle w:val="TextBodyIndent"/>
        <w:numPr>
          <w:ilvl w:val="0"/>
          <w:numId w:val="6"/>
        </w:numPr>
        <w:spacing w:lineRule="auto" w:line="336"/>
        <w:ind w:left="0" w:firstLine="567"/>
        <w:rPr>
          <w:lang w:val="uk-UA"/>
          <w:ins w:id="158" w:author="Кравченко" w:date="2000-04-05T15:17:00Z"/>
        </w:rPr>
      </w:pPr>
      <w:ins w:id="157" w:author="Кравченко" w:date="2000-04-05T15:17:00Z">
        <w:r>
          <w:rPr>
            <w:lang w:val="uk-UA"/>
          </w:rPr>
          <w:t>дослідження проблем формування і використання місцевих бюджетів;</w:t>
        </w:r>
      </w:ins>
    </w:p>
    <w:p>
      <w:pPr>
        <w:pStyle w:val="TextBodyIndent"/>
        <w:numPr>
          <w:ilvl w:val="0"/>
          <w:numId w:val="6"/>
        </w:numPr>
        <w:spacing w:lineRule="auto" w:line="336"/>
        <w:ind w:left="0" w:firstLine="567"/>
        <w:rPr>
          <w:lang w:val="uk-UA"/>
          <w:ins w:id="160" w:author="Кравченко" w:date="2000-04-05T15:17:00Z"/>
        </w:rPr>
      </w:pPr>
      <w:ins w:id="159" w:author="Кравченко" w:date="2000-04-05T15:17:00Z">
        <w:r>
          <w:rPr>
            <w:lang w:val="uk-UA"/>
          </w:rPr>
          <w:t>розробка пропозицій щодо вдосконалення існуючого механізму функціонування місцевих бюджетів.</w:t>
        </w:r>
      </w:ins>
    </w:p>
    <w:p>
      <w:pPr>
        <w:pStyle w:val="TextBodyIndent"/>
        <w:spacing w:lineRule="auto" w:line="336"/>
        <w:rPr>
          <w:lang w:val="uk-UA"/>
          <w:ins w:id="162" w:author="Кравченко" w:date="2000-04-05T15:17:00Z"/>
        </w:rPr>
      </w:pPr>
      <w:ins w:id="161" w:author="Кравченко" w:date="2000-04-05T15:17:00Z">
        <w:r>
          <w:rPr>
            <w:lang w:val="uk-UA"/>
          </w:rPr>
          <w:t>Предметом дипломної роботи є теоретичні та практичні аспекти формування та виконання місцевих бюджетів, їх роль у програмах соціально-економічного розвитку регіону.</w:t>
        </w:r>
      </w:ins>
    </w:p>
    <w:p>
      <w:pPr>
        <w:pStyle w:val="TextBodyIndent"/>
        <w:spacing w:lineRule="auto" w:line="336"/>
        <w:rPr>
          <w:ins w:id="170" w:author="Кравченко" w:date="2000-04-05T15:17:00Z"/>
        </w:rPr>
      </w:pPr>
      <w:ins w:id="163" w:author="Кравченко" w:date="2000-04-05T15:17:00Z">
        <w:r>
          <w:rPr>
            <w:lang w:val="uk-UA"/>
          </w:rPr>
          <w:t xml:space="preserve">Об’єкт дослідження – </w:t>
        </w:r>
      </w:ins>
      <w:ins w:id="164" w:author="Кравченко" w:date="2000-04-10T07:59:00Z">
        <w:r>
          <w:rPr>
            <w:lang w:val="uk-UA"/>
          </w:rPr>
          <w:t xml:space="preserve">зведений </w:t>
        </w:r>
      </w:ins>
      <w:ins w:id="165" w:author="Кравченко" w:date="2000-04-05T15:17:00Z">
        <w:r>
          <w:rPr>
            <w:lang w:val="uk-UA"/>
          </w:rPr>
          <w:t>бюджет Волинської області</w:t>
        </w:r>
      </w:ins>
      <w:ins w:id="166" w:author="Кравченко" w:date="2000-04-10T07:59:00Z">
        <w:r>
          <w:rPr>
            <w:lang w:val="uk-UA"/>
          </w:rPr>
          <w:t>, прог</w:t>
        </w:r>
      </w:ins>
      <w:ins w:id="167" w:author="Кравченко" w:date="2000-04-10T13:09:00Z">
        <w:r>
          <w:rPr>
            <w:lang w:val="uk-UA"/>
          </w:rPr>
          <w:t>р</w:t>
        </w:r>
      </w:ins>
      <w:ins w:id="168" w:author="Кравченко" w:date="2000-04-10T07:59:00Z">
        <w:r>
          <w:rPr>
            <w:lang w:val="uk-UA"/>
          </w:rPr>
          <w:t>ами соціально-економічного розвитку Волинської області на 1999 та 2000 роки</w:t>
        </w:r>
      </w:ins>
      <w:ins w:id="169" w:author="Кравченко" w:date="2000-04-05T15:17:00Z">
        <w:r>
          <w:rPr>
            <w:lang w:val="uk-UA"/>
          </w:rPr>
          <w:t>.</w:t>
        </w:r>
      </w:ins>
    </w:p>
    <w:p>
      <w:pPr>
        <w:pStyle w:val="TextBodyIndent"/>
        <w:spacing w:lineRule="auto" w:line="336"/>
        <w:rPr>
          <w:lang w:val="uk-UA"/>
          <w:ins w:id="175" w:author="Кравченко" w:date="2000-04-05T15:17:00Z"/>
        </w:rPr>
      </w:pPr>
      <w:ins w:id="171" w:author="Кравченко" w:date="2000-04-05T15:17:00Z">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8 рік”, “Про Державний бюджет на 1999 рік” та ін.), інформаційну – дані Волинського обласного фінансового управління</w:t>
        </w:r>
      </w:ins>
      <w:ins w:id="172" w:author="Кравченко" w:date="2000-04-10T08:01:00Z">
        <w:r>
          <w:rPr>
            <w:lang w:val="uk-UA"/>
          </w:rPr>
          <w:t xml:space="preserve"> щодо виконання бюджетів Волинської області за 1997, 1998 та 1999 роки, програми соціально-економічного та культурного розвитку області на 1998, 1999 та 2000 роки</w:t>
        </w:r>
      </w:ins>
      <w:ins w:id="173" w:author="Кравченко" w:date="2000-04-05T15:17:00Z">
        <w:r>
          <w:rPr>
            <w:lang w:val="uk-UA"/>
          </w:rPr>
          <w:t>,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ins>
      <w:ins w:id="174" w:author="Кравченко" w:date="2000-04-10T08:01:00Z">
        <w:r>
          <w:rPr>
            <w:lang w:val="uk-UA"/>
          </w:rPr>
          <w:t xml:space="preserve"> </w:t>
        </w:r>
      </w:ins>
    </w:p>
    <w:p>
      <w:pPr>
        <w:pStyle w:val="TextBodyIndent"/>
        <w:spacing w:lineRule="auto" w:line="336"/>
        <w:rPr>
          <w:lang w:val="uk-UA"/>
          <w:ins w:id="177" w:author="Кравченко" w:date="2000-04-05T15:17:00Z"/>
        </w:rPr>
      </w:pPr>
      <w:ins w:id="176" w:author="Кравченко" w:date="2000-04-05T15:17:00Z">
        <w:r>
          <w:rPr>
            <w:lang w:val="uk-UA"/>
          </w:rPr>
          <w:t xml:space="preserve">Логіка та методологія дослідження обумовили структуру роботи, яка складається з трьох розділів, вступу та висновків. </w:t>
        </w:r>
      </w:ins>
      <w:r>
        <w:br w:type="page"/>
      </w:r>
    </w:p>
    <w:p>
      <w:pPr>
        <w:pStyle w:val="TextBodyIndent"/>
        <w:numPr>
          <w:ilvl w:val="0"/>
          <w:numId w:val="18"/>
        </w:numPr>
        <w:rPr>
          <w:b/>
          <w:b/>
          <w:ins w:id="179" w:author="Кравченко" w:date="2000-04-05T14:17:00Z"/>
        </w:rPr>
      </w:pPr>
      <w:ins w:id="178" w:author="Кравченко" w:date="2000-04-05T14:17:00Z">
        <w:r>
          <w:rPr>
            <w:b/>
          </w:rPr>
          <w:t>Місцеві бюджети, як основна частина місцевих фінансів України</w:t>
        </w:r>
      </w:ins>
    </w:p>
    <w:p>
      <w:pPr>
        <w:pStyle w:val="TextBodyIndent"/>
        <w:ind w:left="720" w:hanging="0"/>
        <w:rPr>
          <w:b/>
          <w:b/>
          <w:ins w:id="181" w:author="Кравченко" w:date="2000-04-05T14:17:00Z"/>
        </w:rPr>
      </w:pPr>
      <w:ins w:id="180" w:author="Кравченко" w:date="2000-04-05T14:17:00Z">
        <w:r>
          <w:rPr>
            <w:b/>
          </w:rPr>
        </w:r>
      </w:ins>
    </w:p>
    <w:p>
      <w:pPr>
        <w:pStyle w:val="TextBodyIndent"/>
        <w:numPr>
          <w:ilvl w:val="1"/>
          <w:numId w:val="4"/>
        </w:numPr>
        <w:rPr>
          <w:b/>
          <w:b/>
          <w:ins w:id="183" w:author="Кравченко" w:date="2000-04-05T14:17:00Z"/>
        </w:rPr>
      </w:pPr>
      <w:ins w:id="182" w:author="Кравченко" w:date="2000-04-05T14:17:00Z">
        <w:r>
          <w:rPr>
            <w:b/>
          </w:rPr>
          <w:t>Характеристика муніципальних фінансів</w:t>
        </w:r>
      </w:ins>
    </w:p>
    <w:p>
      <w:pPr>
        <w:pStyle w:val="TextBodyIndent"/>
        <w:ind w:left="720" w:hanging="0"/>
        <w:rPr>
          <w:b/>
          <w:b/>
        </w:rPr>
      </w:pPr>
      <w:r>
        <w:rPr>
          <w:b/>
          <w:rPrChange w:id="0" w:author="Кравченко" w:date="2000-04-05T14:17:00Z"/>
        </w:rPr>
        <w:rPrChange w:id="0" w:author="Кравченко" w:date="2000-04-05T14:17:00Z"/>
      </w:r>
    </w:p>
    <w:p>
      <w:pPr>
        <w:pStyle w:val="TextBodyIndent"/>
        <w:spacing w:lineRule="auto" w:line="336"/>
        <w:rPr/>
      </w:pPr>
      <w:r>
        <w:rPr/>
        <w:t>Процес становлення місцевих фінансів України, що розпочався в 90-х роках, зумовлює значні інституціональні зміни в усій фінансовій системі держави. З цим пов'язана необхідність становлення інституціональних підходів та методів дослідження місцевих фінансів.</w:t>
      </w:r>
    </w:p>
    <w:p>
      <w:pPr>
        <w:pStyle w:val="Normal"/>
        <w:spacing w:lineRule="auto" w:line="336"/>
        <w:ind w:firstLine="720"/>
        <w:jc w:val="both"/>
        <w:rPr/>
      </w:pPr>
      <w:r>
        <w:rPr/>
        <w:t>Формування місцевих фінансових інститутів в Україні є складним і неоднозначним процесом. Одні інститути формуються швидше, інші повільніше, що відображає реальний стан економіки країни та її законодавства. Незважаючи на це, місцеві фінансові інститути формуються в тісному взаємозв'язку один з одним і, таким чином, утворюють певну систему.</w:t>
      </w:r>
    </w:p>
    <w:p>
      <w:pPr>
        <w:pStyle w:val="Normal"/>
        <w:spacing w:lineRule="auto" w:line="336"/>
        <w:ind w:firstLine="720"/>
        <w:jc w:val="both"/>
        <w:rPr/>
      </w:pPr>
      <w:r>
        <w:rPr/>
        <w:t>Система місцевих фінансових інститутів в Україні ще не має завершеного характеру і перебуває в стадії становлення. Для цієї системи ще не властива така найважливіша ознака будь-якої системи, як цілісність. Не зовсім сформована структура системи місцевих фінансових інститутів. Як наслідок, місцеві фінанси України поки що не забезпечують можливості реалізації функцій і завдань, які покладаються на місцеві органи влади. Тобто, становлення місцевих фінансів України неможливе без формування структурованої й цілісної системи місцевих фінансових інститутів.</w:t>
      </w:r>
    </w:p>
    <w:p>
      <w:pPr>
        <w:pStyle w:val="Normal"/>
        <w:spacing w:lineRule="auto" w:line="336"/>
        <w:ind w:firstLine="720"/>
        <w:jc w:val="both"/>
        <w:rPr>
          <w:lang w:val="en-US"/>
        </w:rPr>
      </w:pPr>
      <w:r>
        <w:rPr/>
        <w:t>Практика 90-х років дозволяє зробити висновки, що в структурі системи місцевих фінансових інститутів України формуються такі інститути:</w:t>
      </w:r>
    </w:p>
    <w:p>
      <w:pPr>
        <w:pStyle w:val="Normal"/>
        <w:numPr>
          <w:ilvl w:val="0"/>
          <w:numId w:val="10"/>
        </w:numPr>
        <w:tabs>
          <w:tab w:val="clear" w:pos="720"/>
          <w:tab w:val="left" w:pos="1080" w:leader="none"/>
        </w:tabs>
        <w:spacing w:lineRule="auto" w:line="336"/>
        <w:ind w:left="1080" w:hanging="360"/>
        <w:jc w:val="both"/>
        <w:rPr>
          <w:lang w:val="en-US"/>
        </w:rPr>
      </w:pPr>
      <w:r>
        <w:rPr/>
        <w:t xml:space="preserve">самостійні місцеві бюджети, </w:t>
      </w:r>
    </w:p>
    <w:p>
      <w:pPr>
        <w:pStyle w:val="Normal"/>
        <w:numPr>
          <w:ilvl w:val="0"/>
          <w:numId w:val="12"/>
        </w:numPr>
        <w:tabs>
          <w:tab w:val="clear" w:pos="720"/>
          <w:tab w:val="left" w:pos="1080" w:leader="none"/>
        </w:tabs>
        <w:spacing w:lineRule="auto" w:line="336"/>
        <w:ind w:left="1080" w:hanging="360"/>
        <w:jc w:val="both"/>
        <w:rPr>
          <w:lang w:val="en-US"/>
        </w:rPr>
      </w:pPr>
      <w:r>
        <w:rPr/>
        <w:t xml:space="preserve">місцеві податки і збори,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а форма власності,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ий кредит,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і платежі, </w:t>
      </w:r>
    </w:p>
    <w:p>
      <w:pPr>
        <w:pStyle w:val="Normal"/>
        <w:numPr>
          <w:ilvl w:val="0"/>
          <w:numId w:val="12"/>
        </w:numPr>
        <w:tabs>
          <w:tab w:val="clear" w:pos="720"/>
          <w:tab w:val="left" w:pos="1080" w:leader="none"/>
        </w:tabs>
        <w:spacing w:lineRule="auto" w:line="336"/>
        <w:ind w:left="1080" w:hanging="360"/>
        <w:jc w:val="both"/>
        <w:rPr/>
      </w:pPr>
      <w:r>
        <w:rPr/>
        <w:t>фінанси комунальних підприємств</w:t>
      </w:r>
      <w:r>
        <w:rPr>
          <w:lang w:val="uk-UA"/>
        </w:rPr>
        <w:t>,</w:t>
      </w:r>
    </w:p>
    <w:p>
      <w:pPr>
        <w:pStyle w:val="Normal"/>
        <w:numPr>
          <w:ilvl w:val="0"/>
          <w:numId w:val="12"/>
        </w:numPr>
        <w:tabs>
          <w:tab w:val="clear" w:pos="720"/>
          <w:tab w:val="left" w:pos="1080" w:leader="none"/>
        </w:tabs>
        <w:spacing w:lineRule="auto" w:line="336"/>
        <w:ind w:left="1080" w:hanging="360"/>
        <w:jc w:val="both"/>
        <w:rPr/>
      </w:pPr>
      <w:r>
        <w:rPr/>
        <w:t>інститут громадських послуг (у зародковому стані).</w:t>
      </w:r>
    </w:p>
    <w:p>
      <w:pPr>
        <w:pStyle w:val="Normal"/>
        <w:spacing w:lineRule="auto" w:line="336"/>
        <w:ind w:firstLine="720"/>
        <w:jc w:val="both"/>
        <w:rPr/>
      </w:pPr>
      <w:r>
        <w:rPr/>
        <w:t>У процесі становлення перебуває ієрархія системи місцевих фінансових інститутів України. Зарубіжний досвід показує: ключовим інститутом у системі місцевих фінансів є інститут громадських послуг. Він визначає модель системи місцевих фінансів. Це пов'язано з таким. Обсяги й форма місцевих фінансів зумовлюються розподілом відповідальності держави та місцевої влади щодо надання громадських послуг. Модель системи місцевих фінансів також визначається кількісними характеристиками громадських послуг, переліком їх, структурою, обсягом, якістю. Місцеві органи влади будують власні локальні системи фінансів відповідно до потреб надання громадських послуг згідно з цими кількісними показниками. В Україні, як уже зазначалося, інститут громадських послуг перебуває лише в початковій стадії становлення, внаслідок чого вся система місцевих фінансових інститутів є аморфною і не цілеспрямованою.</w:t>
      </w:r>
    </w:p>
    <w:p>
      <w:pPr>
        <w:pStyle w:val="Normal"/>
        <w:spacing w:lineRule="auto" w:line="336"/>
        <w:ind w:firstLine="720"/>
        <w:jc w:val="both"/>
        <w:rPr/>
      </w:pPr>
      <w:r>
        <w:rPr/>
        <w:t>Надання цілеспрямованості системі місцевих фінансових інститутів — невідкладна потреба, і її належить забезпечити на основі створення відповідної правової бази. У першу чергу, слід законодавчо встановити, що метою діяльності виконавчої влади і місцевого самоврядування є надання громадських послуг. Слід також визначити кількісні характеристики послуг, котрі забезпечуються різними рівнями виконавчої влади і місцевого самоврядування.</w:t>
      </w:r>
    </w:p>
    <w:p>
      <w:pPr>
        <w:pStyle w:val="Normal"/>
        <w:spacing w:lineRule="auto" w:line="336"/>
        <w:ind w:firstLine="720"/>
        <w:jc w:val="both"/>
        <w:rPr/>
      </w:pPr>
      <w:r>
        <w:rPr/>
        <w:t xml:space="preserve">Особливо важлива роль в ієрархії місцевих фінансових інститутів належить самостійним місцевим бюджетам. Саме місцеві бюджети є фондами, в яких мобілізується основна частина фінансових ресурсів, необхідних для забезпечення </w:t>
      </w:r>
      <w:r>
        <w:rPr>
          <w:lang w:val="en-US"/>
        </w:rPr>
        <w:t xml:space="preserve">надання </w:t>
      </w:r>
      <w:r>
        <w:rPr/>
        <w:t>громадських послуг. Тому забезпечення самостійності місцевих органів влади у формуванні цих фондів — надзвичайно важливе завдання, що має бути розв'язане в процесі формування системи місцевих фінансових інститутів та визначення її структури. Становлення інституту самостійних місцевих бюджетів відбувається в процесі формування окремої підсистеми в структурі системи місцевих фінансових інститутів. Це — система місцевих бюджетів. Особливо важливе значення для її становлення мають такі інститути, як поточні бюджети, бюджети розвитку, видатки, власні та закріплені доходи.</w:t>
      </w:r>
    </w:p>
    <w:p>
      <w:pPr>
        <w:pStyle w:val="Normal"/>
        <w:spacing w:lineRule="auto" w:line="336"/>
        <w:ind w:firstLine="720"/>
        <w:jc w:val="both"/>
        <w:rPr/>
      </w:pPr>
      <w:r>
        <w:rPr/>
        <w:t>З інститутом самостійних місцевих бюджетів тісно пов'язаний інститут місцевих податків і зборів. Саме місцеві податки і збори мають забезпечити фіскальні передумови самостійності місцевих бюджетів у частині формування їхніх доходів.</w:t>
      </w:r>
    </w:p>
    <w:p>
      <w:pPr>
        <w:pStyle w:val="Normal"/>
        <w:spacing w:lineRule="auto" w:line="336"/>
        <w:ind w:firstLine="720"/>
        <w:jc w:val="both"/>
        <w:rPr/>
      </w:pPr>
      <w:r>
        <w:rPr/>
        <w:t>Винятково важлива роль у структурі місцевих фінансових інститутів належить комунальному кредитові. Комунальний кредит в умовах ринкової економіки — головне і, по суті, єдине джерело фінансових ресурсів для інвестиційних програм, що розробляються і здійснюються органами місцевого самоврядування. Таким чином, завершення формування цього місцевого фінансового інституту створить передумови для відновлення інвестиційної активності місцевих органів влади, яку в останній період майже повністю згорнуто.</w:t>
      </w:r>
    </w:p>
    <w:p>
      <w:pPr>
        <w:pStyle w:val="Normal"/>
        <w:spacing w:lineRule="auto" w:line="336"/>
        <w:ind w:firstLine="720"/>
        <w:jc w:val="both"/>
        <w:rPr/>
      </w:pPr>
      <w:r>
        <w:rPr/>
        <w:t>Велику роль у системі місцевих фінансових інститутів відіграють фінанси комунальних підприємств. 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 року, коли комунальні підприємства було роздержавлено.</w:t>
      </w:r>
    </w:p>
    <w:p>
      <w:pPr>
        <w:pStyle w:val="Normal"/>
        <w:spacing w:lineRule="auto" w:line="336"/>
        <w:ind w:firstLine="720"/>
        <w:jc w:val="both"/>
        <w:rPr/>
      </w:pPr>
      <w:r>
        <w:rPr/>
        <w:t>Свою роль у системі місцевих фінансових інститутів відіграють позабюджетні валютні й цільові фонди органів місцевого самоврядування та комунальні платежі. 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spacing w:lineRule="auto" w:line="336"/>
        <w:ind w:firstLine="720"/>
        <w:jc w:val="both"/>
        <w:rPr/>
      </w:pPr>
      <w:r>
        <w:rPr/>
        <w:t>Ключову роль у системі місцевих фінансових інститутів відіграє інститут комунальної форми власності. 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spacing w:lineRule="auto" w:line="336"/>
        <w:ind w:firstLine="720"/>
        <w:jc w:val="both"/>
        <w:rPr/>
      </w:pPr>
      <w:r>
        <w:rPr/>
        <w:t>Система місцевих фінансових інститутів тісно пов'язана із так званим зовнішнім середовищем. Вона — складова ширшої системи фінансових інститутів держави. Ось чому формування місцевих фінансових інститутів супроводжується змінами сутності та механізмів функціонування інших інститутів. Становлення системи самостійних місцевих бюджетів безпосередньо пов'язане зі змінами функцій державного бюджету України. Розвиток місцевих податків і зборів змінює структуру податкової системи країни.</w:t>
      </w:r>
    </w:p>
    <w:p>
      <w:pPr>
        <w:pStyle w:val="Normal"/>
        <w:spacing w:lineRule="auto" w:line="336"/>
        <w:ind w:firstLine="720"/>
        <w:jc w:val="both"/>
        <w:rPr/>
      </w:pPr>
      <w:r>
        <w:rPr/>
        <w:t>Становлення комунального кредиту впливає на сферу застосування державного кредиту. Поява комунальної форми власності значно звужує простір для державної форми власності. Розвиток фінансів комунальних підприємств пов'язаний із змінами в державних фінансах, зокрема у фінансах державних підприємств. Змінюються природа та механізми функціонування й інших фінансових інститутів держави, без чого процес становлення місцевих фінансів може бути заблоковано.</w:t>
      </w:r>
    </w:p>
    <w:p>
      <w:pPr>
        <w:pStyle w:val="Normal"/>
        <w:spacing w:lineRule="auto" w:line="336"/>
        <w:ind w:firstLine="720"/>
        <w:jc w:val="both"/>
        <w:rPr/>
      </w:pPr>
      <w:r>
        <w:rPr/>
        <w:t>Значний теоретичний інтерес становлять взаємозв'язки між окремими складовими системи місцевих фінансових інститутів. Зарубіжний досвід показує можливість різноманітних комбінацій окремих інститутів у їхній системі. Внаслідок цього виникають різноманітні форми поєднання в систему цих інститутів, і, в підсумку, виникають різноманітні структури місцевих фінансів з відносно більшою чи меншою роллю того чи іншого інституту залежно від національних особливостей країни.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Власне місцеві інтереси залишаються поки що багато в чому неусвідомленими. Усе це — наслідки деформацій фінансової системи, які відбулися в попередній період історії. Тому система місцевих фінансових інститутів є фактично однотипною в усіх територіальних колективах.</w:t>
      </w:r>
    </w:p>
    <w:p>
      <w:pPr>
        <w:pStyle w:val="Normal"/>
        <w:spacing w:lineRule="auto" w:line="336"/>
        <w:ind w:firstLine="720"/>
        <w:jc w:val="both"/>
        <w:rPr/>
      </w:pPr>
      <w:r>
        <w:rPr/>
        <w:t>У практиці України поки що не забезпечується реалізація однієї з вимог Європейської хартії про місцеве самоврядування стосовно створення умов для гнучкості локальних фінансових систем. Без цього неможливо врахувати особливості конкретних територіальних громад і, отже, забезпечити ефективне функціонування місцевих фінансів з урахуванням цих особливостей. Ось чому невідкладним завданням уже на нинішньому етапі становлення місцевих фінансів України є створення правових передумов, які б відкрили простір для ініціативи органів місцевого самоврядування, надання їм права формувати таку структуру місцевих фінансових інститутів, яка за конкретних умов буде найбільш ефективною. Система місцевих фінансових інститутів в Україні має будуватися як система, що має не статичну, а динамічну структуру. Тільки за цих умов може бути повною мірою використано потенціал місцевих фінансів, які, на відміну від державних, мають забезпечити особливі й специфічні місцеві інтереси, що не може бути враховано центральною владою і реалізовано через державні фінанси.</w:t>
      </w:r>
    </w:p>
    <w:p>
      <w:pPr>
        <w:pStyle w:val="Normal"/>
        <w:spacing w:lineRule="auto" w:line="336"/>
        <w:ind w:firstLine="720"/>
        <w:jc w:val="both"/>
        <w:rPr/>
      </w:pPr>
      <w:r>
        <w:rPr/>
        <w:t>Місцеві фінансові інститути перебувають у тісному взаємозв'язку з іншими елементами місцевих фінансів.</w:t>
      </w:r>
      <w:r>
        <w:br w:type="page"/>
      </w:r>
    </w:p>
    <w:p>
      <w:pPr>
        <w:pStyle w:val="Normal"/>
        <w:spacing w:lineRule="auto" w:line="336"/>
        <w:ind w:left="720" w:firstLine="720"/>
        <w:jc w:val="both"/>
        <w:rPr>
          <w:del w:id="188" w:author="Кравченко" w:date="2000-04-05T14:19:00Z"/>
        </w:rPr>
      </w:pPr>
      <w:del w:id="185" w:author="Кравченко" w:date="2000-04-05T14:19:00Z">
        <w:r>
          <w:rPr>
            <w:b/>
          </w:rPr>
          <w:delText>Місцеві податки</w:delText>
        </w:r>
      </w:del>
      <w:del w:id="186" w:author="Кравченко" w:date="2000-04-05T14:19:00Z">
        <w:r>
          <w:rPr/>
          <w:delText xml:space="preserve"> </w:delText>
        </w:r>
      </w:del>
      <w:del w:id="187" w:author="Кравченко" w:date="2000-04-05T14:19:00Z">
        <w:r>
          <w:rPr>
            <w:b/>
          </w:rPr>
          <w:delText xml:space="preserve">і збори </w:delText>
        </w:r>
      </w:del>
    </w:p>
    <w:p>
      <w:pPr>
        <w:pStyle w:val="Normal"/>
        <w:spacing w:lineRule="auto" w:line="336"/>
        <w:ind w:firstLine="720"/>
        <w:jc w:val="both"/>
        <w:rPr>
          <w:del w:id="192" w:author="Кравченко" w:date="2000-04-05T14:19:00Z"/>
        </w:rPr>
      </w:pPr>
      <w:r>
        <w:rPr/>
        <w:t xml:space="preserve">Новий етап застосування </w:t>
      </w:r>
      <w:r>
        <w:rPr>
          <w:b/>
          <w:rPrChange w:id="0" w:author="Кравченко" w:date="2000-04-05T14:19:00Z"/>
        </w:rPr>
        <w:t xml:space="preserve">місцевих податків і зборів </w:t>
      </w:r>
      <w:r>
        <w:rPr/>
        <w:t xml:space="preserve">розпочався </w:t>
      </w:r>
      <w:ins w:id="190" w:author="Кравченко" w:date="2000-04-05T14:19:00Z">
        <w:r>
          <w:rPr/>
          <w:t xml:space="preserve">в </w:t>
        </w:r>
      </w:ins>
      <w:del w:id="191" w:author="Кравченко" w:date="2000-04-05T14:19:00Z">
        <w:r>
          <w:rPr/>
          <w:delText>в</w:delText>
        </w:r>
      </w:del>
    </w:p>
    <w:p>
      <w:pPr>
        <w:pStyle w:val="Normal"/>
        <w:widowControl/>
        <w:bidi w:val="0"/>
        <w:spacing w:lineRule="auto" w:line="336"/>
        <w:ind w:firstLine="720"/>
        <w:jc w:val="both"/>
        <w:rPr/>
      </w:pPr>
      <w:r>
        <w:rPr/>
        <w:t>Україні після проголошення нею незалежності. Місцеві податки і збори фактично було роздержавлено, виведено зі складу державних податків, і вони почали розглядатись як власні доходи місцевого самоврядування.</w:t>
      </w:r>
    </w:p>
    <w:p>
      <w:pPr>
        <w:pStyle w:val="Normal"/>
        <w:spacing w:lineRule="auto" w:line="336"/>
        <w:ind w:firstLine="720"/>
        <w:jc w:val="both"/>
        <w:rPr/>
      </w:pPr>
      <w:r>
        <w:rPr/>
        <w:t>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w:t>
      </w:r>
    </w:p>
    <w:p>
      <w:pPr>
        <w:pStyle w:val="Normal"/>
        <w:spacing w:lineRule="auto" w:line="336"/>
        <w:ind w:firstLine="720"/>
        <w:jc w:val="both"/>
        <w:rPr/>
      </w:pPr>
      <w:r>
        <w:rPr/>
        <w:t>Практика запровадження їх протягом 1991—1993 рр. пов'язана з неодноразовими правовими конфліктами між органами місцевого самоврядування і прокуратури, викликаними неврегульованістю цього питання в спеціальному законодавчому акті. Давня ж нормативна база не відповідала новим реаліям.</w:t>
      </w:r>
    </w:p>
    <w:p>
      <w:pPr>
        <w:pStyle w:val="Normal"/>
        <w:spacing w:lineRule="auto" w:line="336"/>
        <w:ind w:firstLine="720"/>
        <w:jc w:val="both"/>
        <w:rPr/>
      </w:pPr>
      <w:r>
        <w:rPr/>
        <w:t xml:space="preserve">Питання місцевого оподаткування розв'язано в Декреті Кабінету Міністрів України "Про місцеві податки і збори" від 20 травня 1993 р., за яким встановлено 17 місцевих податків і зборів. Серед них: </w:t>
      </w:r>
    </w:p>
    <w:p>
      <w:pPr>
        <w:pStyle w:val="Normal"/>
        <w:numPr>
          <w:ilvl w:val="0"/>
          <w:numId w:val="5"/>
        </w:numPr>
        <w:tabs>
          <w:tab w:val="clear" w:pos="720"/>
          <w:tab w:val="left" w:pos="567" w:leader="none"/>
        </w:tabs>
        <w:spacing w:lineRule="auto" w:line="336"/>
        <w:ind w:left="142" w:firstLine="284"/>
        <w:jc w:val="both"/>
        <w:rPr/>
      </w:pPr>
      <w:r>
        <w:rPr/>
        <w:t xml:space="preserve">готельний збір, </w:t>
      </w:r>
    </w:p>
    <w:p>
      <w:pPr>
        <w:pStyle w:val="Normal"/>
        <w:numPr>
          <w:ilvl w:val="0"/>
          <w:numId w:val="5"/>
        </w:numPr>
        <w:tabs>
          <w:tab w:val="clear" w:pos="720"/>
          <w:tab w:val="left" w:pos="567" w:leader="none"/>
        </w:tabs>
        <w:spacing w:lineRule="auto" w:line="336"/>
        <w:ind w:left="142" w:firstLine="284"/>
        <w:jc w:val="both"/>
        <w:rPr/>
      </w:pPr>
      <w:r>
        <w:rPr/>
        <w:t xml:space="preserve">ринков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парковку автомобілів, </w:t>
      </w:r>
    </w:p>
    <w:p>
      <w:pPr>
        <w:pStyle w:val="Normal"/>
        <w:numPr>
          <w:ilvl w:val="0"/>
          <w:numId w:val="5"/>
        </w:numPr>
        <w:tabs>
          <w:tab w:val="clear" w:pos="720"/>
          <w:tab w:val="left" w:pos="567" w:leader="none"/>
        </w:tabs>
        <w:spacing w:lineRule="auto" w:line="336"/>
        <w:ind w:left="142" w:firstLine="284"/>
        <w:jc w:val="both"/>
        <w:rPr/>
      </w:pPr>
      <w:r>
        <w:rPr/>
        <w:t xml:space="preserve">збір за видачу ордера на квартиру, </w:t>
      </w:r>
    </w:p>
    <w:p>
      <w:pPr>
        <w:pStyle w:val="Normal"/>
        <w:numPr>
          <w:ilvl w:val="0"/>
          <w:numId w:val="5"/>
        </w:numPr>
        <w:tabs>
          <w:tab w:val="clear" w:pos="720"/>
          <w:tab w:val="left" w:pos="567" w:leader="none"/>
        </w:tabs>
        <w:spacing w:lineRule="auto" w:line="336"/>
        <w:ind w:left="142" w:firstLine="284"/>
        <w:jc w:val="both"/>
        <w:rPr/>
      </w:pPr>
      <w:r>
        <w:rPr/>
        <w:t xml:space="preserve">збір з власників собак, </w:t>
      </w:r>
    </w:p>
    <w:p>
      <w:pPr>
        <w:pStyle w:val="Normal"/>
        <w:numPr>
          <w:ilvl w:val="0"/>
          <w:numId w:val="5"/>
        </w:numPr>
        <w:tabs>
          <w:tab w:val="clear" w:pos="720"/>
          <w:tab w:val="left" w:pos="567" w:leader="none"/>
        </w:tabs>
        <w:spacing w:lineRule="auto" w:line="336"/>
        <w:ind w:left="142" w:firstLine="284"/>
        <w:jc w:val="both"/>
        <w:rPr/>
      </w:pPr>
      <w:r>
        <w:rPr/>
        <w:t xml:space="preserve">курортн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участь у бігах на іподромі, </w:t>
      </w:r>
    </w:p>
    <w:p>
      <w:pPr>
        <w:pStyle w:val="Normal"/>
        <w:numPr>
          <w:ilvl w:val="0"/>
          <w:numId w:val="5"/>
        </w:numPr>
        <w:tabs>
          <w:tab w:val="clear" w:pos="720"/>
          <w:tab w:val="left" w:pos="567" w:leader="none"/>
        </w:tabs>
        <w:spacing w:lineRule="auto" w:line="336"/>
        <w:ind w:left="142" w:firstLine="284"/>
        <w:jc w:val="both"/>
        <w:rPr/>
      </w:pPr>
      <w:r>
        <w:rPr/>
        <w:t xml:space="preserve">збір за виграш на бігах, </w:t>
      </w:r>
    </w:p>
    <w:p>
      <w:pPr>
        <w:pStyle w:val="Normal"/>
        <w:numPr>
          <w:ilvl w:val="0"/>
          <w:numId w:val="5"/>
        </w:numPr>
        <w:tabs>
          <w:tab w:val="clear" w:pos="720"/>
          <w:tab w:val="left" w:pos="567" w:leader="none"/>
        </w:tabs>
        <w:spacing w:lineRule="auto" w:line="336"/>
        <w:ind w:left="142" w:firstLine="284"/>
        <w:jc w:val="both"/>
        <w:rPr/>
      </w:pPr>
      <w:r>
        <w:rPr/>
        <w:t>збір з осіб, котрі беруть участь у грі на тоталізаторі на іподромі,</w:t>
      </w:r>
    </w:p>
    <w:p>
      <w:pPr>
        <w:pStyle w:val="Normal"/>
        <w:numPr>
          <w:ilvl w:val="0"/>
          <w:numId w:val="5"/>
        </w:numPr>
        <w:tabs>
          <w:tab w:val="clear" w:pos="720"/>
          <w:tab w:val="left" w:pos="567" w:leader="none"/>
        </w:tabs>
        <w:spacing w:lineRule="auto" w:line="336"/>
        <w:ind w:left="142" w:firstLine="284"/>
        <w:jc w:val="both"/>
        <w:rPr/>
      </w:pPr>
      <w:r>
        <w:rPr/>
        <w:t xml:space="preserve">податок з реклам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використання місцевої символік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проведення кіно- і телезнімань, </w:t>
      </w:r>
    </w:p>
    <w:p>
      <w:pPr>
        <w:pStyle w:val="Normal"/>
        <w:numPr>
          <w:ilvl w:val="0"/>
          <w:numId w:val="5"/>
        </w:numPr>
        <w:tabs>
          <w:tab w:val="clear" w:pos="720"/>
          <w:tab w:val="left" w:pos="567" w:leader="none"/>
        </w:tabs>
        <w:spacing w:lineRule="auto" w:line="336"/>
        <w:ind w:left="142" w:firstLine="284"/>
        <w:jc w:val="both"/>
        <w:rPr/>
      </w:pPr>
      <w:r>
        <w:rPr/>
        <w:t xml:space="preserve">збір за проведення місцевих аукціонів, конкурсного розпродажу і лотерей, </w:t>
      </w:r>
    </w:p>
    <w:p>
      <w:pPr>
        <w:pStyle w:val="Normal"/>
        <w:numPr>
          <w:ilvl w:val="0"/>
          <w:numId w:val="5"/>
        </w:numPr>
        <w:tabs>
          <w:tab w:val="clear" w:pos="720"/>
          <w:tab w:val="left" w:pos="567" w:leader="none"/>
        </w:tabs>
        <w:spacing w:lineRule="auto" w:line="336"/>
        <w:ind w:left="142" w:firstLine="284"/>
        <w:jc w:val="both"/>
        <w:rPr/>
      </w:pPr>
      <w:r>
        <w:rPr/>
        <w:t xml:space="preserve">комунальний податок, </w:t>
      </w:r>
    </w:p>
    <w:p>
      <w:pPr>
        <w:pStyle w:val="Normal"/>
        <w:numPr>
          <w:ilvl w:val="0"/>
          <w:numId w:val="5"/>
        </w:numPr>
        <w:tabs>
          <w:tab w:val="clear" w:pos="720"/>
          <w:tab w:val="left" w:pos="567" w:leader="none"/>
        </w:tabs>
        <w:spacing w:lineRule="auto" w:line="336"/>
        <w:ind w:left="142" w:firstLine="284"/>
        <w:jc w:val="both"/>
        <w:rPr/>
      </w:pPr>
      <w:r>
        <w:rPr/>
        <w:t xml:space="preserve">збір за проїзд територією прикордонних областей автотранспорту, що прямує за кордон, </w:t>
      </w:r>
    </w:p>
    <w:p>
      <w:pPr>
        <w:pStyle w:val="Normal"/>
        <w:numPr>
          <w:ilvl w:val="0"/>
          <w:numId w:val="5"/>
        </w:numPr>
        <w:tabs>
          <w:tab w:val="clear" w:pos="720"/>
          <w:tab w:val="left" w:pos="567" w:leader="none"/>
        </w:tabs>
        <w:spacing w:lineRule="auto" w:line="336"/>
        <w:ind w:left="142" w:firstLine="284"/>
        <w:jc w:val="both"/>
        <w:rPr/>
      </w:pPr>
      <w:r>
        <w:rPr/>
        <w:t xml:space="preserve">збір за надання дозволу на розміщення об'єктів торгівлі. </w:t>
      </w:r>
    </w:p>
    <w:p>
      <w:pPr>
        <w:pStyle w:val="TextBodyIndent"/>
        <w:spacing w:lineRule="auto" w:line="336"/>
        <w:rPr/>
      </w:pPr>
      <w:r>
        <w:rPr/>
        <w:t>У декреті визначено повноваження органів місцевого самоврядування щодо встановлення місцевих податків і зборів та надання пільг на них, а також максимальні ставки місцевих податків і зборів.</w:t>
      </w:r>
    </w:p>
    <w:p>
      <w:pPr>
        <w:pStyle w:val="Normal"/>
        <w:spacing w:lineRule="auto" w:line="336"/>
        <w:ind w:firstLine="720"/>
        <w:jc w:val="both"/>
        <w:rPr/>
      </w:pPr>
      <w:r>
        <w:rPr/>
        <w:t>17 червня 1993 р. Верховна Рада України прийняла Закон "Про доповнення декрету Кабінету Міністрів України "Про місцеві податки і збори", яким додатково запроваджується місцевий податок з продажу імпортних товарів.</w:t>
      </w:r>
    </w:p>
    <w:p>
      <w:pPr>
        <w:pStyle w:val="Normal"/>
        <w:spacing w:lineRule="auto" w:line="336"/>
        <w:ind w:firstLine="720"/>
        <w:jc w:val="both"/>
        <w:rPr/>
      </w:pPr>
      <w:r>
        <w:rPr/>
        <w:t>Крім щойно названих актів, місцеве оподаткування в Україні регламентується також Законом "Про внесення змін і доповнень до Закону УРСР "Про систему оподаткування", ухваленим 2 лютого 1994 р. Ним передбачено 16 місцевих податків і зборів (вилученню підлягали збір з власників собак та податок з продажу імпортних товарів), що виявило певну суперечність між прийнятими законодавчими актами.</w:t>
      </w:r>
    </w:p>
    <w:p>
      <w:pPr>
        <w:pStyle w:val="Normal"/>
        <w:spacing w:lineRule="auto" w:line="336"/>
        <w:ind w:firstLine="720"/>
        <w:jc w:val="both"/>
        <w:rPr/>
      </w:pPr>
      <w:r>
        <w:rPr/>
        <w:t xml:space="preserve">Практика застосування місцевих податків і зборів засвідчила, що використання їх в Україні поки що вкрай неефективне і вони своїх функцій не виконують. </w:t>
      </w:r>
    </w:p>
    <w:p>
      <w:pPr>
        <w:pStyle w:val="Normal"/>
        <w:spacing w:lineRule="auto" w:line="336"/>
        <w:ind w:firstLine="720"/>
        <w:jc w:val="both"/>
        <w:rPr/>
      </w:pPr>
      <w:r>
        <w:rPr/>
        <w:t>Так на сьогоднішній день їх частка в консолідованому бюджеті становить лише 2% і місцевих бюджетах – до 5%.</w:t>
      </w:r>
    </w:p>
    <w:p>
      <w:pPr>
        <w:pStyle w:val="Normal"/>
        <w:spacing w:lineRule="auto" w:line="336"/>
        <w:ind w:firstLine="720"/>
        <w:jc w:val="both"/>
        <w:rPr/>
      </w:pPr>
      <w:r>
        <w:rPr/>
        <w:t xml:space="preserve">Підвищення ролі місцевих податків і збільшення частки доходів за їхній рахунок є головним напрямком зміцнення місцевих бюджетів, розширення їхньої фінансової автономії. </w:t>
      </w:r>
    </w:p>
    <w:p>
      <w:pPr>
        <w:pStyle w:val="Normal"/>
        <w:spacing w:lineRule="auto" w:line="336"/>
        <w:ind w:firstLine="720"/>
        <w:jc w:val="both"/>
        <w:rPr/>
      </w:pPr>
      <w:r>
        <w:rPr/>
        <w:t>Становлення системи місцевого оподаткування в Україні може стати наслідком змін у соціально-економічній системі держави, в першу чергу, в структурі власності, за рахунок значного підвищення доходів населення, реформування системи оплати праці.</w:t>
      </w:r>
    </w:p>
    <w:p>
      <w:pPr>
        <w:pStyle w:val="Normal"/>
        <w:spacing w:lineRule="auto" w:line="336"/>
        <w:ind w:firstLine="720"/>
        <w:jc w:val="both"/>
        <w:rPr/>
      </w:pPr>
      <w:r>
        <w:rPr/>
        <w:t>Доцільно прийняти новий закон України про місцеві податки, платежі і збори, в основу якого покласти нову ідеологію місцевого оподаткування з урахуванням існуючого світового досвіду</w:t>
      </w:r>
      <w:r>
        <w:rPr>
          <w:lang w:val="uk-UA"/>
        </w:rPr>
        <w:t>, проект якого знаходиться на розгляді у Верховній Раді України. В даний час законодавство про місцеві податки і збори регламентується Указом Предидента України “Про місцеві податки і збори”.</w:t>
      </w:r>
      <w:r>
        <w:rPr/>
        <w:t xml:space="preserve"> В Указ</w:t>
      </w:r>
      <w:r>
        <w:rPr>
          <w:lang w:val="uk-UA"/>
        </w:rPr>
        <w:t>і</w:t>
      </w:r>
      <w:r>
        <w:rPr/>
        <w:t xml:space="preserve"> врахувано і ті зміни, які в останні роки вже сталися у відносинах власності, в соціальній структурі, в доходах населення України. </w:t>
      </w:r>
    </w:p>
    <w:p>
      <w:pPr>
        <w:pStyle w:val="Normal"/>
        <w:spacing w:lineRule="auto" w:line="336"/>
        <w:ind w:firstLine="720"/>
        <w:rPr/>
      </w:pPr>
      <w:r>
        <w:rPr/>
        <w:t xml:space="preserve">В цьому указі встановлено, що </w:t>
      </w:r>
    </w:p>
    <w:p>
      <w:pPr>
        <w:pStyle w:val="Normal"/>
        <w:spacing w:lineRule="auto" w:line="336"/>
        <w:ind w:firstLine="720"/>
        <w:rPr/>
      </w:pPr>
      <w:r>
        <w:rPr/>
        <w:t xml:space="preserve">до місцевих податків належать: </w:t>
      </w:r>
    </w:p>
    <w:p>
      <w:pPr>
        <w:pStyle w:val="Normal"/>
        <w:numPr>
          <w:ilvl w:val="0"/>
          <w:numId w:val="13"/>
        </w:numPr>
        <w:tabs>
          <w:tab w:val="clear" w:pos="720"/>
          <w:tab w:val="left" w:pos="1440" w:leader="none"/>
        </w:tabs>
        <w:spacing w:lineRule="auto" w:line="336"/>
        <w:ind w:left="1440" w:hanging="360"/>
        <w:rPr/>
      </w:pPr>
      <w:r>
        <w:rPr/>
        <w:t xml:space="preserve">податок з реклами; </w:t>
      </w:r>
    </w:p>
    <w:p>
      <w:pPr>
        <w:pStyle w:val="Normal"/>
        <w:numPr>
          <w:ilvl w:val="0"/>
          <w:numId w:val="13"/>
        </w:numPr>
        <w:tabs>
          <w:tab w:val="clear" w:pos="720"/>
          <w:tab w:val="left" w:pos="1440" w:leader="none"/>
        </w:tabs>
        <w:spacing w:lineRule="auto" w:line="336"/>
        <w:ind w:left="1440" w:hanging="360"/>
        <w:rPr/>
      </w:pPr>
      <w:r>
        <w:rPr/>
        <w:t xml:space="preserve">комунальний податок. </w:t>
      </w:r>
    </w:p>
    <w:p>
      <w:pPr>
        <w:pStyle w:val="Normal"/>
        <w:spacing w:lineRule="auto" w:line="336"/>
        <w:ind w:left="720" w:hanging="0"/>
        <w:rPr/>
      </w:pPr>
      <w:r>
        <w:rPr/>
        <w:t xml:space="preserve">до місцевих зборів належать: </w:t>
      </w:r>
    </w:p>
    <w:p>
      <w:pPr>
        <w:pStyle w:val="Normal"/>
        <w:numPr>
          <w:ilvl w:val="0"/>
          <w:numId w:val="17"/>
        </w:numPr>
        <w:tabs>
          <w:tab w:val="clear" w:pos="720"/>
          <w:tab w:val="left" w:pos="1418" w:leader="none"/>
        </w:tabs>
        <w:spacing w:lineRule="auto" w:line="336"/>
        <w:ind w:left="1418" w:hanging="360"/>
        <w:rPr/>
      </w:pPr>
      <w:r>
        <w:rPr/>
        <w:t xml:space="preserve">збір за здійснення зарубіжного туризму; </w:t>
      </w:r>
    </w:p>
    <w:p>
      <w:pPr>
        <w:pStyle w:val="Normal"/>
        <w:numPr>
          <w:ilvl w:val="0"/>
          <w:numId w:val="17"/>
        </w:numPr>
        <w:tabs>
          <w:tab w:val="clear" w:pos="720"/>
          <w:tab w:val="left" w:pos="1418" w:leader="none"/>
        </w:tabs>
        <w:spacing w:lineRule="auto" w:line="336"/>
        <w:ind w:left="1418" w:hanging="360"/>
        <w:rPr/>
      </w:pPr>
      <w:r>
        <w:rPr/>
        <w:t xml:space="preserve">готельний збір; </w:t>
      </w:r>
    </w:p>
    <w:p>
      <w:pPr>
        <w:pStyle w:val="Normal"/>
        <w:numPr>
          <w:ilvl w:val="0"/>
          <w:numId w:val="17"/>
        </w:numPr>
        <w:tabs>
          <w:tab w:val="clear" w:pos="720"/>
          <w:tab w:val="left" w:pos="1418" w:leader="none"/>
        </w:tabs>
        <w:spacing w:lineRule="auto" w:line="336"/>
        <w:ind w:left="1418" w:hanging="360"/>
        <w:rPr/>
      </w:pPr>
      <w:r>
        <w:rPr/>
        <w:t xml:space="preserve">збір за припаркування автотранспорту; </w:t>
      </w:r>
    </w:p>
    <w:p>
      <w:pPr>
        <w:pStyle w:val="Normal"/>
        <w:numPr>
          <w:ilvl w:val="0"/>
          <w:numId w:val="17"/>
        </w:numPr>
        <w:tabs>
          <w:tab w:val="clear" w:pos="720"/>
          <w:tab w:val="left" w:pos="1418" w:leader="none"/>
        </w:tabs>
        <w:spacing w:lineRule="auto" w:line="336"/>
        <w:ind w:left="1418" w:hanging="360"/>
        <w:rPr/>
      </w:pPr>
      <w:r>
        <w:rPr/>
        <w:t xml:space="preserve">ринковий збір; </w:t>
      </w:r>
    </w:p>
    <w:p>
      <w:pPr>
        <w:pStyle w:val="Normal"/>
        <w:numPr>
          <w:ilvl w:val="0"/>
          <w:numId w:val="17"/>
        </w:numPr>
        <w:tabs>
          <w:tab w:val="clear" w:pos="720"/>
          <w:tab w:val="left" w:pos="1418" w:leader="none"/>
        </w:tabs>
        <w:spacing w:lineRule="auto" w:line="336"/>
        <w:ind w:left="1418" w:hanging="360"/>
        <w:rPr/>
      </w:pPr>
      <w:r>
        <w:rPr/>
        <w:t xml:space="preserve">збір за видачу ордера на квартиру; </w:t>
      </w:r>
    </w:p>
    <w:p>
      <w:pPr>
        <w:pStyle w:val="Normal"/>
        <w:numPr>
          <w:ilvl w:val="0"/>
          <w:numId w:val="17"/>
        </w:numPr>
        <w:tabs>
          <w:tab w:val="clear" w:pos="720"/>
          <w:tab w:val="left" w:pos="1418" w:leader="none"/>
        </w:tabs>
        <w:spacing w:lineRule="auto" w:line="336"/>
        <w:ind w:left="1418" w:hanging="360"/>
        <w:rPr/>
      </w:pPr>
      <w:r>
        <w:rPr/>
        <w:t xml:space="preserve">курортний збір; </w:t>
      </w:r>
    </w:p>
    <w:p>
      <w:pPr>
        <w:pStyle w:val="Normal"/>
        <w:numPr>
          <w:ilvl w:val="0"/>
          <w:numId w:val="17"/>
        </w:numPr>
        <w:tabs>
          <w:tab w:val="clear" w:pos="720"/>
          <w:tab w:val="left" w:pos="1418" w:leader="none"/>
        </w:tabs>
        <w:spacing w:lineRule="auto" w:line="336"/>
        <w:ind w:left="1418" w:hanging="360"/>
        <w:rPr/>
      </w:pPr>
      <w:r>
        <w:rPr/>
        <w:t xml:space="preserve">збір за право використання місцевої символіки; </w:t>
      </w:r>
    </w:p>
    <w:p>
      <w:pPr>
        <w:pStyle w:val="Normal"/>
        <w:numPr>
          <w:ilvl w:val="0"/>
          <w:numId w:val="17"/>
        </w:numPr>
        <w:tabs>
          <w:tab w:val="clear" w:pos="720"/>
          <w:tab w:val="left" w:pos="1418" w:leader="none"/>
        </w:tabs>
        <w:spacing w:lineRule="auto" w:line="336"/>
        <w:ind w:left="1418" w:hanging="360"/>
        <w:rPr/>
      </w:pPr>
      <w:r>
        <w:rPr/>
        <w:t xml:space="preserve">збір за проведення аукціону, конкурсного розпродажу і лотерей; </w:t>
      </w:r>
    </w:p>
    <w:p>
      <w:pPr>
        <w:pStyle w:val="Normal"/>
        <w:numPr>
          <w:ilvl w:val="0"/>
          <w:numId w:val="17"/>
        </w:numPr>
        <w:tabs>
          <w:tab w:val="clear" w:pos="720"/>
          <w:tab w:val="left" w:pos="1418" w:leader="none"/>
        </w:tabs>
        <w:spacing w:lineRule="auto" w:line="336"/>
        <w:ind w:left="1418" w:hanging="360"/>
        <w:rPr/>
      </w:pPr>
      <w:r>
        <w:rPr/>
        <w:t xml:space="preserve">збір за проїзд по території Автономної Республіки Крим та прикордонних областей автотранспорту, що прямує за кордон; </w:t>
      </w:r>
    </w:p>
    <w:p>
      <w:pPr>
        <w:pStyle w:val="Normal"/>
        <w:numPr>
          <w:ilvl w:val="0"/>
          <w:numId w:val="17"/>
        </w:numPr>
        <w:tabs>
          <w:tab w:val="clear" w:pos="720"/>
          <w:tab w:val="left" w:pos="1418" w:leader="none"/>
        </w:tabs>
        <w:spacing w:lineRule="auto" w:line="336"/>
        <w:ind w:left="1418" w:hanging="360"/>
        <w:rPr/>
      </w:pPr>
      <w:r>
        <w:rPr/>
        <w:t>збір за видачу дозволу на розміщення об'єктів торгівлі та сфери послуг;</w:t>
      </w:r>
    </w:p>
    <w:p>
      <w:pPr>
        <w:pStyle w:val="Normal"/>
        <w:numPr>
          <w:ilvl w:val="0"/>
          <w:numId w:val="17"/>
        </w:numPr>
        <w:tabs>
          <w:tab w:val="clear" w:pos="720"/>
          <w:tab w:val="left" w:pos="1418" w:leader="none"/>
        </w:tabs>
        <w:spacing w:lineRule="auto" w:line="336"/>
        <w:ind w:left="1418" w:hanging="360"/>
        <w:rPr/>
      </w:pPr>
      <w:r>
        <w:rPr/>
        <w:t xml:space="preserve">збори за надання земельних ділянок для будівництва об'єктів виробничого і невиробничого призначення, індивідуального житла та гаражів у населених пунктах. </w:t>
      </w:r>
    </w:p>
    <w:p>
      <w:pPr>
        <w:pStyle w:val="Normal"/>
        <w:spacing w:lineRule="auto" w:line="336"/>
        <w:ind w:firstLine="720"/>
        <w:jc w:val="both"/>
        <w:rPr/>
      </w:pPr>
      <w:r>
        <w:rPr/>
      </w:r>
    </w:p>
    <w:p>
      <w:pPr>
        <w:pStyle w:val="Normal"/>
        <w:spacing w:lineRule="auto" w:line="336"/>
        <w:ind w:firstLine="720"/>
        <w:jc w:val="both"/>
        <w:rPr/>
      </w:pPr>
      <w:r>
        <w:rPr/>
        <w:t>Як засвідчують факти, вже майже половина основних фондів в Україні перебуває в недержавному секторі економіки. Сформувалися верстви населення з високими доходами, котрі володіють значною нерухомістю. Усе це створює об'єктивні передумови для запровадження в Україні сучасної системи місцевого оподаткування і зміцнення на її основі фінансів місцевого самоврядування.</w:t>
      </w:r>
    </w:p>
    <w:p>
      <w:pPr>
        <w:pStyle w:val="Normal"/>
        <w:spacing w:lineRule="auto" w:line="336"/>
        <w:ind w:firstLine="720"/>
        <w:jc w:val="both"/>
        <w:rPr/>
      </w:pPr>
      <w:r>
        <w:rPr/>
        <w:t>Насамперед, назріла потреба значно розширити перелік місцевих податків та повноваження органів місцевого самоврядування щодо запровадження їх. Основу місцевого оподаткування мають забезпечити майнові податки. Доцільно запровадити місцеві податки на нерухоме майно юридичних осіб, на коштовне нерухоме майно фізичних осіб, на землю і на спадщину. Місцевим органам влади слід отримувати законодавче зафіксовану частку прибуткового податку з громадян, яку потрібно також розглядати як різновид місцевого податку.</w:t>
      </w:r>
    </w:p>
    <w:p>
      <w:pPr>
        <w:pStyle w:val="Normal"/>
        <w:spacing w:lineRule="auto" w:line="336"/>
        <w:ind w:firstLine="720"/>
        <w:jc w:val="both"/>
        <w:rPr/>
      </w:pPr>
      <w:r>
        <w:rPr/>
        <w:t>Слід передбачити право органів місцевого самоврядування встановлювати місцеві акцизи, наприклад податок на продаж алкогольних напоїв на розлив та ін.</w:t>
      </w:r>
    </w:p>
    <w:p>
      <w:pPr>
        <w:pStyle w:val="Normal"/>
        <w:spacing w:lineRule="auto" w:line="336"/>
        <w:ind w:firstLine="720"/>
        <w:jc w:val="both"/>
        <w:rPr/>
      </w:pPr>
      <w:r>
        <w:rPr/>
        <w:t>Значного розширення потребує перелік місцевих екологічних податків. Можна запровадити податок на утилізацію побутових відходів або на прибирання сміття, податок на полювання, на рибальство, на використання кар'єрних матеріалів, на ветеринарне обслуговування худоби та інших домашніх тварин. Усі ці податки ефективно використовуються в зарубіжних країнах.</w:t>
      </w:r>
    </w:p>
    <w:p>
      <w:pPr>
        <w:pStyle w:val="Normal"/>
        <w:spacing w:lineRule="auto" w:line="336"/>
        <w:ind w:firstLine="720"/>
        <w:jc w:val="both"/>
        <w:rPr/>
      </w:pPr>
      <w:r>
        <w:rPr/>
        <w:t>Зарубіжний досвід також показує, що можна запроваджувати в Україні податки на цінні папери (на емісію акцій та облігацій), на біржові операції, на грошові капітали, на приріст капіталу, на осіб, які володіють двома квартирами, на видовища, на право розміщення офісів у центральній частині міста та ін.</w:t>
      </w:r>
    </w:p>
    <w:p>
      <w:pPr>
        <w:pStyle w:val="Normal"/>
        <w:spacing w:lineRule="auto" w:line="336"/>
        <w:ind w:firstLine="720"/>
        <w:jc w:val="both"/>
        <w:rPr/>
      </w:pPr>
      <w:r>
        <w:rPr/>
        <w:t>Звичайно, мова не може йти про одночасне запровадження всіх цих податків. Робити це необхідно в контексті реформи всієї податкової системи, під час якої доцільно збалансувати співвідношення між надходженнями від загальнодержавних і місцевих податків на користь значного підвищення частки других.</w:t>
      </w:r>
    </w:p>
    <w:p>
      <w:pPr>
        <w:pStyle w:val="Normal"/>
        <w:spacing w:lineRule="auto" w:line="336"/>
        <w:ind w:firstLine="720"/>
        <w:jc w:val="both"/>
        <w:rPr/>
      </w:pPr>
      <w:r>
        <w:rPr/>
        <w:t>У новому законі про місцеві податки і збори доцільно передбачити дві групи місцевих податків і зборів.</w:t>
      </w:r>
    </w:p>
    <w:p>
      <w:pPr>
        <w:pStyle w:val="Normal"/>
        <w:spacing w:lineRule="auto" w:line="336"/>
        <w:ind w:firstLine="720"/>
        <w:jc w:val="both"/>
        <w:rPr/>
      </w:pPr>
      <w:r>
        <w:rPr/>
        <w:t>Перша група — це місцеві податки і збори, що повністю регламентуються центральною владою. Місцеві органи влади матимуть право на встановлення пільг на ці податки.</w:t>
      </w:r>
    </w:p>
    <w:p>
      <w:pPr>
        <w:pStyle w:val="Normal"/>
        <w:spacing w:lineRule="auto" w:line="336"/>
        <w:ind w:firstLine="720"/>
        <w:jc w:val="both"/>
        <w:rPr/>
      </w:pPr>
      <w:r>
        <w:rPr/>
        <w:t>Друга група місцевих податків і зборів може самостійно встановлюватися місцевою владою. Механізм державного контролю передбачає включення двох елементів:</w:t>
      </w:r>
    </w:p>
    <w:p>
      <w:pPr>
        <w:pStyle w:val="Normal"/>
        <w:spacing w:lineRule="auto" w:line="336"/>
        <w:ind w:firstLine="720"/>
        <w:jc w:val="both"/>
        <w:rPr/>
      </w:pPr>
      <w:r>
        <w:rPr/>
        <w:t>обов'язкову реєстрацію таких податків у Міністерстві фінансів України та встановлення верхніх меж податкових ставок.</w:t>
      </w:r>
    </w:p>
    <w:p>
      <w:pPr>
        <w:pStyle w:val="Normal"/>
        <w:spacing w:lineRule="auto" w:line="336"/>
        <w:ind w:firstLine="720"/>
        <w:jc w:val="both"/>
        <w:rPr/>
      </w:pPr>
      <w:r>
        <w:rPr/>
        <w:t>У 1996—1997 рр. в Україні зроблено спроби переглянути ідеологію місцевого оподаткування. У червні 1996 р. відбулися парламентські слухання про вдосконалення законодавства про місцеві податки і збори. За їхніми підсумками прийнято рекомендації. У рекомендаціях запропоновано розширити повноваження органів місцевого самоврядування у сфері місцевого оподаткування та перелік місцевих податків і зборів. Цю проблему відзначено також і в бюджетній резолюції на 1997 р. У постанові Верховної Ради України від 3 липня 1996 р. "Про основні напрямки бюджетної політики на 1997 рік" (Бюджетна резолюція) Кабінету Міністрів було доручено до 1 вересня 1996 р. внести пропозиції про розширення переліку місцевих податків і зборів, а також про розширення повноважень у цій сфері органів місцевого самоврядування. Поданий у зв'язку з цим дорученням Кабінетом Міністрів України проект Закону "Про місцеві податки і збори" було відхилено Верховною Радою.</w:t>
      </w:r>
    </w:p>
    <w:p>
      <w:pPr>
        <w:pStyle w:val="Normal"/>
        <w:spacing w:lineRule="auto" w:line="336"/>
        <w:ind w:firstLine="720"/>
        <w:jc w:val="both"/>
        <w:rPr/>
      </w:pPr>
      <w:r>
        <w:rPr/>
        <w:t>Проблема місцевих податків і зборів знайшла своє відображення і в постанові Верховної Ради України від 4 грудня 1996 р. "Про основні положення податкової політики в Україні". Цією постановою передбачено в процесі реформування податкової системи України запровадити 19 місцевих податків і зборів. Але такий перелік місцевих податків не дозволить кардинально підвищити їхню роль у податковій системі. Лише за умови, що місцевими податками буде визнано податок на нерухоме майно юридичних осіб, податок на нерухоме майно фізичних осіб, прибутковий податок з громадян, плату за землю, місцеві акцизи та деякі інші, вони почнуть відігравати суттєву роль у формуванні доходів органів місцевого самоврядування.</w:t>
      </w:r>
    </w:p>
    <w:p>
      <w:pPr>
        <w:pStyle w:val="Heading1"/>
        <w:spacing w:lineRule="auto" w:line="336"/>
        <w:ind w:firstLine="720"/>
        <w:rPr>
          <w:del w:id="194" w:author="Кравченко" w:date="2000-04-05T14:21:00Z"/>
        </w:rPr>
      </w:pPr>
      <w:del w:id="193" w:author="Кравченко" w:date="2000-04-05T14:21:00Z">
        <w:r>
          <w:rPr/>
        </w:r>
      </w:del>
    </w:p>
    <w:p>
      <w:pPr>
        <w:pStyle w:val="Heading1"/>
        <w:spacing w:lineRule="auto" w:line="336"/>
        <w:ind w:firstLine="720"/>
        <w:rPr>
          <w:del w:id="196" w:author="Кравченко" w:date="2000-04-05T14:21:00Z"/>
        </w:rPr>
      </w:pPr>
      <w:del w:id="195" w:author="Кравченко" w:date="2000-04-05T14:21:00Z">
        <w:r>
          <w:rPr/>
          <w:delText>Поняття комунальної власності</w:delText>
        </w:r>
      </w:del>
    </w:p>
    <w:p>
      <w:pPr>
        <w:pStyle w:val="Heading1"/>
        <w:spacing w:lineRule="auto" w:line="336"/>
        <w:rPr/>
      </w:pPr>
      <w:r>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 Крім муніципальної, публічними формами власності є власність держави, суб'єктів федерації (у федеративних країнах), адміністративно-територіальних утворень.</w:t>
      </w:r>
    </w:p>
    <w:p>
      <w:pPr>
        <w:pStyle w:val="Normal"/>
        <w:spacing w:lineRule="auto" w:line="336"/>
        <w:ind w:firstLine="720"/>
        <w:jc w:val="both"/>
        <w:rPr/>
      </w:pPr>
      <w:r>
        <w:rPr/>
        <w:t xml:space="preserve">Суб'єктами права </w:t>
      </w:r>
      <w:r>
        <w:rPr>
          <w:b/>
          <w:rPrChange w:id="0" w:author="Кравченко" w:date="2000-04-05T14:20:00Z"/>
        </w:rPr>
        <w:t xml:space="preserve">комунальної власності </w:t>
      </w:r>
      <w:r>
        <w:rPr>
          <w:lang w:val="uk-UA"/>
        </w:rPr>
        <w:t>є</w:t>
      </w:r>
      <w:r>
        <w:rPr/>
        <w:t xml:space="preserve"> адміністративно-територіальні одиниці в особі обласних, районних, міських, селищних, сільських рад народних депутатів.</w:t>
      </w:r>
    </w:p>
    <w:p>
      <w:pPr>
        <w:pStyle w:val="Normal"/>
        <w:spacing w:lineRule="auto" w:line="336"/>
        <w:ind w:firstLine="720"/>
        <w:jc w:val="both"/>
        <w:rPr/>
      </w:pPr>
      <w:r>
        <w:rPr/>
        <w:t>Об'єктами права комунальної власності визначалося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раховуючи націоналізоване майно, передане відповідним міністерствам, установам, організаціям, а також інше майно, необхідне для забезпечення економічного й соціального розвитку відповідної території.</w:t>
      </w:r>
    </w:p>
    <w:p>
      <w:pPr>
        <w:pStyle w:val="Normal"/>
        <w:spacing w:lineRule="auto" w:line="336"/>
        <w:ind w:firstLine="720"/>
        <w:jc w:val="both"/>
        <w:rPr/>
      </w:pPr>
      <w:r>
        <w:rPr/>
        <w:t>В комунальній власності також перебуває майно, передане у власність області, району чи іншої адміністративно-територіальної одиниці іншими суб'єктами права власності. Держава та її адміністративно-територіальні одиниці не відповідають за зобов'язаннями одне одного в процесі реалізації права державної власності.</w:t>
      </w:r>
    </w:p>
    <w:p>
      <w:pPr>
        <w:pStyle w:val="Normal"/>
        <w:spacing w:lineRule="auto" w:line="336"/>
        <w:ind w:firstLine="720"/>
        <w:jc w:val="both"/>
        <w:rPr/>
      </w:pPr>
      <w:r>
        <w:rPr/>
        <w:t>Формування комунальної власності в Україні ще не завершено, і воно має свої особливості.</w:t>
      </w:r>
    </w:p>
    <w:p>
      <w:pPr>
        <w:pStyle w:val="Normal"/>
        <w:spacing w:lineRule="auto" w:line="336"/>
        <w:ind w:firstLine="720"/>
        <w:jc w:val="both"/>
        <w:rPr/>
      </w:pPr>
      <w:r>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В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spacing w:lineRule="auto" w:line="336"/>
        <w:ind w:firstLine="720"/>
        <w:jc w:val="both"/>
        <w:rPr/>
      </w:pPr>
      <w:r>
        <w:rPr/>
        <w:t>По-друге, в зарубіжних країнах, включаючи і Російську Федерацію, на відміну від України до 1996 р.,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spacing w:lineRule="auto" w:line="336"/>
        <w:ind w:firstLine="720"/>
        <w:jc w:val="both"/>
        <w:rPr/>
      </w:pPr>
      <w:r>
        <w:rPr/>
        <w:t xml:space="preserve">По-третє, в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в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 </w:t>
      </w:r>
    </w:p>
    <w:p>
      <w:pPr>
        <w:pStyle w:val="Normal"/>
        <w:spacing w:lineRule="auto" w:line="336"/>
        <w:ind w:firstLine="720"/>
        <w:jc w:val="both"/>
        <w:rPr/>
      </w:pPr>
      <w:r>
        <w:rPr/>
        <w:t>Запровадження в Україні комунальної власності як власності корпоративної, недержавної означає створення таких економічних і фінансових основ місцевого самоврядування, котрі відповідають потребам ринкової економіки, об'єктивним законам її розвитку.</w:t>
      </w:r>
    </w:p>
    <w:p>
      <w:pPr>
        <w:pStyle w:val="Normal"/>
        <w:spacing w:lineRule="auto" w:line="336"/>
        <w:ind w:firstLine="720"/>
        <w:jc w:val="both"/>
        <w:rPr/>
      </w:pPr>
      <w:r>
        <w:rPr/>
        <w:t>Наслідком запровадження в Україні комунальної власності буде створення органів місцевого самоврядування власної юридично оформленої самостійної фінансово-економічної бази.</w:t>
      </w:r>
    </w:p>
    <w:p>
      <w:pPr>
        <w:pStyle w:val="Normal"/>
        <w:spacing w:lineRule="auto" w:line="336"/>
        <w:ind w:firstLine="720"/>
        <w:jc w:val="both"/>
        <w:rPr/>
      </w:pPr>
      <w:r>
        <w:rPr/>
        <w:t>У комунальній власності можуть перебувати рухоме та нерухоме майно, природні ресурси і корисні копалини місцевого значення, ліси, водоймища, рослинний і тваринний світ, земля, кошти місцевих бюджетів, позабюджетних, валютних та цільових фондів, фінансові ресурси комунальних підприємств, запозичені органами місцевого самоврядування фінансові ресурси, цінні папери, фінансово-кредитні установи, паї, що належать органам місцевого самоврядування в статутних фондах підприємств акціонерних товариств, страхові та довірчі товариства, пенсійні та резервні фонди, житловий фонд, підприємства, установи, організації та заклади виробничої соціально-культурної сфер, котрі надають відповідні послуги територіальній громаді чи об'єднанням територіальних громад.</w:t>
      </w:r>
    </w:p>
    <w:p>
      <w:pPr>
        <w:pStyle w:val="Normal"/>
        <w:spacing w:lineRule="auto" w:line="336"/>
        <w:ind w:firstLine="720"/>
        <w:jc w:val="both"/>
        <w:rPr/>
      </w:pPr>
      <w:r>
        <w:rPr/>
        <w:t>У комунальній власності не може бути об'єктів власності, функціонування яких не пов'язане з наданням послуг територіальній громаді і спрямоване виключно на отримання прибутку, а також об'єкти, що за законодавством не можуть належати як власність громадам.</w:t>
      </w:r>
    </w:p>
    <w:p>
      <w:pPr>
        <w:pStyle w:val="Normal"/>
        <w:spacing w:lineRule="auto" w:line="336"/>
        <w:ind w:firstLine="720"/>
        <w:jc w:val="both"/>
        <w:rPr/>
      </w:pPr>
      <w:r>
        <w:rPr/>
        <w:t>У комунальній власності повинн</w:t>
      </w:r>
      <w:r>
        <w:rPr>
          <w:lang w:val="uk-UA"/>
        </w:rPr>
        <w:t>і</w:t>
      </w:r>
      <w:r>
        <w:rPr/>
        <w:t xml:space="preserve"> перебувати і не можуть бути приватизовані або іншим способом відчужені на користь юридичних та фізичних осіб дороги, тротуари, парки, сквери, набережні річок, річки, озера, кладовища, пам'ятники архітектури та історії, заповідники тощо. Перелік об'єктів виключно громадського користування затверджується на місцевому референдумі та закріплюється в статуті територіальної громади.</w:t>
      </w:r>
    </w:p>
    <w:p>
      <w:pPr>
        <w:pStyle w:val="Normal"/>
        <w:spacing w:lineRule="auto" w:line="336"/>
        <w:ind w:firstLine="720"/>
        <w:jc w:val="both"/>
        <w:rPr/>
      </w:pPr>
      <w:r>
        <w:rPr/>
        <w:t>Матеріальні та фінансові ресурси, які перебувають у комунальній власності, є надбанням територіальної громади. Правовий режим майна комунальної власності визначається законодавством України. Комунальна власність на рівних правах із державною, приватною та іншими формами власності визначається і захищається законом. Суб'єктом права комунальної власності є територіальна громада, а від її імені — представницький орган місцевого самоврядування, котрий володіє, користується і розпоряджається комунальним майном на основі законодавства України та статуту поселення.</w:t>
      </w:r>
    </w:p>
    <w:p>
      <w:pPr>
        <w:pStyle w:val="Normal"/>
        <w:spacing w:lineRule="auto" w:line="336"/>
        <w:ind w:firstLine="720"/>
        <w:jc w:val="both"/>
        <w:rPr/>
      </w:pPr>
      <w:r>
        <w:rPr/>
        <w:t>Склад та перелік об'єктів майна комунальної власності самостійно визначається представницькими органами місцевого самоврядування в містах, селах, селищах та в інших поселеннях.</w:t>
      </w:r>
    </w:p>
    <w:p>
      <w:pPr>
        <w:pStyle w:val="Normal"/>
        <w:spacing w:lineRule="auto" w:line="336"/>
        <w:ind w:firstLine="720"/>
        <w:jc w:val="both"/>
        <w:rPr/>
      </w:pPr>
      <w:r>
        <w:rPr/>
        <w:t>Органи місцевого самоврядування формують склад об'єктів комунальної власності самостійно. Ради затверджують перелік майна, що належить до комунальної власності, на основі концепції комунальної власності та Закону "Про правовий режим майна комунальної власності". Об'єкти, визначені як майно комунальної власності, може бути передано територіальним громадам із державної власності органами, уповноваженими здійснювати управління майном державної власності у визначеному Законом порядку, або викуплено з інших форм власності органами місцевого самоврядування на основі права переважного викупу. Об'єкти комунальної власності може бути створено за рахунок коштів бюджетів місцевого самоврядування, а також позабюджетних, цільових, валютних фондів та інших ресурсів.</w:t>
      </w:r>
    </w:p>
    <w:p>
      <w:pPr>
        <w:pStyle w:val="Normal"/>
        <w:spacing w:lineRule="auto" w:line="336"/>
        <w:ind w:firstLine="720"/>
        <w:jc w:val="both"/>
        <w:rPr/>
      </w:pPr>
      <w:r>
        <w:rPr/>
        <w:t>На основі затверджених переліків майна комунальної власності міські, сільські та селищні ради самостійно визначають склад об'єктів комунальної власності міста, села та селища. Після розгляду затверджених радами переліків об'єктів майна комунальної власності Фонд державного майна України та його регіональні відділення за участю Міністерства економіки України готують подання до Кабінету Міністрів України, на основі яких Кабінет Міністрів України приймає постанови про передачу цих об'єктів у комунальну власність відповідних міст, сіл та селищ. Передача об'єктів здійснюється Фондом державного майна України і супроводжується наданням міським, сільським та селищним органам місцевого самоврядування актів на право власності на кожний об'єкт. Переданим до комунальної власності вважається об'єкт майна після надання органу місцевого самоврядування акта на право його власності. Акти оформляються і надаються Фондом державного майна України. Після передачі до комунальної власності підприємств, організацій, установ, інших об'єктів майна вони підлягають реєстрації у встановленому законодавством порядку.</w:t>
      </w:r>
    </w:p>
    <w:p>
      <w:pPr>
        <w:pStyle w:val="Normal"/>
        <w:spacing w:lineRule="auto" w:line="336"/>
        <w:ind w:firstLine="720"/>
        <w:jc w:val="both"/>
        <w:rPr/>
      </w:pPr>
      <w:r>
        <w:rPr/>
        <w:t>Об'єкти і майно комунальної власності не може бути вилучено (відчужено) без згоди територіальної громади або представницького органу місцевого самоврядування від їхнього імені. Передача об'єктів та майна комунальної власності до інших форм власності здійснюється виключно за рішенням представницького органу місцевого самоврядування і, як правило, на засадах купівлі-продажу за цінами, які складаються на ринку нерухомості, майна та землі. Відчуження об'єктів і майна комунальної власності, що мають особливо важливе значення для територіальної громади, здійснюється лише за рішенням місцевого референдуму. Перелік таких об'єктів затверджується рішенням представницького органу місцевого самоврядування або в статуті місцевого самоврядування.</w:t>
      </w:r>
    </w:p>
    <w:p>
      <w:pPr>
        <w:pStyle w:val="Normal"/>
        <w:spacing w:lineRule="auto" w:line="336"/>
        <w:ind w:firstLine="720"/>
        <w:jc w:val="both"/>
        <w:rPr/>
      </w:pPr>
      <w:r>
        <w:rPr/>
        <w:t>Об'єкти і майно комунальної власності, котрі за рішеннями представницького органу місцевого самоврядування передаються для забезпечення діяльності державних органів законодавчої, виконавчої й судової влади, та з метою надання об'єктам загальнонаціонального статусу (в разі клопотання відповідних органів), передаються до державної власності на безоплатній основі. Відповідні органи державної влади в таких випадках компенсують додаткові видатки органів місцевого самоврядування у зв'язку з передачею об'єктів та майна до державної власності. Процедура безоплатної передачі майна комунальної власності до державної власності визначається Кабінетом Міністрів України.</w:t>
      </w:r>
    </w:p>
    <w:p>
      <w:pPr>
        <w:pStyle w:val="Normal"/>
        <w:spacing w:lineRule="auto" w:line="336"/>
        <w:ind w:firstLine="720"/>
        <w:jc w:val="both"/>
        <w:rPr/>
      </w:pPr>
      <w:r>
        <w:rPr/>
        <w:t>Територіальна громада безпосередньо через референдум або за рішенням представницького органу місцевого самоврядування приймає рішення про доцільність, форми та про строки приватизації майна комунальної власності на засадах законодавства України про приватизацію. Приватизація комунального майна здійснюється на основі програм приватизації, самостійно розроблених виконавчими органами місцевого самоврядування і затверджених територіальними громадами або їхніми представницькими органами.</w:t>
      </w:r>
    </w:p>
    <w:p>
      <w:pPr>
        <w:pStyle w:val="Normal"/>
        <w:spacing w:lineRule="auto" w:line="336"/>
        <w:ind w:firstLine="720"/>
        <w:jc w:val="both"/>
        <w:rPr/>
      </w:pPr>
      <w:r>
        <w:rPr/>
        <w:t>Міські ради міст обласного значення можуть приймати рішення про делегування функцій управління окремими об'єктами комунальної власності обласним державним адміністраціям. Сільські, селищні ради та ради міст районного значення можуть приймати рішення про делегування функцій управління окремими об'єктами комунальної власності районним державним адміністраціям. Міські, сільські та селищні ради з власної ініціативи можуть відкликати рішення про делегування функцій управління окремими об'єктами комунальної власності обласним та районним державним адміністраціям. Територіальні громади можуть делегувати функції управління майном комунальної власності створеним ними асоціаціям та іншим органам.</w:t>
      </w:r>
    </w:p>
    <w:p>
      <w:pPr>
        <w:pStyle w:val="Normal"/>
        <w:spacing w:lineRule="auto" w:line="336"/>
        <w:ind w:firstLine="720"/>
        <w:jc w:val="both"/>
        <w:rPr/>
      </w:pPr>
      <w:r>
        <w:rPr/>
        <w:t>Здійснення делегованих функцій управління окремими об'єктами комунальної власності забезпечується обласними та районними державними адміністраціями на договірних засадах із міськими, сільськими та селищними радами. У разі об'єднання кількох територіальних громад або створення об'єктів комунальної власності, що надають послуги кільком територіальним громадам, місцеві ради можуть створювати міжкомунальні органи, котрим делегуються функції управління вказаними об'єктами комунальної власності.</w:t>
      </w:r>
    </w:p>
    <w:p>
      <w:pPr>
        <w:pStyle w:val="Normal"/>
        <w:spacing w:lineRule="auto" w:line="336"/>
        <w:ind w:firstLine="720"/>
        <w:jc w:val="both"/>
        <w:rPr/>
      </w:pPr>
      <w:r>
        <w:rPr/>
        <w:t>Суб'єктом права комунальної власності в містах з районним поділом є міська територіальна громада, а від її імені — міська рада. У випадках, визначених Конституцією України, суб'єктом права комунальної власності є територіальна громада району в місті.</w:t>
      </w:r>
    </w:p>
    <w:p>
      <w:pPr>
        <w:pStyle w:val="Normal"/>
        <w:spacing w:lineRule="auto" w:line="336"/>
        <w:ind w:firstLine="720"/>
        <w:jc w:val="both"/>
        <w:rPr/>
      </w:pPr>
      <w:r>
        <w:rPr/>
        <w:t>Територіальна громада міста, а від її імені — міська рада можуть приймати рішення про передачу окремих функцій управління об'єктами комунальної власності чи окремими об'єктами цієї власності районним органам влади або органам влади інших адміністративних одиниць, котрі функціонують у системі міського самоврядування.</w:t>
      </w:r>
    </w:p>
    <w:p>
      <w:pPr>
        <w:pStyle w:val="Normal"/>
        <w:spacing w:lineRule="auto" w:line="336"/>
        <w:ind w:firstLine="720"/>
        <w:jc w:val="both"/>
        <w:rPr/>
      </w:pPr>
      <w:r>
        <w:rPr/>
        <w:t>Міста Київ і Севастополь мають власну комунальну власність. Суб'єктами її права є територіальні громади цих міст, а також територіальні громади районів, а від їхнього імені — відповідні міські та районні ради. Управління комунальною власністю в містах Києві та Севастополі здійснюється відповідними виконавчими органами місцевого самоврядування. Окремі функції управління комунальною власністю Київська і Севастопольська міські ради можуть делегувати відповідним міським державним адміністраціям.</w:t>
      </w:r>
    </w:p>
    <w:p>
      <w:pPr>
        <w:pStyle w:val="Normal"/>
        <w:spacing w:lineRule="auto" w:line="336"/>
        <w:ind w:firstLine="720"/>
        <w:jc w:val="both"/>
        <w:rPr/>
      </w:pPr>
      <w:r>
        <w:rPr/>
        <w:t>Автономна Республіка Крим володіє, користується і розпоряджається майном, що передається у власність Автономної Республіки Крим. Територіальні громади, розміщені на території Автономної Республіки Крим, формують комунальну власність на загальних умовах, визначених для всіх органів місцевого самоврядування в Україні. Майно державної власності передається в комунальну власність територіальних громад Автономної Республіки Крим згідно з Постановою Кабінету Міністрів України про формування комунальної власності міст, сіл, селищ та інших поселень в Україні.</w:t>
      </w:r>
    </w:p>
    <w:p>
      <w:pPr>
        <w:pStyle w:val="Normal"/>
        <w:spacing w:lineRule="auto" w:line="336"/>
        <w:ind w:firstLine="720"/>
        <w:jc w:val="both"/>
        <w:rPr/>
      </w:pPr>
      <w:r>
        <w:rPr/>
        <w:t>Майно комунальної власності територіальних громад в Автономній Республіці Крим не може бути вилучене (викуплене) у власність автономії без згоди відповідних представницьких органів місцевого самоврядування.</w:t>
      </w:r>
    </w:p>
    <w:p>
      <w:pPr>
        <w:pStyle w:val="Normal"/>
        <w:spacing w:lineRule="auto" w:line="336"/>
        <w:ind w:firstLine="720"/>
        <w:jc w:val="both"/>
        <w:rPr/>
      </w:pPr>
      <w:r>
        <w:rPr/>
        <w:t>Майно власності Автономної Республіки Крим формується після визначення в законодавчому порядку сфер відання та компетенції Автономної Республіки Крим. Переліки майна, що передається у власність Автономної Республіки Крим, визначаються постановою Кабінету Міністрів України. Передача об'єктів у власність Автономної Республіки Крим із державної власності України здійснюється Фондом державного майна України на підставі постанов Кабінету Міністрів України.</w:t>
      </w:r>
    </w:p>
    <w:p>
      <w:pPr>
        <w:pStyle w:val="Normal"/>
        <w:spacing w:lineRule="auto" w:line="336"/>
        <w:ind w:firstLine="720"/>
        <w:jc w:val="both"/>
        <w:rPr/>
      </w:pPr>
      <w:r>
        <w:rPr/>
        <w:t>Органи місцевого самоврядування можуть створювати підприємства, фірми та компанії, засновані як комунальна власність у формі унітарних комунальних підприємств, товариств з обмеженою відповідальністю, акціонерних товариств.</w:t>
      </w:r>
    </w:p>
    <w:p>
      <w:pPr>
        <w:pStyle w:val="Normal"/>
        <w:spacing w:lineRule="auto" w:line="336"/>
        <w:ind w:firstLine="720"/>
        <w:jc w:val="both"/>
        <w:rPr/>
      </w:pPr>
      <w:r>
        <w:rPr>
          <w:b/>
          <w:i/>
        </w:rPr>
        <w:t>Унітарним</w:t>
      </w:r>
      <w:r>
        <w:rPr>
          <w:i/>
        </w:rPr>
        <w:t xml:space="preserve"> </w:t>
      </w:r>
      <w:r>
        <w:rPr/>
        <w:t>є комунальн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spacing w:lineRule="auto" w:line="336"/>
        <w:ind w:firstLine="720"/>
        <w:jc w:val="both"/>
        <w:rPr/>
      </w:pPr>
      <w:r>
        <w:rPr>
          <w:b/>
          <w:i/>
        </w:rPr>
        <w:t>Комунальним акціонерним товариством</w:t>
      </w:r>
      <w:r>
        <w:rPr>
          <w:i/>
        </w:rPr>
        <w:t xml:space="preserve"> </w:t>
      </w:r>
      <w:r>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spacing w:lineRule="auto" w:line="336"/>
        <w:ind w:firstLine="720"/>
        <w:jc w:val="both"/>
        <w:rPr/>
      </w:pPr>
      <w:r>
        <w:rPr>
          <w:b/>
          <w:i/>
        </w:rPr>
        <w:t>Комунальним товариством з обмеженою відповідальністю</w:t>
      </w:r>
      <w:r>
        <w:rPr/>
        <w:t xml:space="preserve"> 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w:t>
      </w:r>
    </w:p>
    <w:p>
      <w:pPr>
        <w:pStyle w:val="Normal"/>
        <w:spacing w:lineRule="auto" w:line="336"/>
        <w:ind w:firstLine="720"/>
        <w:jc w:val="both"/>
        <w:rPr/>
      </w:pPr>
      <w:r>
        <w:rPr/>
        <w:t>У випадках, визначених статутними документами, учасники товариства з обмеженою відповідальністю, котрі не повністю викон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spacing w:lineRule="auto" w:line="336"/>
        <w:ind w:firstLine="720"/>
        <w:jc w:val="both"/>
        <w:rPr/>
      </w:pPr>
      <w:r>
        <w:rPr/>
        <w:t>Органам місцевого самоврядування забороняється бути учасниками товариств із додатковою відповідальністю, повних товариств, а також командитних товариств (товариств на довірі).</w:t>
      </w:r>
    </w:p>
    <w:p>
      <w:pPr>
        <w:pStyle w:val="Normal"/>
        <w:spacing w:lineRule="auto" w:line="336"/>
        <w:ind w:firstLine="720"/>
        <w:jc w:val="both"/>
        <w:rPr/>
      </w:pPr>
      <w:r>
        <w:rPr/>
        <w:t>У зв'язку із запровадженням комунальної власності територіальної громади запропоновано на загальнодержавному рівні провести інвентаризацію її об'єктів і скласти їхній єдиний реєстр.</w:t>
      </w:r>
    </w:p>
    <w:p>
      <w:pPr>
        <w:pStyle w:val="Normal"/>
        <w:spacing w:lineRule="auto" w:line="336"/>
        <w:ind w:firstLine="720"/>
        <w:jc w:val="both"/>
        <w:rPr>
          <w:del w:id="199" w:author="Кравченко" w:date="2000-04-05T14:43:00Z"/>
        </w:rPr>
      </w:pPr>
      <w:del w:id="198" w:author="Кравченко" w:date="2000-04-05T14:43:00Z">
        <w:r>
          <w:rPr/>
        </w:r>
      </w:del>
    </w:p>
    <w:p>
      <w:pPr>
        <w:pStyle w:val="Heading1"/>
        <w:spacing w:lineRule="auto" w:line="336"/>
        <w:ind w:firstLine="720"/>
        <w:rPr>
          <w:del w:id="201" w:author="Кравченко" w:date="2000-04-05T14:43:00Z"/>
        </w:rPr>
      </w:pPr>
      <w:del w:id="200" w:author="Кравченко" w:date="2000-04-05T14:43:00Z">
        <w:r>
          <w:rPr/>
          <w:delText>Комунальний кредит</w:delText>
        </w:r>
      </w:del>
    </w:p>
    <w:p>
      <w:pPr>
        <w:pStyle w:val="Normal"/>
        <w:spacing w:lineRule="auto" w:line="336"/>
        <w:ind w:firstLine="720"/>
        <w:jc w:val="both"/>
        <w:rPr/>
      </w:pPr>
      <w:r>
        <w:rPr/>
        <w:t xml:space="preserve">Інститут </w:t>
      </w:r>
      <w:r>
        <w:rPr>
          <w:b/>
          <w:rPrChange w:id="0" w:author="Кравченко" w:date="2000-04-05T14:43:00Z"/>
        </w:rPr>
        <w:t>комунального кредиту</w:t>
      </w:r>
      <w:r>
        <w:rPr/>
        <w:t xml:space="preserve"> відіграє особливу роль у фінансах місцевих органів влади. Комуналь</w:t>
      </w:r>
      <w:del w:id="203" w:author="Кравченко" w:date="2000-04-05T14:44:00Z">
        <w:r>
          <w:rPr/>
          <w:softHyphen/>
        </w:r>
      </w:del>
      <w:r>
        <w:rPr/>
        <w:t>ний кредит у розвинутих місцевих фінансових системах — основне джерело фінансування муніципальних інвестиційних програм.</w:t>
      </w:r>
    </w:p>
    <w:p>
      <w:pPr>
        <w:pStyle w:val="Normal"/>
        <w:spacing w:lineRule="auto" w:line="336"/>
        <w:ind w:firstLine="720"/>
        <w:jc w:val="both"/>
        <w:rPr/>
      </w:pPr>
      <w:r>
        <w:rPr/>
        <w:t>Комунальний кредит є системою відносин між двома юридичними особами з поворотної, платної і строкової передачі фінансових ресурсів, одна з яких — орган місце</w:t>
      </w:r>
      <w:del w:id="204" w:author="Кравченко" w:date="2000-04-05T14:44:00Z">
        <w:r>
          <w:rPr/>
          <w:softHyphen/>
        </w:r>
      </w:del>
      <w:r>
        <w:rPr/>
        <w:t>вого самоврядування. Його не слід ототожнювати з дер</w:t>
      </w:r>
      <w:del w:id="205" w:author="Кравченко" w:date="2000-04-05T14:44:00Z">
        <w:r>
          <w:rPr/>
          <w:softHyphen/>
        </w:r>
      </w:del>
      <w:r>
        <w:rPr/>
        <w:t>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spacing w:lineRule="auto" w:line="336"/>
        <w:ind w:firstLine="720"/>
        <w:jc w:val="both"/>
        <w:rPr/>
      </w:pPr>
      <w:r>
        <w:rPr/>
        <w:t xml:space="preserve">Комунальний кредит має різні форми. Основні з них такі: </w:t>
      </w:r>
    </w:p>
    <w:p>
      <w:pPr>
        <w:pStyle w:val="Normal"/>
        <w:numPr>
          <w:ilvl w:val="0"/>
          <w:numId w:val="11"/>
        </w:numPr>
        <w:tabs>
          <w:tab w:val="clear" w:pos="720"/>
          <w:tab w:val="left" w:pos="1080" w:leader="none"/>
        </w:tabs>
        <w:spacing w:lineRule="auto" w:line="336"/>
        <w:ind w:left="1080" w:hanging="360"/>
        <w:jc w:val="both"/>
        <w:rPr/>
      </w:pPr>
      <w:r>
        <w:rPr/>
        <w:t xml:space="preserve">облігаційні позики, </w:t>
      </w:r>
    </w:p>
    <w:p>
      <w:pPr>
        <w:pStyle w:val="Normal"/>
        <w:numPr>
          <w:ilvl w:val="0"/>
          <w:numId w:val="11"/>
        </w:numPr>
        <w:tabs>
          <w:tab w:val="clear" w:pos="720"/>
          <w:tab w:val="left" w:pos="1080" w:leader="none"/>
        </w:tabs>
        <w:spacing w:lineRule="auto" w:line="336"/>
        <w:ind w:left="1080" w:hanging="360"/>
        <w:jc w:val="both"/>
        <w:rPr/>
      </w:pPr>
      <w:r>
        <w:rPr/>
        <w:t xml:space="preserve">безоблігаційні позики, </w:t>
      </w:r>
    </w:p>
    <w:p>
      <w:pPr>
        <w:pStyle w:val="Normal"/>
        <w:numPr>
          <w:ilvl w:val="0"/>
          <w:numId w:val="11"/>
        </w:numPr>
        <w:tabs>
          <w:tab w:val="clear" w:pos="720"/>
          <w:tab w:val="left" w:pos="1080" w:leader="none"/>
        </w:tabs>
        <w:spacing w:lineRule="auto" w:line="336"/>
        <w:ind w:left="1080" w:hanging="360"/>
        <w:jc w:val="both"/>
        <w:rPr/>
      </w:pPr>
      <w:r>
        <w:rPr/>
        <w:t>комуналь</w:t>
      </w:r>
      <w:del w:id="206" w:author="Кравченко" w:date="2000-04-05T14:44:00Z">
        <w:r>
          <w:rPr/>
          <w:softHyphen/>
        </w:r>
      </w:del>
      <w:r>
        <w:rPr/>
        <w:t xml:space="preserve">ний банківський кредит, </w:t>
      </w:r>
    </w:p>
    <w:p>
      <w:pPr>
        <w:pStyle w:val="Normal"/>
        <w:numPr>
          <w:ilvl w:val="0"/>
          <w:numId w:val="11"/>
        </w:numPr>
        <w:tabs>
          <w:tab w:val="clear" w:pos="720"/>
          <w:tab w:val="left" w:pos="1080" w:leader="none"/>
        </w:tabs>
        <w:spacing w:lineRule="auto" w:line="336"/>
        <w:ind w:left="1080" w:hanging="360"/>
        <w:jc w:val="both"/>
        <w:rPr/>
      </w:pPr>
      <w:r>
        <w:rPr/>
        <w:t>комерційний комунальний бан</w:t>
      </w:r>
      <w:del w:id="207" w:author="Кравченко" w:date="2000-04-05T14:44:00Z">
        <w:r>
          <w:rPr/>
          <w:softHyphen/>
        </w:r>
      </w:del>
      <w:r>
        <w:rPr/>
        <w:t xml:space="preserve">ківський кредит, </w:t>
      </w:r>
    </w:p>
    <w:p>
      <w:pPr>
        <w:pStyle w:val="Normal"/>
        <w:numPr>
          <w:ilvl w:val="0"/>
          <w:numId w:val="11"/>
        </w:numPr>
        <w:tabs>
          <w:tab w:val="clear" w:pos="720"/>
          <w:tab w:val="left" w:pos="1080" w:leader="none"/>
        </w:tabs>
        <w:spacing w:lineRule="auto" w:line="336"/>
        <w:ind w:left="1080" w:hanging="360"/>
        <w:jc w:val="both"/>
        <w:rPr/>
      </w:pPr>
      <w:r>
        <w:rPr/>
        <w:t xml:space="preserve">комунальний кредит державних банків, </w:t>
      </w:r>
    </w:p>
    <w:p>
      <w:pPr>
        <w:pStyle w:val="Normal"/>
        <w:numPr>
          <w:ilvl w:val="0"/>
          <w:numId w:val="11"/>
        </w:numPr>
        <w:tabs>
          <w:tab w:val="clear" w:pos="720"/>
          <w:tab w:val="left" w:pos="1080" w:leader="none"/>
        </w:tabs>
        <w:spacing w:lineRule="auto" w:line="336"/>
        <w:ind w:left="1080" w:hanging="360"/>
        <w:jc w:val="both"/>
        <w:rPr/>
      </w:pPr>
      <w:r>
        <w:rPr/>
        <w:t xml:space="preserve">взаємний комунальний кредит та ін. </w:t>
      </w:r>
    </w:p>
    <w:p>
      <w:pPr>
        <w:pStyle w:val="TextBodyIndent"/>
        <w:spacing w:lineRule="auto" w:line="336"/>
        <w:rPr/>
      </w:pPr>
      <w:r>
        <w:rPr/>
        <w:t>Більшість із цих форм комунального кредиту в практиці 1990—1997 років в Україні не застосовувались і не передбачені в законодавстві держави. Окремі форми комунального кредиту в Україні почали зароджуватися з 1990 року, коли для цього було створено відповідну правову базу.</w:t>
      </w:r>
    </w:p>
    <w:p>
      <w:pPr>
        <w:pStyle w:val="Normal"/>
        <w:spacing w:lineRule="auto" w:line="336"/>
        <w:ind w:firstLine="720"/>
        <w:jc w:val="both"/>
        <w:rPr/>
      </w:pPr>
      <w:r>
        <w:rPr/>
        <w:t>Практика становлення комунального кредиту в Укра</w:t>
      </w:r>
      <w:del w:id="208" w:author="Кравченко" w:date="2000-04-05T14:44:00Z">
        <w:r>
          <w:rPr/>
          <w:softHyphen/>
        </w:r>
      </w:del>
      <w:r>
        <w:rPr/>
        <w:t>їні в 1990—1997 рр. була пов'язана з використанням двох форм цього кредиту. В Україні поступово розвивався кре</w:t>
      </w:r>
      <w:del w:id="209" w:author="Кравченко" w:date="2000-04-05T14:44:00Z">
        <w:r>
          <w:rPr/>
          <w:softHyphen/>
        </w:r>
      </w:del>
      <w:r>
        <w:rPr/>
        <w:t>дит у формі комунальних облігаційних позик та комер</w:t>
      </w:r>
      <w:del w:id="210" w:author="Кравченко" w:date="2000-04-05T14:44:00Z">
        <w:r>
          <w:rPr/>
          <w:softHyphen/>
        </w:r>
      </w:del>
      <w:r>
        <w:rPr/>
        <w:t>ційний банківський комунальний кредит.</w:t>
      </w:r>
    </w:p>
    <w:p>
      <w:pPr>
        <w:pStyle w:val="Normal"/>
        <w:spacing w:lineRule="auto" w:line="336"/>
        <w:ind w:firstLine="720"/>
        <w:jc w:val="both"/>
        <w:rPr/>
      </w:pPr>
      <w:r>
        <w:rPr/>
        <w:t>Наприклад:</w:t>
      </w:r>
    </w:p>
    <w:p>
      <w:pPr>
        <w:pStyle w:val="Normal"/>
        <w:spacing w:lineRule="auto" w:line="336"/>
        <w:ind w:firstLine="720"/>
        <w:jc w:val="both"/>
        <w:rPr/>
      </w:pPr>
      <w:r>
        <w:rPr/>
        <w:t>Рішення про випуск внутрішньої місцевої позики на суму 5 трлн 132 млрд крб. у 1995 році ухвалила Київська міська рада. Емітентом був комітет економіки міськви</w:t>
      </w:r>
      <w:del w:id="211" w:author="Кравченко" w:date="2000-04-05T14:44:00Z">
        <w:r>
          <w:rPr/>
          <w:softHyphen/>
        </w:r>
      </w:del>
      <w:r>
        <w:rPr/>
        <w:t>конкому під гарантії фінансового управління цього вико</w:t>
      </w:r>
      <w:del w:id="212" w:author="Кравченко" w:date="2000-04-05T14:44:00Z">
        <w:r>
          <w:rPr/>
          <w:softHyphen/>
        </w:r>
      </w:del>
      <w:r>
        <w:rPr/>
        <w:t>навчого комітету. Випуск позики здійснювався в безго</w:t>
      </w:r>
      <w:del w:id="213" w:author="Кравченко" w:date="2000-04-05T14:44:00Z">
        <w:r>
          <w:rPr/>
          <w:softHyphen/>
        </w:r>
      </w:del>
      <w:r>
        <w:rPr/>
        <w:t>тівковій формі. Номінальна вартість однієї облігації — 50 млн крб. Термін випуску облігацій встановлювався з 1 липня 1995 р. по 1 липня 1996 р. Облігації розміщува</w:t>
      </w:r>
      <w:del w:id="214" w:author="Кравченко" w:date="2000-04-05T14:44:00Z">
        <w:r>
          <w:rPr/>
          <w:softHyphen/>
        </w:r>
      </w:del>
      <w:r>
        <w:rPr/>
        <w:t>лися серед юридичних осіб. Погашення їх здійснювалося через 3—6 місяців. У міськвиконкомі створили комісію з питань цінних паперів. Отримані від позики кошти місто планувало спрямувати на житлове будівництво та будів</w:t>
      </w:r>
      <w:del w:id="215" w:author="Кравченко" w:date="2000-04-05T14:44:00Z">
        <w:r>
          <w:rPr/>
          <w:softHyphen/>
        </w:r>
      </w:del>
      <w:r>
        <w:rPr/>
        <w:t>ництво метрополітену.</w:t>
      </w:r>
    </w:p>
    <w:p>
      <w:pPr>
        <w:pStyle w:val="Normal"/>
        <w:spacing w:lineRule="auto" w:line="336"/>
        <w:ind w:firstLine="720"/>
        <w:jc w:val="both"/>
        <w:rPr/>
      </w:pPr>
      <w:r>
        <w:rPr/>
        <w:t>З 1 липня 1995 року свої цільові житлові облігації (ЦЖО) почала випускати Київська державна комунальна будівельна корпорація "Київміськбуд". Обсяг емісії ста</w:t>
      </w:r>
      <w:del w:id="216" w:author="Кравченко" w:date="2000-04-05T14:44:00Z">
        <w:r>
          <w:rPr/>
          <w:softHyphen/>
        </w:r>
      </w:del>
      <w:r>
        <w:rPr/>
        <w:t>новить 1 трлн 388 млрд крб. Власники облігацій у період 1 липня 1996 р. — 15 березня 1997 р. стали власниками житла. Київський міськвиконком затвердив Положення про порядок передачі власникам житлових облігацій квартир, споруджених корпорацією "Київміськбуд". До</w:t>
      </w:r>
      <w:del w:id="217" w:author="Кравченко" w:date="2000-04-05T14:44:00Z">
        <w:r>
          <w:rPr/>
          <w:softHyphen/>
        </w:r>
      </w:del>
      <w:r>
        <w:rPr/>
        <w:t>говір купівлі-продажу укладається в разі володіння 100% акцій, необхідних для купівлі відповідної квартири. Вар</w:t>
      </w:r>
      <w:del w:id="218" w:author="Кравченко" w:date="2000-04-05T14:44:00Z">
        <w:r>
          <w:rPr/>
          <w:softHyphen/>
        </w:r>
      </w:del>
      <w:r>
        <w:rPr/>
        <w:t>тість загальної площі житла було оцінено в 30 млн крб. за 1 м</w:t>
      </w:r>
      <w:r>
        <w:rPr>
          <w:vertAlign w:val="superscript"/>
        </w:rPr>
        <w:t>2</w:t>
      </w:r>
      <w:r>
        <w:rPr/>
        <w:t>. Вартість однієї акції дорівнювала вартості 0,1 м</w:t>
      </w:r>
      <w:r>
        <w:rPr>
          <w:vertAlign w:val="superscript"/>
        </w:rPr>
        <w:t xml:space="preserve">2 </w:t>
      </w:r>
      <w:r>
        <w:rPr/>
        <w:t>загальної житлової площі. Відсотки за облігаціями не ви</w:t>
      </w:r>
      <w:del w:id="219" w:author="Кравченко" w:date="2000-04-05T14:44:00Z">
        <w:r>
          <w:rPr/>
          <w:softHyphen/>
        </w:r>
      </w:del>
      <w:r>
        <w:rPr/>
        <w:t>плачувалися.</w:t>
      </w:r>
    </w:p>
    <w:p>
      <w:pPr>
        <w:pStyle w:val="Normal"/>
        <w:spacing w:lineRule="auto" w:line="336"/>
        <w:ind w:firstLine="720"/>
        <w:jc w:val="both"/>
        <w:rPr/>
      </w:pPr>
      <w:r>
        <w:rPr/>
        <w:t>За отримані внаслідок позики кошти планувалося збу</w:t>
      </w:r>
      <w:del w:id="220" w:author="Кравченко" w:date="2000-04-05T14:44:00Z">
        <w:r>
          <w:rPr/>
          <w:softHyphen/>
        </w:r>
      </w:del>
      <w:r>
        <w:rPr/>
        <w:t>дувати 6 будинків загальною площею 46 273 м</w:t>
      </w:r>
      <w:r>
        <w:rPr>
          <w:vertAlign w:val="superscript"/>
        </w:rPr>
        <w:t>2</w:t>
      </w:r>
      <w:r>
        <w:rPr/>
        <w:t>.</w:t>
      </w:r>
    </w:p>
    <w:p>
      <w:pPr>
        <w:pStyle w:val="Normal"/>
        <w:spacing w:lineRule="auto" w:line="336"/>
        <w:ind w:firstLine="720"/>
        <w:jc w:val="both"/>
        <w:rPr/>
      </w:pPr>
      <w:r>
        <w:rPr/>
        <w:t>У Дніпропетровську в 1995 році було випущено пер</w:t>
      </w:r>
      <w:del w:id="221" w:author="Кравченко" w:date="2000-04-05T14:44:00Z">
        <w:r>
          <w:rPr/>
          <w:softHyphen/>
        </w:r>
      </w:del>
      <w:r>
        <w:rPr/>
        <w:t>шу в місті муніципальну позику на 2 трлн 100 млрд крб. Емітент — міськрада. Термін позики — зі липня 1995 р. до 30 червня 1998 р. Позика розміщувалася під гарантію приватизації об'єктів комунальної власності. По суті, це був новий спосіб приватизації. Випуск облігацій здійсню</w:t>
      </w:r>
      <w:del w:id="222" w:author="Кравченко" w:date="2000-04-05T14:44:00Z">
        <w:r>
          <w:rPr/>
          <w:softHyphen/>
        </w:r>
      </w:del>
      <w:r>
        <w:rPr/>
        <w:t>вався номіналом 1, 10 і 100 млн крб. Облігації випускали</w:t>
      </w:r>
      <w:del w:id="223" w:author="Кравченко" w:date="2000-04-05T14:44:00Z">
        <w:r>
          <w:rPr/>
          <w:softHyphen/>
        </w:r>
      </w:del>
      <w:r>
        <w:rPr/>
        <w:t>ся у безготівковій формі. Власниками їх могли бути юри</w:t>
      </w:r>
      <w:del w:id="224" w:author="Кравченко" w:date="2000-04-05T14:44:00Z">
        <w:r>
          <w:rPr/>
          <w:softHyphen/>
        </w:r>
      </w:del>
      <w:r>
        <w:rPr/>
        <w:t>дичні та фізичні особи.</w:t>
      </w:r>
    </w:p>
    <w:p>
      <w:pPr>
        <w:pStyle w:val="Normal"/>
        <w:spacing w:lineRule="auto" w:line="336"/>
        <w:ind w:firstLine="720"/>
        <w:jc w:val="both"/>
        <w:rPr/>
      </w:pPr>
      <w:r>
        <w:rPr/>
        <w:t>Приватизація об'єктів комунальної власності прово</w:t>
      </w:r>
      <w:del w:id="225" w:author="Кравченко" w:date="2000-04-05T14:44:00Z">
        <w:r>
          <w:rPr/>
          <w:softHyphen/>
        </w:r>
      </w:del>
      <w:r>
        <w:rPr/>
        <w:t>диться лише в разі виплати покупцем не менше 40% по</w:t>
      </w:r>
      <w:del w:id="226" w:author="Кравченко" w:date="2000-04-05T14:44:00Z">
        <w:r>
          <w:rPr/>
          <w:softHyphen/>
        </w:r>
      </w:del>
      <w:r>
        <w:rPr/>
        <w:t>чаткової вартості об'єкта такими облігаціями. У разі ви</w:t>
      </w:r>
      <w:del w:id="227" w:author="Кравченко" w:date="2000-04-05T14:44:00Z">
        <w:r>
          <w:rPr/>
          <w:softHyphen/>
        </w:r>
      </w:del>
      <w:r>
        <w:rPr/>
        <w:t>плати облігаціями 50% вартості об'єкта покупець отримує право на виплату залишку вартості в кредит терміном З місяці. Якщо ж облігаціями сплачено 75% вартості, поку</w:t>
      </w:r>
      <w:del w:id="228" w:author="Кравченко" w:date="2000-04-05T14:44:00Z">
        <w:r>
          <w:rPr/>
          <w:softHyphen/>
        </w:r>
      </w:del>
      <w:r>
        <w:rPr/>
        <w:t>пець має право на тримісячну відстрочку при оплаті за</w:t>
      </w:r>
      <w:del w:id="229" w:author="Кравченко" w:date="2000-04-05T14:44:00Z">
        <w:r>
          <w:rPr/>
          <w:softHyphen/>
        </w:r>
      </w:del>
      <w:r>
        <w:rPr/>
        <w:t>лишку вартості об'єкта.</w:t>
      </w:r>
    </w:p>
    <w:p>
      <w:pPr>
        <w:pStyle w:val="Normal"/>
        <w:spacing w:lineRule="auto" w:line="336"/>
        <w:ind w:firstLine="720"/>
        <w:jc w:val="both"/>
        <w:rPr/>
      </w:pPr>
      <w:r>
        <w:rPr/>
        <w:t>Прибуток власників облігацій очікується на 10% більшим, ніж той, що принесли б аналогічні кошти, вкла</w:t>
      </w:r>
      <w:del w:id="230" w:author="Кравченко" w:date="2000-04-05T14:44:00Z">
        <w:r>
          <w:rPr/>
          <w:softHyphen/>
        </w:r>
      </w:del>
      <w:r>
        <w:rPr/>
        <w:t>дені в Ощадний банк.</w:t>
      </w:r>
    </w:p>
    <w:p>
      <w:pPr>
        <w:pStyle w:val="Normal"/>
        <w:spacing w:lineRule="auto" w:line="336"/>
        <w:ind w:firstLine="720"/>
        <w:jc w:val="both"/>
        <w:rPr/>
      </w:pPr>
      <w:r>
        <w:rPr/>
        <w:t>Одеський облвиконком у 1995 р. ухвалив рішення про випуск державних продовольчих сертифікатів як засіб фінансування закупівель урожаю. Згідно з цим сертифі</w:t>
      </w:r>
      <w:del w:id="231" w:author="Кравченко" w:date="2000-04-05T14:44:00Z">
        <w:r>
          <w:rPr/>
          <w:softHyphen/>
        </w:r>
      </w:del>
      <w:r>
        <w:rPr/>
        <w:t>кати продавалися фізичним і юридичним особам, а їхні власники отримували право власності на відповідну част</w:t>
      </w:r>
      <w:del w:id="232" w:author="Кравченко" w:date="2000-04-05T14:44:00Z">
        <w:r>
          <w:rPr/>
          <w:softHyphen/>
        </w:r>
      </w:del>
      <w:r>
        <w:rPr/>
        <w:t>ку врожаю 1995 р.</w:t>
      </w:r>
    </w:p>
    <w:p>
      <w:pPr>
        <w:pStyle w:val="Normal"/>
        <w:spacing w:lineRule="auto" w:line="336"/>
        <w:ind w:firstLine="720"/>
        <w:jc w:val="both"/>
        <w:rPr/>
      </w:pPr>
      <w:r>
        <w:rPr/>
        <w:t>У 1996 р. облігаційну позику розмістив Запорізький міськвиконком з метою залучення коштів для розвитку комунальних мереж та газифікації міста. Облігації ви</w:t>
      </w:r>
      <w:del w:id="233" w:author="Кравченко" w:date="2000-04-05T14:44:00Z">
        <w:r>
          <w:rPr/>
          <w:softHyphen/>
        </w:r>
      </w:del>
      <w:r>
        <w:rPr/>
        <w:t>пускалися трьома серіями строком на 12 місяців у безго</w:t>
      </w:r>
      <w:del w:id="234" w:author="Кравченко" w:date="2000-04-05T14:44:00Z">
        <w:r>
          <w:rPr/>
          <w:softHyphen/>
        </w:r>
      </w:del>
      <w:r>
        <w:rPr/>
        <w:t>тівковій формі як записи на рахунках депо генерального агента. Генеральний агент емітента — комерційний акціо</w:t>
      </w:r>
      <w:del w:id="235" w:author="Кравченко" w:date="2000-04-05T14:44:00Z">
        <w:r>
          <w:rPr/>
          <w:softHyphen/>
        </w:r>
      </w:del>
      <w:r>
        <w:rPr/>
        <w:t>нерний банк "Слов'янський". Обсяг емісії першої серії позики строком з 1 липня 1996 р. по 31 липня 1997 р. склав 3 млн грн.</w:t>
      </w:r>
    </w:p>
    <w:p>
      <w:pPr>
        <w:pStyle w:val="Normal"/>
        <w:spacing w:lineRule="auto" w:line="336"/>
        <w:ind w:firstLine="720"/>
        <w:jc w:val="both"/>
        <w:rPr/>
      </w:pPr>
      <w:r>
        <w:rPr/>
        <w:t>Облігацію міської позики на термін з 1 грудня 1995 р. до 31 грудня 1996 р. розмістив Харківський міськви</w:t>
      </w:r>
      <w:del w:id="236" w:author="Кравченко" w:date="2000-04-05T14:44:00Z">
        <w:r>
          <w:rPr/>
          <w:softHyphen/>
        </w:r>
      </w:del>
      <w:r>
        <w:rPr/>
        <w:t>конком. Загальний обсяг позики склав 150 млрд крб. Об</w:t>
      </w:r>
      <w:del w:id="237" w:author="Кравченко" w:date="2000-04-05T14:44:00Z">
        <w:r>
          <w:rPr/>
          <w:softHyphen/>
        </w:r>
      </w:del>
      <w:r>
        <w:rPr/>
        <w:t>лігації місцевої позики випускались у формі цінних па</w:t>
      </w:r>
      <w:del w:id="238" w:author="Кравченко" w:date="2000-04-05T14:44:00Z">
        <w:r>
          <w:rPr/>
          <w:softHyphen/>
        </w:r>
      </w:del>
      <w:r>
        <w:rPr/>
        <w:t>перів на пред'явника і мали вільний обіг на ринку цінних паперів. Кошти від позики було спрямовано на розвиток альтернативних перевезень пасажирів міським транспор</w:t>
      </w:r>
      <w:del w:id="239" w:author="Кравченко" w:date="2000-04-05T14:44:00Z">
        <w:r>
          <w:rPr/>
          <w:softHyphen/>
        </w:r>
      </w:del>
      <w:r>
        <w:rPr/>
        <w:t>том на комерційних засадах. Генеральним агентом з об</w:t>
      </w:r>
      <w:del w:id="240" w:author="Кравченко" w:date="2000-04-05T14:44:00Z">
        <w:r>
          <w:rPr/>
          <w:softHyphen/>
        </w:r>
      </w:del>
      <w:r>
        <w:rPr/>
        <w:t>слуговування позики було призначено комерційний банк "Грант".</w:t>
      </w:r>
    </w:p>
    <w:p>
      <w:pPr>
        <w:pStyle w:val="Normal"/>
        <w:spacing w:lineRule="auto" w:line="336"/>
        <w:ind w:firstLine="720"/>
        <w:jc w:val="both"/>
        <w:rPr/>
      </w:pPr>
      <w:r>
        <w:rPr/>
        <w:t>У 1996 р. облігації міської житлової позики випус</w:t>
      </w:r>
      <w:del w:id="241" w:author="Кравченко" w:date="2000-04-05T14:44:00Z">
        <w:r>
          <w:rPr/>
          <w:softHyphen/>
        </w:r>
      </w:del>
      <w:r>
        <w:rPr/>
        <w:t>тив Маріупольський міськвиконком строком на грудень 1996 р. — липень 1998 р. Вони випускались як цільові безпроцентні майнові облігації на пред'явника. Загаль</w:t>
      </w:r>
      <w:del w:id="242" w:author="Кравченко" w:date="2000-04-05T14:44:00Z">
        <w:r>
          <w:rPr/>
          <w:softHyphen/>
        </w:r>
      </w:del>
      <w:r>
        <w:rPr/>
        <w:t>ний обсяг емісії — 5 млн грн. Номінальна вартість об</w:t>
      </w:r>
      <w:del w:id="243" w:author="Кравченко" w:date="2000-04-05T14:44:00Z">
        <w:r>
          <w:rPr/>
          <w:softHyphen/>
        </w:r>
      </w:del>
      <w:r>
        <w:rPr/>
        <w:t>лігації — 50 грн. Облігації виготовлялись у формі бланків спеціального зразка. Кожна облігація підтверджувала пра</w:t>
      </w:r>
      <w:del w:id="244" w:author="Кравченко" w:date="2000-04-05T14:44:00Z">
        <w:r>
          <w:rPr/>
          <w:softHyphen/>
        </w:r>
      </w:del>
      <w:r>
        <w:rPr/>
        <w:t>во й власника на отримання 0,1 м</w:t>
      </w:r>
      <w:r>
        <w:rPr>
          <w:vertAlign w:val="superscript"/>
        </w:rPr>
        <w:t>2</w:t>
      </w:r>
      <w:r>
        <w:rPr/>
        <w:t xml:space="preserve"> загальної площі жит</w:t>
      </w:r>
      <w:del w:id="245" w:author="Кравченко" w:date="2000-04-05T14:44:00Z">
        <w:r>
          <w:rPr/>
          <w:softHyphen/>
        </w:r>
      </w:del>
      <w:r>
        <w:rPr/>
        <w:t>ла. Уповноваженою особою з позики було призначено інве</w:t>
      </w:r>
      <w:del w:id="246" w:author="Кравченко" w:date="2000-04-05T14:44:00Z">
        <w:r>
          <w:rPr/>
          <w:softHyphen/>
        </w:r>
      </w:del>
      <w:r>
        <w:rPr/>
        <w:t>стиційну компанію "Афіна".</w:t>
      </w:r>
    </w:p>
    <w:p>
      <w:pPr>
        <w:pStyle w:val="Normal"/>
        <w:spacing w:lineRule="auto" w:line="336"/>
        <w:ind w:firstLine="720"/>
        <w:jc w:val="both"/>
        <w:rPr/>
      </w:pPr>
      <w:r>
        <w:rPr/>
        <w:t>У цілому станом на середину 1998 року 10 міст Укра</w:t>
      </w:r>
      <w:del w:id="247" w:author="Кравченко" w:date="2000-04-05T14:44:00Z">
        <w:r>
          <w:rPr/>
          <w:softHyphen/>
        </w:r>
      </w:del>
      <w:r>
        <w:rPr/>
        <w:t>їни розмістили місцевих позик на суму майже 200 млн грн.</w:t>
      </w:r>
    </w:p>
    <w:p>
      <w:pPr>
        <w:pStyle w:val="Normal"/>
        <w:spacing w:lineRule="auto" w:line="336"/>
        <w:ind w:firstLine="720"/>
        <w:jc w:val="both"/>
        <w:rPr/>
      </w:pPr>
      <w:r>
        <w:rPr/>
        <w:t>У ряді міст України набирає поширення практика проведення аукціонів на право довгострокової оренди міських земель. Їх уже проводили в Харкові, Львові, Чер</w:t>
      </w:r>
      <w:del w:id="248" w:author="Кравченко" w:date="2000-04-05T14:44:00Z">
        <w:r>
          <w:rPr/>
          <w:softHyphen/>
        </w:r>
      </w:del>
      <w:r>
        <w:rPr/>
        <w:t>нігові, Миколаєві, Одесі. У травні 1995 р. Київська міська рада затвердила Положення про оренду і проведення аук</w:t>
      </w:r>
      <w:del w:id="249" w:author="Кравченко" w:date="2000-04-05T14:44:00Z">
        <w:r>
          <w:rPr/>
          <w:softHyphen/>
        </w:r>
      </w:del>
      <w:r>
        <w:rPr/>
        <w:t>ціонів у Києві з продажу права довгострокової оренди зе</w:t>
      </w:r>
      <w:del w:id="250" w:author="Кравченко" w:date="2000-04-05T14:44:00Z">
        <w:r>
          <w:rPr/>
          <w:softHyphen/>
        </w:r>
      </w:del>
      <w:r>
        <w:rPr/>
        <w:t>мельних ділянок. Подібну практику слід поширювати, оскільки для цього створено відповідні технічні й правові передумови. Кабінет Міністрів України в постанові № 213 від 23 березня 1995 р. затвердив (щоправда, лише тимча</w:t>
      </w:r>
      <w:del w:id="251" w:author="Кравченко" w:date="2000-04-05T14:44:00Z">
        <w:r>
          <w:rPr/>
          <w:softHyphen/>
        </w:r>
      </w:del>
      <w:r>
        <w:rPr/>
        <w:t>сову) методику грошової оцінки земель сільськогосподар</w:t>
      </w:r>
      <w:del w:id="252" w:author="Кравченко" w:date="2000-04-05T14:44:00Z">
        <w:r>
          <w:rPr/>
          <w:softHyphen/>
        </w:r>
      </w:del>
      <w:r>
        <w:rPr/>
        <w:t>ського призначення та населених пунктів.</w:t>
      </w:r>
    </w:p>
    <w:p>
      <w:pPr>
        <w:pStyle w:val="Normal"/>
        <w:spacing w:lineRule="auto" w:line="336"/>
        <w:ind w:firstLine="720"/>
        <w:jc w:val="both"/>
        <w:rPr/>
      </w:pPr>
      <w:r>
        <w:rPr/>
        <w:t>Що стосується комунального банківського кредиту, то банківськими позиками користуються лише окремі міста. Банківський кредит залишається дуже дорогим, і органи місцевого самоврядування не можуть ним користувати</w:t>
      </w:r>
      <w:del w:id="253" w:author="Кравченко" w:date="2000-04-05T14:44:00Z">
        <w:r>
          <w:rPr/>
          <w:softHyphen/>
        </w:r>
      </w:del>
      <w:r>
        <w:rPr/>
        <w:t>ся. У 1995 році кредити банків склали 0,1% доходів місце</w:t>
      </w:r>
      <w:del w:id="254" w:author="Кравченко" w:date="2000-04-05T14:44:00Z">
        <w:r>
          <w:rPr/>
          <w:softHyphen/>
        </w:r>
      </w:del>
      <w:r>
        <w:rPr/>
        <w:t>вих бюджетів України. У 1995 році кредити банків залу</w:t>
      </w:r>
      <w:del w:id="255" w:author="Кравченко" w:date="2000-04-05T14:44:00Z">
        <w:r>
          <w:rPr/>
          <w:softHyphen/>
        </w:r>
      </w:del>
      <w:r>
        <w:rPr/>
        <w:t>чалися в місцеві бюджети в Автономній Республіці Крим, у Дніпропетровській, Донецькій, Миколаївський, Хер</w:t>
      </w:r>
      <w:del w:id="256" w:author="Кравченко" w:date="2000-04-05T14:44:00Z">
        <w:r>
          <w:rPr/>
          <w:softHyphen/>
        </w:r>
      </w:del>
      <w:r>
        <w:rPr/>
        <w:t>сонській, Чернівецькій, Чернігівській областях.</w:t>
      </w:r>
    </w:p>
    <w:p>
      <w:pPr>
        <w:pStyle w:val="Normal"/>
        <w:spacing w:lineRule="auto" w:line="336"/>
        <w:ind w:firstLine="720"/>
        <w:jc w:val="both"/>
        <w:rPr/>
      </w:pPr>
      <w:r>
        <w:rPr/>
        <w:t>Практика реальної участі органів місцевого самовря</w:t>
      </w:r>
      <w:del w:id="257" w:author="Кравченко" w:date="2000-04-05T14:44:00Z">
        <w:r>
          <w:rPr/>
          <w:softHyphen/>
        </w:r>
      </w:del>
      <w:r>
        <w:rPr/>
        <w:t>дування у фінансово-кредитних відносинах поширюєть</w:t>
      </w:r>
      <w:del w:id="258" w:author="Кравченко" w:date="2000-04-05T14:44:00Z">
        <w:r>
          <w:rPr/>
          <w:softHyphen/>
        </w:r>
      </w:del>
      <w:r>
        <w:rPr/>
        <w:t>ся. Разом з тим, можливості органів місцевого самовряду</w:t>
      </w:r>
      <w:del w:id="259" w:author="Кравченко" w:date="2000-04-05T14:44:00Z">
        <w:r>
          <w:rPr/>
          <w:softHyphen/>
        </w:r>
      </w:del>
      <w:r>
        <w:rPr/>
        <w:t>вання у сфері мобілізації фінансово-кредитних ресурсів поки що обмежуються чинним законодавством України. Правове поле у сфері комунального кредиту врегульовано лише фрагментарне. Потрібно розробити та прийняти за</w:t>
      </w:r>
      <w:del w:id="260" w:author="Кравченко" w:date="2000-04-05T14:44:00Z">
        <w:r>
          <w:rPr/>
          <w:softHyphen/>
        </w:r>
      </w:del>
      <w:r>
        <w:rPr/>
        <w:t>кон України про комунальний кредит і комунальні цінні папери. Органи місцевого самоврядування України мають реально скористатися правом створення комунальних банків та інших фінансово-кредитних установ. Подібне право є в багатьох розвинутих країнах. Мають його й органи місцевого самоврядування Російської Федерації на підставі федерального закону "Про загальні принципи організації місцевого самоврядування в Російській Федерації", прий</w:t>
      </w:r>
      <w:del w:id="261" w:author="Кравченко" w:date="2000-04-05T14:44:00Z">
        <w:r>
          <w:rPr/>
          <w:softHyphen/>
        </w:r>
      </w:del>
      <w:r>
        <w:rPr/>
        <w:t>нятого Державною думою Російської Федерації 12 серпня 1995 р.</w:t>
      </w:r>
    </w:p>
    <w:p>
      <w:pPr>
        <w:pStyle w:val="Normal"/>
        <w:spacing w:lineRule="auto" w:line="336"/>
        <w:ind w:firstLine="720"/>
        <w:jc w:val="both"/>
        <w:rPr/>
      </w:pPr>
      <w:r>
        <w:rPr/>
        <w:t>Доцільно також внести відповідні зміни і в банків</w:t>
      </w:r>
      <w:del w:id="262" w:author="Кравченко" w:date="2000-04-05T14:44:00Z">
        <w:r>
          <w:rPr/>
          <w:softHyphen/>
        </w:r>
      </w:del>
      <w:r>
        <w:rPr/>
        <w:t>ське законодавство України, згідно з яким, окрім уже дію</w:t>
      </w:r>
      <w:del w:id="263" w:author="Кравченко" w:date="2000-04-05T14:44:00Z">
        <w:r>
          <w:rPr/>
          <w:softHyphen/>
        </w:r>
      </w:del>
      <w:r>
        <w:rPr/>
        <w:t>чих, до банківської системи України входитимуть і кому</w:t>
      </w:r>
      <w:del w:id="264" w:author="Кравченко" w:date="2000-04-05T14:44:00Z">
        <w:r>
          <w:rPr/>
          <w:softHyphen/>
        </w:r>
      </w:del>
      <w:r>
        <w:rPr/>
        <w:t>нальні банки, котрі можуть створюватися органами місце</w:t>
      </w:r>
      <w:del w:id="265" w:author="Кравченко" w:date="2000-04-05T14:44:00Z">
        <w:r>
          <w:rPr/>
          <w:softHyphen/>
        </w:r>
      </w:del>
      <w:r>
        <w:rPr/>
        <w:t>вого самоврядування та підприємствами й організаціями, що перебувають у комунальній власності. Муніципальні банки повинні сприяти діяльності органів місцевого само</w:t>
      </w:r>
      <w:del w:id="266" w:author="Кравченко" w:date="2000-04-05T14:44:00Z">
        <w:r>
          <w:rPr/>
          <w:softHyphen/>
        </w:r>
      </w:del>
      <w:r>
        <w:rPr/>
        <w:t>врядування, розв'язанню соціально-економічних проблем міст і зміцненню їхньої інфраструктури.</w:t>
      </w:r>
    </w:p>
    <w:p>
      <w:pPr>
        <w:pStyle w:val="Normal"/>
        <w:spacing w:lineRule="auto" w:line="336"/>
        <w:ind w:firstLine="720"/>
        <w:jc w:val="both"/>
        <w:rPr/>
      </w:pPr>
      <w:r>
        <w:rPr/>
        <w:t>У деяких містах України вже вишукуються можли</w:t>
      </w:r>
      <w:del w:id="267" w:author="Кравченко" w:date="2000-04-05T14:44:00Z">
        <w:r>
          <w:rPr/>
          <w:softHyphen/>
        </w:r>
      </w:del>
      <w:r>
        <w:rPr/>
        <w:t>вості створення таких банків. Так, Харківський міськви</w:t>
      </w:r>
      <w:del w:id="268" w:author="Кравченко" w:date="2000-04-05T14:44:00Z">
        <w:r>
          <w:rPr/>
          <w:softHyphen/>
        </w:r>
      </w:del>
      <w:r>
        <w:rPr/>
        <w:t>конком затвердив програму переходу до централізовано</w:t>
      </w:r>
      <w:del w:id="269" w:author="Кравченко" w:date="2000-04-05T14:44:00Z">
        <w:r>
          <w:rPr/>
          <w:softHyphen/>
        </w:r>
      </w:del>
      <w:r>
        <w:rPr/>
        <w:t>го банківського обслуговування міського господарства. Зосередження коштів міських служб і підприємств кому</w:t>
      </w:r>
      <w:del w:id="270" w:author="Кравченко" w:date="2000-04-05T14:44:00Z">
        <w:r>
          <w:rPr/>
          <w:softHyphen/>
        </w:r>
      </w:del>
      <w:r>
        <w:rPr/>
        <w:t>нальної власності в одному банку сприятиме ефективні</w:t>
      </w:r>
      <w:del w:id="271" w:author="Кравченко" w:date="2000-04-05T14:44:00Z">
        <w:r>
          <w:rPr/>
          <w:softHyphen/>
        </w:r>
      </w:del>
      <w:r>
        <w:rPr/>
        <w:t>шому використанню їх. З цією метою головне управління економічного розвитку міськвиконкому провело серед ко</w:t>
      </w:r>
      <w:del w:id="272" w:author="Кравченко" w:date="2000-04-05T14:44:00Z">
        <w:r>
          <w:rPr/>
          <w:softHyphen/>
        </w:r>
      </w:del>
      <w:r>
        <w:rPr/>
        <w:t>мерційних банків конкурс на право централізованого об</w:t>
      </w:r>
      <w:del w:id="273" w:author="Кравченко" w:date="2000-04-05T14:44:00Z">
        <w:r>
          <w:rPr/>
          <w:softHyphen/>
        </w:r>
      </w:del>
      <w:r>
        <w:rPr/>
        <w:t>слуговування міськвиконкому і підприємств міського гос</w:t>
      </w:r>
      <w:del w:id="274" w:author="Кравченко" w:date="2000-04-05T14:44:00Z">
        <w:r>
          <w:rPr/>
          <w:softHyphen/>
        </w:r>
      </w:del>
      <w:r>
        <w:rPr/>
        <w:t>подарства, котрі фінансуються з бюджету. Перемогу здо</w:t>
      </w:r>
      <w:del w:id="275" w:author="Кравченко" w:date="2000-04-05T14:44:00Z">
        <w:r>
          <w:rPr/>
          <w:softHyphen/>
        </w:r>
      </w:del>
      <w:r>
        <w:rPr/>
        <w:t>були банки "Граніт" і "Регіон-банк". З ними міськвикон</w:t>
      </w:r>
      <w:del w:id="276" w:author="Кравченко" w:date="2000-04-05T14:44:00Z">
        <w:r>
          <w:rPr/>
          <w:softHyphen/>
        </w:r>
      </w:del>
      <w:r>
        <w:rPr/>
        <w:t>ком підписав угоду про здійснення централізованого бан</w:t>
      </w:r>
      <w:del w:id="277" w:author="Кравченко" w:date="2000-04-05T14:44:00Z">
        <w:r>
          <w:rPr/>
          <w:softHyphen/>
        </w:r>
      </w:del>
      <w:r>
        <w:rPr/>
        <w:t>ківського обслуговування. Муніципальні банки створено в Києві та Сумах.</w:t>
      </w:r>
    </w:p>
    <w:p>
      <w:pPr>
        <w:pStyle w:val="Normal"/>
        <w:spacing w:lineRule="auto" w:line="336"/>
        <w:ind w:firstLine="720"/>
        <w:jc w:val="both"/>
        <w:rPr/>
      </w:pPr>
      <w:r>
        <w:rPr/>
        <w:t>Доцільно створити Центральний комунальний інвес</w:t>
      </w:r>
      <w:del w:id="278" w:author="Кравченко" w:date="2000-04-05T14:44:00Z">
        <w:r>
          <w:rPr/>
          <w:softHyphen/>
        </w:r>
      </w:del>
      <w:r>
        <w:rPr/>
        <w:t>тиційний банк України. Подібні банки комунального кре</w:t>
      </w:r>
      <w:del w:id="279" w:author="Кравченко" w:date="2000-04-05T14:44:00Z">
        <w:r>
          <w:rPr/>
          <w:softHyphen/>
        </w:r>
      </w:del>
      <w:r>
        <w:rPr/>
        <w:t>диту є у Франції, Німеччині, Італії, Бельгії та в інших краї</w:t>
      </w:r>
      <w:del w:id="280" w:author="Кравченко" w:date="2000-04-05T14:44:00Z">
        <w:r>
          <w:rPr/>
          <w:softHyphen/>
        </w:r>
      </w:del>
      <w:r>
        <w:rPr/>
        <w:t>нах. Перспективний напрямок для України — розвиток взаємного комунального кредиту, створення жироцентра-лей та організація жиророзрахунків між органами місцевого самоврядування. В умовах кризи платежів це допо</w:t>
      </w:r>
      <w:del w:id="281" w:author="Кравченко" w:date="2000-04-05T14:44:00Z">
        <w:r>
          <w:rPr/>
          <w:softHyphen/>
        </w:r>
      </w:del>
      <w:r>
        <w:rPr/>
        <w:t>могло б радикально розв'язати проблеми розрахунків на рівні місцевої влади.</w:t>
      </w:r>
    </w:p>
    <w:p>
      <w:pPr>
        <w:pStyle w:val="Normal"/>
        <w:spacing w:lineRule="auto" w:line="336"/>
        <w:ind w:firstLine="720"/>
        <w:jc w:val="both"/>
        <w:rPr>
          <w:del w:id="283" w:author="Кравченко" w:date="2000-04-05T14:44:00Z"/>
        </w:rPr>
      </w:pPr>
      <w:del w:id="282" w:author="Кравченко" w:date="2000-04-05T14:44:00Z">
        <w:r>
          <w:rPr/>
        </w:r>
      </w:del>
    </w:p>
    <w:p>
      <w:pPr>
        <w:pStyle w:val="Normal"/>
        <w:spacing w:lineRule="auto" w:line="336"/>
        <w:ind w:firstLine="720"/>
        <w:jc w:val="both"/>
        <w:rPr>
          <w:lang w:val="uk-UA"/>
          <w:del w:id="286" w:author="Кравченко" w:date="2000-04-05T14:44:00Z"/>
        </w:rPr>
      </w:pPr>
      <w:del w:id="284" w:author="Кравченко" w:date="2000-04-05T14:44:00Z">
        <w:r>
          <w:rPr>
            <w:b/>
          </w:rPr>
          <w:delText xml:space="preserve">Фінанси комунальних підприємств </w:delText>
        </w:r>
      </w:del>
      <w:del w:id="285" w:author="Кравченко" w:date="2000-04-05T14:44:00Z">
        <w:r>
          <w:rPr>
            <w:b/>
            <w:lang w:val="uk-UA"/>
          </w:rPr>
          <w:delText>і комунальні платежі</w:delText>
        </w:r>
      </w:del>
    </w:p>
    <w:p>
      <w:pPr>
        <w:pStyle w:val="Normal"/>
        <w:spacing w:lineRule="auto" w:line="336"/>
        <w:rPr/>
      </w:pPr>
      <w:r>
        <w:rPr/>
        <w:t xml:space="preserve">Становлення інституту </w:t>
      </w:r>
      <w:r>
        <w:rPr>
          <w:b/>
          <w:rPrChange w:id="0" w:author="Кравченко" w:date="2000-04-05T14:44:00Z"/>
        </w:rPr>
        <w:t>фінансів комунальних під</w:t>
      </w:r>
      <w:del w:id="288" w:author="Кравченко" w:date="2000-04-05T14:44:00Z">
        <w:r>
          <w:rPr>
            <w:b/>
          </w:rPr>
          <w:softHyphen/>
        </w:r>
      </w:del>
      <w:r>
        <w:rPr>
          <w:b/>
          <w:rPrChange w:id="0" w:author="Кравченко" w:date="2000-04-05T14:44:00Z"/>
        </w:rPr>
        <w:t xml:space="preserve">приємств </w:t>
      </w:r>
      <w:r>
        <w:rPr/>
        <w:t>в Україні розпочалося із запровадженням у 1990 році комунальної форми власності. У зв'язку з тим, що суб'єктами права комунальної власності в Україні було визначено усі місцеві ради відповідних адміністративно-територіальних одиниць, утворилося кілька видів кому</w:t>
      </w:r>
      <w:del w:id="290" w:author="Кравченко" w:date="2000-04-05T14:44:00Z">
        <w:r>
          <w:rPr/>
          <w:softHyphen/>
        </w:r>
      </w:del>
      <w:r>
        <w:rPr/>
        <w:t>нальної власності: комунальна власність областей, міст, районів, районів у містах, сіл і селищ, що вже зазначалося.</w:t>
      </w:r>
    </w:p>
    <w:p>
      <w:pPr>
        <w:pStyle w:val="Normal"/>
        <w:spacing w:lineRule="auto" w:line="336"/>
        <w:ind w:firstLine="720"/>
        <w:jc w:val="both"/>
        <w:rPr/>
      </w:pPr>
      <w:r>
        <w:rPr/>
        <w:t>Закон України "Про власність" визначив комунальну власність як одну із форм державної власності і, таким чином, підприємства, які перебувають у власності відповід</w:t>
      </w:r>
      <w:del w:id="291" w:author="Кравченко" w:date="2000-04-05T14:44:00Z">
        <w:r>
          <w:rPr/>
          <w:softHyphen/>
        </w:r>
      </w:del>
      <w:r>
        <w:rPr/>
        <w:t>них адміністративно-територальних одиниць, отримали правовий статус державних комунальних підприємств. В Україні утворилося кілька видів комунальних підпри</w:t>
      </w:r>
      <w:del w:id="292" w:author="Кравченко" w:date="2000-04-05T14:44:00Z">
        <w:r>
          <w:rPr/>
          <w:softHyphen/>
        </w:r>
      </w:del>
      <w:r>
        <w:rPr/>
        <w:t>ємств. Це державні комунальні підприємства комуналь</w:t>
      </w:r>
      <w:del w:id="293" w:author="Кравченко" w:date="2000-04-05T14:44:00Z">
        <w:r>
          <w:rPr/>
          <w:softHyphen/>
        </w:r>
      </w:del>
      <w:r>
        <w:rPr/>
        <w:t>ної власності областей, державні комунальні підприємства комунальної власності міст, державні комунальні підприєм</w:t>
      </w:r>
      <w:del w:id="294" w:author="Кравченко" w:date="2000-04-05T14:44:00Z">
        <w:r>
          <w:rPr/>
          <w:softHyphen/>
        </w:r>
      </w:del>
      <w:r>
        <w:rPr/>
        <w:t>ства комунальної власності районів, державні комунальні підприємства комунальної власності районів у містах і державні комунальні підприємства комунальної власності сіл та селищ.</w:t>
      </w:r>
    </w:p>
    <w:p>
      <w:pPr>
        <w:pStyle w:val="Normal"/>
        <w:spacing w:lineRule="auto" w:line="336"/>
        <w:ind w:firstLine="720"/>
        <w:jc w:val="both"/>
        <w:rPr/>
      </w:pPr>
      <w:r>
        <w:rPr/>
        <w:t>Ухвалена у 1996 р. Конституція України змінила пра</w:t>
      </w:r>
      <w:del w:id="295" w:author="Кравченко" w:date="2000-04-05T14:44:00Z">
        <w:r>
          <w:rPr/>
          <w:softHyphen/>
        </w:r>
      </w:del>
      <w:r>
        <w:rPr/>
        <w:t>вовий статус комунальної власності. Згідно зі ст. 142 Кон</w:t>
      </w:r>
      <w:del w:id="296" w:author="Кравченко" w:date="2000-04-05T14:44:00Z">
        <w:r>
          <w:rPr/>
          <w:softHyphen/>
        </w:r>
      </w:del>
      <w:r>
        <w:rPr/>
        <w:t>ституції майно, ресурси, земля та кошти комунальної форми власності є власністю територіальної громади. Тобто це означає, що віднині власником комунальних під</w:t>
      </w:r>
      <w:del w:id="297" w:author="Кравченко" w:date="2000-04-05T14:44:00Z">
        <w:r>
          <w:rPr/>
          <w:softHyphen/>
        </w:r>
      </w:del>
      <w:r>
        <w:rPr/>
        <w:t>приємств є лише територіальна громада. Підприємства всіх інших рівнів влади не належать до складу комунальних.</w:t>
      </w:r>
    </w:p>
    <w:p>
      <w:pPr>
        <w:pStyle w:val="Normal"/>
        <w:spacing w:lineRule="auto" w:line="336"/>
        <w:ind w:firstLine="720"/>
        <w:jc w:val="both"/>
        <w:rPr/>
      </w:pPr>
      <w:r>
        <w:rPr/>
        <w:t>У зв'язку з новим правовим режимом комунальної власності створені на її основі в 1991—1996 рр. підприєм</w:t>
      </w:r>
      <w:del w:id="298" w:author="Кравченко" w:date="2000-04-05T14:44:00Z">
        <w:r>
          <w:rPr/>
          <w:softHyphen/>
        </w:r>
      </w:del>
      <w:r>
        <w:rPr/>
        <w:t>ства потребують перереєстрації у формі комунальних підприємств на зміну їхнього нинішнього статусу як дер</w:t>
      </w:r>
      <w:del w:id="299" w:author="Кравченко" w:date="2000-04-05T14:44:00Z">
        <w:r>
          <w:rPr/>
          <w:softHyphen/>
        </w:r>
      </w:del>
      <w:r>
        <w:rPr/>
        <w:t>жавних комунальних підприємств.</w:t>
      </w:r>
    </w:p>
    <w:p>
      <w:pPr>
        <w:pStyle w:val="Normal"/>
        <w:spacing w:lineRule="auto" w:line="336"/>
        <w:ind w:firstLine="720"/>
        <w:jc w:val="both"/>
        <w:rPr/>
      </w:pPr>
      <w:r>
        <w:rPr/>
        <w:t>Комунальний сектор в Україні включає: промисловість, сільське господарство, транспорт і зв'язок, будівництво, торгівлю та громадське харчування, постачання і збут, житлово-комунальне господарство, побутове обслуговуван</w:t>
      </w:r>
      <w:del w:id="300" w:author="Кравченко" w:date="2000-04-05T14:44:00Z">
        <w:r>
          <w:rPr/>
          <w:softHyphen/>
        </w:r>
      </w:del>
      <w:r>
        <w:rPr/>
        <w:t>ня населення та інші галузі. Наприклад, як комунальні зареєстровано понад 700 промислових підприємств, на яких зайнято майже 110 тис. чол. Це 8% усіх промислових підприємств України. Частина комунальних закладів не мають самостійних банківських рахунків, а лише субра</w:t>
      </w:r>
      <w:del w:id="301" w:author="Кравченко" w:date="2000-04-05T14:44:00Z">
        <w:r>
          <w:rPr/>
          <w:softHyphen/>
        </w:r>
      </w:del>
      <w:r>
        <w:rPr/>
        <w:t>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spacing w:lineRule="auto" w:line="336"/>
        <w:ind w:firstLine="720"/>
        <w:jc w:val="both"/>
        <w:rPr/>
      </w:pPr>
      <w:r>
        <w:rPr/>
        <w:t>Конституційне визначення правового статусу кому</w:t>
      </w:r>
      <w:del w:id="302" w:author="Кравченко" w:date="2000-04-05T14:44:00Z">
        <w:r>
          <w:rPr/>
          <w:softHyphen/>
        </w:r>
      </w:del>
      <w:r>
        <w:rPr/>
        <w:t>нальної власності в Україні зумовлює необхідність прий</w:t>
      </w:r>
      <w:del w:id="303" w:author="Кравченко" w:date="2000-04-05T14:44:00Z">
        <w:r>
          <w:rPr/>
          <w:softHyphen/>
        </w:r>
      </w:del>
      <w:r>
        <w:rPr/>
        <w:t>няття нового законодавства для регламентування право</w:t>
      </w:r>
      <w:del w:id="304" w:author="Кравченко" w:date="2000-04-05T14:44:00Z">
        <w:r>
          <w:rPr/>
          <w:softHyphen/>
        </w:r>
      </w:del>
      <w:r>
        <w:rPr/>
        <w:t>вого режиму комунальних підприємств.</w:t>
      </w:r>
    </w:p>
    <w:p>
      <w:pPr>
        <w:pStyle w:val="Normal"/>
        <w:spacing w:lineRule="auto" w:line="336"/>
        <w:ind w:firstLine="720"/>
        <w:jc w:val="both"/>
        <w:rPr/>
      </w:pPr>
      <w:r>
        <w:rPr/>
        <w:t>Правового врегулювання потребує фінансова діяльність і статус підприємств, заснованих на майні та капіталах, що належать Автономній Республіці Крим. Згідно з Консти</w:t>
      </w:r>
      <w:del w:id="305" w:author="Кравченко" w:date="2000-04-05T14:44:00Z">
        <w:r>
          <w:rPr/>
          <w:softHyphen/>
        </w:r>
      </w:del>
      <w:r>
        <w:rPr/>
        <w:t>туцією України (ст. 138) до відання Автономної Респуб</w:t>
      </w:r>
      <w:del w:id="306" w:author="Кравченко" w:date="2000-04-05T14:44:00Z">
        <w:r>
          <w:rPr/>
          <w:softHyphen/>
        </w:r>
      </w:del>
      <w:r>
        <w:rPr/>
        <w:t>ліки Крим належить управління майном, що є власністю автономії. Це означає: вказані проблеми має бути розв'я</w:t>
      </w:r>
      <w:del w:id="307" w:author="Кравченко" w:date="2000-04-05T14:44:00Z">
        <w:r>
          <w:rPr/>
          <w:softHyphen/>
        </w:r>
      </w:del>
      <w:r>
        <w:rPr/>
        <w:t>зано в законодавстві Автономної Республіки Крим.</w:t>
      </w:r>
    </w:p>
    <w:p>
      <w:pPr>
        <w:pStyle w:val="Normal"/>
        <w:spacing w:lineRule="auto" w:line="336"/>
        <w:ind w:firstLine="720"/>
        <w:jc w:val="both"/>
        <w:rPr/>
      </w:pPr>
      <w:r>
        <w:rPr/>
        <w:t>Нині фінанси підприємств комунальної власності функ</w:t>
      </w:r>
      <w:del w:id="308" w:author="Кравченко" w:date="2000-04-05T14:44:00Z">
        <w:r>
          <w:rPr/>
          <w:softHyphen/>
        </w:r>
      </w:del>
      <w:r>
        <w:rPr/>
        <w:t>ціонують на основі законодавства, яке регламентує ді</w:t>
      </w:r>
      <w:del w:id="309" w:author="Кравченко" w:date="2000-04-05T14:44:00Z">
        <w:r>
          <w:rPr/>
          <w:softHyphen/>
        </w:r>
      </w:del>
      <w:r>
        <w:rPr/>
        <w:t>яльність усіх господарських структур в економіці Укра</w:t>
      </w:r>
      <w:del w:id="310" w:author="Кравченко" w:date="2000-04-05T14:44:00Z">
        <w:r>
          <w:rPr/>
          <w:softHyphen/>
        </w:r>
      </w:del>
      <w:r>
        <w:rPr/>
        <w:t>їни. Використання фінансових ресурсів підприємств ко</w:t>
      </w:r>
      <w:del w:id="311" w:author="Кравченко" w:date="2000-04-05T14:44:00Z">
        <w:r>
          <w:rPr/>
          <w:softHyphen/>
        </w:r>
      </w:del>
      <w:r>
        <w:rPr/>
        <w:t>мунальної власності має свої особливості, їхній прибу</w:t>
      </w:r>
      <w:del w:id="312" w:author="Кравченко" w:date="2000-04-05T14:44:00Z">
        <w:r>
          <w:rPr/>
          <w:softHyphen/>
        </w:r>
      </w:del>
      <w:r>
        <w:rPr/>
        <w:t>ток розподіляється в порядку, визначеному відповідними місцевими радами згідно із статутами цих підприємств. Статути затверджуються місцевими радами, котрим нале</w:t>
      </w:r>
      <w:del w:id="313" w:author="Кравченко" w:date="2000-04-05T14:44:00Z">
        <w:r>
          <w:rPr/>
          <w:softHyphen/>
        </w:r>
      </w:del>
      <w:r>
        <w:rPr/>
        <w:t>жать вказані підприємства.</w:t>
      </w:r>
    </w:p>
    <w:p>
      <w:pPr>
        <w:pStyle w:val="Normal"/>
        <w:spacing w:lineRule="auto" w:line="336"/>
        <w:ind w:firstLine="720"/>
        <w:jc w:val="both"/>
        <w:rPr/>
      </w:pPr>
      <w:r>
        <w:rPr/>
        <w:t>Прибуток підприємств комунальної власності підля</w:t>
      </w:r>
      <w:del w:id="314" w:author="Кравченко" w:date="2000-04-05T14:44:00Z">
        <w:r>
          <w:rPr/>
          <w:softHyphen/>
        </w:r>
      </w:del>
      <w:r>
        <w:rPr/>
        <w:t>гає оподаткуванню. Згідно із Законом "Про бюджетну си</w:t>
      </w:r>
      <w:del w:id="315" w:author="Кравченко" w:date="2000-04-05T14:44:00Z">
        <w:r>
          <w:rPr/>
          <w:softHyphen/>
        </w:r>
      </w:del>
      <w:r>
        <w:rPr/>
        <w:t>стему України" 100% податку на прибуток комунальних підприємств зараховується до бюджету місцевої ради того рівня, якому належать ці підприємства. Місцеві ради мо</w:t>
      </w:r>
      <w:del w:id="316" w:author="Кравченко" w:date="2000-04-05T14:44:00Z">
        <w:r>
          <w:rPr/>
          <w:softHyphen/>
        </w:r>
      </w:del>
      <w:r>
        <w:rPr/>
        <w:t>жуть надавати пільги або повністю звільняти від оподат</w:t>
      </w:r>
      <w:del w:id="317" w:author="Кравченко" w:date="2000-04-05T14:44:00Z">
        <w:r>
          <w:rPr/>
          <w:softHyphen/>
        </w:r>
      </w:del>
      <w:r>
        <w:rPr/>
        <w:t>кування підприємства комунальної форми власності в тій частині, в якій ці податки зараховуються до відповідних місцевих бюджетів. У 1995 році, наприклад, у місті Вінниці комунальні підприємства сплатили 278,1 млрд крб. подат</w:t>
      </w:r>
      <w:del w:id="318" w:author="Кравченко" w:date="2000-04-05T14:44:00Z">
        <w:r>
          <w:rPr/>
          <w:softHyphen/>
        </w:r>
      </w:del>
      <w:r>
        <w:rPr/>
        <w:t>ку на доходи підприємств. Це склало 7,2 відсотка всіх над</w:t>
      </w:r>
      <w:del w:id="319" w:author="Кравченко" w:date="2000-04-05T14:44:00Z">
        <w:r>
          <w:rPr/>
          <w:softHyphen/>
        </w:r>
      </w:del>
      <w:r>
        <w:rPr/>
        <w:t>ходжень бюджетів області від податку на доходи підпри</w:t>
      </w:r>
      <w:del w:id="320" w:author="Кравченко" w:date="2000-04-05T14:44:00Z">
        <w:r>
          <w:rPr/>
          <w:softHyphen/>
        </w:r>
      </w:del>
      <w:r>
        <w:rPr/>
        <w:t>ємств усіх форм власності. У Донецьку цей відсоток склав 8,5, у Миколаєві — ЗО, в Ужгороді — 45,2 відсотка.</w:t>
      </w:r>
    </w:p>
    <w:p>
      <w:pPr>
        <w:pStyle w:val="Normal"/>
        <w:spacing w:lineRule="auto" w:line="336"/>
        <w:ind w:firstLine="720"/>
        <w:jc w:val="both"/>
        <w:rPr/>
      </w:pPr>
      <w:r>
        <w:rPr/>
        <w:t>Комунальні підприємства в Україні мають самостійні фінансові баланси, їхні рахунки не об'єднуються з бюд</w:t>
      </w:r>
      <w:del w:id="321" w:author="Кравченко" w:date="2000-04-05T14:44:00Z">
        <w:r>
          <w:rPr/>
          <w:softHyphen/>
        </w:r>
      </w:del>
      <w:r>
        <w:rPr/>
        <w:t>жетними рахунками органів місцевого самоврядування. Більшість установ і закладів, котрі перебувають у кому</w:t>
      </w:r>
      <w:del w:id="322" w:author="Кравченко" w:date="2000-04-05T14:44:00Z">
        <w:r>
          <w:rPr/>
          <w:softHyphen/>
        </w:r>
      </w:del>
      <w:r>
        <w:rPr/>
        <w:t>нальній власності, є самостійними юридичними особами і фінансуються за рахунок місцевих бюджетів на основі кошторисів.</w:t>
      </w:r>
    </w:p>
    <w:p>
      <w:pPr>
        <w:pStyle w:val="Normal"/>
        <w:spacing w:lineRule="auto" w:line="336"/>
        <w:ind w:firstLine="720"/>
        <w:jc w:val="both"/>
        <w:rPr/>
      </w:pPr>
      <w:r>
        <w:rPr/>
        <w:t>Дослідження проблем функціонування фінансів ко</w:t>
      </w:r>
      <w:del w:id="323" w:author="Кравченко" w:date="2000-04-05T14:44:00Z">
        <w:r>
          <w:rPr/>
          <w:softHyphen/>
        </w:r>
      </w:del>
      <w:r>
        <w:rPr/>
        <w:t>мунальних підприємств України буде неможливим без запровадження відповідної статистичної звітності. Поки що такої статистики немає. Фінанси комунальних під</w:t>
      </w:r>
      <w:del w:id="324" w:author="Кравченко" w:date="2000-04-05T14:44:00Z">
        <w:r>
          <w:rPr/>
          <w:softHyphen/>
        </w:r>
      </w:del>
      <w:r>
        <w:rPr/>
        <w:t>приємств обліковуються в складі фінансів державного сектора економіки. Місцева фінансова статистика має стати одним із розділів комунальної статистики України.</w:t>
      </w:r>
    </w:p>
    <w:p>
      <w:pPr>
        <w:pStyle w:val="Normal"/>
        <w:spacing w:lineRule="auto" w:line="336"/>
        <w:ind w:firstLine="720"/>
        <w:jc w:val="both"/>
        <w:rPr/>
      </w:pPr>
      <w:del w:id="325" w:author="Кравченко" w:date="2000-04-05T14:44:00Z">
        <w:r>
          <w:rPr/>
          <w:delText xml:space="preserve"> </w:delText>
        </w:r>
      </w:del>
      <w:r>
        <w:rPr/>
        <w:t>Із фінансами комунальних підприємств тісно пов'язані комунальні платежі. В Україні система комунальних платежів одержавлена. Органи місцевого самоврядування фактично не мають повноважень щодо власної цінової й тарифної по</w:t>
      </w:r>
      <w:del w:id="326" w:author="Кравченко" w:date="2000-04-05T14:44:00Z">
        <w:r>
          <w:rPr/>
          <w:softHyphen/>
        </w:r>
      </w:del>
      <w:r>
        <w:rPr/>
        <w:t>літики в комунальній сфері. Її визначає Кабінет Міністрів України, міністерства, обласні Київська і Севастопольська міські державні адміністрації. Необхідність надання відпо</w:t>
      </w:r>
      <w:del w:id="327" w:author="Кравченко" w:date="2000-04-05T14:44:00Z">
        <w:r>
          <w:rPr/>
          <w:softHyphen/>
        </w:r>
      </w:del>
      <w:r>
        <w:rPr/>
        <w:t>відних повноважень органам місцевого самоврядування є очевидною.</w:t>
      </w:r>
    </w:p>
    <w:p>
      <w:pPr>
        <w:pStyle w:val="Normal"/>
        <w:spacing w:lineRule="auto" w:line="336"/>
        <w:ind w:firstLine="720"/>
        <w:jc w:val="both"/>
        <w:rPr/>
      </w:pPr>
      <w:r>
        <w:rPr/>
        <w:t>Частково цю проблему розв'язує Закон України "Про місцеве самоврядування в Україні" від 21 травня 1997 року. За статтею 28 виконавчі органи сільських, селищ</w:t>
      </w:r>
      <w:del w:id="328" w:author="Кравченко" w:date="2000-04-05T14:44:00Z">
        <w:r>
          <w:rPr/>
          <w:softHyphen/>
        </w:r>
      </w:del>
      <w:r>
        <w:rPr/>
        <w:t>них та міських рад отримали право на встановлення в порядку і межах, визначених законодавством, тарифів з оплати побутових, комунальних, транспортних та інших послуг, що надаються підприємствами та організаціями комунальної власності відповідної територіальної грома</w:t>
      </w:r>
      <w:del w:id="329" w:author="Кравченко" w:date="2000-04-05T14:44:00Z">
        <w:r>
          <w:rPr/>
          <w:softHyphen/>
        </w:r>
      </w:del>
      <w:r>
        <w:rPr/>
        <w:t>ди. Виконавчим органам місцевого самоврядування та</w:t>
      </w:r>
      <w:del w:id="330" w:author="Кравченко" w:date="2000-04-05T14:44:00Z">
        <w:r>
          <w:rPr/>
          <w:softHyphen/>
        </w:r>
      </w:del>
      <w:r>
        <w:rPr/>
        <w:t>кож надано право погодження в установленому порядку цих питань підприємствами, установами та організаціями, котрі не належать до комунальної власності.</w:t>
      </w:r>
    </w:p>
    <w:p>
      <w:pPr>
        <w:pStyle w:val="Normal"/>
        <w:spacing w:lineRule="auto" w:line="336"/>
        <w:ind w:firstLine="720"/>
        <w:jc w:val="both"/>
        <w:rPr/>
      </w:pPr>
      <w:r>
        <w:rPr/>
        <w:t>Інститут комунальних платежів є атрибутом місце</w:t>
      </w:r>
      <w:del w:id="331" w:author="Кравченко" w:date="2000-04-05T14:44:00Z">
        <w:r>
          <w:rPr/>
          <w:softHyphen/>
        </w:r>
      </w:del>
      <w:r>
        <w:rPr/>
        <w:t>вих фінансових систем фактично в усіх розвинутих зару</w:t>
      </w:r>
      <w:del w:id="332" w:author="Кравченко" w:date="2000-04-05T14:44:00Z">
        <w:r>
          <w:rPr/>
          <w:softHyphen/>
        </w:r>
      </w:del>
      <w:r>
        <w:rPr/>
        <w:t>біжних країнах.</w:t>
      </w:r>
    </w:p>
    <w:p>
      <w:pPr>
        <w:pStyle w:val="Normal"/>
        <w:spacing w:lineRule="auto" w:line="336"/>
        <w:ind w:firstLine="720"/>
        <w:jc w:val="both"/>
        <w:rPr>
          <w:b/>
          <w:b/>
          <w:del w:id="334" w:author="Кравченко" w:date="2000-04-05T14:45:00Z"/>
        </w:rPr>
      </w:pPr>
      <w:del w:id="333" w:author="Кравченко" w:date="2000-04-05T14:45:00Z">
        <w:r>
          <w:rPr>
            <w:b/>
          </w:rPr>
        </w:r>
      </w:del>
      <w:r>
        <w:br w:type="page"/>
      </w:r>
    </w:p>
    <w:p>
      <w:pPr>
        <w:pStyle w:val="Normal"/>
        <w:spacing w:lineRule="auto" w:line="336"/>
        <w:ind w:firstLine="720"/>
        <w:jc w:val="both"/>
        <w:rPr>
          <w:del w:id="339" w:author="Кравченко" w:date="2000-04-05T14:45:00Z"/>
        </w:rPr>
      </w:pPr>
      <w:del w:id="335" w:author="Кравченко" w:date="2000-04-05T14:45:00Z">
        <w:r>
          <w:rPr>
            <w:b/>
          </w:rPr>
          <w:delText>Позабюджетні</w:delText>
        </w:r>
      </w:del>
      <w:del w:id="336" w:author="Кравченко" w:date="2000-04-05T14:45:00Z">
        <w:r>
          <w:rPr/>
          <w:delText xml:space="preserve"> </w:delText>
        </w:r>
      </w:del>
      <w:del w:id="337" w:author="Кравченко" w:date="2000-04-05T14:45:00Z">
        <w:r>
          <w:rPr>
            <w:b/>
          </w:rPr>
          <w:delText>фонди</w:delText>
        </w:r>
      </w:del>
      <w:del w:id="338" w:author="Кравченко" w:date="2000-04-05T14:45:00Z">
        <w:r>
          <w:rPr/>
          <w:delText xml:space="preserve"> </w:delText>
        </w:r>
      </w:del>
    </w:p>
    <w:p>
      <w:pPr>
        <w:pStyle w:val="Normal"/>
        <w:spacing w:lineRule="auto" w:line="336"/>
        <w:ind w:firstLine="720"/>
        <w:jc w:val="both"/>
        <w:rPr>
          <w:lang w:val="en-US"/>
        </w:rPr>
      </w:pPr>
      <w:r>
        <w:rPr/>
        <w:t xml:space="preserve">Право на </w:t>
      </w:r>
      <w:r>
        <w:rPr>
          <w:b/>
          <w:rPrChange w:id="0" w:author="Кравченко" w:date="2000-04-05T14:45:00Z"/>
        </w:rPr>
        <w:t>позабюджетні кошти</w:t>
      </w:r>
      <w:r>
        <w:rPr/>
        <w:t xml:space="preserve"> місцеві ради всіх рівнів отримали після ухвалення в 1990 р. Закону "Про місцеві Ради народних депутатів Української РСР та місцеве самоврядування". У ст. 15 визначено можливість і джерела формування місцевими радами єдиного позабюджетного фонду, а саме: </w:t>
      </w:r>
    </w:p>
    <w:p>
      <w:pPr>
        <w:pStyle w:val="Normal"/>
        <w:numPr>
          <w:ilvl w:val="0"/>
          <w:numId w:val="7"/>
        </w:numPr>
        <w:tabs>
          <w:tab w:val="clear" w:pos="720"/>
          <w:tab w:val="left" w:pos="851" w:leader="none"/>
        </w:tabs>
        <w:spacing w:lineRule="auto" w:line="336"/>
        <w:ind w:left="284" w:firstLine="283"/>
        <w:jc w:val="both"/>
        <w:rPr>
          <w:lang w:val="en-US"/>
        </w:rPr>
      </w:pPr>
      <w:r>
        <w:rPr/>
        <w:t>додаткові доходи і заощаджені кошти, одержані за рахунок організованих місцевими радами заходів</w:t>
      </w:r>
      <w:r>
        <w:rPr>
          <w:lang w:val="en-US"/>
        </w:rPr>
        <w:t xml:space="preserve"> </w:t>
      </w:r>
      <w:r>
        <w:rPr/>
        <w:t xml:space="preserve">із розв'язання економічних та соціальних проблем; </w:t>
      </w:r>
    </w:p>
    <w:p>
      <w:pPr>
        <w:pStyle w:val="Normal"/>
        <w:numPr>
          <w:ilvl w:val="0"/>
          <w:numId w:val="7"/>
        </w:numPr>
        <w:tabs>
          <w:tab w:val="clear" w:pos="720"/>
          <w:tab w:val="left" w:pos="851" w:leader="none"/>
        </w:tabs>
        <w:spacing w:lineRule="auto" w:line="336"/>
        <w:ind w:left="284" w:firstLine="283"/>
        <w:jc w:val="both"/>
        <w:rPr>
          <w:lang w:val="en-US"/>
        </w:rPr>
      </w:pPr>
      <w:r>
        <w:rPr/>
        <w:t xml:space="preserve">добровільні внески й пожертвування громадян, підприємств (об'єднань), організацій та установ; </w:t>
      </w:r>
    </w:p>
    <w:p>
      <w:pPr>
        <w:pStyle w:val="Normal"/>
        <w:numPr>
          <w:ilvl w:val="0"/>
          <w:numId w:val="7"/>
        </w:numPr>
        <w:tabs>
          <w:tab w:val="clear" w:pos="720"/>
          <w:tab w:val="left" w:pos="851" w:leader="none"/>
        </w:tabs>
        <w:spacing w:lineRule="auto" w:line="336"/>
        <w:ind w:left="284" w:firstLine="283"/>
        <w:jc w:val="both"/>
        <w:rPr>
          <w:lang w:val="en-US"/>
        </w:rPr>
      </w:pPr>
      <w:r>
        <w:rPr/>
        <w:t xml:space="preserve">доходи від місцевих позик та грошово-речових лотерей, аукціонів, а також від прибутків, одержаних від проведення суботників; </w:t>
      </w:r>
    </w:p>
    <w:p>
      <w:pPr>
        <w:pStyle w:val="Normal"/>
        <w:numPr>
          <w:ilvl w:val="0"/>
          <w:numId w:val="7"/>
        </w:numPr>
        <w:tabs>
          <w:tab w:val="clear" w:pos="720"/>
          <w:tab w:val="left" w:pos="851" w:leader="none"/>
        </w:tabs>
        <w:spacing w:lineRule="auto" w:line="336"/>
        <w:ind w:left="284" w:firstLine="283"/>
        <w:jc w:val="both"/>
        <w:rPr>
          <w:lang w:val="en-US"/>
        </w:rPr>
      </w:pPr>
      <w:r>
        <w:rPr/>
        <w:t xml:space="preserve">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w:t>
      </w:r>
    </w:p>
    <w:p>
      <w:pPr>
        <w:pStyle w:val="TextBodyIndent"/>
        <w:spacing w:lineRule="auto" w:line="336"/>
        <w:rPr/>
      </w:pPr>
      <w:r>
        <w:rPr/>
        <w:t>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w:t>
      </w:r>
    </w:p>
    <w:p>
      <w:pPr>
        <w:pStyle w:val="Normal"/>
        <w:spacing w:lineRule="auto" w:line="336"/>
        <w:ind w:firstLine="720"/>
        <w:jc w:val="both"/>
        <w:rPr/>
      </w:pPr>
      <w:r>
        <w:rPr/>
        <w:t>Закон визначив, що до єдиного позабюджетного фонду місцевих рад базового рівня додатково залучаються і такі доходи:</w:t>
      </w:r>
      <w:r>
        <w:rPr>
          <w:lang w:val="en-US"/>
        </w:rPr>
        <w:t xml:space="preserve"> </w:t>
      </w:r>
      <w:r>
        <w:rPr/>
        <w:t>орендна плата за землю, екологічний податок і 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w:t>
      </w:r>
    </w:p>
    <w:p>
      <w:pPr>
        <w:pStyle w:val="Normal"/>
        <w:spacing w:lineRule="auto" w:line="336"/>
        <w:ind w:firstLine="720"/>
        <w:jc w:val="both"/>
        <w:rPr/>
      </w:pPr>
      <w:r>
        <w:rPr/>
        <w:t>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в яких проживає відповідна кількість їхніх працівників. Ці кошти також стали відносити до позабюджетного фонду. Витрачаються вони на</w:t>
      </w:r>
      <w:r>
        <w:rPr>
          <w:lang w:val="en-US"/>
        </w:rPr>
        <w:t xml:space="preserve"> </w:t>
      </w:r>
      <w:r>
        <w:rPr/>
        <w:t>розсуд відповідної місцевої ради і перебувають на спеціальних рахунках, котрі відкриваються в установах банків і вилученню не підлягають.</w:t>
      </w:r>
    </w:p>
    <w:p>
      <w:pPr>
        <w:pStyle w:val="Normal"/>
        <w:spacing w:lineRule="auto" w:line="336"/>
        <w:ind w:firstLine="720"/>
        <w:jc w:val="both"/>
        <w:rPr/>
      </w:pPr>
      <w:r>
        <w:rPr/>
        <w:t>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РСР". Стаття 16 встановлює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spacing w:lineRule="auto" w:line="336"/>
        <w:ind w:firstLine="720"/>
        <w:jc w:val="both"/>
        <w:rPr/>
      </w:pPr>
      <w:r>
        <w:rPr/>
        <w:t>Окремі уточнення щодо статусу та джерел формування позабюджетних фондів внесено Законом України 1992 року "Про місцеві Ради народних депутатів та місцеве і регіональне самоврядування". Цей Закон скасував таке поняття, як єдиний позабюджетний фонд. Він визначив, що органи місцевого самоврядування формують позабюджетні та цільові фонди. Визначено також додатково до встановлених у 1990 р. нові джерела формування позабюджетних фондів. Це штрафи, що можуть встановлюватися рішеннями ради для фізичних і юридичних осіб за влаштування смітників у не відведених для цього місцях, за забруднення вулиць, площ, інших територій ради, міського транспорту, закладів культури, знищення або пошкодження зелених насаджень, клумб, порушення правил торгівлі, паркування автомобілів, громадського спокою, використання гучномовців або потужних освітлювальних приладів тощо. Сюди входить і плата за реєстрацію всіх суб'єктів підприємницької діяльності замість плати за реєстрацію кооперативів і малих підприємств, як це визначалося в 1990 р.</w:t>
      </w:r>
    </w:p>
    <w:p>
      <w:pPr>
        <w:pStyle w:val="Normal"/>
        <w:spacing w:lineRule="auto" w:line="336"/>
        <w:ind w:firstLine="720"/>
        <w:jc w:val="both"/>
        <w:rPr/>
      </w:pPr>
      <w:r>
        <w:rPr/>
        <w:t>Додаткові доходи позабюджетних фондів рад базового рівня, які до них зараховуються, також певною мірою змінено. Скасовано екологічний податок, в іншій редакції визначено правову базу екологічних платежів. Згідно з новою редакцією Закону до позабюджетних фондів рад базового рівня зараховуються частина платежів та штрафів за забруднення навколишнього природного середовища, нераціональне використання природних ресурсів, розміщення відходів, інші платежі за порушення законодавства про охорону навколишнього природного середовища, санітарних норм і правил, що визначаються відповідно до нормативів, затверджуваних Верховною Радою України.</w:t>
      </w:r>
    </w:p>
    <w:p>
      <w:pPr>
        <w:pStyle w:val="Normal"/>
        <w:spacing w:lineRule="auto" w:line="336"/>
        <w:ind w:firstLine="720"/>
        <w:jc w:val="both"/>
        <w:rPr/>
      </w:pPr>
      <w:r>
        <w:rPr/>
        <w:t>Скасовано право рад на зарахування до позабюджетних фондів виявлених перевірками прихованих або занижених доходів підприємств (об'єднань), організацій та установ, розміщених на території місцевої ради. Уточнено також: до позабюджетних фондів рад зараховуються доходи від продажу населенню лише тих квартир і будинків, котрі належать до комунальної форми власності. У травні 1993 р. із числа джерел формування позабюджетних фондів рад базового рівня виключено орендну плату за землю.</w:t>
      </w:r>
    </w:p>
    <w:p>
      <w:pPr>
        <w:pStyle w:val="Normal"/>
        <w:spacing w:lineRule="auto" w:line="336"/>
        <w:ind w:firstLine="720"/>
        <w:jc w:val="both"/>
        <w:rPr/>
      </w:pPr>
      <w:r>
        <w:rPr/>
        <w:t>Нові зміни статусу й ролі позабюджетних фондів місцевих рад передбачено Законом України "Про внесення змін і доповнень до Закону Української РСР "Про бюджетну систему Української РСР" від 29 червня 1995 р. У ст. 23 Закону вказано, що централізовані та децентралізовані фонди цільового призначення, що утворюються за рішеннями Верховної Ради України, Верховної Ради Автономної Республіки Крим і місцевих рад, є самостійними фінансовими інститутами і як складові включаються до бюджетів у доходах і видатках. У ст. 18 забороняється використання бюджетних коштів для фінансування позабюджетних фондів. Ці фонди можуть утворюватися за рахунок надходжень від необов'язкових платежів, добровільних внесків фізичних і юридичних осіб, від інших небюджет-них коштів. Відповідні положення відображенно і в постанові Верховної Ради України "Про основні напрямки</w:t>
      </w:r>
      <w:r>
        <w:rPr>
          <w:lang w:val="en-US"/>
        </w:rPr>
        <w:t xml:space="preserve"> </w:t>
      </w:r>
      <w:r>
        <w:rPr/>
        <w:t>бюджетної політики на 1996 рік" від 7 липня 1995 р. (Бюджетна резолюція). З метою обліку вона передбачає включення до бюджету всіх позабюджетних фондів фінансових ресурсів, у тому числі рад усіх рівнів, відрахування до яких є обов'язковими згідно із законодавством. Цільове призначення цих фондів не змінюється.</w:t>
      </w:r>
    </w:p>
    <w:p>
      <w:pPr>
        <w:pStyle w:val="Normal"/>
        <w:spacing w:lineRule="auto" w:line="336"/>
        <w:ind w:firstLine="720"/>
        <w:jc w:val="both"/>
        <w:rPr/>
      </w:pPr>
      <w:r>
        <w:rPr/>
        <w:t>Прийнятий у 1997 році Закон України "Про місцеве самоврядування в Україні" відновив самостійність позабюджетних фондів місцевого самоврядування. За ст. 65, ці кошти перебувають на спеціальних рахунках в установах банків. Встановлено: порядок формування та використання цих коштів визначається положенням про ці кошти, що затверджується відповідною радою.</w:t>
      </w:r>
    </w:p>
    <w:p>
      <w:pPr>
        <w:pStyle w:val="Normal"/>
        <w:spacing w:lineRule="auto" w:line="336"/>
        <w:ind w:firstLine="720"/>
        <w:jc w:val="both"/>
        <w:rPr/>
      </w:pPr>
      <w:r>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spacing w:lineRule="auto" w:line="336"/>
        <w:ind w:firstLine="720"/>
        <w:jc w:val="both"/>
        <w:rPr/>
      </w:pPr>
      <w:r>
        <w:rPr/>
        <w:t>Закон УРСР "Про зайнятість населення", ухвалений у березні 1991 року, у ст.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р. встановлено відрахування до цього фонду з місцевих бюджетів здійснювати за розмірами, котрі визначаються самостійно відповідними місцевими радами. Цей порядок не змінено і Законом "Про Державний бюджет України на 1996 рік". З 1997 року встановлено, що розмір бюджетних асигнувань до цього фонду визначається Верховною Радою України.</w:t>
      </w:r>
    </w:p>
    <w:p>
      <w:pPr>
        <w:pStyle w:val="Normal"/>
        <w:spacing w:lineRule="auto" w:line="336"/>
        <w:ind w:firstLine="720"/>
        <w:jc w:val="both"/>
        <w:rPr/>
      </w:pPr>
      <w:r>
        <w:rPr/>
        <w:t>Закон України "Про приватизацію майна державних підприємств" від 4 березня 1992 року в ст.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зазначен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w:t>
      </w:r>
    </w:p>
    <w:p>
      <w:pPr>
        <w:pStyle w:val="Normal"/>
        <w:spacing w:lineRule="auto" w:line="336"/>
        <w:ind w:firstLine="720"/>
        <w:jc w:val="both"/>
        <w:rPr/>
      </w:pPr>
      <w:r>
        <w:rPr/>
        <w:t>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оці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ік у порядку, встановленому в 1995 році.</w:t>
      </w:r>
    </w:p>
    <w:p>
      <w:pPr>
        <w:pStyle w:val="Normal"/>
        <w:spacing w:lineRule="auto" w:line="336"/>
        <w:ind w:firstLine="720"/>
        <w:jc w:val="both"/>
        <w:rPr/>
      </w:pPr>
      <w:r>
        <w:rPr/>
        <w:t>Закон "Про Державний бюджет України на 1997 рік" встановив, що в 1997 році 80% коштів, котр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w:t>
      </w:r>
    </w:p>
    <w:p>
      <w:pPr>
        <w:pStyle w:val="Normal"/>
        <w:spacing w:lineRule="auto" w:line="336"/>
        <w:ind w:firstLine="720"/>
        <w:jc w:val="both"/>
        <w:rPr/>
      </w:pPr>
      <w:r>
        <w:rPr/>
        <w:t>Створення окремих позабюджетних рахунків місцевих рад передбачено і в процесі приватизації державного житлового фонду. Стаття 9 Закону України "Про приватизацію державного житлового фонду" від 23 червня 1992 р. визначає,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котрі стоять на обліку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w:t>
      </w:r>
    </w:p>
    <w:p>
      <w:pPr>
        <w:pStyle w:val="Normal"/>
        <w:spacing w:lineRule="auto" w:line="336"/>
        <w:ind w:firstLine="720"/>
        <w:jc w:val="both"/>
        <w:rPr/>
      </w:pPr>
      <w:r>
        <w:rPr/>
        <w:t>Законодавство України передбачає формування позабюджетних фондів місцевих рад для фінансування шляхових робіт. Так, ст. 4 Закону "Про джерела фінансування шляхового господарства України" від 18 вересня 1991 р. встановлює,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від 0,4 до 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від 0,03 до 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ки використання їх визначаються Верховною Радою Кримської автономії та обласними радами.</w:t>
      </w:r>
    </w:p>
    <w:p>
      <w:pPr>
        <w:pStyle w:val="Normal"/>
        <w:spacing w:lineRule="auto" w:line="336"/>
        <w:ind w:firstLine="720"/>
        <w:jc w:val="both"/>
        <w:rPr/>
      </w:pPr>
      <w:r>
        <w:rPr/>
        <w:t>Відповідно до змін, передбачених Законом України від 19 квітня 1997 року "Про внесення змін до Закону України "Про систему оподаткування" та Законом України "Про Державний бюджет України на 1997 рік", вказані кошти концентруються в держбюджеті України. 85 відсотків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від 25 червня 1991 року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У розмірі 70% ці платежі надходять до рад базового рівня,</w:t>
      </w:r>
      <w:r>
        <w:rPr>
          <w:lang w:val="en-US"/>
        </w:rPr>
        <w:t xml:space="preserve"> </w:t>
      </w:r>
      <w:r>
        <w:rPr/>
        <w:t xml:space="preserve">20% — до Автономної Республіки Крим і обласних рад, </w:t>
      </w:r>
      <w:r>
        <w:rPr>
          <w:lang w:val="en-US"/>
        </w:rPr>
        <w:br/>
      </w:r>
      <w:r>
        <w:rPr/>
        <w:t>10% — до Державного позабюджетного фонду охорони навколишнього природного середовища. Є цілий ряд інших територіальних позабюджетних фондів.</w:t>
      </w:r>
    </w:p>
    <w:p>
      <w:pPr>
        <w:pStyle w:val="Normal"/>
        <w:spacing w:lineRule="auto" w:line="336"/>
        <w:ind w:firstLine="720"/>
        <w:jc w:val="both"/>
        <w:rPr/>
      </w:pPr>
      <w:r>
        <w:rPr/>
        <w:t>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w:t>
      </w:r>
    </w:p>
    <w:p>
      <w:pPr>
        <w:pStyle w:val="Normal"/>
        <w:spacing w:lineRule="auto" w:line="336"/>
        <w:ind w:firstLine="720"/>
        <w:jc w:val="both"/>
        <w:rPr/>
      </w:pPr>
      <w:r>
        <w:rPr/>
        <w:t>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Normal"/>
        <w:spacing w:lineRule="auto" w:line="336"/>
        <w:ind w:firstLine="720"/>
        <w:jc w:val="both"/>
        <w:rPr/>
      </w:pPr>
      <w:r>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w:t>
      </w:r>
    </w:p>
    <w:p>
      <w:pPr>
        <w:pStyle w:val="Normal"/>
        <w:spacing w:lineRule="auto" w:line="336"/>
        <w:ind w:firstLine="720"/>
        <w:jc w:val="both"/>
        <w:rPr/>
      </w:pPr>
      <w:r>
        <w:rPr/>
        <w:t>Ухвалення у 1995 році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Normal"/>
        <w:spacing w:lineRule="auto" w:line="336"/>
        <w:ind w:firstLine="720"/>
        <w:jc w:val="both"/>
        <w:rPr/>
      </w:pPr>
      <w:r>
        <w:rPr>
          <w:lang w:val="en-US"/>
        </w:rPr>
        <w:t>Через напружен</w:t>
      </w:r>
      <w:r>
        <w:rPr>
          <w:lang w:val="uk-UA"/>
        </w:rPr>
        <w:t>і</w:t>
      </w:r>
      <w:r>
        <w:rPr>
          <w:lang w:val="en-US"/>
        </w:rPr>
        <w:t>сть у використанні доходної частини бюджетів та необхідності першочергового фінансування захищених статей починаючи з 1999 року Законом України “Про Державний бюджет України на 1999 рік” утворення позабюджетних фондів місцевих рад призупинене.</w:t>
      </w:r>
    </w:p>
    <w:p>
      <w:pPr>
        <w:pStyle w:val="Normal"/>
        <w:spacing w:lineRule="auto" w:line="336"/>
        <w:ind w:firstLine="720"/>
        <w:jc w:val="both"/>
        <w:rPr>
          <w:lang w:val="en-US"/>
          <w:del w:id="342" w:author="Кравченко" w:date="2000-04-05T14:45:00Z"/>
        </w:rPr>
      </w:pPr>
      <w:del w:id="341" w:author="Кравченко" w:date="2000-04-05T14:45:00Z">
        <w:r>
          <w:rPr>
            <w:lang w:val="en-US"/>
          </w:rPr>
          <w:delText xml:space="preserve"> </w:delText>
        </w:r>
      </w:del>
    </w:p>
    <w:p>
      <w:pPr>
        <w:pStyle w:val="Normal"/>
        <w:spacing w:lineRule="auto" w:line="336"/>
        <w:ind w:firstLine="720"/>
        <w:jc w:val="both"/>
        <w:rPr>
          <w:b/>
          <w:b/>
          <w:lang w:val="en-US"/>
          <w:del w:id="344" w:author="Кравченко" w:date="2000-04-05T14:45:00Z"/>
        </w:rPr>
      </w:pPr>
      <w:del w:id="343" w:author="Кравченко" w:date="2000-04-05T14:45:00Z">
        <w:r>
          <w:rPr>
            <w:b/>
          </w:rPr>
          <w:delText>Валютні фонди</w:delText>
        </w:r>
      </w:del>
    </w:p>
    <w:p>
      <w:pPr>
        <w:pStyle w:val="Normal"/>
        <w:spacing w:lineRule="auto" w:line="336"/>
        <w:ind w:firstLine="720"/>
        <w:jc w:val="both"/>
        <w:rPr>
          <w:lang w:val="en-US"/>
        </w:rPr>
      </w:pPr>
      <w:r>
        <w:rPr/>
        <w:t xml:space="preserve">Право на формування </w:t>
      </w:r>
      <w:r>
        <w:rPr>
          <w:b/>
          <w:rPrChange w:id="0" w:author="Кравченко" w:date="2000-04-05T14:45:00Z"/>
        </w:rPr>
        <w:t xml:space="preserve">валютних фондів </w:t>
      </w:r>
      <w:r>
        <w:rPr/>
        <w:t xml:space="preserve">місцевих рад було встановлено Законом "Про місцеві Ради народних депутатів Української РСР та місцеве самоврядування" у 1990 р. Стаття 16 цього Закону визначила джерела, за рахунок яких місцеві ради формують свої валютні фонди, а саме: </w:t>
      </w:r>
    </w:p>
    <w:p>
      <w:pPr>
        <w:pStyle w:val="Normal"/>
        <w:numPr>
          <w:ilvl w:val="0"/>
          <w:numId w:val="9"/>
        </w:numPr>
        <w:tabs>
          <w:tab w:val="clear" w:pos="720"/>
          <w:tab w:val="left" w:pos="851" w:leader="none"/>
        </w:tabs>
        <w:spacing w:lineRule="auto" w:line="336"/>
        <w:ind w:left="284" w:firstLine="284"/>
        <w:jc w:val="both"/>
        <w:rPr>
          <w:lang w:val="en-US"/>
        </w:rPr>
      </w:pPr>
      <w:r>
        <w:rPr/>
        <w:t>відрахування за стабільними довгостроковими нормативами від валютної виручки підприємств (об'єднань), організацій та установ, розміщених на території ради, що встановлюються законодавством України;</w:t>
      </w:r>
    </w:p>
    <w:p>
      <w:pPr>
        <w:pStyle w:val="Normal"/>
        <w:numPr>
          <w:ilvl w:val="0"/>
          <w:numId w:val="9"/>
        </w:numPr>
        <w:tabs>
          <w:tab w:val="clear" w:pos="720"/>
          <w:tab w:val="left" w:pos="851" w:leader="none"/>
        </w:tabs>
        <w:spacing w:lineRule="auto" w:line="336"/>
        <w:ind w:left="284" w:firstLine="284"/>
        <w:jc w:val="both"/>
        <w:rPr>
          <w:lang w:val="en-US"/>
        </w:rPr>
      </w:pPr>
      <w:r>
        <w:rPr/>
        <w:t xml:space="preserve">доходи від зовнішньоекономічної діяльності самої місцевої ради; </w:t>
      </w:r>
    </w:p>
    <w:p>
      <w:pPr>
        <w:pStyle w:val="Normal"/>
        <w:numPr>
          <w:ilvl w:val="0"/>
          <w:numId w:val="9"/>
        </w:numPr>
        <w:tabs>
          <w:tab w:val="clear" w:pos="720"/>
          <w:tab w:val="left" w:pos="851" w:leader="none"/>
        </w:tabs>
        <w:spacing w:lineRule="auto" w:line="336"/>
        <w:ind w:left="284" w:firstLine="284"/>
        <w:jc w:val="both"/>
        <w:rPr>
          <w:lang w:val="en-US"/>
        </w:rPr>
      </w:pPr>
      <w:r>
        <w:rPr/>
        <w:t xml:space="preserve">добровільні внески й пожертвування юридичних осіб та громадян; </w:t>
      </w:r>
    </w:p>
    <w:p>
      <w:pPr>
        <w:pStyle w:val="Normal"/>
        <w:numPr>
          <w:ilvl w:val="0"/>
          <w:numId w:val="9"/>
        </w:numPr>
        <w:tabs>
          <w:tab w:val="clear" w:pos="720"/>
          <w:tab w:val="left" w:pos="851" w:leader="none"/>
        </w:tabs>
        <w:spacing w:lineRule="auto" w:line="336"/>
        <w:ind w:left="284" w:firstLine="284"/>
        <w:jc w:val="both"/>
        <w:rPr>
          <w:lang w:val="en-US"/>
        </w:rPr>
      </w:pPr>
      <w:r>
        <w:rPr/>
        <w:t xml:space="preserve">надходження від реалізації товарів, робіт (послуг) іноземним юридичним особам і громадянам </w:t>
      </w:r>
    </w:p>
    <w:p>
      <w:pPr>
        <w:pStyle w:val="Normal"/>
        <w:numPr>
          <w:ilvl w:val="0"/>
          <w:numId w:val="9"/>
        </w:numPr>
        <w:tabs>
          <w:tab w:val="clear" w:pos="720"/>
          <w:tab w:val="left" w:pos="851" w:leader="none"/>
        </w:tabs>
        <w:spacing w:lineRule="auto" w:line="336"/>
        <w:ind w:left="284" w:firstLine="284"/>
        <w:jc w:val="both"/>
        <w:rPr/>
      </w:pPr>
      <w:r>
        <w:rPr/>
        <w:t>тощо.</w:t>
      </w:r>
    </w:p>
    <w:p>
      <w:pPr>
        <w:pStyle w:val="TextBodyIndent"/>
        <w:spacing w:lineRule="auto" w:line="336"/>
        <w:rPr/>
      </w:pPr>
      <w:r>
        <w:rPr/>
        <w:t>За цим Законом 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spacing w:lineRule="auto" w:line="336"/>
        <w:ind w:firstLine="720"/>
        <w:jc w:val="both"/>
        <w:rPr/>
      </w:pPr>
      <w:r>
        <w:rPr/>
        <w:t>Ухвалений у 1992 р. Закон України "Про місцеві Ради народних депутатів та місцеве і регіональне самоврядування" у ст. 14 підтвердив повноваження органів місцевого самоврядування у справі формування валютних фондів. Джерела формування їх залишилися незмінними.</w:t>
      </w:r>
    </w:p>
    <w:p>
      <w:pPr>
        <w:pStyle w:val="Normal"/>
        <w:spacing w:lineRule="auto" w:line="336"/>
        <w:ind w:firstLine="720"/>
        <w:jc w:val="both"/>
        <w:rPr/>
      </w:pPr>
      <w:r>
        <w:rPr/>
        <w:t>Спеціальним законодавством України визначено порядок формування валютних фондів органів місцевого самоврядування. Закон УРСР "Про зовнішньоекономічну діяльність", прийнятий у квітні 1991 р., у ст. 12 проголосив, що 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w:t>
      </w:r>
      <w:r>
        <w:rPr>
          <w:lang w:val="en-US"/>
        </w:rPr>
        <w:t xml:space="preserve"> </w:t>
      </w:r>
      <w:r>
        <w:rPr/>
        <w:t>цієї діяльності та Державним валютним фондом України і валютними фондами місцевих рад. Установлено обов'язковий розподіл виручки в іноземній валюті від зовнішньоекономічної діяльності всіх її суб'єктів, які мають постійне місце перебування або місце проживання на території України. Запроваджено порядок розподілу валюти на основі стабільних п'ятирічних нормативів, що встановлювалися Верховною Радою УРСР за поданням тодішньої Ради Міністрів УРСР.</w:t>
      </w:r>
    </w:p>
    <w:p>
      <w:pPr>
        <w:pStyle w:val="Normal"/>
        <w:spacing w:lineRule="auto" w:line="336"/>
        <w:ind w:firstLine="720"/>
        <w:jc w:val="both"/>
        <w:rPr/>
      </w:pPr>
      <w:r>
        <w:rPr/>
        <w:t>Визначено також, що в разі підпорядкування кільком місцевим радам території постійного місцеперебування або проживання суб'єкта зовнішньоекономічної діяльності він передає 2/3 суми, призначеної для валютного фонду, місцевій раді базового рівня і 1/3 — раді вищого рівня. Базовими, згідно із законодавством, вважалися міські, сільські й селищні ради. За кошти, що передаються до Державного валютного фонду і валютних фондів місцевих рад, суб'єкти зовнішньоекономічної діяльності одержують з відповідного бюджету компенсацію в прийнятій на території України валюті за спеціальним курсом, встановленим Національним банком. В Україні було заборонено створення без відповідного дозволу, крім Державного та валютних фондів місцевих рад, інших валютних фондів, до яких суб'єкти зовнішньоекономічної діяльності передають частину своєї виручки. Функції обов'язкового розподілу валюти покладалися на відповідні банківські установи, в яких розміщено валютні рахунки суб'єктів зовнішньоекономічної діяльності.</w:t>
      </w:r>
    </w:p>
    <w:p>
      <w:pPr>
        <w:pStyle w:val="Normal"/>
        <w:spacing w:lineRule="auto" w:line="336"/>
        <w:ind w:firstLine="720"/>
        <w:jc w:val="both"/>
        <w:rPr/>
      </w:pPr>
      <w:r>
        <w:rPr/>
        <w:t>Актами, що визначили новий порядок формування валютних фондів місцевих рад, стали постанови Верховної Ради України "Про формування валютних фондів України у 1992 р." від 5 лютого 1992 р. та "Про внесення змін до Постанови Верховної Ради України від 5 лютого 1992 р. "Про формування валютних фондів України у 1992 р." від 12 травня 1992 р. Встановлювалося, що суб'єкти зовнішньоекономічної діяльності сплачують податок на валютну виручку як до Державного валютного фонду, так і до валютних фондів місцевих рад. Ставка цього податку для рад становила 5% від валютної виручки. Розподіл його між різними рівнями рад здійснювався за ст. 12 Закону України "Про зовнішньоекономічну діяльність". Тобто 2/3 цієї суми надходило до валютних фондів базового рівня, а решта — до валютних фондів обласних і районних рад.</w:t>
      </w:r>
    </w:p>
    <w:p>
      <w:pPr>
        <w:pStyle w:val="Normal"/>
        <w:spacing w:lineRule="auto" w:line="336"/>
        <w:ind w:firstLine="720"/>
        <w:jc w:val="both"/>
        <w:rPr/>
      </w:pPr>
      <w:r>
        <w:rPr/>
        <w:t>Черговий раз новий порядок формування валютних фондів місцевих рад передбачено Декретом Кабінету Міністрів № 15-93 "Про систему валютного регулювання і валютного контролю" від 19 лютого 1993 р. Було скасовано порядок, за яким валютні фонди місцевих рад формувалися на основі валютного податку. Також зупинено дію ст. 14 Закону України "Про місцеві Ради народних депутатів та місцеве і регіональне самоврядування" в частині формування валютних фондів місцевих рад за рахунок відрахувань за стабільними довгостроковими нормативами від валютної виручки підприємств (об'єднань), організацій і установ, розміщених на відповідній території. Замість цього ст. 14 зазначеного декрету запроваджує порядок, згідно з яким 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 Республіки Крим та місцевими радами. Збережено й інші джерела формування валютних фондів місцевих рад, передбачені законодавством України.</w:t>
      </w:r>
    </w:p>
    <w:p>
      <w:pPr>
        <w:pStyle w:val="Normal"/>
        <w:spacing w:lineRule="auto" w:line="336"/>
        <w:ind w:firstLine="720"/>
        <w:jc w:val="both"/>
        <w:rPr/>
      </w:pPr>
      <w:r>
        <w:rPr/>
        <w:t>Згідно з декретом зупинялася дія статей Закону України "Про зовнішньоекономічну діяльність", які передбачали затвердження нормативів обов'язкового розподілу валютної виручки між державою та місцевими радами.</w:t>
      </w:r>
    </w:p>
    <w:p>
      <w:pPr>
        <w:pStyle w:val="Normal"/>
        <w:spacing w:lineRule="auto" w:line="336"/>
        <w:ind w:firstLine="720"/>
        <w:jc w:val="both"/>
        <w:rPr>
          <w:b/>
          <w:b/>
          <w:lang w:val="en-US"/>
          <w:del w:id="347" w:author="Кравченко" w:date="2000-04-05T14:46:00Z"/>
        </w:rPr>
      </w:pPr>
      <w:del w:id="346" w:author="Кравченко" w:date="2000-04-05T14:46:00Z">
        <w:r>
          <w:rPr>
            <w:b/>
            <w:lang w:val="en-US"/>
          </w:rPr>
        </w:r>
      </w:del>
    </w:p>
    <w:p>
      <w:pPr>
        <w:pStyle w:val="Normal"/>
        <w:spacing w:lineRule="auto" w:line="336"/>
        <w:ind w:firstLine="720"/>
        <w:jc w:val="both"/>
        <w:rPr>
          <w:b/>
          <w:b/>
          <w:lang w:val="en-US"/>
          <w:del w:id="349" w:author="Кравченко" w:date="2000-04-05T14:46:00Z"/>
        </w:rPr>
      </w:pPr>
      <w:del w:id="348" w:author="Кравченко" w:date="2000-04-05T14:46:00Z">
        <w:r>
          <w:rPr>
            <w:b/>
          </w:rPr>
          <w:delText>Резервні фонди</w:delText>
        </w:r>
      </w:del>
    </w:p>
    <w:p>
      <w:pPr>
        <w:pStyle w:val="Normal"/>
        <w:spacing w:lineRule="auto" w:line="336"/>
        <w:ind w:firstLine="720"/>
        <w:jc w:val="both"/>
        <w:rPr/>
      </w:pPr>
      <w:r>
        <w:rPr/>
        <w:t xml:space="preserve">Формування </w:t>
      </w:r>
      <w:r>
        <w:rPr>
          <w:b/>
          <w:rPrChange w:id="0" w:author="Кравченко" w:date="2000-04-05T14:46:00Z"/>
        </w:rPr>
        <w:t>резервних фондів</w:t>
      </w:r>
      <w:r>
        <w:rPr>
          <w:b/>
          <w:lang w:val="en-US"/>
          <w:rPrChange w:id="0" w:author="Кравченко" w:date="2000-04-05T14:46:00Z"/>
        </w:rPr>
        <w:t xml:space="preserve"> </w:t>
      </w:r>
      <w:r>
        <w:rPr/>
        <w:t>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 Обсяги резервних фондів тоді законодавче не встановлювались і визначалися місцевими радами при затвердженні бюджету. Більш детально створення резервних фондів регламентує нова редакція Закону "Про бюджетну систему України", прийнятого в 1995 р. Стаття 20 цього Закону встановлює, що в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Згідно із Законом,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spacing w:lineRule="auto" w:line="336"/>
        <w:ind w:firstLine="720"/>
        <w:jc w:val="both"/>
        <w:rPr/>
      </w:pPr>
      <w:r>
        <w:rPr/>
        <w:t>Згідно із Законом 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грунтуванням їхньої необхідності, економічності й ефективності. Верховна Рада Автономної</w:t>
      </w:r>
    </w:p>
    <w:p>
      <w:pPr>
        <w:pStyle w:val="Normal"/>
        <w:spacing w:lineRule="auto" w:line="336"/>
        <w:ind w:firstLine="720"/>
        <w:jc w:val="both"/>
        <w:rPr/>
      </w:pPr>
      <w:r>
        <w:rPr/>
        <w:t>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 Причому Верховна Рада Автономної Республіки Крим може це зробити під час найближчого розгляду питання про внесення змін і доповнень до закону про республіканський бюджет автономії. Місцеві ж ради уповноважені вирішувати подібне питання на найближчій сесії.</w:t>
      </w:r>
    </w:p>
    <w:p>
      <w:pPr>
        <w:pStyle w:val="Normal"/>
        <w:spacing w:lineRule="auto" w:line="336"/>
        <w:ind w:firstLine="720"/>
        <w:jc w:val="both"/>
        <w:rPr>
          <w:lang w:val="uk-UA"/>
          <w:ins w:id="353" w:author="Кравченко" w:date="2000-04-05T14:52:00Z"/>
        </w:rPr>
      </w:pPr>
      <w:r>
        <w:rPr/>
        <w:t>Проблема взаємодії представницьких і виконавчих органів влади на місцях при формуванні й використанні резервних фондів може призводити і до певних суперечностей між ними. З метою уникнення їх доцільно розробити типове положення про резервні фонди місцевих органів виконавчої влади</w:t>
      </w:r>
      <w:r>
        <w:rPr>
          <w:lang w:val="uk-UA"/>
        </w:rPr>
        <w:t>.</w:t>
      </w:r>
      <w:ins w:id="352" w:author="Кравченко" w:date="2000-04-05T14:46:00Z">
        <w:r>
          <w:rPr>
            <w:lang w:val="uk-UA"/>
          </w:rPr>
          <w:t xml:space="preserve"> </w:t>
        </w:r>
      </w:ins>
      <w:r>
        <w:br w:type="page"/>
      </w:r>
    </w:p>
    <w:p>
      <w:pPr>
        <w:pStyle w:val="Normal"/>
        <w:ind w:firstLine="720"/>
        <w:jc w:val="both"/>
        <w:rPr>
          <w:b/>
          <w:b/>
          <w:lang w:val="uk-UA"/>
          <w:del w:id="358" w:author="Кравченко" w:date="2000-04-05T14:46:00Z"/>
        </w:rPr>
      </w:pPr>
      <w:ins w:id="354" w:author="Кравченко" w:date="2000-04-05T14:52:00Z">
        <w:r>
          <w:rPr>
            <w:b/>
          </w:rPr>
          <w:t>1.</w:t>
        </w:r>
      </w:ins>
      <w:ins w:id="355" w:author="Кравченко" w:date="2000-04-08T14:22:00Z">
        <w:r>
          <w:rPr>
            <w:b/>
          </w:rPr>
          <w:t>2.</w:t>
        </w:r>
      </w:ins>
      <w:ins w:id="356" w:author="Кравченко" w:date="2000-04-05T14:52:00Z">
        <w:r>
          <w:rPr>
            <w:b/>
          </w:rPr>
          <w:t xml:space="preserve"> М</w:t>
        </w:r>
      </w:ins>
      <w:ins w:id="357" w:author="Кравченко" w:date="2000-04-05T14:52:00Z">
        <w:r>
          <w:rPr>
            <w:b/>
            <w:lang w:val="uk-UA"/>
          </w:rPr>
          <w:t>ісцеві бюджети України</w:t>
        </w:r>
      </w:ins>
    </w:p>
    <w:p>
      <w:pPr>
        <w:pStyle w:val="Normal"/>
        <w:ind w:firstLine="720"/>
        <w:jc w:val="both"/>
        <w:rPr>
          <w:b/>
          <w:b/>
          <w:lang w:val="uk-UA"/>
          <w:ins w:id="360" w:author="Кравченко" w:date="2000-04-05T14:52:00Z"/>
        </w:rPr>
      </w:pPr>
      <w:ins w:id="359" w:author="Кравченко" w:date="2000-04-05T14:52:00Z">
        <w:r>
          <w:rPr>
            <w:b/>
            <w:lang w:val="uk-UA"/>
          </w:rPr>
        </w:r>
      </w:ins>
    </w:p>
    <w:p>
      <w:pPr>
        <w:pStyle w:val="Normal"/>
        <w:ind w:firstLine="720"/>
        <w:jc w:val="both"/>
        <w:rPr>
          <w:b/>
          <w:b/>
          <w:lang w:val="uk-UA"/>
          <w:ins w:id="362" w:author="Кравченко" w:date="2000-04-05T14:47:00Z"/>
        </w:rPr>
      </w:pPr>
      <w:ins w:id="361" w:author="Кравченко" w:date="2000-04-05T14:47:00Z">
        <w:r>
          <w:rPr>
            <w:b/>
            <w:lang w:val="uk-UA"/>
          </w:rPr>
        </w:r>
      </w:ins>
    </w:p>
    <w:p>
      <w:pPr>
        <w:pStyle w:val="Normal"/>
        <w:spacing w:lineRule="auto" w:line="336"/>
        <w:ind w:firstLine="851"/>
        <w:rPr>
          <w:b/>
          <w:b/>
          <w:lang w:val="uk-UA"/>
          <w:del w:id="364" w:author="Кравченко" w:date="2000-04-05T14:47:00Z"/>
        </w:rPr>
      </w:pPr>
      <w:del w:id="363" w:author="Кравченко" w:date="2000-04-05T14:47:00Z">
        <w:r>
          <w:rPr>
            <w:b/>
            <w:lang w:val="uk-UA"/>
          </w:rPr>
          <w:delText>Сутність та необхідність місцевих бюджетів</w:delText>
        </w:r>
      </w:del>
    </w:p>
    <w:p>
      <w:pPr>
        <w:pStyle w:val="Normal"/>
        <w:spacing w:lineRule="auto" w:line="336"/>
        <w:ind w:firstLine="851"/>
        <w:rPr>
          <w:b/>
          <w:b/>
          <w:lang w:val="uk-UA"/>
          <w:del w:id="366" w:author="Кравченко" w:date="2000-04-05T14:47:00Z"/>
        </w:rPr>
      </w:pPr>
      <w:del w:id="365" w:author="Кравченко" w:date="2000-04-05T14:47:00Z">
        <w:r>
          <w:rPr>
            <w:b/>
            <w:lang w:val="uk-UA"/>
          </w:rPr>
        </w:r>
      </w:del>
    </w:p>
    <w:p>
      <w:pPr>
        <w:pStyle w:val="Normal"/>
        <w:spacing w:lineRule="auto" w:line="336"/>
        <w:ind w:left="567" w:firstLine="851"/>
        <w:rPr>
          <w:b/>
          <w:b/>
          <w:lang w:val="uk-UA"/>
          <w:del w:id="368" w:author="Кравченко" w:date="2000-04-05T14:52:00Z"/>
        </w:rPr>
      </w:pPr>
      <w:del w:id="367" w:author="Кравченко" w:date="2000-04-05T14:52:00Z">
        <w:r>
          <w:rPr>
            <w:b/>
            <w:lang w:val="uk-UA"/>
          </w:rPr>
          <w:delText>Економічний зміст і структура місцевих бюджетів</w:delText>
        </w:r>
      </w:del>
    </w:p>
    <w:p>
      <w:pPr>
        <w:pStyle w:val="Normal"/>
        <w:spacing w:lineRule="auto" w:line="336"/>
        <w:rPr>
          <w:b/>
          <w:b/>
          <w:lang w:val="uk-UA"/>
          <w:del w:id="370" w:author="Кравченко" w:date="2000-04-05T14:52:00Z"/>
        </w:rPr>
      </w:pPr>
      <w:del w:id="369" w:author="Кравченко" w:date="2000-04-05T14:52:00Z">
        <w:r>
          <w:rPr>
            <w:b/>
            <w:lang w:val="uk-UA"/>
          </w:rPr>
        </w:r>
      </w:del>
    </w:p>
    <w:p>
      <w:pPr>
        <w:pStyle w:val="Normal"/>
        <w:spacing w:lineRule="auto" w:line="336"/>
        <w:ind w:firstLine="720"/>
        <w:rPr>
          <w:b w:val="false"/>
          <w:b w:val="false"/>
        </w:rPr>
      </w:pPr>
      <w:r>
        <w:rPr>
          <w:b w:val="false"/>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spacing w:lineRule="auto" w:line="336"/>
        <w:ind w:firstLine="567"/>
        <w:jc w:val="both"/>
        <w:rPr>
          <w:lang w:val="uk-UA"/>
        </w:rPr>
      </w:pPr>
      <w:r>
        <w:rPr>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spacing w:lineRule="auto" w:line="336"/>
        <w:ind w:firstLine="567"/>
        <w:jc w:val="both"/>
        <w:rPr>
          <w:lang w:val="uk-UA"/>
        </w:rPr>
      </w:pPr>
      <w:r>
        <w:rPr>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spacing w:lineRule="auto" w:line="336"/>
        <w:ind w:firstLine="567"/>
        <w:jc w:val="both"/>
        <w:rPr>
          <w:lang w:val="uk-UA"/>
        </w:rPr>
      </w:pPr>
      <w:r>
        <w:rPr>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spacing w:lineRule="auto" w:line="336"/>
        <w:rPr>
          <w:lang w:val="uk-UA"/>
        </w:rPr>
      </w:pPr>
      <w:r>
        <w:rPr>
          <w:lang w:val="uk-UA"/>
        </w:rPr>
        <w:t>Ці відносини мають слідуючу структуру:</w:t>
      </w:r>
    </w:p>
    <w:p>
      <w:pPr>
        <w:pStyle w:val="Normal"/>
        <w:numPr>
          <w:ilvl w:val="0"/>
          <w:numId w:val="8"/>
        </w:numPr>
        <w:spacing w:lineRule="auto" w:line="336"/>
        <w:ind w:left="0" w:firstLine="567"/>
        <w:jc w:val="both"/>
        <w:rPr>
          <w:lang w:val="uk-UA"/>
        </w:rPr>
      </w:pPr>
      <w:r>
        <w:rPr>
          <w:lang w:val="uk-UA"/>
        </w:rPr>
        <w:t>між державою і підприємствами в процесі мобілізації доходів, накопичень і фінансування з бюджету;</w:t>
      </w:r>
    </w:p>
    <w:p>
      <w:pPr>
        <w:pStyle w:val="Normal"/>
        <w:numPr>
          <w:ilvl w:val="0"/>
          <w:numId w:val="8"/>
        </w:numPr>
        <w:spacing w:lineRule="auto" w:line="336"/>
        <w:ind w:left="0" w:firstLine="567"/>
        <w:jc w:val="both"/>
        <w:rPr>
          <w:lang w:val="uk-UA"/>
        </w:rPr>
      </w:pPr>
      <w:r>
        <w:rPr>
          <w:lang w:val="uk-UA"/>
        </w:rPr>
        <w:t>між державою і населенням в процесі розподілу і перерозподілу національного доходу;</w:t>
      </w:r>
    </w:p>
    <w:p>
      <w:pPr>
        <w:pStyle w:val="Normal"/>
        <w:numPr>
          <w:ilvl w:val="0"/>
          <w:numId w:val="8"/>
        </w:numPr>
        <w:spacing w:lineRule="auto" w:line="336"/>
        <w:ind w:left="0" w:firstLine="567"/>
        <w:jc w:val="both"/>
        <w:rPr>
          <w:lang w:val="uk-UA"/>
        </w:rPr>
      </w:pPr>
      <w:r>
        <w:rPr>
          <w:lang w:val="uk-UA"/>
        </w:rPr>
        <w:t>між ланками бюджетної системи при бюджетному регулюванні.</w:t>
      </w:r>
    </w:p>
    <w:p>
      <w:pPr>
        <w:pStyle w:val="Normal"/>
        <w:spacing w:lineRule="auto" w:line="336"/>
        <w:jc w:val="both"/>
        <w:rPr>
          <w:lang w:val="uk-UA"/>
        </w:rPr>
      </w:pPr>
      <w:r>
        <w:rPr>
          <w:lang w:val="uk-UA"/>
        </w:rPr>
        <w:t xml:space="preserve"> </w:t>
      </w:r>
      <w:r>
        <w:rPr>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spacing w:lineRule="auto" w:line="336"/>
        <w:ind w:firstLine="567"/>
        <w:jc w:val="both"/>
        <w:rPr>
          <w:lang w:val="uk-UA"/>
        </w:rPr>
      </w:pPr>
      <w:r>
        <w:rPr>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spacing w:lineRule="auto" w:line="336"/>
        <w:ind w:firstLine="567"/>
        <w:jc w:val="both"/>
        <w:rPr>
          <w:lang w:val="uk-UA"/>
        </w:rPr>
      </w:pPr>
      <w:r>
        <w:rPr>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spacing w:lineRule="auto" w:line="336"/>
        <w:ind w:firstLine="567"/>
        <w:jc w:val="both"/>
        <w:rPr>
          <w:lang w:val="uk-UA"/>
        </w:rPr>
      </w:pPr>
      <w:r>
        <w:rPr>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spacing w:lineRule="auto" w:line="336"/>
        <w:ind w:firstLine="567"/>
        <w:jc w:val="both"/>
        <w:rPr>
          <w:lang w:val="uk-UA"/>
        </w:rPr>
      </w:pPr>
      <w:r>
        <w:rPr>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spacing w:lineRule="auto" w:line="336"/>
        <w:ind w:firstLine="567"/>
        <w:jc w:val="both"/>
        <w:rPr>
          <w:lang w:val="uk-UA"/>
        </w:rPr>
      </w:pPr>
      <w:r>
        <w:rPr>
          <w:lang w:val="uk-UA"/>
        </w:rPr>
        <w:t>Стосовно визначення поняття “місцеві бюджети” в економічній літературі немає єдиної точки зору.</w:t>
      </w:r>
    </w:p>
    <w:p>
      <w:pPr>
        <w:pStyle w:val="Normal"/>
        <w:spacing w:lineRule="auto" w:line="336"/>
        <w:ind w:firstLine="567"/>
        <w:jc w:val="both"/>
        <w:rPr>
          <w:lang w:val="uk-UA"/>
        </w:rPr>
      </w:pPr>
      <w:r>
        <w:rPr>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spacing w:lineRule="auto" w:line="336"/>
        <w:ind w:firstLine="567"/>
        <w:jc w:val="both"/>
        <w:rPr>
          <w:lang w:val="uk-UA"/>
        </w:rPr>
      </w:pPr>
      <w:r>
        <w:rPr>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spacing w:lineRule="auto" w:line="336"/>
        <w:ind w:firstLine="567"/>
        <w:jc w:val="both"/>
        <w:rPr>
          <w:lang w:val="uk-UA"/>
        </w:rPr>
      </w:pPr>
      <w:r>
        <w:rPr>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spacing w:lineRule="auto" w:line="336"/>
        <w:ind w:firstLine="567"/>
        <w:jc w:val="both"/>
        <w:rPr>
          <w:lang w:val="uk-UA"/>
        </w:rPr>
      </w:pPr>
      <w:r>
        <w:rPr>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spacing w:lineRule="auto" w:line="336"/>
        <w:ind w:firstLine="567"/>
        <w:jc w:val="both"/>
        <w:rPr>
          <w:lang w:val="uk-UA"/>
        </w:rPr>
      </w:pPr>
      <w:r>
        <w:rPr>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spacing w:lineRule="auto" w:line="336"/>
        <w:ind w:firstLine="567"/>
        <w:jc w:val="both"/>
        <w:rPr>
          <w:lang w:val="uk-UA"/>
        </w:rPr>
      </w:pPr>
      <w:r>
        <w:rPr>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spacing w:lineRule="auto" w:line="336"/>
        <w:ind w:firstLine="567"/>
        <w:jc w:val="both"/>
        <w:rPr>
          <w:lang w:val="uk-UA"/>
        </w:rPr>
      </w:pPr>
      <w:r>
        <w:rPr>
          <w:lang w:val="uk-UA"/>
        </w:rPr>
        <w:t>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spacing w:lineRule="auto" w:line="336"/>
        <w:ind w:firstLine="567"/>
        <w:jc w:val="both"/>
        <w:rPr>
          <w:lang w:val="uk-UA"/>
        </w:rPr>
      </w:pPr>
      <w:r>
        <w:rPr>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spacing w:lineRule="auto" w:line="336"/>
        <w:ind w:firstLine="567"/>
        <w:jc w:val="both"/>
        <w:rPr>
          <w:lang w:val="uk-UA"/>
        </w:rPr>
      </w:pPr>
      <w:r>
        <w:rPr>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spacing w:lineRule="auto" w:line="336"/>
        <w:ind w:firstLine="567"/>
        <w:jc w:val="both"/>
        <w:rPr>
          <w:lang w:val="uk-UA"/>
        </w:rPr>
      </w:pPr>
      <w:r>
        <w:rPr>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spacing w:lineRule="auto" w:line="336"/>
        <w:ind w:firstLine="567"/>
        <w:jc w:val="both"/>
        <w:rPr>
          <w:lang w:val="uk-UA"/>
        </w:rPr>
      </w:pPr>
      <w:r>
        <w:rPr>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spacing w:lineRule="auto" w:line="336"/>
        <w:ind w:firstLine="567"/>
        <w:jc w:val="both"/>
        <w:rPr>
          <w:lang w:val="uk-UA"/>
        </w:rPr>
      </w:pPr>
      <w:r>
        <w:rPr>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spacing w:lineRule="auto" w:line="336"/>
        <w:ind w:firstLine="567"/>
        <w:jc w:val="both"/>
        <w:rPr>
          <w:lang w:val="uk-UA"/>
        </w:rPr>
      </w:pPr>
      <w:r>
        <w:rPr>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spacing w:lineRule="auto" w:line="336"/>
        <w:ind w:firstLine="567"/>
        <w:jc w:val="both"/>
        <w:rPr>
          <w:lang w:val="uk-UA"/>
        </w:rPr>
      </w:pPr>
      <w:r>
        <w:rPr>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spacing w:lineRule="auto" w:line="336"/>
        <w:ind w:firstLine="567"/>
        <w:jc w:val="both"/>
        <w:rPr>
          <w:lang w:val="uk-UA"/>
        </w:rPr>
      </w:pPr>
      <w:r>
        <w:rPr>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spacing w:lineRule="auto" w:line="336"/>
        <w:ind w:firstLine="567"/>
        <w:jc w:val="both"/>
        <w:rPr>
          <w:lang w:val="uk-UA"/>
        </w:rPr>
      </w:pPr>
      <w:r>
        <w:rPr>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spacing w:lineRule="auto" w:line="336"/>
        <w:ind w:firstLine="567"/>
        <w:jc w:val="both"/>
        <w:rPr>
          <w:lang w:val="uk-UA"/>
        </w:rPr>
      </w:pPr>
      <w:r>
        <w:rPr>
          <w:lang w:val="uk-UA"/>
        </w:rPr>
        <w:t>Економічна сутність місцевих бюджетів проявляється в їх призначенні, а саме:</w:t>
      </w:r>
    </w:p>
    <w:p>
      <w:pPr>
        <w:pStyle w:val="Normal"/>
        <w:numPr>
          <w:ilvl w:val="0"/>
          <w:numId w:val="8"/>
        </w:numPr>
        <w:spacing w:lineRule="auto" w:line="336"/>
        <w:jc w:val="both"/>
        <w:rPr>
          <w:lang w:val="uk-UA"/>
        </w:rPr>
      </w:pPr>
      <w:r>
        <w:rPr>
          <w:lang w:val="uk-UA"/>
        </w:rPr>
        <w:t>формування грошових фондів, які є фінансовим забезпеченням діяльності місцевих органів влади;</w:t>
      </w:r>
    </w:p>
    <w:p>
      <w:pPr>
        <w:pStyle w:val="Normal"/>
        <w:numPr>
          <w:ilvl w:val="0"/>
          <w:numId w:val="8"/>
        </w:numPr>
        <w:spacing w:lineRule="auto" w:line="336"/>
        <w:jc w:val="both"/>
        <w:rPr>
          <w:lang w:val="uk-UA"/>
        </w:rPr>
      </w:pPr>
      <w:r>
        <w:rPr>
          <w:lang w:val="uk-UA"/>
        </w:rPr>
        <w:t>розподіл і використання цих фондів між галузями народного господарства;</w:t>
      </w:r>
    </w:p>
    <w:p>
      <w:pPr>
        <w:pStyle w:val="Normal"/>
        <w:numPr>
          <w:ilvl w:val="0"/>
          <w:numId w:val="8"/>
        </w:numPr>
        <w:spacing w:lineRule="auto" w:line="336"/>
        <w:jc w:val="both"/>
        <w:rPr>
          <w:lang w:val="uk-UA"/>
        </w:rPr>
      </w:pPr>
      <w:r>
        <w:rPr>
          <w:lang w:val="uk-UA"/>
        </w:rPr>
        <w:t>контроль за фінансово-господарською діяльністю підприємств та організацій, підвідомчих цим органам влади.</w:t>
      </w:r>
    </w:p>
    <w:p>
      <w:pPr>
        <w:pStyle w:val="TextBodyIndent"/>
        <w:spacing w:lineRule="auto" w:line="336"/>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spacing w:lineRule="auto" w:line="336"/>
        <w:ind w:firstLine="567"/>
        <w:jc w:val="both"/>
        <w:rPr>
          <w:lang w:val="uk-UA"/>
        </w:rPr>
      </w:pPr>
      <w:r>
        <w:rPr>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spacing w:lineRule="auto" w:line="336"/>
        <w:ind w:firstLine="567"/>
        <w:jc w:val="both"/>
        <w:rPr>
          <w:lang w:val="uk-UA"/>
        </w:rPr>
      </w:pPr>
      <w:r>
        <w:rPr>
          <w:lang w:val="uk-UA"/>
        </w:rPr>
        <w:t>Бюджет АР Крим об’єднує республіканський бюджет та бюджети районів і міст республіканського підпорядкування Криму.</w:t>
      </w:r>
    </w:p>
    <w:p>
      <w:pPr>
        <w:pStyle w:val="Normal"/>
        <w:spacing w:lineRule="auto" w:line="336"/>
        <w:ind w:firstLine="567"/>
        <w:jc w:val="both"/>
        <w:rPr>
          <w:lang w:val="uk-UA"/>
        </w:rPr>
      </w:pPr>
      <w:r>
        <w:rPr>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spacing w:lineRule="auto" w:line="336"/>
        <w:ind w:firstLine="567"/>
        <w:jc w:val="both"/>
        <w:rPr>
          <w:lang w:val="uk-UA"/>
        </w:rPr>
      </w:pPr>
      <w:r>
        <w:rPr>
          <w:lang w:val="uk-UA"/>
        </w:rPr>
      </w:r>
      <w:r>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61925</wp:posOffset>
                </wp:positionV>
                <wp:extent cx="2945130" cy="293370"/>
                <wp:effectExtent l="0" t="0" r="0" b="0"/>
                <wp:wrapNone/>
                <wp:docPr id="1"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75pt;mso-position-vertical-relative:text;margin-left:108.6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hanging="0"/>
        <w:rPr/>
      </w:pPr>
      <w:r>
        <w:rPr/>
        <w:t xml:space="preserve">Консолідований державний </w: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3906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wp:posOffset>
                </wp:positionH>
                <wp:positionV relativeFrom="paragraph">
                  <wp:posOffset>13906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484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4762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6661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661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483235</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6661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6661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091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51960</wp:posOffset>
                </wp:positionH>
                <wp:positionV relativeFrom="paragraph">
                  <wp:posOffset>5746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76339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17633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167195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88920</wp:posOffset>
                </wp:positionH>
                <wp:positionV relativeFrom="paragraph">
                  <wp:posOffset>148907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88920</wp:posOffset>
                </wp:positionH>
                <wp:positionV relativeFrom="paragraph">
                  <wp:posOffset>14890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9476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9204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1397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37560</wp:posOffset>
                </wp:positionH>
                <wp:positionV relativeFrom="paragraph">
                  <wp:posOffset>231203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3043555</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94360</wp:posOffset>
                </wp:positionH>
                <wp:positionV relativeFrom="paragraph">
                  <wp:posOffset>304355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4884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r>
        <mc:AlternateContent>
          <mc:Choice Requires="wps">
            <w:drawing>
              <wp:anchor behindDoc="0" distT="0" distB="0" distL="114935" distR="114935" simplePos="0" locked="0" layoutInCell="0" allowOverlap="1" relativeHeight="136">
                <wp:simplePos x="0" y="0"/>
                <wp:positionH relativeFrom="column">
                  <wp:posOffset>36195</wp:posOffset>
                </wp:positionH>
                <wp:positionV relativeFrom="paragraph">
                  <wp:posOffset>107950</wp:posOffset>
                </wp:positionV>
                <wp:extent cx="1024890" cy="659130"/>
                <wp:effectExtent l="0" t="0" r="0" b="0"/>
                <wp:wrapNone/>
                <wp:docPr id="28"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07950</wp:posOffset>
                </wp:positionV>
                <wp:extent cx="1756410" cy="384810"/>
                <wp:effectExtent l="0" t="0" r="0" b="0"/>
                <wp:wrapNone/>
                <wp:docPr id="29"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lang w:val="uk-UA"/>
                              </w:rPr>
                            </w:pPr>
                            <w:r>
                              <w:rPr>
                                <w:b/>
                                <w:i/>
                                <w:lang w:val="uk-UA"/>
                              </w:rPr>
                              <w:t xml:space="preserve"> </w:t>
                            </w:r>
                            <w:r>
                              <w:rPr>
                                <w:b/>
                                <w:i/>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lang w:val="uk-UA"/>
                        </w:rPr>
                      </w:pPr>
                      <w:r>
                        <w:rPr>
                          <w:b/>
                          <w:i/>
                          <w:lang w:val="uk-UA"/>
                        </w:rPr>
                        <w:t xml:space="preserve"> </w:t>
                      </w:r>
                      <w:r>
                        <w:rPr>
                          <w:b/>
                          <w:i/>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107950</wp:posOffset>
                </wp:positionV>
                <wp:extent cx="1207770" cy="476250"/>
                <wp:effectExtent l="0" t="0" r="0" b="0"/>
                <wp:wrapNone/>
                <wp:docPr id="30"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839470</wp:posOffset>
                </wp:positionV>
                <wp:extent cx="1299210" cy="842010"/>
                <wp:effectExtent l="0" t="0" r="0" b="0"/>
                <wp:wrapNone/>
                <wp:docPr id="31"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05075</wp:posOffset>
                </wp:positionH>
                <wp:positionV relativeFrom="paragraph">
                  <wp:posOffset>839470</wp:posOffset>
                </wp:positionV>
                <wp:extent cx="842010" cy="567690"/>
                <wp:effectExtent l="0" t="0" r="0" b="0"/>
                <wp:wrapNone/>
                <wp:docPr id="32"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9475</wp:posOffset>
                </wp:positionH>
                <wp:positionV relativeFrom="paragraph">
                  <wp:posOffset>839470</wp:posOffset>
                </wp:positionV>
                <wp:extent cx="842010" cy="567690"/>
                <wp:effectExtent l="0" t="0" r="0" b="0"/>
                <wp:wrapNone/>
                <wp:docPr id="33"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839470</wp:posOffset>
                </wp:positionV>
                <wp:extent cx="842010" cy="567690"/>
                <wp:effectExtent l="0" t="0" r="0" b="0"/>
                <wp:wrapNone/>
                <wp:docPr id="34"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7635</wp:posOffset>
                </wp:positionH>
                <wp:positionV relativeFrom="paragraph">
                  <wp:posOffset>1936750</wp:posOffset>
                </wp:positionV>
                <wp:extent cx="1024890" cy="476250"/>
                <wp:effectExtent l="0" t="0" r="0" b="0"/>
                <wp:wrapNone/>
                <wp:docPr id="35"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07795</wp:posOffset>
                </wp:positionH>
                <wp:positionV relativeFrom="paragraph">
                  <wp:posOffset>1936750</wp:posOffset>
                </wp:positionV>
                <wp:extent cx="933450" cy="476250"/>
                <wp:effectExtent l="0" t="0" r="0" b="0"/>
                <wp:wrapNone/>
                <wp:docPr id="36"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05075</wp:posOffset>
                </wp:positionH>
                <wp:positionV relativeFrom="paragraph">
                  <wp:posOffset>1662430</wp:posOffset>
                </wp:positionV>
                <wp:extent cx="750570" cy="384810"/>
                <wp:effectExtent l="0" t="0" r="0" b="0"/>
                <wp:wrapNone/>
                <wp:docPr id="37"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16755</wp:posOffset>
                </wp:positionH>
                <wp:positionV relativeFrom="paragraph">
                  <wp:posOffset>1662430</wp:posOffset>
                </wp:positionV>
                <wp:extent cx="750570" cy="384810"/>
                <wp:effectExtent l="0" t="0" r="0" b="0"/>
                <wp:wrapNone/>
                <wp:docPr id="38"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28035</wp:posOffset>
                </wp:positionH>
                <wp:positionV relativeFrom="paragraph">
                  <wp:posOffset>1662430</wp:posOffset>
                </wp:positionV>
                <wp:extent cx="1116330" cy="659130"/>
                <wp:effectExtent l="0" t="0" r="0" b="0"/>
                <wp:wrapNone/>
                <wp:docPr id="39"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2275</wp:posOffset>
                </wp:positionH>
                <wp:positionV relativeFrom="paragraph">
                  <wp:posOffset>2485390</wp:posOffset>
                </wp:positionV>
                <wp:extent cx="750570" cy="476250"/>
                <wp:effectExtent l="0" t="0" r="0" b="0"/>
                <wp:wrapNone/>
                <wp:docPr id="40"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2485390</wp:posOffset>
                </wp:positionV>
                <wp:extent cx="750570" cy="476250"/>
                <wp:effectExtent l="0" t="0" r="0" b="0"/>
                <wp:wrapNone/>
                <wp:docPr id="41"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3308350</wp:posOffset>
                </wp:positionV>
                <wp:extent cx="933450" cy="567690"/>
                <wp:effectExtent l="0" t="0" r="0" b="0"/>
                <wp:wrapNone/>
                <wp:docPr id="42"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07795</wp:posOffset>
                </wp:positionH>
                <wp:positionV relativeFrom="paragraph">
                  <wp:posOffset>3308350</wp:posOffset>
                </wp:positionV>
                <wp:extent cx="1482090" cy="659130"/>
                <wp:effectExtent l="0" t="0" r="0" b="0"/>
                <wp:wrapNone/>
                <wp:docPr id="43"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5155</wp:posOffset>
                </wp:positionH>
                <wp:positionV relativeFrom="paragraph">
                  <wp:posOffset>3308350</wp:posOffset>
                </wp:positionV>
                <wp:extent cx="842010" cy="567690"/>
                <wp:effectExtent l="0" t="0" r="0" b="0"/>
                <wp:wrapNone/>
                <wp:docPr id="44"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50995</wp:posOffset>
                </wp:positionH>
                <wp:positionV relativeFrom="paragraph">
                  <wp:posOffset>3308350</wp:posOffset>
                </wp:positionV>
                <wp:extent cx="933450" cy="567690"/>
                <wp:effectExtent l="0" t="0" r="0" b="0"/>
                <wp:wrapNone/>
                <wp:docPr id="45"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14605</wp:posOffset>
                </wp:positionV>
                <wp:extent cx="0" cy="1005840"/>
                <wp:effectExtent l="5080" t="0" r="5080" b="0"/>
                <wp:wrapTopAndBottom/>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3611880</wp:posOffset>
                </wp:positionH>
                <wp:positionV relativeFrom="paragraph">
                  <wp:posOffset>1020445</wp:posOffset>
                </wp:positionV>
                <wp:extent cx="0" cy="274320"/>
                <wp:effectExtent l="38100" t="0" r="38100" b="0"/>
                <wp:wrapTopAndBottom/>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61772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ind w:hanging="0"/>
        <w:rPr/>
      </w:pPr>
      <w:r>
        <w:rPr/>
        <w:t>Рис. 1.1 Структура бюджетної системи України</w:t>
      </w:r>
    </w:p>
    <w:p>
      <w:pPr>
        <w:pStyle w:val="Normal"/>
        <w:ind w:firstLine="567"/>
        <w:jc w:val="both"/>
        <w:rPr>
          <w:lang w:val="uk-UA"/>
        </w:rPr>
      </w:pPr>
      <w:r>
        <w:rPr>
          <w:lang w:val="uk-UA"/>
        </w:rPr>
      </w:r>
    </w:p>
    <w:p>
      <w:pPr>
        <w:pStyle w:val="Normal"/>
        <w:spacing w:lineRule="auto" w:line="336"/>
        <w:ind w:firstLine="567"/>
        <w:jc w:val="both"/>
        <w:rPr>
          <w:lang w:val="uk-UA"/>
        </w:rPr>
      </w:pPr>
      <w:r>
        <w:rPr>
          <w:lang w:val="uk-UA"/>
        </w:rPr>
        <w:t>Бюджети вищого рівня об’єднуються з нижч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spacing w:lineRule="auto" w:line="336"/>
        <w:ind w:firstLine="567"/>
        <w:jc w:val="both"/>
        <w:rPr>
          <w:lang w:val="uk-UA"/>
        </w:rPr>
      </w:pPr>
      <w:r>
        <w:rPr>
          <w:lang w:val="uk-UA"/>
        </w:rPr>
        <w:t>Бюджет області – це обласний бюджет, бюджети районів і міст обласного підпорядковування.</w:t>
      </w:r>
    </w:p>
    <w:p>
      <w:pPr>
        <w:pStyle w:val="Normal"/>
        <w:spacing w:lineRule="auto" w:line="336"/>
        <w:ind w:firstLine="567"/>
        <w:jc w:val="both"/>
        <w:rPr>
          <w:lang w:val="uk-UA"/>
        </w:rPr>
      </w:pPr>
      <w:r>
        <w:rPr>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spacing w:lineRule="auto" w:line="336"/>
        <w:ind w:firstLine="567"/>
        <w:jc w:val="both"/>
        <w:rPr>
          <w:lang w:val="uk-UA"/>
        </w:rPr>
      </w:pPr>
      <w:r>
        <w:rPr>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spacing w:lineRule="auto" w:line="336"/>
        <w:ind w:firstLine="567"/>
        <w:jc w:val="both"/>
        <w:rPr>
          <w:lang w:val="uk-UA"/>
        </w:rPr>
      </w:pPr>
      <w:r>
        <w:rPr>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spacing w:lineRule="auto" w:line="336"/>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8"/>
        </w:numPr>
        <w:tabs>
          <w:tab w:val="clear" w:pos="720"/>
          <w:tab w:val="left" w:pos="360" w:leader="none"/>
        </w:tabs>
        <w:spacing w:lineRule="auto" w:line="336"/>
        <w:ind w:left="0" w:firstLine="567"/>
        <w:jc w:val="both"/>
        <w:rPr>
          <w:lang w:val="uk-UA"/>
        </w:rPr>
      </w:pPr>
      <w:r>
        <w:rPr>
          <w:lang w:val="uk-UA"/>
        </w:rPr>
        <w:t>єдність бюджету і державного плану економічного і соціального розвитк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8"/>
        </w:numPr>
        <w:tabs>
          <w:tab w:val="clear" w:pos="720"/>
          <w:tab w:val="left" w:pos="360" w:leader="none"/>
        </w:tabs>
        <w:spacing w:lineRule="auto" w:line="336"/>
        <w:ind w:left="0" w:firstLine="567"/>
        <w:jc w:val="both"/>
        <w:rPr>
          <w:lang w:val="uk-UA"/>
        </w:rPr>
      </w:pPr>
      <w:r>
        <w:rPr>
          <w:lang w:val="uk-UA"/>
        </w:rPr>
        <w:t>збалансованість кожного бюджету незалежно від обсягу його закріплених доходних джерел;</w:t>
      </w:r>
    </w:p>
    <w:p>
      <w:pPr>
        <w:pStyle w:val="Normal"/>
        <w:numPr>
          <w:ilvl w:val="0"/>
          <w:numId w:val="8"/>
        </w:numPr>
        <w:tabs>
          <w:tab w:val="clear" w:pos="720"/>
          <w:tab w:val="left" w:pos="360" w:leader="none"/>
        </w:tabs>
        <w:spacing w:lineRule="auto" w:line="336"/>
        <w:ind w:left="0" w:firstLine="567"/>
        <w:jc w:val="both"/>
        <w:rPr>
          <w:lang w:val="uk-UA"/>
        </w:rPr>
      </w:pPr>
      <w:r>
        <w:rPr>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spacing w:lineRule="auto" w:line="336"/>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spacing w:lineRule="auto" w:line="336"/>
        <w:ind w:firstLine="567"/>
        <w:jc w:val="both"/>
        <w:rPr>
          <w:lang w:val="uk-UA"/>
          <w:del w:id="371" w:author="Кравченко" w:date="2000-04-05T15:07:00Z"/>
        </w:rPr>
      </w:pPr>
      <w:r>
        <w:rPr>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spacing w:lineRule="auto" w:line="336"/>
        <w:ind w:firstLine="567"/>
        <w:jc w:val="both"/>
        <w:rPr>
          <w:lang w:val="uk-UA"/>
          <w:ins w:id="373" w:author="Кравченко" w:date="2000-04-05T15:07:00Z"/>
        </w:rPr>
      </w:pPr>
      <w:ins w:id="372" w:author="Кравченко" w:date="2000-04-05T15:07:00Z">
        <w:r>
          <w:rPr>
            <w:lang w:val="uk-UA"/>
          </w:rPr>
        </w:r>
      </w:ins>
      <w:r>
        <w:br w:type="page"/>
      </w:r>
    </w:p>
    <w:p>
      <w:pPr>
        <w:pStyle w:val="21"/>
        <w:spacing w:lineRule="auto" w:line="336"/>
        <w:ind w:firstLine="720"/>
        <w:rPr>
          <w:ins w:id="375" w:author="Кравченко" w:date="2000-04-05T15:07:00Z"/>
        </w:rPr>
      </w:pPr>
      <w:r>
        <w:rPr>
          <w:lang w:val="ru-RU"/>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ins w:id="374" w:author="Кравченко" w:date="2000-04-05T15:07:00Z">
        <w:r>
          <w:rPr>
            <w:lang w:val="ru-RU"/>
          </w:rPr>
          <w:t xml:space="preserve"> </w:t>
        </w:r>
      </w:ins>
      <w:r>
        <w:br w:type="page"/>
      </w:r>
    </w:p>
    <w:p>
      <w:pPr>
        <w:pStyle w:val="Normal"/>
        <w:numPr>
          <w:ilvl w:val="0"/>
          <w:numId w:val="4"/>
        </w:numPr>
        <w:jc w:val="both"/>
        <w:rPr>
          <w:b/>
          <w:b/>
          <w:lang w:val="uk-UA"/>
        </w:rPr>
      </w:pPr>
      <w:r>
        <w:rPr>
          <w:b/>
          <w:lang w:val="uk-UA"/>
        </w:rPr>
        <w:t>Доходи і видатки місцевих бюджетів</w:t>
      </w:r>
    </w:p>
    <w:p>
      <w:pPr>
        <w:pStyle w:val="Normal"/>
        <w:jc w:val="both"/>
        <w:rPr>
          <w:b/>
          <w:b/>
          <w:lang w:val="uk-UA"/>
          <w:ins w:id="377" w:author="Кравченко" w:date="2000-04-06T09:55:00Z"/>
        </w:rPr>
      </w:pPr>
      <w:ins w:id="376" w:author="Кравченко" w:date="2000-04-06T09:55:00Z">
        <w:r>
          <w:rPr>
            <w:b/>
            <w:lang w:val="uk-UA"/>
          </w:rPr>
        </w:r>
      </w:ins>
    </w:p>
    <w:p>
      <w:pPr>
        <w:pStyle w:val="Normal"/>
        <w:numPr>
          <w:ilvl w:val="1"/>
          <w:numId w:val="4"/>
        </w:numPr>
        <w:jc w:val="both"/>
        <w:rPr>
          <w:b/>
          <w:b/>
          <w:lang w:val="uk-UA"/>
          <w:ins w:id="379" w:author="Кравченко" w:date="2000-04-06T09:55:00Z"/>
        </w:rPr>
      </w:pPr>
      <w:ins w:id="378" w:author="Кравченко" w:date="2000-04-06T09:55:00Z">
        <w:r>
          <w:rPr>
            <w:b/>
            <w:lang w:val="uk-UA"/>
          </w:rPr>
          <w:t>Доходи місцевих бюджетів</w:t>
        </w:r>
      </w:ins>
    </w:p>
    <w:p>
      <w:pPr>
        <w:pStyle w:val="Normal"/>
        <w:ind w:left="720" w:hanging="0"/>
        <w:jc w:val="both"/>
        <w:rPr>
          <w:b/>
          <w:b/>
          <w:lang w:val="uk-UA"/>
          <w:ins w:id="381" w:author="Кравченко" w:date="2000-04-06T09:55:00Z"/>
        </w:rPr>
      </w:pPr>
      <w:ins w:id="380" w:author="Кравченко" w:date="2000-04-06T09:55:00Z">
        <w:r>
          <w:rPr>
            <w:b/>
            <w:lang w:val="uk-UA"/>
          </w:rPr>
        </w:r>
      </w:ins>
    </w:p>
    <w:p>
      <w:pPr>
        <w:pStyle w:val="Normal"/>
        <w:spacing w:lineRule="auto" w:line="336"/>
        <w:ind w:firstLine="709"/>
        <w:jc w:val="both"/>
        <w:rPr>
          <w:lang w:val="uk-UA"/>
        </w:rPr>
      </w:pPr>
      <w:r>
        <w:rPr>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spacing w:lineRule="auto" w:line="336"/>
        <w:ind w:firstLine="567"/>
        <w:jc w:val="both"/>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spacing w:lineRule="auto" w:line="336"/>
        <w:ind w:firstLine="567"/>
        <w:jc w:val="both"/>
        <w:rPr>
          <w:lang w:val="uk-UA"/>
        </w:rPr>
      </w:pPr>
      <w:r>
        <w:rPr>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spacing w:lineRule="auto" w:line="336"/>
        <w:ind w:firstLine="567"/>
        <w:jc w:val="both"/>
        <w:rPr>
          <w:lang w:val="uk-UA"/>
          <w:ins w:id="387" w:author="Кравченко" w:date="2000-04-06T09:58:00Z"/>
        </w:rPr>
      </w:pPr>
      <w:r>
        <w:rPr>
          <w:lang w:val="uk-UA"/>
        </w:rPr>
        <w:t xml:space="preserve">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w:t>
      </w:r>
      <w:ins w:id="382" w:author="Кравченко" w:date="2000-04-06T09:58:00Z">
        <w:r>
          <w:rPr>
            <w:lang w:val="uk-UA"/>
          </w:rPr>
          <w:t>2</w:t>
        </w:r>
      </w:ins>
      <w:del w:id="383" w:author="Кравченко" w:date="2000-04-06T09:58:00Z">
        <w:r>
          <w:rPr>
            <w:lang w:val="uk-UA"/>
          </w:rPr>
          <w:delText>1</w:delText>
        </w:r>
      </w:del>
      <w:r>
        <w:rPr>
          <w:lang w:val="uk-UA"/>
        </w:rPr>
        <w:t>.</w:t>
      </w:r>
      <w:ins w:id="384" w:author="Кравченко" w:date="2000-04-06T09:58:00Z">
        <w:r>
          <w:rPr>
            <w:lang w:val="uk-UA"/>
          </w:rPr>
          <w:t>1</w:t>
        </w:r>
      </w:ins>
      <w:del w:id="385" w:author="Кравченко" w:date="2000-04-06T09:58:00Z">
        <w:r>
          <w:rPr>
            <w:lang w:val="uk-UA"/>
          </w:rPr>
          <w:delText>2</w:delText>
        </w:r>
      </w:del>
      <w:ins w:id="386" w:author="Кравченко" w:date="2000-04-06T09:58:00Z">
        <w:r>
          <w:rPr>
            <w:lang w:val="uk-UA"/>
          </w:rPr>
          <w:t>.</w:t>
        </w:r>
      </w:ins>
    </w:p>
    <w:p>
      <w:pPr>
        <w:pStyle w:val="Normal"/>
        <w:spacing w:lineRule="auto" w:line="336"/>
        <w:ind w:firstLine="567"/>
        <w:jc w:val="both"/>
        <w:rPr>
          <w:lang w:val="uk-UA"/>
          <w:ins w:id="389" w:author="Кравченко" w:date="2000-04-06T09:58:00Z"/>
        </w:rPr>
      </w:pPr>
      <w:ins w:id="388" w:author="Кравченко" w:date="2000-04-06T09:58:00Z">
        <w:r>
          <w:rPr>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ins>
    </w:p>
    <w:p>
      <w:pPr>
        <w:pStyle w:val="Normal"/>
        <w:ind w:firstLine="567"/>
        <w:jc w:val="both"/>
        <w:rPr>
          <w:sz w:val="24"/>
          <w:lang w:val="uk-UA"/>
          <w:del w:id="391" w:author="Кравченко" w:date="2000-04-05T15:10:00Z"/>
        </w:rPr>
      </w:pPr>
      <w:del w:id="390" w:author="Кравченко" w:date="2000-04-05T15:10:00Z">
        <w:r>
          <w:rPr>
            <w:sz w:val="24"/>
            <w:lang w:val="uk-UA"/>
          </w:rPr>
        </w:r>
      </w:del>
    </w:p>
    <w:p>
      <w:pPr>
        <w:pStyle w:val="Normal"/>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180">
                <wp:simplePos x="0" y="0"/>
                <wp:positionH relativeFrom="column">
                  <wp:posOffset>1499235</wp:posOffset>
                </wp:positionH>
                <wp:positionV relativeFrom="paragraph">
                  <wp:posOffset>113665</wp:posOffset>
                </wp:positionV>
                <wp:extent cx="2945130" cy="293370"/>
                <wp:effectExtent l="0" t="0" r="0" b="0"/>
                <wp:wrapNone/>
                <wp:docPr id="49"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0160</wp:posOffset>
                </wp:positionV>
                <wp:extent cx="640080" cy="0"/>
                <wp:effectExtent l="635"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34840</wp:posOffset>
                </wp:positionH>
                <wp:positionV relativeFrom="paragraph">
                  <wp:posOffset>10160</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68680</wp:posOffset>
                </wp:positionH>
                <wp:positionV relativeFrom="paragraph">
                  <wp:posOffset>1016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916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1">
                <wp:simplePos x="0" y="0"/>
                <wp:positionH relativeFrom="column">
                  <wp:posOffset>127635</wp:posOffset>
                </wp:positionH>
                <wp:positionV relativeFrom="paragraph">
                  <wp:posOffset>161925</wp:posOffset>
                </wp:positionV>
                <wp:extent cx="2396490" cy="750570"/>
                <wp:effectExtent l="0" t="0" r="0" b="0"/>
                <wp:wrapNone/>
                <wp:docPr id="54"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50995</wp:posOffset>
                </wp:positionH>
                <wp:positionV relativeFrom="paragraph">
                  <wp:posOffset>161925</wp:posOffset>
                </wp:positionV>
                <wp:extent cx="1207770" cy="750570"/>
                <wp:effectExtent l="0" t="0" r="0" b="0"/>
                <wp:wrapNone/>
                <wp:docPr id="55"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6350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41910</wp:posOffset>
                </wp:positionV>
                <wp:extent cx="4023360" cy="0"/>
                <wp:effectExtent l="0" t="5080" r="635" b="5080"/>
                <wp:wrapNone/>
                <wp:docPr id="5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wp:posOffset>
                </wp:positionH>
                <wp:positionV relativeFrom="paragraph">
                  <wp:posOffset>4191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4191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17720</wp:posOffset>
                </wp:positionH>
                <wp:positionV relativeFrom="paragraph">
                  <wp:posOffset>4191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7">
                <wp:simplePos x="0" y="0"/>
                <wp:positionH relativeFrom="column">
                  <wp:posOffset>127635</wp:posOffset>
                </wp:positionH>
                <wp:positionV relativeFrom="paragraph">
                  <wp:posOffset>102235</wp:posOffset>
                </wp:positionV>
                <wp:extent cx="1024890" cy="842010"/>
                <wp:effectExtent l="0" t="0" r="0" b="0"/>
                <wp:wrapNone/>
                <wp:docPr id="62"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16355</wp:posOffset>
                </wp:positionH>
                <wp:positionV relativeFrom="paragraph">
                  <wp:posOffset>102235</wp:posOffset>
                </wp:positionV>
                <wp:extent cx="1116330" cy="842010"/>
                <wp:effectExtent l="0" t="0" r="0" b="0"/>
                <wp:wrapNone/>
                <wp:docPr id="63"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96515</wp:posOffset>
                </wp:positionH>
                <wp:positionV relativeFrom="paragraph">
                  <wp:posOffset>102235</wp:posOffset>
                </wp:positionV>
                <wp:extent cx="1299210" cy="842010"/>
                <wp:effectExtent l="0" t="0" r="0" b="0"/>
                <wp:wrapNone/>
                <wp:docPr id="64"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59555</wp:posOffset>
                </wp:positionH>
                <wp:positionV relativeFrom="paragraph">
                  <wp:posOffset>102235</wp:posOffset>
                </wp:positionV>
                <wp:extent cx="1116330" cy="842010"/>
                <wp:effectExtent l="0" t="0" r="0" b="0"/>
                <wp:wrapNone/>
                <wp:docPr id="65"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sz w:val="10"/>
          <w:lang w:val="uk-UA"/>
        </w:rPr>
      </w:pPr>
      <w:r>
        <w:rPr>
          <w:sz w:val="10"/>
          <w:lang w:val="uk-UA"/>
        </w:rPr>
      </w:r>
    </w:p>
    <w:p>
      <w:pPr>
        <w:pStyle w:val="Heading2"/>
        <w:keepNext w:val="false"/>
        <w:ind w:hanging="0"/>
        <w:rPr>
          <w:ins w:id="396" w:author="Кравченко" w:date="2000-04-06T09:59:00Z"/>
        </w:rPr>
      </w:pPr>
      <w:r>
        <w:rPr/>
        <w:t xml:space="preserve">Рис. </w:t>
      </w:r>
      <w:ins w:id="392" w:author="Кравченко" w:date="2000-04-07T09:19:00Z">
        <w:r>
          <w:rPr/>
          <w:t>2</w:t>
        </w:r>
      </w:ins>
      <w:del w:id="393" w:author="Кравченко" w:date="2000-04-07T09:18:00Z">
        <w:r>
          <w:rPr/>
          <w:delText>1</w:delText>
        </w:r>
      </w:del>
      <w:r>
        <w:rPr/>
        <w:t>.</w:t>
      </w:r>
      <w:ins w:id="394" w:author="Кравченко" w:date="2000-04-07T09:19:00Z">
        <w:r>
          <w:rPr/>
          <w:t>1</w:t>
        </w:r>
      </w:ins>
      <w:del w:id="395" w:author="Кравченко" w:date="2000-04-07T09:19:00Z">
        <w:r>
          <w:rPr/>
          <w:delText>2</w:delText>
        </w:r>
      </w:del>
      <w:r>
        <w:rPr/>
        <w:t xml:space="preserve"> Структура регулюючих доходів</w:t>
      </w:r>
    </w:p>
    <w:p>
      <w:pPr>
        <w:pStyle w:val="Normal"/>
        <w:rPr/>
      </w:pPr>
      <w:r>
        <w:rPr/>
      </w:r>
    </w:p>
    <w:p>
      <w:pPr>
        <w:pStyle w:val="Normal"/>
        <w:spacing w:lineRule="auto" w:line="336"/>
        <w:ind w:firstLine="567"/>
        <w:jc w:val="both"/>
        <w:rPr>
          <w:lang w:val="uk-UA"/>
          <w:del w:id="398" w:author="Кравченко" w:date="2000-04-06T09:58:00Z"/>
        </w:rPr>
      </w:pPr>
      <w:del w:id="397" w:author="Кравченко" w:date="2000-04-06T09:58:00Z">
        <w:r>
          <w:rPr>
            <w:lang w:val="uk-UA"/>
          </w:rPr>
          <w:delTex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delText>
        </w:r>
      </w:del>
    </w:p>
    <w:p>
      <w:pPr>
        <w:pStyle w:val="Normal"/>
        <w:spacing w:lineRule="auto" w:line="336"/>
        <w:ind w:firstLine="567"/>
        <w:jc w:val="both"/>
        <w:rPr>
          <w:lang w:val="uk-UA"/>
        </w:rPr>
      </w:pPr>
      <w:r>
        <w:rPr>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spacing w:lineRule="auto" w:line="336"/>
        <w:ind w:firstLine="567"/>
        <w:jc w:val="both"/>
        <w:rPr>
          <w:lang w:val="uk-UA"/>
        </w:rPr>
      </w:pPr>
      <w:r>
        <w:rPr>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spacing w:lineRule="auto" w:line="336"/>
        <w:ind w:firstLine="567"/>
        <w:jc w:val="both"/>
        <w:rPr>
          <w:lang w:val="uk-UA"/>
        </w:rPr>
      </w:pPr>
      <w:r>
        <w:rPr>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spacing w:lineRule="auto" w:line="336"/>
        <w:ind w:firstLine="567"/>
        <w:jc w:val="both"/>
        <w:rPr>
          <w:lang w:val="uk-UA"/>
        </w:rPr>
      </w:pPr>
      <w:r>
        <w:rPr>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spacing w:lineRule="auto" w:line="336"/>
        <w:ind w:firstLine="567"/>
        <w:jc w:val="both"/>
        <w:rPr>
          <w:lang w:val="uk-UA"/>
        </w:rPr>
      </w:pPr>
      <w:r>
        <w:rPr>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spacing w:lineRule="auto" w:line="336"/>
        <w:ind w:firstLine="567"/>
        <w:jc w:val="both"/>
        <w:rPr>
          <w:lang w:val="uk-UA"/>
        </w:rPr>
      </w:pPr>
      <w:r>
        <w:rPr>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spacing w:lineRule="auto" w:line="336"/>
        <w:ind w:firstLine="567"/>
        <w:jc w:val="both"/>
        <w:rPr>
          <w:lang w:val="uk-UA"/>
        </w:rPr>
      </w:pPr>
      <w:r>
        <w:rPr>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spacing w:lineRule="auto" w:line="336"/>
        <w:ind w:firstLine="567"/>
        <w:jc w:val="both"/>
        <w:rPr>
          <w:lang w:val="uk-UA"/>
        </w:rPr>
      </w:pPr>
      <w:r>
        <w:rPr>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spacing w:lineRule="auto" w:line="336"/>
        <w:ind w:firstLine="567"/>
        <w:jc w:val="both"/>
        <w:rPr>
          <w:lang w:val="uk-UA"/>
        </w:rPr>
      </w:pPr>
      <w:r>
        <w:rPr>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spacing w:lineRule="auto" w:line="336"/>
        <w:ind w:firstLine="567"/>
        <w:jc w:val="both"/>
        <w:rPr>
          <w:lang w:val="uk-UA"/>
        </w:rPr>
      </w:pPr>
      <w:r>
        <w:rPr>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spacing w:lineRule="auto" w:line="336"/>
        <w:ind w:firstLine="567"/>
        <w:jc w:val="both"/>
        <w:rPr>
          <w:lang w:val="uk-UA"/>
        </w:rPr>
      </w:pPr>
      <w:r>
        <w:rPr>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spacing w:lineRule="auto" w:line="336"/>
        <w:ind w:firstLine="567"/>
        <w:jc w:val="both"/>
        <w:rPr>
          <w:lang w:val="uk-UA"/>
        </w:rPr>
      </w:pPr>
      <w:r>
        <w:rPr>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8"/>
        </w:numPr>
        <w:tabs>
          <w:tab w:val="clear" w:pos="720"/>
          <w:tab w:val="left" w:pos="360" w:leader="none"/>
        </w:tabs>
        <w:spacing w:lineRule="auto" w:line="336"/>
        <w:ind w:left="0" w:firstLine="567"/>
        <w:jc w:val="both"/>
        <w:rPr/>
      </w:pPr>
      <w:r>
        <w:rPr>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lang w:val="uk-UA"/>
        </w:rPr>
        <w:footnoteReference w:id="2"/>
      </w:r>
      <w:r>
        <w:rPr>
          <w:lang w:val="uk-UA"/>
        </w:rPr>
        <w:t>;</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прибуткового податку з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70 відсотків податку на майно підприємств і організацій усіх форм власності і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8"/>
        </w:numPr>
        <w:tabs>
          <w:tab w:val="clear" w:pos="720"/>
          <w:tab w:val="left" w:pos="360" w:leader="none"/>
        </w:tabs>
        <w:spacing w:lineRule="auto" w:line="336"/>
        <w:ind w:left="0" w:firstLine="567"/>
        <w:jc w:val="both"/>
        <w:rPr>
          <w:lang w:val="uk-UA"/>
        </w:rPr>
      </w:pPr>
      <w:r>
        <w:rPr>
          <w:lang w:val="uk-UA"/>
        </w:rPr>
        <w:t>відрахування, дотації і субвенції з Державного бюджет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 встановлені законами України.</w:t>
      </w:r>
    </w:p>
    <w:p>
      <w:pPr>
        <w:pStyle w:val="Normal"/>
        <w:tabs>
          <w:tab w:val="clear" w:pos="720"/>
          <w:tab w:val="left" w:pos="0" w:leader="none"/>
        </w:tabs>
        <w:spacing w:lineRule="auto" w:line="336"/>
        <w:ind w:firstLine="567"/>
        <w:jc w:val="both"/>
        <w:rPr/>
      </w:pPr>
      <w:del w:id="399" w:author="Кравченко" w:date="2000-04-05T15:19:00Z">
        <w:r>
          <w:rPr>
            <w:lang w:val="uk-UA"/>
          </w:rPr>
          <w:delText xml:space="preserve">   </w:delText>
        </w:r>
      </w:del>
      <w:r>
        <w:rPr>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рибутковий податок з громадян у розмірі, визначеному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нерухоме майно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місцеві податки і збори, крім винятків, передбачених законодавством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 xml:space="preserve">відрахування, дотації і субвенції, отримані з бюджетів вищого рівня; </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w:t>
      </w:r>
    </w:p>
    <w:p>
      <w:pPr>
        <w:pStyle w:val="TextBodyIndent"/>
        <w:spacing w:lineRule="auto" w:line="336"/>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spacing w:lineRule="auto" w:line="336"/>
        <w:ind w:firstLine="567"/>
        <w:jc w:val="both"/>
        <w:rPr>
          <w:lang w:val="uk-UA"/>
        </w:rPr>
      </w:pPr>
      <w:r>
        <w:rPr>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spacing w:lineRule="auto" w:line="336"/>
        <w:ind w:firstLine="567"/>
        <w:jc w:val="both"/>
        <w:rPr>
          <w:lang w:val="uk-UA"/>
        </w:rPr>
      </w:pPr>
      <w:r>
        <w:rPr>
          <w:lang w:val="uk-UA"/>
        </w:rPr>
        <w:t>Самостійною статтею доходів місцевих бюджетів є дотації, субвенції і субсидії.</w:t>
      </w:r>
    </w:p>
    <w:p>
      <w:pPr>
        <w:pStyle w:val="Normal"/>
        <w:spacing w:lineRule="auto" w:line="336"/>
        <w:ind w:firstLine="567"/>
        <w:jc w:val="both"/>
        <w:rPr>
          <w:lang w:val="uk-UA"/>
        </w:rPr>
      </w:pPr>
      <w:r>
        <w:rPr>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spacing w:lineRule="auto" w:line="336"/>
        <w:ind w:firstLine="567"/>
        <w:jc w:val="both"/>
        <w:rPr>
          <w:lang w:val="uk-UA"/>
        </w:rPr>
      </w:pPr>
      <w:r>
        <w:rPr>
          <w:lang w:val="uk-UA"/>
        </w:rPr>
        <w:t xml:space="preserve"> </w:t>
      </w:r>
      <w:r>
        <w:rPr>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spacing w:lineRule="auto" w:line="336"/>
        <w:ind w:firstLine="567"/>
        <w:jc w:val="both"/>
        <w:rPr>
          <w:lang w:val="uk-UA"/>
          <w:ins w:id="400" w:author="Кравченко" w:date="2000-04-07T19:39:00Z"/>
        </w:rPr>
      </w:pPr>
      <w:r>
        <w:rPr>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spacing w:lineRule="auto" w:line="336"/>
        <w:ind w:firstLine="567"/>
        <w:jc w:val="both"/>
        <w:rPr>
          <w:lang w:val="uk-UA"/>
          <w:del w:id="402" w:author="Кравченко" w:date="2000-04-07T19:40:00Z"/>
        </w:rPr>
      </w:pPr>
      <w:del w:id="401" w:author="Кравченко" w:date="2000-04-07T19:40:00Z">
        <w:r>
          <w:rPr>
            <w:lang w:val="uk-UA"/>
          </w:rPr>
        </w:r>
      </w:del>
      <w:r>
        <w:br w:type="page"/>
      </w:r>
    </w:p>
    <w:p>
      <w:pPr>
        <w:pStyle w:val="Normal"/>
        <w:numPr>
          <w:ilvl w:val="1"/>
          <w:numId w:val="4"/>
        </w:numPr>
        <w:jc w:val="both"/>
        <w:rPr>
          <w:b/>
          <w:b/>
          <w:lang w:val="uk-UA"/>
          <w:ins w:id="404" w:author="Кравченко" w:date="2000-04-06T09:59:00Z"/>
        </w:rPr>
      </w:pPr>
      <w:ins w:id="403" w:author="Кравченко" w:date="2000-04-06T09:59:00Z">
        <w:r>
          <w:rPr>
            <w:b/>
            <w:lang w:val="uk-UA"/>
          </w:rPr>
          <w:t>Видатки місцевих бюджетів</w:t>
        </w:r>
      </w:ins>
    </w:p>
    <w:p>
      <w:pPr>
        <w:pStyle w:val="Normal"/>
        <w:ind w:left="720" w:hanging="0"/>
        <w:jc w:val="both"/>
        <w:rPr>
          <w:b/>
          <w:b/>
          <w:lang w:val="uk-UA"/>
          <w:ins w:id="406" w:author="Кравченко" w:date="2000-04-06T09:59:00Z"/>
        </w:rPr>
      </w:pPr>
      <w:ins w:id="405" w:author="Кравченко" w:date="2000-04-06T09:59:00Z">
        <w:r>
          <w:rPr>
            <w:b/>
            <w:lang w:val="uk-UA"/>
          </w:rPr>
        </w:r>
      </w:ins>
    </w:p>
    <w:p>
      <w:pPr>
        <w:pStyle w:val="Normal"/>
        <w:spacing w:lineRule="auto" w:line="336"/>
        <w:ind w:firstLine="567"/>
        <w:jc w:val="both"/>
        <w:rPr>
          <w:ins w:id="408" w:author="Кравченко" w:date="2000-04-06T09:29:00Z"/>
        </w:rPr>
      </w:pPr>
      <w:ins w:id="407" w:author="Кравченко" w:date="2000-04-06T09:29:00Z">
        <w:r>
          <w:rPr/>
          <w:t>Важливу роль для становлення самостійних місцевих бюджетів відіграє порядок здійснення видатків та склад цих видатків. У місцевих органів влади мають бути, що вже наголошувалося, визначені функції і завдання. У рамках цих функцій у сфері власних повноважень необхідною є свобода рішень місцевих органів влади в здійсненні видатків із місцевих бюджетів. Законодавство України з цих питань поки що недосконале й суперечливе, хоча і пройшло з 1990 року певну еволюцію. Коротко розглянемо окремі його положення.</w:t>
        </w:r>
      </w:ins>
    </w:p>
    <w:p>
      <w:pPr>
        <w:pStyle w:val="Normal"/>
        <w:spacing w:lineRule="auto" w:line="336"/>
        <w:ind w:firstLine="567"/>
        <w:jc w:val="both"/>
        <w:rPr>
          <w:ins w:id="410" w:author="Кравченко" w:date="2000-04-06T09:29:00Z"/>
        </w:rPr>
      </w:pPr>
      <w:ins w:id="409" w:author="Кравченко" w:date="2000-04-06T09:29:00Z">
        <w:r>
          <w:rPr/>
          <w:t>Визначеного законом повного переліку видатків місцевих бюджетів в Україні поки що немає. Бюджетне законодавство України регламентує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ins>
    </w:p>
    <w:p>
      <w:pPr>
        <w:pStyle w:val="Normal"/>
        <w:spacing w:lineRule="auto" w:line="336"/>
        <w:ind w:firstLine="567"/>
        <w:jc w:val="both"/>
        <w:rPr>
          <w:ins w:id="412" w:author="Кравченко" w:date="2000-04-06T09:29:00Z"/>
        </w:rPr>
      </w:pPr>
      <w:ins w:id="411" w:author="Кравченко" w:date="2000-04-06T09:29:00Z">
        <w:r>
          <w:rPr/>
          <w:t>Прийнятим того ж року Законом "Про місцеві Ради народних депутатів Української РСР та місцеве самоврядування" підтверджено зазначений порядок здійснення видатків із місцевих бюджетів.</w:t>
        </w:r>
      </w:ins>
    </w:p>
    <w:p>
      <w:pPr>
        <w:pStyle w:val="Normal"/>
        <w:spacing w:lineRule="auto" w:line="336"/>
        <w:ind w:firstLine="567"/>
        <w:jc w:val="both"/>
        <w:rPr>
          <w:ins w:id="414" w:author="Кравченко" w:date="2000-04-06T09:29:00Z"/>
        </w:rPr>
      </w:pPr>
      <w:ins w:id="413" w:author="Кравченко" w:date="2000-04-06T09:29:00Z">
        <w:r>
          <w:rPr/>
          <w:t>Названі законодавчі акти передбачають, що доходи, додатково одержані при виконанні місцевих бюджетів, а також суми перевищення доходів над видатками, що утворюються внаслідок перевиконання доходів або економії у видатках, залишаються в розпорядженні відповідних місцевих рад, вилученню не підлягають і використовуються на їхній розсуд.</w:t>
        </w:r>
      </w:ins>
    </w:p>
    <w:p>
      <w:pPr>
        <w:pStyle w:val="Normal"/>
        <w:spacing w:lineRule="auto" w:line="336"/>
        <w:ind w:firstLine="567"/>
        <w:jc w:val="both"/>
        <w:rPr>
          <w:ins w:id="416" w:author="Кравченко" w:date="2000-04-06T09:29:00Z"/>
        </w:rPr>
      </w:pPr>
      <w:ins w:id="415" w:author="Кравченко" w:date="2000-04-06T09:29:00Z">
        <w:r>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ільш чітко визначено порядок здійснення видатків із місцевих бюджетів на утримання органів управління. Органи місцевого самоврядування встановлюють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ins>
    </w:p>
    <w:p>
      <w:pPr>
        <w:pStyle w:val="Normal"/>
        <w:spacing w:lineRule="auto" w:line="336"/>
        <w:ind w:firstLine="567"/>
        <w:jc w:val="both"/>
        <w:rPr>
          <w:ins w:id="418" w:author="Кравченко" w:date="2000-04-06T09:29:00Z"/>
        </w:rPr>
      </w:pPr>
      <w:ins w:id="417" w:author="Кравченко" w:date="2000-04-06T09:29:00Z">
        <w:r>
          <w:rPr/>
          <w:t>Більш деталізоване правове регулювання видатків місцевих бюджетів запроваджено лише в 1995 р. в Законі "Про бюджетну систему України". Згідно із ст. 18 цього Закону 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ins>
    </w:p>
    <w:p>
      <w:pPr>
        <w:pStyle w:val="Normal"/>
        <w:spacing w:lineRule="auto" w:line="336"/>
        <w:ind w:firstLine="567"/>
        <w:jc w:val="both"/>
        <w:rPr>
          <w:ins w:id="421" w:author="Кравченко" w:date="2000-04-06T09:29:00Z"/>
        </w:rPr>
      </w:pPr>
      <w:ins w:id="419" w:author="Кравченко" w:date="2000-04-06T09:29:00Z">
        <w:r>
          <w:rPr/>
          <w:t>Уперше видатки всіх бюджетів поділено на поточні та на видатки розвитку. Згідно із Законом</w:t>
        </w:r>
      </w:ins>
      <w:ins w:id="420" w:author="Кравченко" w:date="2000-04-06T10:01:00Z">
        <w:r>
          <w:rPr/>
          <w:t>.</w:t>
        </w:r>
      </w:ins>
    </w:p>
    <w:p>
      <w:pPr>
        <w:pStyle w:val="TextBodyIndent"/>
        <w:spacing w:lineRule="auto" w:line="336"/>
        <w:rPr>
          <w:lang w:val="uk-UA"/>
          <w:ins w:id="423" w:author="Кравченко" w:date="2000-04-06T09:38:00Z"/>
        </w:rPr>
      </w:pPr>
      <w:ins w:id="422" w:author="Кравченко" w:date="2000-04-06T09:38:00Z">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ins>
    </w:p>
    <w:p>
      <w:pPr>
        <w:pStyle w:val="Normal"/>
        <w:spacing w:lineRule="auto" w:line="312"/>
        <w:ind w:firstLine="567"/>
        <w:jc w:val="both"/>
        <w:rPr>
          <w:lang w:val="uk-UA"/>
          <w:ins w:id="425" w:author="Кравченко" w:date="2000-04-06T09:29:00Z"/>
        </w:rPr>
      </w:pPr>
      <w:ins w:id="424" w:author="Кравченко" w:date="2000-04-06T09:38:00Z">
        <w:r>
          <w:rPr>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ins>
    </w:p>
    <w:p>
      <w:pPr>
        <w:pStyle w:val="Normal"/>
        <w:spacing w:lineRule="auto" w:line="324"/>
        <w:ind w:firstLine="567"/>
        <w:jc w:val="both"/>
        <w:rPr>
          <w:ins w:id="427" w:author="Кравченко" w:date="2000-04-06T09:29:00Z"/>
        </w:rPr>
      </w:pPr>
      <w:ins w:id="426" w:author="Кравченко" w:date="2000-04-06T09:29:00Z">
        <w:r>
          <w:rPr/>
          <w:t>У Законі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е. Так, у ст. 20 встановлено, що з республіканського бюджету Автономної Республіки Крим та місцевих бюджетів здійснюються такі видатки:</w:t>
        </w:r>
      </w:ins>
    </w:p>
    <w:p>
      <w:pPr>
        <w:pStyle w:val="Normal"/>
        <w:spacing w:lineRule="auto" w:line="324"/>
        <w:ind w:firstLine="567"/>
        <w:jc w:val="both"/>
        <w:rPr>
          <w:ins w:id="430" w:author="Кравченко" w:date="2000-04-06T09:29:00Z"/>
        </w:rPr>
      </w:pPr>
      <w:ins w:id="428" w:author="Кравченко" w:date="2000-04-06T09:29:00Z">
        <w:r>
          <w:rPr/>
          <w:t xml:space="preserve">— </w:t>
        </w:r>
      </w:ins>
      <w:ins w:id="429" w:author="Кравченко" w:date="2000-04-06T09:29:00Z">
        <w:r>
          <w:rPr/>
          <w:t>на 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котрі підпорядковані виконавчим 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ins>
    </w:p>
    <w:p>
      <w:pPr>
        <w:pStyle w:val="Normal"/>
        <w:spacing w:lineRule="auto" w:line="324"/>
        <w:ind w:firstLine="567"/>
        <w:jc w:val="both"/>
        <w:rPr>
          <w:ins w:id="433" w:author="Кравченко" w:date="2000-04-06T09:29:00Z"/>
        </w:rPr>
      </w:pPr>
      <w:ins w:id="431" w:author="Кравченко" w:date="2000-04-06T09:29:00Z">
        <w:r>
          <w:rPr/>
          <w:t xml:space="preserve">— </w:t>
        </w:r>
      </w:ins>
      <w:ins w:id="432" w:author="Кравченко" w:date="2000-04-06T09:29:00Z">
        <w:r>
          <w:rPr/>
          <w:t>на утримання органів влади Автономної Республіки Крим, місцевих органів державної влади і самоврядування;</w:t>
        </w:r>
      </w:ins>
    </w:p>
    <w:p>
      <w:pPr>
        <w:pStyle w:val="Normal"/>
        <w:spacing w:lineRule="auto" w:line="324"/>
        <w:ind w:firstLine="567"/>
        <w:jc w:val="both"/>
        <w:rPr>
          <w:ins w:id="436" w:author="Кравченко" w:date="2000-04-06T09:29:00Z"/>
        </w:rPr>
      </w:pPr>
      <w:ins w:id="434" w:author="Кравченко" w:date="2000-04-06T09:29:00Z">
        <w:r>
          <w:rPr/>
          <w:t xml:space="preserve">— </w:t>
        </w:r>
      </w:ins>
      <w:ins w:id="435" w:author="Кравченко" w:date="2000-04-06T09:29:00Z">
        <w:r>
          <w:rPr/>
          <w:t>на фінансування підприємств і господарських організацій, котрі входять до складу місцевого господарства, природоохоронних заходів;</w:t>
        </w:r>
      </w:ins>
    </w:p>
    <w:p>
      <w:pPr>
        <w:pStyle w:val="Normal"/>
        <w:spacing w:lineRule="auto" w:line="324"/>
        <w:ind w:firstLine="567"/>
        <w:jc w:val="both"/>
        <w:rPr>
          <w:ins w:id="439" w:author="Кравченко" w:date="2000-04-06T09:29:00Z"/>
        </w:rPr>
      </w:pPr>
      <w:ins w:id="437" w:author="Кравченко" w:date="2000-04-06T09:29:00Z">
        <w:r>
          <w:rPr/>
          <w:t xml:space="preserve">— </w:t>
        </w:r>
      </w:ins>
      <w:ins w:id="438" w:author="Кравченко" w:date="2000-04-06T09:29:00Z">
        <w:r>
          <w:rPr/>
          <w:t>на інші заходи, що фінансуються відповідно до законодавства України з республіканського бюджету Автономної Республіки Крим та місцевих бюджетів.</w:t>
        </w:r>
      </w:ins>
    </w:p>
    <w:p>
      <w:pPr>
        <w:pStyle w:val="Normal"/>
        <w:spacing w:lineRule="auto" w:line="324"/>
        <w:ind w:firstLine="567"/>
        <w:jc w:val="both"/>
        <w:rPr>
          <w:ins w:id="441" w:author="Кравченко" w:date="2000-04-06T09:29:00Z"/>
        </w:rPr>
      </w:pPr>
      <w:ins w:id="440" w:author="Кравченко" w:date="2000-04-06T09:29:00Z">
        <w:r>
          <w:rPr/>
          <w:t>Закон встановив,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Це положення суперечить принципам місцевого самоврядування. Кожен рівень влади повинен нести видатки, визначені законом.</w:t>
        </w:r>
      </w:ins>
    </w:p>
    <w:p>
      <w:pPr>
        <w:pStyle w:val="Normal"/>
        <w:spacing w:lineRule="auto" w:line="324"/>
        <w:ind w:firstLine="567"/>
        <w:jc w:val="both"/>
        <w:rPr>
          <w:ins w:id="443" w:author="Кравченко" w:date="2000-04-06T09:29:00Z"/>
        </w:rPr>
      </w:pPr>
      <w:ins w:id="442" w:author="Кравченко" w:date="2000-04-06T09:29:00Z">
        <w:r>
          <w:rPr/>
          <w:t>У Законі вперше запроваджено порядок пропорційного скорочення бюджетних видатків.</w:t>
        </w:r>
      </w:ins>
    </w:p>
    <w:p>
      <w:pPr>
        <w:pStyle w:val="Normal"/>
        <w:spacing w:lineRule="auto" w:line="324"/>
        <w:ind w:firstLine="567"/>
        <w:jc w:val="both"/>
        <w:rPr>
          <w:ins w:id="445" w:author="Кравченко" w:date="2000-04-06T09:29:00Z"/>
        </w:rPr>
      </w:pPr>
      <w:ins w:id="444" w:author="Кравченко" w:date="2000-04-06T09:29:00Z">
        <w:r>
          <w:rPr/>
          <w:t>Статтею 31 встановлено: якщо при виконанні бюджету рівень його дефіциту перевищує встановлений або виникає значне зниження надходжень від доход 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ins>
    </w:p>
    <w:p>
      <w:pPr>
        <w:pStyle w:val="Normal"/>
        <w:spacing w:lineRule="auto" w:line="324"/>
        <w:ind w:firstLine="567"/>
        <w:jc w:val="both"/>
        <w:rPr>
          <w:ins w:id="447" w:author="Кравченко" w:date="2000-04-06T09:29:00Z"/>
        </w:rPr>
      </w:pPr>
      <w:ins w:id="446" w:author="Кравченко" w:date="2000-04-06T09:29:00Z">
        <w:r>
          <w:rPr/>
          <w:t>Пропорційне скорочення видатків може бути запроваджено також тоді, коли внаслідок дефіциту бюджету місцевий орган влади неспроможний фінансувати передбачені бюджетом заходи.</w:t>
        </w:r>
      </w:ins>
    </w:p>
    <w:p>
      <w:pPr>
        <w:pStyle w:val="Normal"/>
        <w:spacing w:lineRule="auto" w:line="324"/>
        <w:ind w:firstLine="567"/>
        <w:jc w:val="both"/>
        <w:rPr>
          <w:ins w:id="449" w:author="Кравченко" w:date="2000-04-06T09:29:00Z"/>
        </w:rPr>
      </w:pPr>
      <w:ins w:id="448" w:author="Кравченко" w:date="2000-04-06T09:29:00Z">
        <w:r>
          <w:rPr/>
          <w:t>Окремі зміни щодо здійснення видатків внесено Законом України "Про місцеве самоврядування в Україні", прийнятим у травні 1997 року.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ins>
    </w:p>
    <w:p>
      <w:pPr>
        <w:pStyle w:val="Normal"/>
        <w:spacing w:lineRule="auto" w:line="324"/>
        <w:ind w:firstLine="567"/>
        <w:jc w:val="both"/>
        <w:rPr>
          <w:ins w:id="451" w:author="Кравченко" w:date="2000-04-06T09:29:00Z"/>
        </w:rPr>
      </w:pPr>
      <w:ins w:id="450" w:author="Кравченко" w:date="2000-04-06T09:29:00Z">
        <w:r>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ins>
    </w:p>
    <w:p>
      <w:pPr>
        <w:pStyle w:val="Normal"/>
        <w:spacing w:lineRule="auto" w:line="324"/>
        <w:ind w:firstLine="567"/>
        <w:jc w:val="both"/>
        <w:rPr>
          <w:del w:id="457" w:author="Кравченко" w:date="2000-04-06T09:34:00Z"/>
        </w:rPr>
      </w:pPr>
      <w:del w:id="452" w:author="Кравченко" w:date="2000-04-06T09:33:00Z">
        <w:r>
          <w:rPr>
            <w:lang w:val="uk-UA"/>
          </w:rPr>
          <w:delText xml:space="preserve">Що ж стосується видатків </w:delText>
        </w:r>
      </w:del>
      <w:del w:id="453" w:author="Кравченко" w:date="2000-04-06T09:47:00Z">
        <w:r>
          <w:rPr>
            <w:lang w:val="uk-UA"/>
          </w:rPr>
          <w:delText>місцевих бюджетів</w:delText>
        </w:r>
      </w:del>
      <w:del w:id="454" w:author="Кравченко" w:date="2000-04-06T09:33:00Z">
        <w:r>
          <w:rPr>
            <w:lang w:val="uk-UA"/>
          </w:rPr>
          <w:delText>, то вони</w:delText>
        </w:r>
      </w:del>
      <w:del w:id="455" w:author="Кравченко" w:date="2000-04-06T09:47:00Z">
        <w:r>
          <w:rPr>
            <w:lang w:val="uk-UA"/>
          </w:rPr>
          <w:delText xml:space="preserve">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delText>
        </w:r>
      </w:del>
      <w:del w:id="456" w:author="Кравченко" w:date="2000-04-06T09:34:00Z">
        <w:r>
          <w:rPr>
            <w:lang w:val="uk-UA"/>
          </w:rPr>
          <w:delText xml:space="preserve">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delText>
        </w:r>
      </w:del>
    </w:p>
    <w:p>
      <w:pPr>
        <w:pStyle w:val="Normal"/>
        <w:widowControl/>
        <w:numPr>
          <w:ilvl w:val="0"/>
          <w:numId w:val="0"/>
        </w:numPr>
        <w:bidi w:val="0"/>
        <w:spacing w:lineRule="auto" w:line="324"/>
        <w:ind w:firstLine="567"/>
        <w:jc w:val="both"/>
        <w:rPr>
          <w:lang w:val="uk-UA"/>
          <w:del w:id="459" w:author="Кравченко" w:date="2000-04-06T09:34:00Z"/>
        </w:rPr>
      </w:pPr>
      <w:del w:id="458" w:author="Кравченко" w:date="2000-04-06T09:34:00Z">
        <w:r>
          <w:rPr>
            <w:lang w:val="uk-UA"/>
          </w:rPr>
          <w:delTex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delText>
        </w:r>
      </w:del>
    </w:p>
    <w:p>
      <w:pPr>
        <w:pStyle w:val="Normal"/>
        <w:widowControl/>
        <w:numPr>
          <w:ilvl w:val="0"/>
          <w:numId w:val="0"/>
        </w:numPr>
        <w:bidi w:val="0"/>
        <w:spacing w:lineRule="auto" w:line="324"/>
        <w:ind w:firstLine="567"/>
        <w:jc w:val="both"/>
        <w:rPr>
          <w:lang w:val="uk-UA"/>
          <w:del w:id="461" w:author="Кравченко" w:date="2000-04-06T09:34:00Z"/>
        </w:rPr>
      </w:pPr>
      <w:del w:id="460" w:author="Кравченко" w:date="2000-04-06T09:34:00Z">
        <w:r>
          <w:rPr>
            <w:lang w:val="uk-UA"/>
          </w:rPr>
          <w:delText xml:space="preserve">утримання місцевих органів державної влади і самоврядування; </w:delText>
        </w:r>
      </w:del>
    </w:p>
    <w:p>
      <w:pPr>
        <w:pStyle w:val="Normal"/>
        <w:widowControl/>
        <w:numPr>
          <w:ilvl w:val="0"/>
          <w:numId w:val="0"/>
        </w:numPr>
        <w:bidi w:val="0"/>
        <w:spacing w:lineRule="auto" w:line="324"/>
        <w:ind w:firstLine="567"/>
        <w:jc w:val="both"/>
        <w:rPr>
          <w:lang w:val="uk-UA"/>
          <w:del w:id="463" w:author="Кравченко" w:date="2000-04-06T09:34:00Z"/>
        </w:rPr>
      </w:pPr>
      <w:del w:id="462" w:author="Кравченко" w:date="2000-04-06T09:34:00Z">
        <w:r>
          <w:rPr>
            <w:lang w:val="uk-UA"/>
          </w:rPr>
          <w:delText>фінансування підприємств і господарських організацій, що входять до складу місцевого господарства, природоохоронних заходів;</w:delText>
        </w:r>
      </w:del>
    </w:p>
    <w:p>
      <w:pPr>
        <w:pStyle w:val="Normal"/>
        <w:widowControl/>
        <w:numPr>
          <w:ilvl w:val="0"/>
          <w:numId w:val="0"/>
        </w:numPr>
        <w:bidi w:val="0"/>
        <w:spacing w:lineRule="auto" w:line="324"/>
        <w:ind w:firstLine="567"/>
        <w:jc w:val="both"/>
        <w:rPr>
          <w:lang w:val="uk-UA"/>
          <w:del w:id="465" w:author="Кравченко" w:date="2000-04-06T09:47:00Z"/>
        </w:rPr>
      </w:pPr>
      <w:del w:id="464" w:author="Кравченко" w:date="2000-04-06T09:34:00Z">
        <w:r>
          <w:rPr>
            <w:lang w:val="uk-UA"/>
          </w:rPr>
          <w:delText>фінансування інших заходів.</w:delText>
        </w:r>
      </w:del>
    </w:p>
    <w:p>
      <w:pPr>
        <w:pStyle w:val="Normal"/>
        <w:widowControl/>
        <w:numPr>
          <w:ilvl w:val="0"/>
          <w:numId w:val="0"/>
        </w:numPr>
        <w:bidi w:val="0"/>
        <w:spacing w:lineRule="auto" w:line="324"/>
        <w:ind w:firstLine="567"/>
        <w:jc w:val="both"/>
        <w:rPr>
          <w:ins w:id="467" w:author="Кравченко" w:date="2000-04-06T09:41:00Z"/>
        </w:rPr>
      </w:pPr>
      <w:ins w:id="466" w:author="Кравченко" w:date="2000-04-06T09:41:00Z">
        <w:r>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ins>
    </w:p>
    <w:p>
      <w:pPr>
        <w:pStyle w:val="TextBodyIndent"/>
        <w:spacing w:lineRule="auto" w:line="324"/>
        <w:ind w:firstLine="567"/>
        <w:rPr>
          <w:lang w:val="uk-UA"/>
          <w:ins w:id="471" w:author="Кравченко" w:date="2000-04-06T09:35:00Z"/>
        </w:rPr>
      </w:pPr>
      <w:r>
        <w:rPr>
          <w:lang w:val="uk-UA"/>
        </w:rPr>
        <w:t xml:space="preserve">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w:t>
      </w:r>
      <w:ins w:id="468" w:author="Кравченко" w:date="2000-04-06T09:43:00Z">
        <w:r>
          <w:rPr>
            <w:lang w:val="uk-UA"/>
          </w:rPr>
          <w:t>р</w:t>
        </w:r>
      </w:ins>
      <w:del w:id="469" w:author="Кравченко" w:date="2000-04-06T09:43:00Z">
        <w:r>
          <w:rPr>
            <w:lang w:val="uk-UA"/>
          </w:rPr>
          <w:delText>Р</w:delText>
        </w:r>
      </w:del>
      <w:r>
        <w:rPr>
          <w:lang w:val="uk-UA"/>
        </w:rPr>
        <w:t xml:space="preserve">ад </w:t>
      </w:r>
      <w:del w:id="470" w:author="Кравченко" w:date="2000-04-06T09:43:00Z">
        <w:r>
          <w:rPr>
            <w:lang w:val="uk-UA"/>
          </w:rPr>
          <w:delText xml:space="preserve">народних депутатів </w:delText>
        </w:r>
      </w:del>
      <w:r>
        <w:rPr>
          <w:lang w:val="uk-UA"/>
        </w:rPr>
        <w:t>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spacing w:lineRule="auto" w:line="324"/>
        <w:ind w:firstLine="567"/>
        <w:jc w:val="both"/>
        <w:rPr>
          <w:ins w:id="473" w:author="Кравченко" w:date="2000-04-06T09:35:00Z"/>
        </w:rPr>
      </w:pPr>
      <w:ins w:id="472" w:author="Кравченко" w:date="2000-04-06T09:35:00Z">
        <w:r>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ins>
    </w:p>
    <w:p>
      <w:pPr>
        <w:pStyle w:val="Normal"/>
        <w:spacing w:lineRule="auto" w:line="324"/>
        <w:ind w:firstLine="567"/>
        <w:jc w:val="both"/>
        <w:rPr>
          <w:ins w:id="475" w:author="Кравченко" w:date="2000-04-06T09:35:00Z"/>
        </w:rPr>
      </w:pPr>
      <w:ins w:id="474" w:author="Кравченко" w:date="2000-04-06T09:35:00Z">
        <w:r>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ins>
    </w:p>
    <w:p>
      <w:pPr>
        <w:pStyle w:val="Normal"/>
        <w:spacing w:lineRule="auto" w:line="324"/>
        <w:ind w:firstLine="567"/>
        <w:jc w:val="both"/>
        <w:rPr>
          <w:lang w:val="uk-UA"/>
          <w:ins w:id="477" w:author="Кравченко" w:date="2000-04-06T09:35:00Z"/>
        </w:rPr>
      </w:pPr>
      <w:ins w:id="476" w:author="Кравченко" w:date="2000-04-06T09:35:00Z">
        <w:r>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 від 1997 року.</w:t>
        </w:r>
      </w:ins>
    </w:p>
    <w:p>
      <w:pPr>
        <w:pStyle w:val="Normal"/>
        <w:spacing w:lineRule="auto" w:line="324"/>
        <w:ind w:firstLine="567"/>
        <w:jc w:val="both"/>
        <w:rPr>
          <w:lang w:val="uk-UA"/>
          <w:ins w:id="479" w:author="Кравченко" w:date="2000-04-06T09:47:00Z"/>
        </w:rPr>
      </w:pPr>
      <w:ins w:id="478" w:author="Кравченко" w:date="2000-04-06T09:47:00Z">
        <w:r>
          <w:rPr>
            <w:lang w:val="uk-UA"/>
          </w:rPr>
          <w:t>Отже, видатки місцевих бюджетів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t>
        </w:r>
      </w:ins>
    </w:p>
    <w:p>
      <w:pPr>
        <w:pStyle w:val="TextBodyIndent"/>
        <w:spacing w:lineRule="auto" w:line="324"/>
        <w:rPr>
          <w:lang w:val="uk-UA"/>
          <w:del w:id="481" w:author="Кравченко" w:date="2000-04-06T09:37:00Z"/>
        </w:rPr>
      </w:pPr>
      <w:del w:id="480" w:author="Кравченко" w:date="2000-04-06T09:37:00Z">
        <w:r>
          <w:rPr>
            <w:lang w:val="uk-UA"/>
          </w:rPr>
        </w:r>
      </w:del>
    </w:p>
    <w:p>
      <w:pPr>
        <w:pStyle w:val="Normal"/>
        <w:spacing w:lineRule="auto" w:line="324"/>
        <w:ind w:firstLine="567"/>
        <w:jc w:val="both"/>
        <w:rPr>
          <w:lang w:val="uk-UA"/>
          <w:del w:id="483" w:author="Кравченко" w:date="2000-04-06T09:37:00Z"/>
        </w:rPr>
      </w:pPr>
      <w:del w:id="482" w:author="Кравченко" w:date="2000-04-06T09:37:00Z">
        <w:r>
          <w:rPr>
            <w:lang w:val="uk-UA"/>
          </w:rPr>
          <w:delText>Слід також зазначити, що видатки всіх бюджетів згідно Закону “Про бюджетну систему України” поділяються на поточні видатки і видатки розвитку.</w:delText>
        </w:r>
      </w:del>
    </w:p>
    <w:p>
      <w:pPr>
        <w:pStyle w:val="TextBodyIndent"/>
        <w:spacing w:lineRule="auto" w:line="324"/>
        <w:rPr>
          <w:lang w:val="uk-UA"/>
          <w:del w:id="485" w:author="Кравченко" w:date="2000-04-06T09:37:00Z"/>
        </w:rPr>
      </w:pPr>
      <w:del w:id="484" w:author="Кравченко" w:date="2000-04-06T09:37:00Z">
        <w:r>
          <w:rPr>
            <w:lang w:val="uk-UA"/>
          </w:rPr>
          <w:delTex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delText>
        </w:r>
      </w:del>
    </w:p>
    <w:p>
      <w:pPr>
        <w:pStyle w:val="TextBodyIndent"/>
        <w:spacing w:lineRule="auto" w:line="324"/>
        <w:ind w:firstLine="567"/>
        <w:jc w:val="both"/>
        <w:rPr>
          <w:lang w:val="uk-UA"/>
          <w:del w:id="487" w:author="Кравченко" w:date="2000-04-06T09:47:00Z"/>
        </w:rPr>
      </w:pPr>
      <w:del w:id="486" w:author="Кравченко" w:date="2000-04-06T09:37:00Z">
        <w:r>
          <w:rPr>
            <w:lang w:val="uk-UA"/>
          </w:rPr>
          <w:delTex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delText>
        </w:r>
      </w:del>
    </w:p>
    <w:p>
      <w:pPr>
        <w:pStyle w:val="TextBodyIndent"/>
        <w:spacing w:lineRule="auto" w:line="324"/>
        <w:ind w:firstLine="567"/>
        <w:jc w:val="both"/>
        <w:rPr/>
      </w:pPr>
      <w:r>
        <w:rPr>
          <w:lang w:val="uk-UA"/>
        </w:rPr>
        <w:t xml:space="preserve">Нині </w:t>
      </w:r>
      <w:del w:id="488" w:author="Кравченко" w:date="2000-04-06T09:35:00Z">
        <w:r>
          <w:rPr>
            <w:lang w:val="uk-UA"/>
          </w:rPr>
          <w:delText xml:space="preserve"> </w:delText>
        </w:r>
      </w:del>
      <w:r>
        <w:rPr>
          <w:lang w:val="uk-UA"/>
        </w:rPr>
        <w:t>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spacing w:lineRule="auto" w:line="324"/>
        <w:ind w:firstLine="567"/>
        <w:jc w:val="both"/>
        <w:rPr>
          <w:lang w:val="uk-UA"/>
          <w:ins w:id="489" w:author="Кравченко" w:date="2000-04-06T09:35:00Z"/>
        </w:rPr>
      </w:pPr>
      <w:r>
        <w:rPr>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r>
        <w:br w:type="page"/>
      </w:r>
    </w:p>
    <w:p>
      <w:pPr>
        <w:pStyle w:val="Normal"/>
        <w:widowControl w:val="false"/>
        <w:numPr>
          <w:ilvl w:val="1"/>
          <w:numId w:val="4"/>
        </w:numPr>
        <w:jc w:val="both"/>
        <w:rPr>
          <w:b/>
          <w:b/>
          <w:ins w:id="491" w:author="Кравченко" w:date="2000-04-06T10:03:00Z"/>
        </w:rPr>
      </w:pPr>
      <w:ins w:id="490" w:author="Кравченко" w:date="2000-04-06T10:03:00Z">
        <w:r>
          <w:rPr>
            <w:b/>
          </w:rPr>
          <w:t>Аналіз доходів і видатків бюджету Волинської області</w:t>
        </w:r>
      </w:ins>
    </w:p>
    <w:p>
      <w:pPr>
        <w:pStyle w:val="TextBodyIndent"/>
        <w:spacing w:lineRule="auto" w:line="384"/>
        <w:rPr>
          <w:b/>
          <w:b/>
          <w:lang w:val="uk-UA"/>
          <w:ins w:id="493" w:author="Кравченко" w:date="2000-04-07T15:59:00Z"/>
        </w:rPr>
      </w:pPr>
      <w:ins w:id="492" w:author="Кравченко" w:date="2000-04-07T15:59:00Z">
        <w:r>
          <w:rPr>
            <w:b/>
            <w:lang w:val="uk-UA"/>
          </w:rPr>
        </w:r>
      </w:ins>
    </w:p>
    <w:p>
      <w:pPr>
        <w:pStyle w:val="TextBodyIndent"/>
        <w:spacing w:lineRule="auto" w:line="384"/>
        <w:rPr>
          <w:lang w:val="uk-UA"/>
          <w:ins w:id="495" w:author="Кравченко" w:date="2000-04-07T15:59:00Z"/>
        </w:rPr>
      </w:pPr>
      <w:ins w:id="494" w:author="Кравченко" w:date="2000-04-07T15:59:00Z">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ins>
    </w:p>
    <w:p>
      <w:pPr>
        <w:pStyle w:val="TextBodyIndent"/>
        <w:spacing w:lineRule="auto" w:line="384"/>
        <w:rPr>
          <w:lang w:val="uk-UA"/>
          <w:ins w:id="497" w:author="Кравченко" w:date="2000-04-07T15:59:00Z"/>
        </w:rPr>
      </w:pPr>
      <w:ins w:id="496" w:author="Кравченко" w:date="2000-04-07T15:59:00Z">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ins>
    </w:p>
    <w:p>
      <w:pPr>
        <w:pStyle w:val="TextBodyIndent"/>
        <w:spacing w:lineRule="auto" w:line="384"/>
        <w:rPr>
          <w:lang w:val="uk-UA"/>
          <w:ins w:id="499" w:author="Кравченко" w:date="2000-04-07T15:59:00Z"/>
        </w:rPr>
      </w:pPr>
      <w:ins w:id="498" w:author="Кравченко" w:date="2000-04-07T15:59:00Z">
        <w:r>
          <w:rPr>
            <w:lang w:val="uk-UA"/>
          </w:rPr>
          <w:t>В цілому ж серед доходів місцевих бюджетів можна виділити слідуючі види надходжень:</w:t>
        </w:r>
      </w:ins>
    </w:p>
    <w:p>
      <w:pPr>
        <w:pStyle w:val="TextBodyIndent"/>
        <w:numPr>
          <w:ilvl w:val="0"/>
          <w:numId w:val="20"/>
        </w:numPr>
        <w:spacing w:lineRule="auto" w:line="384"/>
        <w:rPr>
          <w:lang w:val="uk-UA"/>
          <w:ins w:id="501" w:author="Кравченко" w:date="2000-04-07T15:59:00Z"/>
        </w:rPr>
      </w:pPr>
      <w:ins w:id="500" w:author="Кравченко" w:date="2000-04-07T15:59:00Z">
        <w:r>
          <w:rPr>
            <w:lang w:val="uk-UA"/>
          </w:rPr>
          <w:t>загальнодержавні податки і збори;</w:t>
        </w:r>
      </w:ins>
    </w:p>
    <w:p>
      <w:pPr>
        <w:pStyle w:val="TextBodyIndent"/>
        <w:numPr>
          <w:ilvl w:val="0"/>
          <w:numId w:val="20"/>
        </w:numPr>
        <w:spacing w:lineRule="auto" w:line="384"/>
        <w:rPr>
          <w:lang w:val="uk-UA"/>
          <w:ins w:id="503" w:author="Кравченко" w:date="2000-04-07T15:59:00Z"/>
        </w:rPr>
      </w:pPr>
      <w:ins w:id="502" w:author="Кравченко" w:date="2000-04-07T15:59:00Z">
        <w:r>
          <w:rPr>
            <w:lang w:val="uk-UA"/>
          </w:rPr>
          <w:t>місцеві податки і збори;</w:t>
        </w:r>
      </w:ins>
    </w:p>
    <w:p>
      <w:pPr>
        <w:pStyle w:val="TextBodyIndent"/>
        <w:numPr>
          <w:ilvl w:val="0"/>
          <w:numId w:val="20"/>
        </w:numPr>
        <w:spacing w:lineRule="auto" w:line="384"/>
        <w:rPr>
          <w:lang w:val="uk-UA"/>
          <w:ins w:id="505" w:author="Кравченко" w:date="2000-04-07T15:59:00Z"/>
        </w:rPr>
      </w:pPr>
      <w:ins w:id="504" w:author="Кравченко" w:date="2000-04-07T15:59:00Z">
        <w:r>
          <w:rPr>
            <w:lang w:val="uk-UA"/>
          </w:rPr>
          <w:t>надходження коштів від приватизації майна;</w:t>
        </w:r>
      </w:ins>
    </w:p>
    <w:p>
      <w:pPr>
        <w:pStyle w:val="TextBodyIndent"/>
        <w:numPr>
          <w:ilvl w:val="0"/>
          <w:numId w:val="20"/>
        </w:numPr>
        <w:spacing w:lineRule="auto" w:line="384"/>
        <w:rPr>
          <w:lang w:val="uk-UA"/>
          <w:ins w:id="507" w:author="Кравченко" w:date="2000-04-07T15:59:00Z"/>
        </w:rPr>
      </w:pPr>
      <w:ins w:id="506" w:author="Кравченко" w:date="2000-04-07T15:59:00Z">
        <w:r>
          <w:rPr>
            <w:lang w:val="uk-UA"/>
          </w:rPr>
          <w:t>дотації та субвенції, отримані з бюджетів вищого рівня;</w:t>
        </w:r>
      </w:ins>
    </w:p>
    <w:p>
      <w:pPr>
        <w:pStyle w:val="TextBodyIndent"/>
        <w:numPr>
          <w:ilvl w:val="0"/>
          <w:numId w:val="20"/>
        </w:numPr>
        <w:spacing w:lineRule="auto" w:line="384"/>
        <w:rPr>
          <w:lang w:val="uk-UA"/>
          <w:ins w:id="509" w:author="Кравченко" w:date="2000-04-07T15:59:00Z"/>
        </w:rPr>
      </w:pPr>
      <w:ins w:id="508" w:author="Кравченко" w:date="2000-04-07T15:59:00Z">
        <w:r>
          <w:rPr>
            <w:lang w:val="uk-UA"/>
          </w:rPr>
          <w:t>інші надходження.</w:t>
        </w:r>
      </w:ins>
    </w:p>
    <w:p>
      <w:pPr>
        <w:pStyle w:val="TextBodyIndent"/>
        <w:spacing w:lineRule="auto" w:line="384"/>
        <w:rPr>
          <w:ins w:id="511" w:author="Кравченко" w:date="2000-04-07T17:49:00Z"/>
        </w:rPr>
      </w:pPr>
      <w:ins w:id="510" w:author="Кравченко" w:date="2000-04-07T17:49: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w:t>
          <w:softHyphen/>
          <w:t>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84"/>
        <w:ind w:firstLine="720"/>
        <w:jc w:val="both"/>
        <w:rPr>
          <w:ins w:id="513" w:author="Кравченко" w:date="2000-04-07T14:20:00Z"/>
        </w:rPr>
      </w:pPr>
      <w:ins w:id="512" w:author="Кравченко" w:date="2000-04-07T14:20:00Z">
        <w:r>
          <w:rPr/>
          <w:t>Результативність розвитку і функціонування регіональних систем слід розглядати з позиції відтворювального процесу, що пов'язано з розмірним використанням національного доходу для нагромадження, споживання, а також створеного чистого продукту як результату функціонування системи. Таке порівняння дає відповідну інформацію про те, чи виробляє регіон більше національного доходу, чи споживає.</w:t>
        </w:r>
      </w:ins>
    </w:p>
    <w:p>
      <w:pPr>
        <w:pStyle w:val="Normal"/>
        <w:spacing w:lineRule="auto" w:line="384"/>
        <w:ind w:firstLine="720"/>
        <w:jc w:val="both"/>
        <w:rPr>
          <w:ins w:id="515" w:author="Кравченко" w:date="2000-04-07T14:20:00Z"/>
        </w:rPr>
      </w:pPr>
      <w:ins w:id="514" w:author="Кравченко" w:date="2000-04-07T14:20:00Z">
        <w:r>
          <w:rPr/>
          <w:t>Насамперед слід говорити про бюджет регіону, який є концентрованим вираженням економічної політики. Для оцінки бюджетної політики як держави в цілому, так і регіону зокрема можуть бути використані три основних показники: частка валового внутрішнього продукту, що перерозподіляється через бюджет; співвідношення між основними статтями видатків бюджету; співвідношення між прибутками і видатками регіону.</w:t>
        </w:r>
      </w:ins>
    </w:p>
    <w:p>
      <w:pPr>
        <w:pStyle w:val="Normal"/>
        <w:spacing w:lineRule="auto" w:line="384"/>
        <w:ind w:firstLine="720"/>
        <w:jc w:val="both"/>
        <w:rPr>
          <w:ins w:id="519" w:author="Кравченко" w:date="2000-04-07T14:20:00Z"/>
        </w:rPr>
      </w:pPr>
      <w:ins w:id="516" w:author="Кравченко" w:date="2000-04-07T14:20:00Z">
        <w:r>
          <w:rPr/>
          <w:t>Частина валового внутрішнього продукту, що перерозподіляється через бюджет області, визначає рівень централізації фінансових ресурсів державою з метою забезпечення ринкової рівноваги й стимулювання розвитку окремих сфер і галузей економіки. Проте показник частки бюджетних доходів у ВВП регіону не обраховується, оскільки достовірних даних про загальноекономічні показники, що характеризували б розвиток території, немає. Причина такого становища відома — це невідповідність цін суспільне необхідним затратам на виробництво багатьох видів продукції. Наприклад, доходи від непрямого</w:t>
        </w:r>
      </w:ins>
      <w:ins w:id="517" w:author="Кравченко" w:date="2000-04-07T15:22:00Z">
        <w:r>
          <w:rPr/>
          <w:t xml:space="preserve"> </w:t>
        </w:r>
      </w:ins>
      <w:ins w:id="518" w:author="Кравченко" w:date="2000-04-07T14:20:00Z">
        <w:r>
          <w:rPr/>
          <w:t>оподаткування вилучаються у державний бюджет, що призводить до спотворення обсягу валового внутрішнього продукту, адже він є основною частиною цього показника</w:t>
        </w:r>
      </w:ins>
    </w:p>
    <w:p>
      <w:pPr>
        <w:pStyle w:val="Normal"/>
        <w:spacing w:lineRule="auto" w:line="384"/>
        <w:ind w:firstLine="720"/>
        <w:jc w:val="both"/>
        <w:rPr>
          <w:ins w:id="521" w:author="Кравченко" w:date="2000-04-07T17:49:00Z"/>
        </w:rPr>
      </w:pPr>
      <w:ins w:id="520" w:author="Кравченко" w:date="2000-04-07T17:49:00Z">
        <w:r>
          <w:rPr/>
          <w:t>Основа дохідної бази регіону — податкові надходження. Тенденції їх руху відображено у таблицях 2.1. та 2.2</w:t>
        </w:r>
      </w:ins>
    </w:p>
    <w:p>
      <w:pPr>
        <w:pStyle w:val="Normal"/>
        <w:spacing w:lineRule="auto" w:line="336"/>
        <w:ind w:firstLine="720"/>
        <w:jc w:val="both"/>
        <w:rPr>
          <w:ins w:id="523" w:author="Кравченко" w:date="2000-04-07T16:01:00Z"/>
        </w:rPr>
      </w:pPr>
      <w:ins w:id="522" w:author="Кравченко" w:date="2000-04-07T16:01:00Z">
        <w:r>
          <w:rPr/>
        </w:r>
      </w:ins>
    </w:p>
    <w:p>
      <w:pPr>
        <w:pStyle w:val="TextBodyIndent"/>
        <w:widowControl w:val="false"/>
        <w:spacing w:lineRule="auto" w:line="336"/>
        <w:ind w:left="6480" w:firstLine="720"/>
        <w:rPr>
          <w:b/>
          <w:b/>
          <w:ins w:id="525" w:author="Кравченко" w:date="2000-04-07T16:01:00Z"/>
        </w:rPr>
      </w:pPr>
      <w:ins w:id="524" w:author="Кравченко" w:date="2000-04-07T16:01:00Z">
        <w:r>
          <w:rPr>
            <w:b/>
          </w:rPr>
          <w:t>Таблиця 2.1.</w:t>
        </w:r>
      </w:ins>
    </w:p>
    <w:p>
      <w:pPr>
        <w:pStyle w:val="TextBodyIndent"/>
        <w:widowControl w:val="false"/>
        <w:spacing w:lineRule="auto" w:line="336"/>
        <w:ind w:hanging="0"/>
        <w:jc w:val="center"/>
        <w:rPr>
          <w:b/>
          <w:b/>
          <w:ins w:id="528" w:author="Кравченко" w:date="2000-04-07T16:01:00Z"/>
        </w:rPr>
      </w:pPr>
      <w:ins w:id="526" w:author="Кравченко" w:date="2000-04-07T16:01:00Z">
        <w:r>
          <w:rPr>
            <w:b/>
          </w:rPr>
          <w:t>Доходи зведеного бюджету Волинської області за 1998 рік</w:t>
        </w:r>
      </w:ins>
      <w:ins w:id="527" w:author="Кравченко" w:date="2000-04-07T17:07:00Z">
        <w:r>
          <w:rPr>
            <w:b/>
          </w:rPr>
          <w:t>*</w:t>
        </w:r>
      </w:ins>
    </w:p>
    <w:p>
      <w:pPr>
        <w:pStyle w:val="TextBodyIndent"/>
        <w:widowControl w:val="false"/>
        <w:spacing w:lineRule="auto" w:line="336"/>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529" w:author="Кравченко" w:date="2000-04-07T16:01: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530" w:author="Кравченко" w:date="2000-04-07T16:01: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1" w:author="Кравченко" w:date="2000-04-07T16:01: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532" w:author="Кравченко" w:date="2000-04-07T16:01: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250"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3" w:author="Кравченко" w:date="2000-04-07T16:01: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535" w:author="Кравченко" w:date="2000-04-07T16:01:00Z"/>
              </w:rPr>
            </w:pPr>
            <w:ins w:id="534" w:author="Кравченко" w:date="2000-04-07T16:01:00Z">
              <w:r>
                <w:rPr>
                  <w:color w:val="000000"/>
                  <w:sz w:val="20"/>
                  <w:lang w:val="en-US" w:eastAsia="ru-RU"/>
                </w:rPr>
                <w:t xml:space="preserve">% </w:t>
              </w:r>
            </w:ins>
          </w:p>
          <w:p>
            <w:pPr>
              <w:pStyle w:val="Normal"/>
              <w:spacing w:before="20" w:after="20"/>
              <w:jc w:val="center"/>
              <w:rPr/>
            </w:pPr>
            <w:ins w:id="536" w:author="Кравченко" w:date="2000-04-07T16:01:00Z">
              <w:r>
                <w:rPr>
                  <w:color w:val="000000"/>
                  <w:sz w:val="20"/>
                  <w:lang w:eastAsia="ru-RU"/>
                </w:rPr>
                <w:t>до</w:t>
              </w:r>
            </w:ins>
            <w:ins w:id="537" w:author="Кравченко" w:date="2000-04-07T16:01:00Z">
              <w:r>
                <w:rPr>
                  <w:color w:val="000000"/>
                  <w:sz w:val="20"/>
                  <w:lang w:val="en-US" w:eastAsia="ru-RU"/>
                </w:rPr>
                <w:t xml:space="preserve"> вс</w:t>
              </w:r>
            </w:ins>
            <w:ins w:id="538" w:author="Кравченко" w:date="2000-04-07T16:01:00Z">
              <w:r>
                <w:rPr>
                  <w:color w:val="000000"/>
                  <w:sz w:val="20"/>
                  <w:lang w:val="uk-UA" w:eastAsia="ru-RU"/>
                </w:rPr>
                <w:t>і</w:t>
              </w:r>
            </w:ins>
            <w:ins w:id="539" w:author="Кравченко" w:date="2000-04-07T16:01:00Z">
              <w:r>
                <w:rPr>
                  <w:color w:val="000000"/>
                  <w:sz w:val="20"/>
                  <w:lang w:val="en-US" w:eastAsia="ru-RU"/>
                </w:rPr>
                <w:t xml:space="preserve">х </w:t>
              </w:r>
            </w:ins>
            <w:ins w:id="540" w:author="Кравченко" w:date="2000-04-07T16:01: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541" w:author="Кравченко" w:date="2000-04-07T16:01: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542" w:author="Кравченко" w:date="2000-04-07T16:01: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3" w:author="Кравченко" w:date="2000-04-07T16:01:00Z">
              <w:r>
                <w:rPr>
                  <w:rFonts w:cs="Arial" w:ascii="Arial" w:hAnsi="Arial"/>
                  <w:color w:val="000000"/>
                  <w:sz w:val="24"/>
                  <w:lang w:eastAsia="ru-RU"/>
                </w:rPr>
                <w:t>1159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544" w:author="Кравченко" w:date="2000-04-07T16:01:00Z">
              <w:r>
                <w:rPr>
                  <w:rFonts w:cs="Arial" w:ascii="Arial" w:hAnsi="Arial"/>
                  <w:color w:val="000000"/>
                  <w:sz w:val="24"/>
                  <w:lang w:eastAsia="ru-RU"/>
                </w:rPr>
                <w:t xml:space="preserve">110 410,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5" w:author="Кравченко" w:date="2000-04-07T16:01:00Z">
              <w:r>
                <w:rPr>
                  <w:rFonts w:cs="Arial" w:ascii="Arial" w:hAnsi="Arial"/>
                  <w:color w:val="000000"/>
                  <w:sz w:val="24"/>
                  <w:lang w:eastAsia="ru-RU"/>
                </w:rPr>
                <w:t>43,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546" w:author="Кравченко" w:date="2000-04-07T16:01:00Z">
              <w:r>
                <w:rPr>
                  <w:rFonts w:cs="Arial" w:ascii="Arial" w:hAnsi="Arial"/>
                  <w:color w:val="000000"/>
                  <w:sz w:val="24"/>
                  <w:lang w:eastAsia="ru-RU"/>
                </w:rPr>
                <w:t>95,2</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47" w:author="Кравченко" w:date="2000-04-07T16:01: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8" w:author="Кравченко" w:date="2000-04-07T16:01:00Z">
              <w:r>
                <w:rPr>
                  <w:rFonts w:cs="Arial" w:ascii="Arial" w:hAnsi="Arial"/>
                  <w:color w:val="000000"/>
                  <w:sz w:val="22"/>
                  <w:lang w:eastAsia="ru-RU"/>
                </w:rPr>
                <w:t>77397,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9" w:author="Кравченко" w:date="2000-04-07T16:01:00Z">
              <w:r>
                <w:rPr>
                  <w:rFonts w:cs="Arial" w:ascii="Arial" w:hAnsi="Arial"/>
                  <w:color w:val="000000"/>
                  <w:sz w:val="22"/>
                  <w:lang w:eastAsia="ru-RU"/>
                </w:rPr>
                <w:t xml:space="preserve">76 412,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0" w:author="Кравченко" w:date="2000-04-07T16:01:00Z">
              <w:r>
                <w:rPr>
                  <w:rFonts w:cs="Arial" w:ascii="Arial" w:hAnsi="Arial"/>
                  <w:color w:val="000000"/>
                  <w:sz w:val="22"/>
                  <w:lang w:eastAsia="ru-RU"/>
                </w:rPr>
                <w:t>29,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1" w:author="Кравченко" w:date="2000-04-07T16:01:00Z">
              <w:r>
                <w:rPr>
                  <w:rFonts w:cs="Arial" w:ascii="Arial" w:hAnsi="Arial"/>
                  <w:color w:val="000000"/>
                  <w:sz w:val="22"/>
                  <w:lang w:eastAsia="ru-RU"/>
                </w:rPr>
                <w:t>98,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2" w:author="Кравченко" w:date="2000-04-07T16:01: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3" w:author="Кравченко" w:date="2000-04-07T16:01:00Z">
              <w:r>
                <w:rPr>
                  <w:rFonts w:cs="Arial" w:ascii="Arial" w:hAnsi="Arial"/>
                  <w:color w:val="000000"/>
                  <w:sz w:val="22"/>
                  <w:lang w:eastAsia="ru-RU"/>
                </w:rPr>
                <w:t>44421,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4" w:author="Кравченко" w:date="2000-04-07T16:01:00Z">
              <w:r>
                <w:rPr>
                  <w:rFonts w:cs="Arial" w:ascii="Arial" w:hAnsi="Arial"/>
                  <w:color w:val="000000"/>
                  <w:sz w:val="22"/>
                  <w:lang w:eastAsia="ru-RU"/>
                </w:rPr>
                <w:t xml:space="preserve">41 36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5" w:author="Кравченко" w:date="2000-04-07T16:01:00Z">
              <w:r>
                <w:rPr>
                  <w:rFonts w:cs="Arial" w:ascii="Arial" w:hAnsi="Arial"/>
                  <w:color w:val="000000"/>
                  <w:sz w:val="22"/>
                  <w:lang w:eastAsia="ru-RU"/>
                </w:rPr>
                <w:t>16,1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6" w:author="Кравченко" w:date="2000-04-07T16:01:00Z">
              <w:r>
                <w:rPr>
                  <w:rFonts w:cs="Arial" w:ascii="Arial" w:hAnsi="Arial"/>
                  <w:color w:val="000000"/>
                  <w:sz w:val="22"/>
                  <w:lang w:eastAsia="ru-RU"/>
                </w:rPr>
                <w:t>93,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7" w:author="Кравченко" w:date="2000-04-07T16:01: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8" w:author="Кравченко" w:date="2000-04-07T16:01:00Z">
              <w:r>
                <w:rPr>
                  <w:rFonts w:cs="Arial" w:ascii="Arial" w:hAnsi="Arial"/>
                  <w:color w:val="000000"/>
                  <w:sz w:val="22"/>
                  <w:lang w:eastAsia="ru-RU"/>
                </w:rPr>
                <w:t>32976,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9" w:author="Кравченко" w:date="2000-04-07T16:01:00Z">
              <w:r>
                <w:rPr>
                  <w:rFonts w:cs="Arial" w:ascii="Arial" w:hAnsi="Arial"/>
                  <w:color w:val="000000"/>
                  <w:sz w:val="22"/>
                  <w:lang w:eastAsia="ru-RU"/>
                </w:rPr>
                <w:t xml:space="preserve">35 04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0" w:author="Кравченко" w:date="2000-04-07T16:01:00Z">
              <w:r>
                <w:rPr>
                  <w:rFonts w:cs="Arial" w:ascii="Arial" w:hAnsi="Arial"/>
                  <w:color w:val="000000"/>
                  <w:sz w:val="22"/>
                  <w:lang w:eastAsia="ru-RU"/>
                </w:rPr>
                <w:t>13,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1" w:author="Кравченко" w:date="2000-04-07T16:01:00Z">
              <w:r>
                <w:rPr>
                  <w:rFonts w:cs="Arial" w:ascii="Arial" w:hAnsi="Arial"/>
                  <w:color w:val="000000"/>
                  <w:sz w:val="22"/>
                  <w:lang w:eastAsia="ru-RU"/>
                </w:rPr>
                <w:t>10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2" w:author="Кравченко" w:date="2000-04-07T16:01: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3" w:author="Кравченко" w:date="2000-04-07T16:01:00Z">
              <w:r>
                <w:rPr>
                  <w:rFonts w:cs="Arial" w:ascii="Arial" w:hAnsi="Arial"/>
                  <w:color w:val="000000"/>
                  <w:sz w:val="22"/>
                  <w:lang w:eastAsia="ru-RU"/>
                </w:rPr>
                <w:t>3521,3</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4" w:author="Кравченко" w:date="2000-04-07T16:01:00Z">
              <w:r>
                <w:rPr>
                  <w:rFonts w:cs="Arial" w:ascii="Arial" w:hAnsi="Arial"/>
                  <w:color w:val="000000"/>
                  <w:sz w:val="22"/>
                  <w:lang w:eastAsia="ru-RU"/>
                </w:rPr>
                <w:t xml:space="preserve">3 814,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5" w:author="Кравченко" w:date="2000-04-07T16:01:00Z">
              <w:r>
                <w:rPr>
                  <w:rFonts w:cs="Arial" w:ascii="Arial" w:hAnsi="Arial"/>
                  <w:color w:val="000000"/>
                  <w:sz w:val="22"/>
                  <w:lang w:eastAsia="ru-RU"/>
                </w:rPr>
                <w:t>1,4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6" w:author="Кравченко" w:date="2000-04-07T16:01:00Z">
              <w:r>
                <w:rPr>
                  <w:rFonts w:cs="Arial" w:ascii="Arial" w:hAnsi="Arial"/>
                  <w:color w:val="000000"/>
                  <w:sz w:val="22"/>
                  <w:lang w:eastAsia="ru-RU"/>
                </w:rPr>
                <w:t>108,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7" w:author="Кравченко" w:date="2000-04-07T16:01: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8" w:author="Кравченко" w:date="2000-04-07T16:01:00Z">
              <w:r>
                <w:rPr>
                  <w:rFonts w:cs="Arial" w:ascii="Arial" w:hAnsi="Arial"/>
                  <w:color w:val="000000"/>
                  <w:sz w:val="22"/>
                  <w:lang w:eastAsia="ru-RU"/>
                </w:rPr>
                <w:t>16154,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9" w:author="Кравченко" w:date="2000-04-07T16:01:00Z">
              <w:r>
                <w:rPr>
                  <w:rFonts w:cs="Arial" w:ascii="Arial" w:hAnsi="Arial"/>
                  <w:color w:val="000000"/>
                  <w:sz w:val="22"/>
                  <w:lang w:eastAsia="ru-RU"/>
                </w:rPr>
                <w:t xml:space="preserve">13 358,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0" w:author="Кравченко" w:date="2000-04-07T16:01:00Z">
              <w:r>
                <w:rPr>
                  <w:rFonts w:cs="Arial" w:ascii="Arial" w:hAnsi="Arial"/>
                  <w:color w:val="000000"/>
                  <w:sz w:val="22"/>
                  <w:lang w:eastAsia="ru-RU"/>
                </w:rPr>
                <w:t>5,2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1" w:author="Кравченко" w:date="2000-04-07T16:01:00Z">
              <w:r>
                <w:rPr>
                  <w:rFonts w:cs="Arial" w:ascii="Arial" w:hAnsi="Arial"/>
                  <w:color w:val="000000"/>
                  <w:sz w:val="22"/>
                  <w:lang w:eastAsia="ru-RU"/>
                </w:rPr>
                <w:t>82,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72" w:author="Кравченко" w:date="2000-04-07T16:01: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3" w:author="Кравченко" w:date="2000-04-07T16:01:00Z">
              <w:r>
                <w:rPr>
                  <w:rFonts w:cs="Arial" w:ascii="Arial" w:hAnsi="Arial"/>
                  <w:color w:val="000000"/>
                  <w:sz w:val="22"/>
                  <w:lang w:eastAsia="ru-RU"/>
                </w:rPr>
                <w:t>15069,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4" w:author="Кравченко" w:date="2000-04-07T16:01:00Z">
              <w:r>
                <w:rPr>
                  <w:rFonts w:cs="Arial" w:ascii="Arial" w:hAnsi="Arial"/>
                  <w:color w:val="000000"/>
                  <w:sz w:val="22"/>
                  <w:lang w:eastAsia="ru-RU"/>
                </w:rPr>
                <w:t xml:space="preserve">12 572,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5" w:author="Кравченко" w:date="2000-04-07T16:01:00Z">
              <w:r>
                <w:rPr>
                  <w:rFonts w:cs="Arial" w:ascii="Arial" w:hAnsi="Arial"/>
                  <w:color w:val="000000"/>
                  <w:sz w:val="22"/>
                  <w:lang w:eastAsia="ru-RU"/>
                </w:rPr>
                <w:t>4,9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6" w:author="Кравченко" w:date="2000-04-07T16:01:00Z">
              <w:r>
                <w:rPr>
                  <w:rFonts w:cs="Arial" w:ascii="Arial" w:hAnsi="Arial"/>
                  <w:color w:val="000000"/>
                  <w:sz w:val="22"/>
                  <w:lang w:eastAsia="ru-RU"/>
                </w:rPr>
                <w:t>83,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77" w:author="Кравченко" w:date="2000-04-07T16:01: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8" w:author="Кравченко" w:date="2000-04-07T16:01:00Z">
              <w:r>
                <w:rPr>
                  <w:rFonts w:cs="Arial" w:ascii="Arial" w:hAnsi="Arial"/>
                  <w:color w:val="000000"/>
                  <w:sz w:val="22"/>
                  <w:lang w:eastAsia="ru-RU"/>
                </w:rPr>
                <w:t>6004,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9" w:author="Кравченко" w:date="2000-04-07T16:01:00Z">
              <w:r>
                <w:rPr>
                  <w:rFonts w:cs="Arial" w:ascii="Arial" w:hAnsi="Arial"/>
                  <w:color w:val="000000"/>
                  <w:sz w:val="22"/>
                  <w:lang w:eastAsia="ru-RU"/>
                </w:rPr>
                <w:t xml:space="preserve">6 53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0" w:author="Кравченко" w:date="2000-04-07T16:01:00Z">
              <w:r>
                <w:rPr>
                  <w:rFonts w:cs="Arial" w:ascii="Arial" w:hAnsi="Arial"/>
                  <w:color w:val="000000"/>
                  <w:sz w:val="22"/>
                  <w:lang w:eastAsia="ru-RU"/>
                </w:rPr>
                <w:t>2,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81" w:author="Кравченко" w:date="2000-04-07T16:01:00Z">
              <w:r>
                <w:rPr>
                  <w:rFonts w:cs="Arial" w:ascii="Arial" w:hAnsi="Arial"/>
                  <w:color w:val="000000"/>
                  <w:sz w:val="22"/>
                  <w:lang w:eastAsia="ru-RU"/>
                </w:rPr>
                <w:t>108,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2" w:author="Кравченко" w:date="2000-04-07T16:01: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3" w:author="Кравченко" w:date="2000-04-07T16:01:00Z">
              <w:r>
                <w:rPr>
                  <w:rFonts w:cs="Arial" w:ascii="Arial" w:hAnsi="Arial"/>
                  <w:color w:val="000000"/>
                  <w:sz w:val="22"/>
                  <w:lang w:eastAsia="ru-RU"/>
                </w:rPr>
                <w:t>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4" w:author="Кравченко" w:date="2000-04-07T16:01:00Z">
              <w:r>
                <w:rPr>
                  <w:rFonts w:cs="Arial" w:ascii="Arial" w:hAnsi="Arial"/>
                  <w:color w:val="000000"/>
                  <w:sz w:val="22"/>
                  <w:lang w:eastAsia="ru-RU"/>
                </w:rPr>
                <w:t xml:space="preserve">28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5" w:author="Кравченко" w:date="2000-04-07T16:01:00Z">
              <w:r>
                <w:rPr>
                  <w:rFonts w:cs="Arial" w:ascii="Arial" w:hAnsi="Arial"/>
                  <w:color w:val="000000"/>
                  <w:sz w:val="22"/>
                  <w:lang w:eastAsia="ru-RU"/>
                </w:rPr>
                <w:t>0,1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napToGrid w:val="false"/>
              <w:spacing w:before="20" w:after="20"/>
              <w:ind w:right="57" w:hanging="0"/>
              <w:jc w:val="right"/>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6" w:author="Кравченко" w:date="2000-04-07T16:01: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7" w:author="Кравченко" w:date="2000-04-07T16:01:00Z">
              <w:r>
                <w:rPr>
                  <w:rFonts w:cs="Arial" w:ascii="Arial" w:hAnsi="Arial"/>
                  <w:color w:val="000000"/>
                  <w:sz w:val="22"/>
                  <w:lang w:eastAsia="ru-RU"/>
                </w:rPr>
                <w:t>2093,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8" w:author="Кравченко" w:date="2000-04-07T16:01:00Z">
              <w:r>
                <w:rPr>
                  <w:rFonts w:cs="Arial" w:ascii="Arial" w:hAnsi="Arial"/>
                  <w:color w:val="000000"/>
                  <w:sz w:val="22"/>
                  <w:lang w:eastAsia="ru-RU"/>
                </w:rPr>
                <w:t xml:space="preserve">2 3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9" w:author="Кравченко" w:date="2000-04-07T16:01:00Z">
              <w:r>
                <w:rPr>
                  <w:rFonts w:cs="Arial" w:ascii="Arial" w:hAnsi="Arial"/>
                  <w:color w:val="000000"/>
                  <w:sz w:val="22"/>
                  <w:lang w:eastAsia="ru-RU"/>
                </w:rPr>
                <w:t>0,9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0" w:author="Кравченко" w:date="2000-04-07T16:01:00Z">
              <w:r>
                <w:rPr>
                  <w:rFonts w:cs="Arial" w:ascii="Arial" w:hAnsi="Arial"/>
                  <w:color w:val="000000"/>
                  <w:sz w:val="22"/>
                  <w:lang w:eastAsia="ru-RU"/>
                </w:rPr>
                <w:t>11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91" w:author="Кравченко" w:date="2000-04-07T16:01: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2" w:author="Кравченко" w:date="2000-04-07T16:01:00Z">
              <w:r>
                <w:rPr>
                  <w:rFonts w:cs="Arial" w:ascii="Arial" w:hAnsi="Arial"/>
                  <w:color w:val="000000"/>
                  <w:sz w:val="22"/>
                  <w:lang w:eastAsia="ru-RU"/>
                </w:rPr>
                <w:t>3910,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3" w:author="Кравченко" w:date="2000-04-07T16:01:00Z">
              <w:r>
                <w:rPr>
                  <w:rFonts w:cs="Arial" w:ascii="Arial" w:hAnsi="Arial"/>
                  <w:color w:val="000000"/>
                  <w:sz w:val="22"/>
                  <w:lang w:eastAsia="ru-RU"/>
                </w:rPr>
                <w:t xml:space="preserve">3 895,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4" w:author="Кравченко" w:date="2000-04-07T16:01:00Z">
              <w:r>
                <w:rPr>
                  <w:rFonts w:cs="Arial" w:ascii="Arial" w:hAnsi="Arial"/>
                  <w:color w:val="000000"/>
                  <w:sz w:val="22"/>
                  <w:lang w:eastAsia="ru-RU"/>
                </w:rPr>
                <w:t>1,5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5" w:author="Кравченко" w:date="2000-04-07T16:01:00Z">
              <w:r>
                <w:rPr>
                  <w:rFonts w:cs="Arial" w:ascii="Arial" w:hAnsi="Arial"/>
                  <w:color w:val="000000"/>
                  <w:sz w:val="22"/>
                  <w:lang w:eastAsia="ru-RU"/>
                </w:rPr>
                <w:t>99,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96" w:author="Кравченко" w:date="2000-04-07T16:01: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7"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8" w:author="Кравченко" w:date="2000-04-07T16:01:00Z">
              <w:r>
                <w:rPr>
                  <w:rFonts w:cs="Arial" w:ascii="Arial" w:hAnsi="Arial"/>
                  <w:color w:val="000000"/>
                  <w:sz w:val="22"/>
                  <w:lang w:eastAsia="ru-RU"/>
                </w:rPr>
                <w:t xml:space="preserve">10 294,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9" w:author="Кравченко" w:date="2000-04-07T16:01:00Z">
              <w:r>
                <w:rPr>
                  <w:rFonts w:cs="Arial" w:ascii="Arial" w:hAnsi="Arial"/>
                  <w:color w:val="000000"/>
                  <w:sz w:val="22"/>
                  <w:lang w:eastAsia="ru-RU"/>
                </w:rPr>
                <w:t>4,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0" w:author="Кравченко" w:date="2000-04-07T16:01:00Z">
              <w:r>
                <w:rPr>
                  <w:rFonts w:cs="Arial" w:ascii="Arial" w:hAnsi="Arial"/>
                  <w:color w:val="000000"/>
                  <w:sz w:val="22"/>
                  <w:lang w:eastAsia="ru-RU"/>
                </w:rPr>
                <w:t>8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601" w:author="Кравченко" w:date="2000-04-07T16:01: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2"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3" w:author="Кравченко" w:date="2000-04-07T16:01:00Z">
              <w:r>
                <w:rPr>
                  <w:rFonts w:cs="Arial" w:ascii="Arial" w:hAnsi="Arial"/>
                  <w:color w:val="000000"/>
                  <w:sz w:val="22"/>
                  <w:lang w:eastAsia="ru-RU"/>
                </w:rPr>
                <w:t xml:space="preserve">9 69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4" w:author="Кравченко" w:date="2000-04-07T16:01:00Z">
              <w:r>
                <w:rPr>
                  <w:rFonts w:cs="Arial" w:ascii="Arial" w:hAnsi="Arial"/>
                  <w:color w:val="000000"/>
                  <w:sz w:val="22"/>
                  <w:lang w:eastAsia="ru-RU"/>
                </w:rPr>
                <w:t>3,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5" w:author="Кравченко" w:date="2000-04-07T16:01:00Z">
              <w:r>
                <w:rPr>
                  <w:rFonts w:cs="Arial" w:ascii="Arial" w:hAnsi="Arial"/>
                  <w:color w:val="000000"/>
                  <w:sz w:val="22"/>
                  <w:lang w:eastAsia="ru-RU"/>
                </w:rPr>
                <w:t>75,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06" w:author="Кравченко" w:date="2000-04-07T16:01: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7" w:author="Кравченко" w:date="2000-04-07T16:01:00Z">
              <w:r>
                <w:rPr>
                  <w:rFonts w:cs="Arial" w:ascii="Arial" w:hAnsi="Arial"/>
                  <w:color w:val="000000"/>
                  <w:sz w:val="24"/>
                  <w:lang w:eastAsia="ru-RU"/>
                </w:rPr>
                <w:t>6351,2</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8" w:author="Кравченко" w:date="2000-04-07T16:01:00Z">
              <w:r>
                <w:rPr>
                  <w:rFonts w:cs="Arial" w:ascii="Arial" w:hAnsi="Arial"/>
                  <w:color w:val="000000"/>
                  <w:sz w:val="24"/>
                  <w:lang w:eastAsia="ru-RU"/>
                </w:rPr>
                <w:t xml:space="preserve">6 27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9" w:author="Кравченко" w:date="2000-04-07T16:01:00Z">
              <w:r>
                <w:rPr>
                  <w:rFonts w:cs="Arial" w:ascii="Arial" w:hAnsi="Arial"/>
                  <w:color w:val="000000"/>
                  <w:sz w:val="24"/>
                  <w:lang w:eastAsia="ru-RU"/>
                </w:rPr>
                <w:t>2,4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10" w:author="Кравченко" w:date="2000-04-07T16:01:00Z">
              <w:r>
                <w:rPr>
                  <w:rFonts w:cs="Arial" w:ascii="Arial" w:hAnsi="Arial"/>
                  <w:color w:val="000000"/>
                  <w:sz w:val="24"/>
                  <w:lang w:eastAsia="ru-RU"/>
                </w:rPr>
                <w:t>98,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1" w:author="Кравченко" w:date="2000-04-07T16:01: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2" w:author="Кравченко" w:date="2000-04-07T16:01:00Z">
              <w:r>
                <w:rPr>
                  <w:rFonts w:cs="Arial" w:ascii="Arial" w:hAnsi="Arial"/>
                  <w:color w:val="000000"/>
                  <w:sz w:val="22"/>
                  <w:lang w:eastAsia="ru-RU"/>
                </w:rPr>
                <w:t>1444,4</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3" w:author="Кравченко" w:date="2000-04-07T16:01:00Z">
              <w:r>
                <w:rPr>
                  <w:rFonts w:cs="Arial" w:ascii="Arial" w:hAnsi="Arial"/>
                  <w:color w:val="000000"/>
                  <w:sz w:val="22"/>
                  <w:lang w:eastAsia="ru-RU"/>
                </w:rPr>
                <w:t xml:space="preserve">2 60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4" w:author="Кравченко" w:date="2000-04-07T16:01:00Z">
              <w:r>
                <w:rPr>
                  <w:rFonts w:cs="Arial" w:ascii="Arial" w:hAnsi="Arial"/>
                  <w:color w:val="000000"/>
                  <w:sz w:val="22"/>
                  <w:lang w:eastAsia="ru-RU"/>
                </w:rPr>
                <w:t>1,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15" w:author="Кравченко" w:date="2000-04-07T16:01:00Z">
              <w:r>
                <w:rPr>
                  <w:rFonts w:cs="Arial" w:ascii="Arial" w:hAnsi="Arial"/>
                  <w:color w:val="000000"/>
                  <w:sz w:val="22"/>
                  <w:lang w:eastAsia="ru-RU"/>
                </w:rPr>
                <w:t>180,6</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6" w:author="Кравченко" w:date="2000-04-07T16:01: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7" w:author="Кравченко" w:date="2000-04-07T16:01:00Z">
              <w:r>
                <w:rPr>
                  <w:rFonts w:cs="Arial" w:ascii="Arial" w:hAnsi="Arial"/>
                  <w:color w:val="000000"/>
                  <w:sz w:val="22"/>
                  <w:lang w:eastAsia="ru-RU"/>
                </w:rPr>
                <w:t>2514,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18" w:author="Кравченко" w:date="2000-04-07T16:01:00Z">
              <w:r>
                <w:rPr>
                  <w:rFonts w:cs="Arial" w:ascii="Arial" w:hAnsi="Arial"/>
                  <w:color w:val="000000"/>
                  <w:sz w:val="22"/>
                  <w:lang w:eastAsia="ru-RU"/>
                </w:rPr>
                <w:t xml:space="preserve">1 85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9" w:author="Кравченко" w:date="2000-04-07T16:01:00Z">
              <w:r>
                <w:rPr>
                  <w:rFonts w:cs="Arial" w:ascii="Arial" w:hAnsi="Arial"/>
                  <w:color w:val="000000"/>
                  <w:sz w:val="22"/>
                  <w:lang w:eastAsia="ru-RU"/>
                </w:rPr>
                <w:t>0,7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0" w:author="Кравченко" w:date="2000-04-07T16:01:00Z">
              <w:r>
                <w:rPr>
                  <w:rFonts w:cs="Arial" w:ascii="Arial" w:hAnsi="Arial"/>
                  <w:color w:val="000000"/>
                  <w:sz w:val="22"/>
                  <w:lang w:eastAsia="ru-RU"/>
                </w:rPr>
                <w:t>73,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1" w:author="Кравченко" w:date="2000-04-07T16:01: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2" w:author="Кравченко" w:date="2000-04-07T16:01:00Z">
              <w:r>
                <w:rPr>
                  <w:rFonts w:cs="Arial" w:ascii="Arial" w:hAnsi="Arial"/>
                  <w:color w:val="000000"/>
                  <w:sz w:val="22"/>
                  <w:lang w:eastAsia="ru-RU"/>
                </w:rPr>
                <w:t>10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3" w:author="Кравченко" w:date="2000-04-07T16:01:00Z">
              <w:r>
                <w:rPr>
                  <w:rFonts w:cs="Arial" w:ascii="Arial" w:hAnsi="Arial"/>
                  <w:color w:val="000000"/>
                  <w:sz w:val="22"/>
                  <w:lang w:eastAsia="ru-RU"/>
                </w:rPr>
                <w:t xml:space="preserve">1 006,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4" w:author="Кравченко" w:date="2000-04-07T16:01:00Z">
              <w:r>
                <w:rPr>
                  <w:rFonts w:cs="Arial" w:ascii="Arial" w:hAnsi="Arial"/>
                  <w:color w:val="000000"/>
                  <w:sz w:val="22"/>
                  <w:lang w:eastAsia="ru-RU"/>
                </w:rPr>
                <w:t>0,3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5" w:author="Кравченко" w:date="2000-04-07T16:01:00Z">
              <w:r>
                <w:rPr>
                  <w:rFonts w:cs="Arial" w:ascii="Arial" w:hAnsi="Arial"/>
                  <w:color w:val="000000"/>
                  <w:sz w:val="22"/>
                  <w:lang w:eastAsia="ru-RU"/>
                </w:rPr>
                <w:t>97,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6" w:author="Кравченко" w:date="2000-04-07T16:01: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7" w:author="Кравченко" w:date="2000-04-07T16:01:00Z">
              <w:r>
                <w:rPr>
                  <w:rFonts w:cs="Arial" w:ascii="Arial" w:hAnsi="Arial"/>
                  <w:color w:val="000000"/>
                  <w:sz w:val="22"/>
                  <w:lang w:eastAsia="ru-RU"/>
                </w:rPr>
                <w:t>1362,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8" w:author="Кравченко" w:date="2000-04-07T16:01:00Z">
              <w:r>
                <w:rPr>
                  <w:rFonts w:cs="Arial" w:ascii="Arial" w:hAnsi="Arial"/>
                  <w:color w:val="000000"/>
                  <w:sz w:val="22"/>
                  <w:lang w:eastAsia="ru-RU"/>
                </w:rPr>
                <w:t xml:space="preserve">811,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9" w:author="Кравченко" w:date="2000-04-07T16:01:00Z">
              <w:r>
                <w:rPr>
                  <w:rFonts w:cs="Arial" w:ascii="Arial" w:hAnsi="Arial"/>
                  <w:color w:val="000000"/>
                  <w:sz w:val="22"/>
                  <w:lang w:eastAsia="ru-RU"/>
                </w:rPr>
                <w:t>0,3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30" w:author="Кравченко" w:date="2000-04-07T16:01:00Z">
              <w:r>
                <w:rPr>
                  <w:rFonts w:cs="Arial" w:ascii="Arial" w:hAnsi="Arial"/>
                  <w:color w:val="000000"/>
                  <w:sz w:val="22"/>
                  <w:lang w:eastAsia="ru-RU"/>
                </w:rPr>
                <w:t>5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pPr>
            <w:ins w:id="631" w:author="Кравченко" w:date="2000-04-07T16:01:00Z">
              <w:r>
                <w:rPr>
                  <w:color w:val="000000"/>
                  <w:sz w:val="24"/>
                  <w:lang w:eastAsia="ru-RU"/>
                </w:rPr>
                <w:t>Держ</w:t>
              </w:r>
            </w:ins>
            <w:ins w:id="632" w:author="Кравченко" w:date="2000-04-07T18:04:00Z">
              <w:r>
                <w:rPr>
                  <w:color w:val="000000"/>
                  <w:sz w:val="24"/>
                  <w:lang w:eastAsia="ru-RU"/>
                </w:rPr>
                <w:t>а</w:t>
              </w:r>
            </w:ins>
            <w:ins w:id="633" w:author="Кравченко" w:date="2000-04-07T16:01:00Z">
              <w:r>
                <w:rPr>
                  <w:color w:val="000000"/>
                  <w:sz w:val="24"/>
                  <w:lang w:eastAsia="ru-RU"/>
                </w:rPr>
                <w:t>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4" w:author="Кравченко" w:date="2000-04-07T16:01:00Z">
              <w:r>
                <w:rPr>
                  <w:rFonts w:cs="Arial" w:ascii="Arial" w:hAnsi="Arial"/>
                  <w:color w:val="000000"/>
                  <w:sz w:val="24"/>
                  <w:lang w:eastAsia="ru-RU"/>
                </w:rPr>
                <w:t>802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5" w:author="Кравченко" w:date="2000-04-07T16:01:00Z">
              <w:r>
                <w:rPr>
                  <w:rFonts w:cs="Arial" w:ascii="Arial" w:hAnsi="Arial"/>
                  <w:color w:val="000000"/>
                  <w:sz w:val="24"/>
                  <w:lang w:eastAsia="ru-RU"/>
                </w:rPr>
                <w:t xml:space="preserve">9 11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6" w:author="Кравченко" w:date="2000-04-07T16:01:00Z">
              <w:r>
                <w:rPr>
                  <w:rFonts w:cs="Arial" w:ascii="Arial" w:hAnsi="Arial"/>
                  <w:color w:val="000000"/>
                  <w:sz w:val="24"/>
                  <w:lang w:eastAsia="ru-RU"/>
                </w:rPr>
                <w:t>3,5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37" w:author="Кравченко" w:date="2000-04-07T16:01:00Z">
              <w:r>
                <w:rPr>
                  <w:rFonts w:cs="Arial" w:ascii="Arial" w:hAnsi="Arial"/>
                  <w:color w:val="000000"/>
                  <w:sz w:val="24"/>
                  <w:lang w:eastAsia="ru-RU"/>
                </w:rPr>
                <w:t>113,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638" w:author="Кравченко" w:date="2000-04-07T16:01:00Z">
              <w:r>
                <w:rPr>
                  <w:color w:val="000000"/>
                  <w:sz w:val="22"/>
                  <w:lang w:eastAsia="ru-RU"/>
                </w:rPr>
                <w:t>Зб</w:t>
              </w:r>
            </w:ins>
            <w:ins w:id="639" w:author="Кравченко" w:date="2000-04-07T16:01: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0" w:author="Кравченко" w:date="2000-04-07T16:01:00Z">
              <w:r>
                <w:rPr>
                  <w:rFonts w:cs="Arial" w:ascii="Arial" w:hAnsi="Arial"/>
                  <w:color w:val="000000"/>
                  <w:sz w:val="22"/>
                  <w:lang w:eastAsia="ru-RU"/>
                </w:rPr>
                <w:t>21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41" w:author="Кравченко" w:date="2000-04-07T16:01:00Z">
              <w:r>
                <w:rPr>
                  <w:rFonts w:cs="Arial" w:ascii="Arial" w:hAnsi="Arial"/>
                  <w:color w:val="000000"/>
                  <w:sz w:val="22"/>
                  <w:lang w:eastAsia="ru-RU"/>
                </w:rPr>
                <w:t>139,0</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2" w:author="Кравченко" w:date="2000-04-07T18:10:00Z">
              <w:r>
                <w:rPr>
                  <w:rFonts w:cs="Arial" w:ascii="Arial" w:hAnsi="Arial"/>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3" w:author="Кравченко" w:date="2000-04-07T16:01:00Z">
              <w:r>
                <w:rPr>
                  <w:rFonts w:cs="Arial" w:ascii="Arial" w:hAnsi="Arial"/>
                  <w:color w:val="000000"/>
                  <w:sz w:val="22"/>
                  <w:lang w:eastAsia="ru-RU"/>
                </w:rPr>
                <w:t>64,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44" w:author="Кравченко" w:date="2000-04-07T16:01: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5" w:author="Кравченко" w:date="2000-04-07T16:01:00Z">
              <w:r>
                <w:rPr>
                  <w:rFonts w:cs="Arial" w:ascii="Arial" w:hAnsi="Arial"/>
                  <w:color w:val="000000"/>
                  <w:sz w:val="22"/>
                  <w:lang w:eastAsia="ru-RU"/>
                </w:rPr>
                <w:t>781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6" w:author="Кравченко" w:date="2000-04-07T16:01:00Z">
              <w:r>
                <w:rPr>
                  <w:rFonts w:cs="Arial" w:ascii="Arial" w:hAnsi="Arial"/>
                  <w:color w:val="000000"/>
                  <w:sz w:val="22"/>
                  <w:lang w:eastAsia="ru-RU"/>
                </w:rPr>
                <w:t>8971,7</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7" w:author="Кравченко" w:date="2000-04-07T18:10:00Z">
              <w:r>
                <w:rPr>
                  <w:rFonts w:cs="Arial" w:ascii="Arial" w:hAnsi="Arial"/>
                  <w:color w:val="000000"/>
                  <w:sz w:val="22"/>
                  <w:lang w:eastAsia="ru-RU"/>
                </w:rPr>
                <w:t>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8" w:author="Кравченко" w:date="2000-04-07T16:01:00Z">
              <w:r>
                <w:rPr>
                  <w:rFonts w:cs="Arial" w:ascii="Arial" w:hAnsi="Arial"/>
                  <w:color w:val="000000"/>
                  <w:sz w:val="22"/>
                  <w:lang w:eastAsia="ru-RU"/>
                </w:rPr>
                <w:t>114,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49" w:author="Кравченко" w:date="2000-04-07T16:01: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0" w:author="Кравченко" w:date="2000-04-07T16:01:00Z">
              <w:r>
                <w:rPr>
                  <w:rFonts w:cs="Arial" w:ascii="Arial" w:hAnsi="Arial"/>
                  <w:color w:val="000000"/>
                  <w:sz w:val="24"/>
                  <w:lang w:eastAsia="ru-RU"/>
                </w:rPr>
                <w:t>130307,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1" w:author="Кравченко" w:date="2000-04-07T16:01:00Z">
              <w:r>
                <w:rPr>
                  <w:rFonts w:cs="Arial" w:ascii="Arial" w:hAnsi="Arial"/>
                  <w:color w:val="000000"/>
                  <w:sz w:val="24"/>
                  <w:lang w:eastAsia="ru-RU"/>
                </w:rPr>
                <w:t xml:space="preserve">125 80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2" w:author="Кравченко" w:date="2000-04-07T16:01:00Z">
              <w:r>
                <w:rPr>
                  <w:rFonts w:cs="Arial" w:ascii="Arial" w:hAnsi="Arial"/>
                  <w:color w:val="000000"/>
                  <w:sz w:val="24"/>
                  <w:lang w:eastAsia="ru-RU"/>
                </w:rPr>
                <w:t>49,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3" w:author="Кравченко" w:date="2000-04-07T16:01:00Z">
              <w:r>
                <w:rPr>
                  <w:rFonts w:cs="Arial" w:ascii="Arial" w:hAnsi="Arial"/>
                  <w:color w:val="000000"/>
                  <w:sz w:val="24"/>
                  <w:lang w:eastAsia="ru-RU"/>
                </w:rPr>
                <w:t>96,5</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54" w:author="Кравченко" w:date="2000-04-07T16:01: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5" w:author="Кравченко" w:date="2000-04-07T16:01:00Z">
              <w:r>
                <w:rPr>
                  <w:rFonts w:cs="Arial" w:ascii="Arial" w:hAnsi="Arial"/>
                  <w:color w:val="000000"/>
                  <w:sz w:val="24"/>
                  <w:lang w:eastAsia="ru-RU"/>
                </w:rPr>
                <w:t>133183,8</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6" w:author="Кравченко" w:date="2000-04-07T16:01:00Z">
              <w:r>
                <w:rPr>
                  <w:rFonts w:cs="Arial" w:ascii="Arial" w:hAnsi="Arial"/>
                  <w:color w:val="000000"/>
                  <w:sz w:val="24"/>
                  <w:lang w:eastAsia="ru-RU"/>
                </w:rPr>
                <w:t xml:space="preserve">130 68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7" w:author="Кравченко" w:date="2000-04-07T16:01:00Z">
              <w:r>
                <w:rPr>
                  <w:rFonts w:cs="Arial" w:ascii="Arial" w:hAnsi="Arial"/>
                  <w:color w:val="000000"/>
                  <w:sz w:val="24"/>
                  <w:lang w:eastAsia="ru-RU"/>
                </w:rPr>
                <w:t>50,9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8" w:author="Кравченко" w:date="2000-04-07T16:01:00Z">
              <w:r>
                <w:rPr>
                  <w:rFonts w:cs="Arial" w:ascii="Arial" w:hAnsi="Arial"/>
                  <w:color w:val="000000"/>
                  <w:sz w:val="24"/>
                  <w:lang w:eastAsia="ru-RU"/>
                </w:rPr>
                <w:t>98,1</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659" w:author="Кравченко" w:date="2000-04-07T16:01: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0" w:author="Кравченко" w:date="2000-04-07T16:01:00Z">
              <w:r>
                <w:rPr>
                  <w:rFonts w:cs="Arial" w:ascii="Arial" w:hAnsi="Arial"/>
                  <w:color w:val="000000"/>
                  <w:sz w:val="24"/>
                  <w:lang w:eastAsia="ru-RU"/>
                </w:rPr>
                <w:t>263491,3</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1" w:author="Кравченко" w:date="2000-04-07T16:01:00Z">
              <w:r>
                <w:rPr>
                  <w:rFonts w:cs="Arial" w:ascii="Arial" w:hAnsi="Arial"/>
                  <w:color w:val="000000"/>
                  <w:sz w:val="24"/>
                  <w:lang w:eastAsia="ru-RU"/>
                </w:rPr>
                <w:t xml:space="preserve">256 490,1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rFonts w:ascii="Arial" w:hAnsi="Arial" w:cs="Arial"/>
                <w:color w:val="000000"/>
                <w:sz w:val="24"/>
                <w:lang w:eastAsia="ru-RU"/>
              </w:rPr>
            </w:pPr>
            <w:r>
              <w:rPr>
                <w:rFonts w:cs="Arial" w:ascii="Arial" w:hAnsi="Arial"/>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62" w:author="Кравченко" w:date="2000-04-07T16:01:00Z">
              <w:r>
                <w:rPr>
                  <w:rFonts w:cs="Arial" w:ascii="Arial" w:hAnsi="Arial"/>
                  <w:color w:val="000000"/>
                  <w:sz w:val="24"/>
                  <w:lang w:eastAsia="ru-RU"/>
                </w:rPr>
                <w:t>97,3</w:t>
              </w:r>
            </w:ins>
          </w:p>
        </w:tc>
      </w:tr>
    </w:tbl>
    <w:p>
      <w:pPr>
        <w:pStyle w:val="TextBodyIndent"/>
        <w:widowControl w:val="false"/>
        <w:spacing w:lineRule="auto" w:line="336"/>
        <w:rPr>
          <w:ins w:id="664" w:author="Кравченко" w:date="2000-04-07T16:01:00Z"/>
        </w:rPr>
      </w:pPr>
      <w:ins w:id="663" w:author="Кравченко" w:date="2000-04-07T17:06:00Z">
        <w:r>
          <w:rPr/>
          <w:t>*Розраховано автором на основі данних фінансового управління</w:t>
        </w:r>
      </w:ins>
    </w:p>
    <w:p>
      <w:pPr>
        <w:pStyle w:val="Normal"/>
        <w:spacing w:lineRule="auto" w:line="336"/>
        <w:ind w:firstLine="720"/>
        <w:jc w:val="both"/>
        <w:rPr>
          <w:ins w:id="666" w:author="Кравченко" w:date="2000-04-07T17:08:00Z"/>
        </w:rPr>
      </w:pPr>
      <w:ins w:id="665" w:author="Кравченко" w:date="2000-04-07T17:08:00Z">
        <w:r>
          <w:rPr/>
        </w:r>
      </w:ins>
    </w:p>
    <w:p>
      <w:pPr>
        <w:pStyle w:val="Normal"/>
        <w:spacing w:lineRule="auto" w:line="312"/>
        <w:ind w:firstLine="720"/>
        <w:jc w:val="both"/>
        <w:rPr>
          <w:ins w:id="671" w:author="Кравченко" w:date="2000-04-07T17:11:00Z"/>
        </w:rPr>
      </w:pPr>
      <w:ins w:id="667" w:author="Кравченко" w:date="2000-04-07T17:08:00Z">
        <w:r>
          <w:rPr/>
          <w:t>Як видно з таблиці у 1998 році основним джерелом наповнення бюджетних коштів у Волинській області були прибутковий податок з громадя</w:t>
        </w:r>
      </w:ins>
      <w:ins w:id="668" w:author="Кравченко" w:date="2000-04-07T17:10:00Z">
        <w:r>
          <w:rPr/>
          <w:t>н (16,12%) та податок на прибуток підприємств (13, 66%)</w:t>
        </w:r>
      </w:ins>
      <w:ins w:id="669" w:author="Кравченко" w:date="2000-04-07T17:15:00Z">
        <w:r>
          <w:rPr/>
          <w:t>.</w:t>
        </w:r>
      </w:ins>
      <w:ins w:id="670" w:author="Кравченко" w:date="2000-04-07T17:11:00Z">
        <w:r>
          <w:rPr/>
          <w:t xml:space="preserve"> </w:t>
        </w:r>
      </w:ins>
    </w:p>
    <w:p>
      <w:pPr>
        <w:pStyle w:val="Normal"/>
        <w:spacing w:lineRule="auto" w:line="312"/>
        <w:ind w:firstLine="720"/>
        <w:jc w:val="both"/>
        <w:rPr>
          <w:ins w:id="676" w:author="Кравченко" w:date="2000-04-07T17:15:00Z"/>
        </w:rPr>
      </w:pPr>
      <w:ins w:id="672" w:author="Кравченко" w:date="2000-04-07T17:11:00Z">
        <w:r>
          <w:rPr/>
          <w:t>Платежі за використання природних ресурсів (5,20%), серед яких основним є плата за зем</w:t>
        </w:r>
      </w:ins>
      <w:ins w:id="673" w:author="Кравченко" w:date="2000-04-07T17:13:00Z">
        <w:r>
          <w:rPr/>
          <w:t>лю (4,90%)</w:t>
        </w:r>
      </w:ins>
      <w:ins w:id="674" w:author="Кравченко" w:date="2000-04-07T17:15:00Z">
        <w:r>
          <w:rPr/>
          <w:t>,</w:t>
        </w:r>
      </w:ins>
      <w:ins w:id="675" w:author="Кравченко" w:date="2000-04-07T17:13:00Z">
        <w:r>
          <w:rPr/>
          <w:t xml:space="preserve"> були виконані всього на 82,7% до запланованих.</w:t>
        </w:r>
      </w:ins>
    </w:p>
    <w:p>
      <w:pPr>
        <w:pStyle w:val="Normal"/>
        <w:spacing w:lineRule="auto" w:line="312"/>
        <w:ind w:firstLine="720"/>
        <w:jc w:val="both"/>
        <w:rPr>
          <w:ins w:id="681" w:author="Кравченко" w:date="2000-04-07T17:55:00Z"/>
        </w:rPr>
      </w:pPr>
      <w:ins w:id="677" w:author="Кравченко" w:date="2000-04-07T17:15:00Z">
        <w:r>
          <w:rPr/>
          <w:t xml:space="preserve">Але </w:t>
        </w:r>
      </w:ins>
      <w:ins w:id="678" w:author="Кравченко" w:date="2000-04-07T19:42:00Z">
        <w:r>
          <w:rPr/>
          <w:t>левова доля</w:t>
        </w:r>
      </w:ins>
      <w:ins w:id="679" w:author="Кравченко" w:date="2000-04-07T17:15:00Z">
        <w:r>
          <w:rPr/>
          <w:t xml:space="preserve"> у дохідній частині бюджету області припадає на дотацію</w:t>
        </w:r>
      </w:ins>
      <w:ins w:id="680" w:author="Кравченко" w:date="2000-04-07T17:17:00Z">
        <w:r>
          <w:rPr/>
          <w:t xml:space="preserve"> з державного бюджету. Офіційні трансферти у 1998 році склали 130689,5 тис.грн., що становить майже 51% від загальної суми доходів.</w:t>
        </w:r>
      </w:ins>
    </w:p>
    <w:p>
      <w:pPr>
        <w:pStyle w:val="TextBodyIndent"/>
        <w:widowControl w:val="false"/>
        <w:spacing w:lineRule="auto" w:line="336"/>
        <w:ind w:left="6480" w:firstLine="720"/>
        <w:rPr>
          <w:b/>
          <w:b/>
          <w:sz w:val="12"/>
          <w:ins w:id="683" w:author="Кравченко" w:date="2000-04-07T17:55:00Z"/>
        </w:rPr>
      </w:pPr>
      <w:ins w:id="682" w:author="Кравченко" w:date="2000-04-07T17:55:00Z">
        <w:r>
          <w:rPr>
            <w:b/>
            <w:sz w:val="12"/>
          </w:rPr>
        </w:r>
      </w:ins>
    </w:p>
    <w:p>
      <w:pPr>
        <w:pStyle w:val="TextBodyIndent"/>
        <w:widowControl w:val="false"/>
        <w:spacing w:lineRule="auto" w:line="360"/>
        <w:ind w:left="6481" w:firstLine="720"/>
        <w:rPr>
          <w:ins w:id="687" w:author="Кравченко" w:date="2000-04-07T17:55:00Z"/>
        </w:rPr>
      </w:pPr>
      <w:ins w:id="684" w:author="Кравченко" w:date="2000-04-07T17:55:00Z">
        <w:r>
          <w:rPr>
            <w:b/>
          </w:rPr>
          <w:t>Таблиця 2.</w:t>
        </w:r>
      </w:ins>
      <w:ins w:id="685" w:author="Кравченко" w:date="2000-04-08T11:46:00Z">
        <w:r>
          <w:rPr>
            <w:b/>
          </w:rPr>
          <w:t>2</w:t>
        </w:r>
      </w:ins>
      <w:ins w:id="686" w:author="Кравченко" w:date="2000-04-07T17:55:00Z">
        <w:r>
          <w:rPr>
            <w:b/>
          </w:rPr>
          <w:t>.</w:t>
        </w:r>
      </w:ins>
    </w:p>
    <w:p>
      <w:pPr>
        <w:pStyle w:val="TextBodyIndent"/>
        <w:widowControl w:val="false"/>
        <w:ind w:hanging="0"/>
        <w:jc w:val="center"/>
        <w:rPr>
          <w:b/>
          <w:b/>
          <w:ins w:id="689" w:author="Кравченко" w:date="2000-04-07T17:55:00Z"/>
        </w:rPr>
      </w:pPr>
      <w:ins w:id="688" w:author="Кравченко" w:date="2000-04-07T17:55:00Z">
        <w:r>
          <w:rPr>
            <w:b/>
          </w:rPr>
          <w:t>Доходи зведеного бюджету Волинської області за 1999 рік*</w:t>
        </w:r>
      </w:ins>
    </w:p>
    <w:p>
      <w:pPr>
        <w:pStyle w:val="TextBodyIndent"/>
        <w:widowControl w:val="false"/>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690" w:author="Кравченко" w:date="2000-04-07T17:55: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691" w:author="Кравченко" w:date="2000-04-07T17:55: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2" w:author="Кравченко" w:date="2000-04-07T17:55: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693" w:author="Кравченко" w:date="2000-04-07T17:55: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4" w:author="Кравченко" w:date="2000-04-07T17:55: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696" w:author="Кравченко" w:date="2000-04-07T17:55:00Z"/>
              </w:rPr>
            </w:pPr>
            <w:ins w:id="695" w:author="Кравченко" w:date="2000-04-07T17:55:00Z">
              <w:r>
                <w:rPr>
                  <w:color w:val="000000"/>
                  <w:sz w:val="20"/>
                  <w:lang w:val="en-US" w:eastAsia="ru-RU"/>
                </w:rPr>
                <w:t xml:space="preserve">% </w:t>
              </w:r>
            </w:ins>
          </w:p>
          <w:p>
            <w:pPr>
              <w:pStyle w:val="Normal"/>
              <w:spacing w:before="20" w:after="20"/>
              <w:jc w:val="center"/>
              <w:rPr/>
            </w:pPr>
            <w:ins w:id="697" w:author="Кравченко" w:date="2000-04-07T17:55:00Z">
              <w:r>
                <w:rPr>
                  <w:color w:val="000000"/>
                  <w:sz w:val="20"/>
                  <w:lang w:eastAsia="ru-RU"/>
                </w:rPr>
                <w:t>до</w:t>
              </w:r>
            </w:ins>
            <w:ins w:id="698" w:author="Кравченко" w:date="2000-04-07T17:55:00Z">
              <w:r>
                <w:rPr>
                  <w:color w:val="000000"/>
                  <w:sz w:val="20"/>
                  <w:lang w:val="en-US" w:eastAsia="ru-RU"/>
                </w:rPr>
                <w:t xml:space="preserve"> вс</w:t>
              </w:r>
            </w:ins>
            <w:ins w:id="699" w:author="Кравченко" w:date="2000-04-07T17:55:00Z">
              <w:r>
                <w:rPr>
                  <w:color w:val="000000"/>
                  <w:sz w:val="20"/>
                  <w:lang w:val="uk-UA" w:eastAsia="ru-RU"/>
                </w:rPr>
                <w:t>і</w:t>
              </w:r>
            </w:ins>
            <w:ins w:id="700" w:author="Кравченко" w:date="2000-04-07T17:55:00Z">
              <w:r>
                <w:rPr>
                  <w:color w:val="000000"/>
                  <w:sz w:val="20"/>
                  <w:lang w:val="en-US" w:eastAsia="ru-RU"/>
                </w:rPr>
                <w:t xml:space="preserve">х </w:t>
              </w:r>
            </w:ins>
            <w:ins w:id="701" w:author="Кравченко" w:date="2000-04-07T17:55: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702" w:author="Кравченко" w:date="2000-04-07T17:55: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03" w:author="Кравченко" w:date="2000-04-07T17:55: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4" w:author="Кравченко" w:date="2000-04-07T17:55:00Z">
              <w:r>
                <w:rPr>
                  <w:rFonts w:cs="Arial" w:ascii="Arial" w:hAnsi="Arial"/>
                  <w:color w:val="000000"/>
                  <w:sz w:val="24"/>
                  <w:lang w:eastAsia="ru-RU"/>
                </w:rPr>
                <w:t xml:space="preserve">135 759,3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5" w:author="Кравченко" w:date="2000-04-07T17:55:00Z">
              <w:r>
                <w:rPr>
                  <w:rFonts w:cs="Arial" w:ascii="Arial" w:hAnsi="Arial"/>
                  <w:color w:val="000000"/>
                  <w:sz w:val="24"/>
                  <w:lang w:eastAsia="ru-RU"/>
                </w:rPr>
                <w:t xml:space="preserve">126 34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6" w:author="Кравченко" w:date="2000-04-07T17:55:00Z">
              <w:r>
                <w:rPr>
                  <w:rFonts w:cs="Arial" w:ascii="Arial" w:hAnsi="Arial"/>
                  <w:color w:val="000000"/>
                  <w:sz w:val="24"/>
                  <w:lang w:eastAsia="ru-RU"/>
                </w:rPr>
                <w:t>4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07" w:author="Кравченко" w:date="2000-04-07T17:55:00Z">
              <w:r>
                <w:rPr>
                  <w:rFonts w:cs="Arial" w:ascii="Arial" w:hAnsi="Arial"/>
                  <w:color w:val="000000"/>
                  <w:sz w:val="24"/>
                  <w:lang w:eastAsia="ru-RU"/>
                </w:rPr>
                <w:t>93,1</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08" w:author="Кравченко" w:date="2000-04-07T17:55: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09" w:author="Кравченко" w:date="2000-04-07T17:55:00Z">
              <w:r>
                <w:rPr>
                  <w:rFonts w:cs="Arial" w:ascii="Arial" w:hAnsi="Arial"/>
                  <w:color w:val="000000"/>
                  <w:sz w:val="22"/>
                  <w:lang w:eastAsia="ru-RU"/>
                </w:rPr>
                <w:t xml:space="preserve">81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0" w:author="Кравченко" w:date="2000-04-07T17:55:00Z">
              <w:r>
                <w:rPr>
                  <w:rFonts w:cs="Arial" w:ascii="Arial" w:hAnsi="Arial"/>
                  <w:color w:val="000000"/>
                  <w:sz w:val="22"/>
                  <w:lang w:eastAsia="ru-RU"/>
                </w:rPr>
                <w:t xml:space="preserve">83 62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1" w:author="Кравченко" w:date="2000-04-07T17:55:00Z">
              <w:r>
                <w:rPr>
                  <w:rFonts w:cs="Arial" w:ascii="Arial" w:hAnsi="Arial"/>
                  <w:color w:val="000000"/>
                  <w:sz w:val="22"/>
                  <w:lang w:eastAsia="ru-RU"/>
                </w:rPr>
                <w:t>28,8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2" w:author="Кравченко" w:date="2000-04-07T17:55:00Z">
              <w:r>
                <w:rPr>
                  <w:rFonts w:cs="Arial" w:ascii="Arial" w:hAnsi="Arial"/>
                  <w:color w:val="000000"/>
                  <w:sz w:val="22"/>
                  <w:lang w:eastAsia="ru-RU"/>
                </w:rPr>
                <w:t>10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3" w:author="Кравченко" w:date="2000-04-07T17:55: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4" w:author="Кравченко" w:date="2000-04-07T17:55:00Z">
              <w:r>
                <w:rPr>
                  <w:rFonts w:cs="Arial" w:ascii="Arial" w:hAnsi="Arial"/>
                  <w:color w:val="000000"/>
                  <w:sz w:val="22"/>
                  <w:lang w:eastAsia="ru-RU"/>
                </w:rPr>
                <w:t xml:space="preserve">47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5" w:author="Кравченко" w:date="2000-04-07T17:55:00Z">
              <w:r>
                <w:rPr>
                  <w:rFonts w:cs="Arial" w:ascii="Arial" w:hAnsi="Arial"/>
                  <w:color w:val="000000"/>
                  <w:sz w:val="22"/>
                  <w:lang w:eastAsia="ru-RU"/>
                </w:rPr>
                <w:t xml:space="preserve">48 34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6" w:author="Кравченко" w:date="2000-04-07T17:55:00Z">
              <w:r>
                <w:rPr>
                  <w:rFonts w:cs="Arial" w:ascii="Arial" w:hAnsi="Arial"/>
                  <w:color w:val="000000"/>
                  <w:sz w:val="22"/>
                  <w:lang w:eastAsia="ru-RU"/>
                </w:rPr>
                <w:t>16,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7" w:author="Кравченко" w:date="2000-04-07T17:55:00Z">
              <w:r>
                <w:rPr>
                  <w:rFonts w:cs="Arial" w:ascii="Arial" w:hAnsi="Arial"/>
                  <w:color w:val="000000"/>
                  <w:sz w:val="22"/>
                  <w:lang w:eastAsia="ru-RU"/>
                </w:rPr>
                <w:t>100,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8" w:author="Кравченко" w:date="2000-04-07T17:55: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9" w:author="Кравченко" w:date="2000-04-07T17:55:00Z">
              <w:r>
                <w:rPr>
                  <w:rFonts w:cs="Arial" w:ascii="Arial" w:hAnsi="Arial"/>
                  <w:color w:val="000000"/>
                  <w:sz w:val="22"/>
                  <w:lang w:eastAsia="ru-RU"/>
                </w:rPr>
                <w:t xml:space="preserve">33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0" w:author="Кравченко" w:date="2000-04-07T17:55:00Z">
              <w:r>
                <w:rPr>
                  <w:rFonts w:cs="Arial" w:ascii="Arial" w:hAnsi="Arial"/>
                  <w:color w:val="000000"/>
                  <w:sz w:val="22"/>
                  <w:lang w:eastAsia="ru-RU"/>
                </w:rPr>
                <w:t xml:space="preserve">35 28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1" w:author="Кравченко" w:date="2000-04-07T17:55:00Z">
              <w:r>
                <w:rPr>
                  <w:rFonts w:cs="Arial" w:ascii="Arial" w:hAnsi="Arial"/>
                  <w:color w:val="000000"/>
                  <w:sz w:val="22"/>
                  <w:lang w:eastAsia="ru-RU"/>
                </w:rPr>
                <w:t>12,1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2" w:author="Кравченко" w:date="2000-04-07T17:55:00Z">
              <w:r>
                <w:rPr>
                  <w:rFonts w:cs="Arial" w:ascii="Arial" w:hAnsi="Arial"/>
                  <w:color w:val="000000"/>
                  <w:sz w:val="22"/>
                  <w:lang w:eastAsia="ru-RU"/>
                </w:rPr>
                <w:t>104,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3" w:author="Кравченко" w:date="2000-04-07T17:55: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4" w:author="Кравченко" w:date="2000-04-07T17:55:00Z">
              <w:r>
                <w:rPr>
                  <w:rFonts w:cs="Arial" w:ascii="Arial" w:hAnsi="Arial"/>
                  <w:color w:val="000000"/>
                  <w:sz w:val="22"/>
                  <w:lang w:eastAsia="ru-RU"/>
                </w:rPr>
                <w:t xml:space="preserve">8 0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5" w:author="Кравченко" w:date="2000-04-07T17:55:00Z">
              <w:r>
                <w:rPr>
                  <w:rFonts w:cs="Arial" w:ascii="Arial" w:hAnsi="Arial"/>
                  <w:color w:val="000000"/>
                  <w:sz w:val="22"/>
                  <w:lang w:eastAsia="ru-RU"/>
                </w:rPr>
                <w:t xml:space="preserve">5 60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6" w:author="Кравченко" w:date="2000-04-07T17:55:00Z">
              <w:r>
                <w:rPr>
                  <w:rFonts w:cs="Arial" w:ascii="Arial" w:hAnsi="Arial"/>
                  <w:color w:val="000000"/>
                  <w:sz w:val="22"/>
                  <w:lang w:eastAsia="ru-RU"/>
                </w:rPr>
                <w:t>1,9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7" w:author="Кравченко" w:date="2000-04-07T17:55:00Z">
              <w:r>
                <w:rPr>
                  <w:rFonts w:cs="Arial" w:ascii="Arial" w:hAnsi="Arial"/>
                  <w:color w:val="000000"/>
                  <w:sz w:val="22"/>
                  <w:lang w:eastAsia="ru-RU"/>
                </w:rPr>
                <w:t>7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8" w:author="Кравченко" w:date="2000-04-07T17:55: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9" w:author="Кравченко" w:date="2000-04-07T17:55:00Z">
              <w:r>
                <w:rPr>
                  <w:rFonts w:cs="Arial" w:ascii="Arial" w:hAnsi="Arial"/>
                  <w:color w:val="000000"/>
                  <w:sz w:val="22"/>
                  <w:lang w:eastAsia="ru-RU"/>
                </w:rPr>
                <w:t xml:space="preserve">13 86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0" w:author="Кравченко" w:date="2000-04-07T17:55:00Z">
              <w:r>
                <w:rPr>
                  <w:rFonts w:cs="Arial" w:ascii="Arial" w:hAnsi="Arial"/>
                  <w:color w:val="000000"/>
                  <w:sz w:val="22"/>
                  <w:lang w:eastAsia="ru-RU"/>
                </w:rPr>
                <w:t xml:space="preserve">11 674,8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1" w:author="Кравченко" w:date="2000-04-07T17:55:00Z">
              <w:r>
                <w:rPr>
                  <w:rFonts w:cs="Arial" w:ascii="Arial" w:hAnsi="Arial"/>
                  <w:color w:val="000000"/>
                  <w:sz w:val="22"/>
                  <w:lang w:eastAsia="ru-RU"/>
                </w:rPr>
                <w:t>4,0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2" w:author="Кравченко" w:date="2000-04-07T17:55:00Z">
              <w:r>
                <w:rPr>
                  <w:rFonts w:cs="Arial" w:ascii="Arial" w:hAnsi="Arial"/>
                  <w:color w:val="000000"/>
                  <w:sz w:val="22"/>
                  <w:lang w:eastAsia="ru-RU"/>
                </w:rPr>
                <w:t>84,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33" w:author="Кравченко" w:date="2000-04-07T17:55: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4" w:author="Кравченко" w:date="2000-04-07T17:55:00Z">
              <w:r>
                <w:rPr>
                  <w:rFonts w:cs="Arial" w:ascii="Arial" w:hAnsi="Arial"/>
                  <w:color w:val="000000"/>
                  <w:sz w:val="22"/>
                  <w:lang w:eastAsia="ru-RU"/>
                </w:rPr>
                <w:t xml:space="preserve">12 77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5" w:author="Кравченко" w:date="2000-04-07T17:55:00Z">
              <w:r>
                <w:rPr>
                  <w:rFonts w:cs="Arial" w:ascii="Arial" w:hAnsi="Arial"/>
                  <w:color w:val="000000"/>
                  <w:sz w:val="22"/>
                  <w:lang w:eastAsia="ru-RU"/>
                </w:rPr>
                <w:t xml:space="preserve">10 85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6" w:author="Кравченко" w:date="2000-04-07T17:55:00Z">
              <w:r>
                <w:rPr>
                  <w:rFonts w:cs="Arial" w:ascii="Arial" w:hAnsi="Arial"/>
                  <w:color w:val="000000"/>
                  <w:sz w:val="22"/>
                  <w:lang w:eastAsia="ru-RU"/>
                </w:rPr>
                <w:t>3,7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7" w:author="Кравченко" w:date="2000-04-07T17:55:00Z">
              <w:r>
                <w:rPr>
                  <w:rFonts w:cs="Arial" w:ascii="Arial" w:hAnsi="Arial"/>
                  <w:color w:val="000000"/>
                  <w:sz w:val="22"/>
                  <w:lang w:eastAsia="ru-RU"/>
                </w:rPr>
                <w:t>85,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38" w:author="Кравченко" w:date="2000-04-07T17:55: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9" w:author="Кравченко" w:date="2000-04-07T17:55:00Z">
              <w:r>
                <w:rPr>
                  <w:rFonts w:cs="Arial" w:ascii="Arial" w:hAnsi="Arial"/>
                  <w:color w:val="000000"/>
                  <w:sz w:val="22"/>
                  <w:lang w:eastAsia="ru-RU"/>
                </w:rPr>
                <w:t xml:space="preserve">20 018,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0" w:author="Кравченко" w:date="2000-04-07T17:55:00Z">
              <w:r>
                <w:rPr>
                  <w:rFonts w:cs="Arial" w:ascii="Arial" w:hAnsi="Arial"/>
                  <w:color w:val="000000"/>
                  <w:sz w:val="22"/>
                  <w:lang w:eastAsia="ru-RU"/>
                </w:rPr>
                <w:t xml:space="preserve">13 647,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1" w:author="Кравченко" w:date="2000-04-07T17:55:00Z">
              <w:r>
                <w:rPr>
                  <w:rFonts w:cs="Arial" w:ascii="Arial" w:hAnsi="Arial"/>
                  <w:color w:val="000000"/>
                  <w:sz w:val="22"/>
                  <w:lang w:eastAsia="ru-RU"/>
                </w:rPr>
                <w:t>4,7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2" w:author="Кравченко" w:date="2000-04-07T17:55:00Z">
              <w:r>
                <w:rPr>
                  <w:rFonts w:cs="Arial" w:ascii="Arial" w:hAnsi="Arial"/>
                  <w:color w:val="000000"/>
                  <w:sz w:val="22"/>
                  <w:lang w:eastAsia="ru-RU"/>
                </w:rPr>
                <w:t>68,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3" w:author="Кравченко" w:date="2000-04-07T17:55: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4" w:author="Кравченко" w:date="2000-04-07T17:55:00Z">
              <w:r>
                <w:rPr>
                  <w:rFonts w:cs="Arial" w:ascii="Arial" w:hAnsi="Arial"/>
                  <w:color w:val="000000"/>
                  <w:sz w:val="22"/>
                  <w:lang w:eastAsia="ru-RU"/>
                </w:rPr>
                <w:t xml:space="preserve">10 320,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5" w:author="Кравченко" w:date="2000-04-07T17:55:00Z">
              <w:r>
                <w:rPr>
                  <w:rFonts w:cs="Arial" w:ascii="Arial" w:hAnsi="Arial"/>
                  <w:color w:val="000000"/>
                  <w:sz w:val="22"/>
                  <w:lang w:eastAsia="ru-RU"/>
                </w:rPr>
                <w:t xml:space="preserve">7 13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6" w:author="Кравченко" w:date="2000-04-07T17:55:00Z">
              <w:r>
                <w:rPr>
                  <w:rFonts w:cs="Arial" w:ascii="Arial" w:hAnsi="Arial"/>
                  <w:color w:val="000000"/>
                  <w:sz w:val="22"/>
                  <w:lang w:eastAsia="ru-RU"/>
                </w:rPr>
                <w:t>2,4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7" w:author="Кравченко" w:date="2000-04-07T17:55:00Z">
              <w:r>
                <w:rPr>
                  <w:rFonts w:cs="Arial" w:ascii="Arial" w:hAnsi="Arial"/>
                  <w:color w:val="000000"/>
                  <w:sz w:val="22"/>
                  <w:lang w:eastAsia="ru-RU"/>
                </w:rPr>
                <w:t>69,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8" w:author="Кравченко" w:date="2000-04-07T17:55: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9" w:author="Кравченко" w:date="2000-04-07T17:55:00Z">
              <w:r>
                <w:rPr>
                  <w:rFonts w:cs="Arial" w:ascii="Arial" w:hAnsi="Arial"/>
                  <w:color w:val="000000"/>
                  <w:sz w:val="22"/>
                  <w:lang w:eastAsia="ru-RU"/>
                </w:rPr>
                <w:t xml:space="preserve">4 898,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0" w:author="Кравченко" w:date="2000-04-07T17:55:00Z">
              <w:r>
                <w:rPr>
                  <w:rFonts w:cs="Arial" w:ascii="Arial" w:hAnsi="Arial"/>
                  <w:color w:val="000000"/>
                  <w:sz w:val="22"/>
                  <w:lang w:eastAsia="ru-RU"/>
                </w:rPr>
                <w:t xml:space="preserve">2 423,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1" w:author="Кравченко" w:date="2000-04-07T17:55:00Z">
              <w:r>
                <w:rPr>
                  <w:rFonts w:cs="Arial" w:ascii="Arial" w:hAnsi="Arial"/>
                  <w:color w:val="000000"/>
                  <w:sz w:val="22"/>
                  <w:lang w:eastAsia="ru-RU"/>
                </w:rPr>
                <w:t>0,8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2" w:author="Кравченко" w:date="2000-04-07T17:55:00Z">
              <w:r>
                <w:rPr>
                  <w:rFonts w:cs="Arial" w:ascii="Arial" w:hAnsi="Arial"/>
                  <w:color w:val="000000"/>
                  <w:sz w:val="22"/>
                  <w:lang w:eastAsia="ru-RU"/>
                </w:rPr>
                <w:t>4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53" w:author="Кравченко" w:date="2000-04-07T17:55: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4" w:author="Кравченко" w:date="2000-04-07T17:55:00Z">
              <w:r>
                <w:rPr>
                  <w:rFonts w:cs="Arial" w:ascii="Arial" w:hAnsi="Arial"/>
                  <w:color w:val="000000"/>
                  <w:sz w:val="22"/>
                  <w:lang w:eastAsia="ru-RU"/>
                </w:rPr>
                <w:t xml:space="preserve">4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5" w:author="Кравченко" w:date="2000-04-07T17:55:00Z">
              <w:r>
                <w:rPr>
                  <w:rFonts w:cs="Arial" w:ascii="Arial" w:hAnsi="Arial"/>
                  <w:color w:val="000000"/>
                  <w:sz w:val="22"/>
                  <w:lang w:eastAsia="ru-RU"/>
                </w:rPr>
                <w:t xml:space="preserve">4 08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6" w:author="Кравченко" w:date="2000-04-07T17:55:00Z">
              <w:r>
                <w:rPr>
                  <w:rFonts w:cs="Arial" w:ascii="Arial" w:hAnsi="Arial"/>
                  <w:color w:val="000000"/>
                  <w:sz w:val="22"/>
                  <w:lang w:eastAsia="ru-RU"/>
                </w:rPr>
                <w:t>1,4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7" w:author="Кравченко" w:date="2000-04-07T17:55:00Z">
              <w:r>
                <w:rPr>
                  <w:rFonts w:cs="Arial" w:ascii="Arial" w:hAnsi="Arial"/>
                  <w:color w:val="000000"/>
                  <w:sz w:val="22"/>
                  <w:lang w:eastAsia="ru-RU"/>
                </w:rPr>
                <w:t>85,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58" w:author="Кравченко" w:date="2000-04-07T17:55: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9"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0" w:author="Кравченко" w:date="2000-04-07T17:55:00Z">
              <w:r>
                <w:rPr>
                  <w:rFonts w:cs="Arial" w:ascii="Arial" w:hAnsi="Arial"/>
                  <w:color w:val="000000"/>
                  <w:sz w:val="22"/>
                  <w:lang w:eastAsia="ru-RU"/>
                </w:rPr>
                <w:t xml:space="preserve">11 78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1" w:author="Кравченко" w:date="2000-04-07T17:55:00Z">
              <w:r>
                <w:rPr>
                  <w:rFonts w:cs="Arial" w:ascii="Arial" w:hAnsi="Arial"/>
                  <w:color w:val="000000"/>
                  <w:sz w:val="22"/>
                  <w:lang w:eastAsia="ru-RU"/>
                </w:rPr>
                <w:t>4,0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2" w:author="Кравченко" w:date="2000-04-07T17:55:00Z">
              <w:r>
                <w:rPr>
                  <w:rFonts w:cs="Arial" w:ascii="Arial" w:hAnsi="Arial"/>
                  <w:color w:val="000000"/>
                  <w:sz w:val="22"/>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63" w:author="Кравченко" w:date="2000-04-07T17:55: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4"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5" w:author="Кравченко" w:date="2000-04-07T17:55:00Z">
              <w:r>
                <w:rPr>
                  <w:rFonts w:cs="Arial" w:ascii="Arial" w:hAnsi="Arial"/>
                  <w:color w:val="000000"/>
                  <w:sz w:val="22"/>
                  <w:lang w:eastAsia="ru-RU"/>
                </w:rPr>
                <w:t xml:space="preserve">11 001,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6" w:author="Кравченко" w:date="2000-04-07T17:55:00Z">
              <w:r>
                <w:rPr>
                  <w:rFonts w:cs="Arial" w:ascii="Arial" w:hAnsi="Arial"/>
                  <w:color w:val="000000"/>
                  <w:sz w:val="22"/>
                  <w:lang w:eastAsia="ru-RU"/>
                </w:rPr>
                <w:t>3,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7" w:author="Кравченко" w:date="2000-04-07T17:55:00Z">
              <w:r>
                <w:rPr>
                  <w:rFonts w:cs="Arial" w:ascii="Arial" w:hAnsi="Arial"/>
                  <w:color w:val="000000"/>
                  <w:sz w:val="22"/>
                  <w:lang w:eastAsia="ru-RU"/>
                </w:rPr>
                <w:t>9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68" w:author="Кравченко" w:date="2000-04-07T17:55: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69" w:author="Кравченко" w:date="2000-04-07T17:55:00Z">
              <w:r>
                <w:rPr>
                  <w:rFonts w:cs="Arial" w:ascii="Arial" w:hAnsi="Arial"/>
                  <w:color w:val="000000"/>
                  <w:sz w:val="24"/>
                  <w:lang w:eastAsia="ru-RU"/>
                </w:rPr>
                <w:t xml:space="preserve">9 816,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0" w:author="Кравченко" w:date="2000-04-07T17:55:00Z">
              <w:r>
                <w:rPr>
                  <w:rFonts w:cs="Arial" w:ascii="Arial" w:hAnsi="Arial"/>
                  <w:color w:val="000000"/>
                  <w:sz w:val="24"/>
                  <w:lang w:eastAsia="ru-RU"/>
                </w:rPr>
                <w:t xml:space="preserve">7 497,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1" w:author="Кравченко" w:date="2000-04-07T17:55:00Z">
              <w:r>
                <w:rPr>
                  <w:rFonts w:cs="Arial" w:ascii="Arial" w:hAnsi="Arial"/>
                  <w:color w:val="000000"/>
                  <w:sz w:val="24"/>
                  <w:lang w:eastAsia="ru-RU"/>
                </w:rPr>
                <w:t>2,5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72" w:author="Кравченко" w:date="2000-04-07T17:55:00Z">
              <w:r>
                <w:rPr>
                  <w:rFonts w:cs="Arial" w:ascii="Arial" w:hAnsi="Arial"/>
                  <w:color w:val="000000"/>
                  <w:sz w:val="24"/>
                  <w:lang w:eastAsia="ru-RU"/>
                </w:rPr>
                <w:t>76,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3" w:author="Кравченко" w:date="2000-04-07T17:55: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4" w:author="Кравченко" w:date="2000-04-07T17:55:00Z">
              <w:r>
                <w:rPr>
                  <w:rFonts w:cs="Arial" w:ascii="Arial" w:hAnsi="Arial"/>
                  <w:color w:val="000000"/>
                  <w:sz w:val="22"/>
                  <w:lang w:eastAsia="ru-RU"/>
                </w:rPr>
                <w:t xml:space="preserve">2 117,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5" w:author="Кравченко" w:date="2000-04-07T17:55:00Z">
              <w:r>
                <w:rPr>
                  <w:rFonts w:cs="Arial" w:ascii="Arial" w:hAnsi="Arial"/>
                  <w:color w:val="000000"/>
                  <w:sz w:val="22"/>
                  <w:lang w:eastAsia="ru-RU"/>
                </w:rPr>
                <w:t xml:space="preserve">2 921,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6" w:author="Кравченко" w:date="2000-04-07T17:55:00Z">
              <w:r>
                <w:rPr>
                  <w:rFonts w:cs="Arial" w:ascii="Arial" w:hAnsi="Arial"/>
                  <w:color w:val="000000"/>
                  <w:sz w:val="22"/>
                  <w:lang w:eastAsia="ru-RU"/>
                </w:rPr>
                <w:t>1,0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77" w:author="Кравченко" w:date="2000-04-07T17:55:00Z">
              <w:r>
                <w:rPr>
                  <w:rFonts w:cs="Arial" w:ascii="Arial" w:hAnsi="Arial"/>
                  <w:color w:val="000000"/>
                  <w:sz w:val="22"/>
                  <w:lang w:eastAsia="ru-RU"/>
                </w:rPr>
                <w:t>138,0</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8" w:author="Кравченко" w:date="2000-04-07T17:55: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9" w:author="Кравченко" w:date="2000-04-07T17:55:00Z">
              <w:r>
                <w:rPr>
                  <w:rFonts w:cs="Arial" w:ascii="Arial" w:hAnsi="Arial"/>
                  <w:color w:val="000000"/>
                  <w:sz w:val="22"/>
                  <w:lang w:eastAsia="ru-RU"/>
                </w:rPr>
                <w:t xml:space="preserve">2 377,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0" w:author="Кравченко" w:date="2000-04-07T17:55:00Z">
              <w:r>
                <w:rPr>
                  <w:rFonts w:cs="Arial" w:ascii="Arial" w:hAnsi="Arial"/>
                  <w:color w:val="000000"/>
                  <w:sz w:val="22"/>
                  <w:lang w:eastAsia="ru-RU"/>
                </w:rPr>
                <w:t xml:space="preserve">1 593,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1" w:author="Кравченко" w:date="2000-04-07T17:55:00Z">
              <w:r>
                <w:rPr>
                  <w:rFonts w:cs="Arial" w:ascii="Arial" w:hAnsi="Arial"/>
                  <w:color w:val="000000"/>
                  <w:sz w:val="22"/>
                  <w:lang w:eastAsia="ru-RU"/>
                </w:rPr>
                <w:t>0,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2" w:author="Кравченко" w:date="2000-04-07T17:55:00Z">
              <w:r>
                <w:rPr>
                  <w:rFonts w:cs="Arial" w:ascii="Arial" w:hAnsi="Arial"/>
                  <w:color w:val="000000"/>
                  <w:sz w:val="22"/>
                  <w:lang w:eastAsia="ru-RU"/>
                </w:rPr>
                <w:t>67,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3" w:author="Кравченко" w:date="2000-04-07T17:55: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4" w:author="Кравченко" w:date="2000-04-07T17:55:00Z">
              <w:r>
                <w:rPr>
                  <w:rFonts w:cs="Arial" w:ascii="Arial" w:hAnsi="Arial"/>
                  <w:color w:val="000000"/>
                  <w:sz w:val="22"/>
                  <w:lang w:eastAsia="ru-RU"/>
                </w:rPr>
                <w:t xml:space="preserve">3 01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5" w:author="Кравченко" w:date="2000-04-07T17:55:00Z">
              <w:r>
                <w:rPr>
                  <w:rFonts w:cs="Arial" w:ascii="Arial" w:hAnsi="Arial"/>
                  <w:color w:val="000000"/>
                  <w:sz w:val="22"/>
                  <w:lang w:eastAsia="ru-RU"/>
                </w:rPr>
                <w:t xml:space="preserve">2 139,9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6" w:author="Кравченко" w:date="2000-04-07T17:55:00Z">
              <w:r>
                <w:rPr>
                  <w:rFonts w:cs="Arial" w:ascii="Arial" w:hAnsi="Arial"/>
                  <w:color w:val="000000"/>
                  <w:sz w:val="22"/>
                  <w:lang w:eastAsia="ru-RU"/>
                </w:rPr>
                <w:t>0,7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7" w:author="Кравченко" w:date="2000-04-07T17:55:00Z">
              <w:r>
                <w:rPr>
                  <w:rFonts w:cs="Arial" w:ascii="Arial" w:hAnsi="Arial"/>
                  <w:color w:val="000000"/>
                  <w:sz w:val="22"/>
                  <w:lang w:eastAsia="ru-RU"/>
                </w:rPr>
                <w:t>71,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8" w:author="Кравченко" w:date="2000-04-07T17:55: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9" w:author="Кравченко" w:date="2000-04-07T17:55:00Z">
              <w:r>
                <w:rPr>
                  <w:rFonts w:cs="Arial" w:ascii="Arial" w:hAnsi="Arial"/>
                  <w:color w:val="000000"/>
                  <w:sz w:val="22"/>
                  <w:lang w:eastAsia="ru-RU"/>
                </w:rPr>
                <w:t xml:space="preserve">2 31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0" w:author="Кравченко" w:date="2000-04-07T17:55:00Z">
              <w:r>
                <w:rPr>
                  <w:rFonts w:cs="Arial" w:ascii="Arial" w:hAnsi="Arial"/>
                  <w:color w:val="000000"/>
                  <w:sz w:val="22"/>
                  <w:lang w:eastAsia="ru-RU"/>
                </w:rPr>
                <w:t xml:space="preserve">843,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1" w:author="Кравченко" w:date="2000-04-07T17:55:00Z">
              <w:r>
                <w:rPr>
                  <w:rFonts w:cs="Arial" w:ascii="Arial" w:hAnsi="Arial"/>
                  <w:color w:val="000000"/>
                  <w:sz w:val="22"/>
                  <w:lang w:eastAsia="ru-RU"/>
                </w:rPr>
                <w:t>0,2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92" w:author="Кравченко" w:date="2000-04-07T17:55:00Z">
              <w:r>
                <w:rPr>
                  <w:rFonts w:cs="Arial" w:ascii="Arial" w:hAnsi="Arial"/>
                  <w:color w:val="000000"/>
                  <w:sz w:val="22"/>
                  <w:lang w:eastAsia="ru-RU"/>
                </w:rPr>
                <w:t>3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93" w:author="Кравченко" w:date="2000-04-07T17:55:00Z">
              <w:r>
                <w:rPr>
                  <w:color w:val="000000"/>
                  <w:sz w:val="24"/>
                  <w:lang w:eastAsia="ru-RU"/>
                </w:rPr>
                <w:t>Держ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4" w:author="Кравченко" w:date="2000-04-07T17:55:00Z">
              <w:r>
                <w:rPr>
                  <w:rFonts w:cs="Arial" w:ascii="Arial" w:hAnsi="Arial"/>
                  <w:color w:val="000000"/>
                  <w:sz w:val="24"/>
                  <w:lang w:eastAsia="ru-RU"/>
                </w:rPr>
                <w:t xml:space="preserve">8 45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5" w:author="Кравченко" w:date="2000-04-07T17:55:00Z">
              <w:r>
                <w:rPr>
                  <w:rFonts w:cs="Arial" w:ascii="Arial" w:hAnsi="Arial"/>
                  <w:color w:val="000000"/>
                  <w:sz w:val="24"/>
                  <w:lang w:eastAsia="ru-RU"/>
                </w:rPr>
                <w:t xml:space="preserve">11 845,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6" w:author="Кравченко" w:date="2000-04-07T17:55:00Z">
              <w:r>
                <w:rPr>
                  <w:rFonts w:cs="Arial" w:ascii="Arial" w:hAnsi="Arial"/>
                  <w:color w:val="000000"/>
                  <w:sz w:val="24"/>
                  <w:lang w:eastAsia="ru-RU"/>
                </w:rPr>
                <w:t>4,0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97" w:author="Кравченко" w:date="2000-04-07T17:55:00Z">
              <w:r>
                <w:rPr>
                  <w:rFonts w:cs="Arial" w:ascii="Arial" w:hAnsi="Arial"/>
                  <w:color w:val="000000"/>
                  <w:sz w:val="24"/>
                  <w:lang w:eastAsia="ru-RU"/>
                </w:rPr>
                <w:t>140,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798" w:author="Кравченко" w:date="2000-04-07T17:55:00Z">
              <w:r>
                <w:rPr>
                  <w:color w:val="000000"/>
                  <w:sz w:val="22"/>
                  <w:lang w:eastAsia="ru-RU"/>
                </w:rPr>
                <w:t>Зб</w:t>
              </w:r>
            </w:ins>
            <w:ins w:id="799" w:author="Кравченко" w:date="2000-04-07T17:55: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0" w:author="Кравченко" w:date="2000-04-07T18:06:00Z">
              <w:r>
                <w:rPr>
                  <w:color w:val="000000"/>
                  <w:sz w:val="22"/>
                  <w:lang w:eastAsia="ru-RU"/>
                </w:rPr>
                <w:t>25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1" w:author="Кравченко" w:date="2000-04-07T18:06:00Z">
              <w:r>
                <w:rPr>
                  <w:color w:val="000000"/>
                  <w:sz w:val="22"/>
                  <w:lang w:eastAsia="ru-RU"/>
                </w:rPr>
                <w:t>258,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2" w:author="Кравченко" w:date="2000-04-07T18:10:00Z">
              <w:r>
                <w:rPr>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03" w:author="Кравченко" w:date="2000-04-07T18:07:00Z">
              <w:r>
                <w:rPr>
                  <w:color w:val="000000"/>
                  <w:sz w:val="22"/>
                  <w:lang w:eastAsia="ru-RU"/>
                </w:rPr>
                <w:t>103,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804" w:author="Кравченко" w:date="2000-04-07T17:55: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5" w:author="Кравченко" w:date="2000-04-07T18:06:00Z">
              <w:r>
                <w:rPr>
                  <w:color w:val="000000"/>
                  <w:sz w:val="22"/>
                  <w:lang w:eastAsia="ru-RU"/>
                </w:rPr>
                <w:t>8</w:t>
              </w:r>
            </w:ins>
            <w:ins w:id="806" w:author="Кравченко" w:date="2000-04-07T18:08:00Z">
              <w:r>
                <w:rPr>
                  <w:color w:val="000000"/>
                  <w:sz w:val="22"/>
                  <w:lang w:eastAsia="ru-RU"/>
                </w:rPr>
                <w:t xml:space="preserve"> </w:t>
              </w:r>
            </w:ins>
            <w:ins w:id="807" w:author="Кравченко" w:date="2000-04-07T18:06:00Z">
              <w:r>
                <w:rPr>
                  <w:color w:val="000000"/>
                  <w:sz w:val="22"/>
                  <w:lang w:eastAsia="ru-RU"/>
                </w:rPr>
                <w:t>20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8" w:author="Кравченко" w:date="2000-04-07T18:07:00Z">
              <w:r>
                <w:rPr>
                  <w:color w:val="000000"/>
                  <w:sz w:val="22"/>
                  <w:lang w:eastAsia="ru-RU"/>
                </w:rPr>
                <w:t>11 572,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9" w:author="Кравченко" w:date="2000-04-07T18:10:00Z">
              <w:r>
                <w:rPr>
                  <w:color w:val="000000"/>
                  <w:sz w:val="22"/>
                  <w:lang w:eastAsia="ru-RU"/>
                </w:rPr>
                <w:t>4,07</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10" w:author="Кравченко" w:date="2000-04-07T18:07:00Z">
              <w:r>
                <w:rPr>
                  <w:color w:val="000000"/>
                  <w:sz w:val="22"/>
                  <w:lang w:eastAsia="ru-RU"/>
                </w:rPr>
                <w:t>14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1" w:author="Кравченко" w:date="2000-04-07T17:55: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2" w:author="Кравченко" w:date="2000-04-07T17:55:00Z">
              <w:r>
                <w:rPr>
                  <w:rFonts w:cs="Arial" w:ascii="Arial" w:hAnsi="Arial"/>
                  <w:color w:val="000000"/>
                  <w:sz w:val="24"/>
                  <w:lang w:eastAsia="ru-RU"/>
                </w:rPr>
                <w:t xml:space="preserve">154 025,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3" w:author="Кравченко" w:date="2000-04-07T17:55:00Z">
              <w:r>
                <w:rPr>
                  <w:rFonts w:cs="Arial" w:ascii="Arial" w:hAnsi="Arial"/>
                  <w:color w:val="000000"/>
                  <w:sz w:val="24"/>
                  <w:lang w:eastAsia="ru-RU"/>
                </w:rPr>
                <w:t xml:space="preserve">145 68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4" w:author="Кравченко" w:date="2000-04-07T17:55:00Z">
              <w:r>
                <w:rPr>
                  <w:rFonts w:cs="Arial" w:ascii="Arial" w:hAnsi="Arial"/>
                  <w:color w:val="000000"/>
                  <w:sz w:val="24"/>
                  <w:lang w:eastAsia="ru-RU"/>
                </w:rPr>
                <w:t>50,2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15" w:author="Кравченко" w:date="2000-04-07T17:55:00Z">
              <w:r>
                <w:rPr>
                  <w:rFonts w:cs="Arial" w:ascii="Arial" w:hAnsi="Arial"/>
                  <w:color w:val="000000"/>
                  <w:sz w:val="24"/>
                  <w:lang w:eastAsia="ru-RU"/>
                </w:rPr>
                <w:t>94,6</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6" w:author="Кравченко" w:date="2000-04-07T17:55: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7" w:author="Кравченко" w:date="2000-04-07T17:55:00Z">
              <w:r>
                <w:rPr>
                  <w:rFonts w:cs="Arial" w:ascii="Arial" w:hAnsi="Arial"/>
                  <w:color w:val="000000"/>
                  <w:sz w:val="24"/>
                  <w:lang w:eastAsia="ru-RU"/>
                </w:rPr>
                <w:t xml:space="preserve">153 941,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8" w:author="Кравченко" w:date="2000-04-07T17:55:00Z">
              <w:r>
                <w:rPr>
                  <w:rFonts w:cs="Arial" w:ascii="Arial" w:hAnsi="Arial"/>
                  <w:color w:val="000000"/>
                  <w:sz w:val="24"/>
                  <w:lang w:eastAsia="ru-RU"/>
                </w:rPr>
                <w:t xml:space="preserve">144 4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9" w:author="Кравченко" w:date="2000-04-07T17:55:00Z">
              <w:r>
                <w:rPr>
                  <w:rFonts w:cs="Arial" w:ascii="Arial" w:hAnsi="Arial"/>
                  <w:color w:val="000000"/>
                  <w:sz w:val="24"/>
                  <w:lang w:eastAsia="ru-RU"/>
                </w:rPr>
                <w:t>49,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20" w:author="Кравченко" w:date="2000-04-07T17:55:00Z">
              <w:r>
                <w:rPr>
                  <w:rFonts w:cs="Arial" w:ascii="Arial" w:hAnsi="Arial"/>
                  <w:color w:val="000000"/>
                  <w:sz w:val="24"/>
                  <w:lang w:eastAsia="ru-RU"/>
                </w:rPr>
                <w:t>93,8</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821" w:author="Кравченко" w:date="2000-04-07T17:55: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2" w:author="Кравченко" w:date="2000-04-07T17:55:00Z">
              <w:r>
                <w:rPr>
                  <w:rFonts w:cs="Arial" w:ascii="Arial" w:hAnsi="Arial"/>
                  <w:color w:val="000000"/>
                  <w:sz w:val="24"/>
                  <w:lang w:eastAsia="ru-RU"/>
                </w:rPr>
                <w:t xml:space="preserve">307 967,4 </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3" w:author="Кравченко" w:date="2000-04-07T17:55:00Z">
              <w:r>
                <w:rPr>
                  <w:rFonts w:cs="Arial" w:ascii="Arial" w:hAnsi="Arial"/>
                  <w:color w:val="000000"/>
                  <w:sz w:val="24"/>
                  <w:lang w:eastAsia="ru-RU"/>
                </w:rPr>
                <w:t xml:space="preserve">290 135,3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color w:val="000000"/>
                <w:sz w:val="24"/>
                <w:lang w:eastAsia="ru-RU"/>
              </w:rPr>
            </w:pPr>
            <w:r>
              <w:rPr>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color w:val="000000"/>
                <w:sz w:val="24"/>
                <w:lang w:eastAsia="ru-RU"/>
              </w:rPr>
            </w:pPr>
            <w:ins w:id="824" w:author="Кравченко" w:date="2000-04-07T17:55:00Z">
              <w:r>
                <w:rPr>
                  <w:rFonts w:cs="Arial" w:ascii="Arial" w:hAnsi="Arial"/>
                  <w:color w:val="000000"/>
                  <w:sz w:val="24"/>
                  <w:lang w:eastAsia="ru-RU"/>
                </w:rPr>
                <w:t>94,2</w:t>
              </w:r>
            </w:ins>
          </w:p>
        </w:tc>
      </w:tr>
    </w:tbl>
    <w:p>
      <w:pPr>
        <w:pStyle w:val="TextBodyIndent"/>
        <w:widowControl w:val="false"/>
        <w:spacing w:lineRule="auto" w:line="336" w:before="120" w:after="0"/>
        <w:jc w:val="right"/>
        <w:rPr>
          <w:sz w:val="24"/>
          <w:ins w:id="826" w:author="Кравченко" w:date="2000-04-07T17:55:00Z"/>
        </w:rPr>
      </w:pPr>
      <w:ins w:id="825" w:author="Кравченко" w:date="2000-04-07T17:55:00Z">
        <w:r>
          <w:rPr>
            <w:sz w:val="24"/>
          </w:rPr>
          <w:t>*Розраховано автором на основі данних фінансового управління</w:t>
        </w:r>
      </w:ins>
    </w:p>
    <w:p>
      <w:pPr>
        <w:pStyle w:val="Normal"/>
        <w:spacing w:lineRule="auto" w:line="336"/>
        <w:ind w:firstLine="720"/>
        <w:jc w:val="both"/>
        <w:rPr>
          <w:sz w:val="12"/>
          <w:ins w:id="828" w:author="Кравченко" w:date="2000-04-07T18:47:00Z"/>
        </w:rPr>
      </w:pPr>
      <w:ins w:id="827" w:author="Кравченко" w:date="2000-04-07T18:47:00Z">
        <w:r>
          <w:rPr>
            <w:sz w:val="12"/>
          </w:rPr>
        </w:r>
      </w:ins>
    </w:p>
    <w:p>
      <w:pPr>
        <w:pStyle w:val="Normal"/>
        <w:spacing w:lineRule="auto" w:line="336"/>
        <w:ind w:firstLine="720"/>
        <w:jc w:val="both"/>
        <w:rPr>
          <w:ins w:id="830" w:author="Кравченко" w:date="2000-04-07T18:13:00Z"/>
        </w:rPr>
      </w:pPr>
      <w:ins w:id="829" w:author="Кравченко" w:date="2000-04-07T18:01:00Z">
        <w:r>
          <w:rPr/>
          <w:t>Ситуація у 1999 році порівняно з 1998 роком суттево не змінилася.</w:t>
        </w:r>
      </w:ins>
    </w:p>
    <w:p>
      <w:pPr>
        <w:pStyle w:val="Normal"/>
        <w:spacing w:lineRule="auto" w:line="336"/>
        <w:ind w:firstLine="720"/>
        <w:jc w:val="both"/>
        <w:rPr>
          <w:ins w:id="834" w:author="Кравченко" w:date="2000-04-07T18:17:00Z"/>
        </w:rPr>
      </w:pPr>
      <w:ins w:id="831" w:author="Кравченко" w:date="2000-04-07T18:13:00Z">
        <w:r>
          <w:rPr/>
          <w:t>Коли прибутковий податок з громадян зменшився з 29,8% до 28,8%;</w:t>
        </w:r>
      </w:ins>
      <w:ins w:id="832" w:author="Кравченко" w:date="2000-04-07T18:15:00Z">
        <w:r>
          <w:rPr/>
          <w:t xml:space="preserve"> то податок на прибуток підприємств збільшився з 16,1% до 16,7%. Податки на власність </w:t>
        </w:r>
      </w:ins>
      <w:ins w:id="833" w:author="Кравченко" w:date="2000-04-07T18:17:00Z">
        <w:r>
          <w:rPr/>
          <w:t xml:space="preserve">залишилились на тому ж рівні, що і у 1998 році і склали 1,9%. </w:t>
        </w:r>
      </w:ins>
    </w:p>
    <w:p>
      <w:pPr>
        <w:pStyle w:val="Normal"/>
        <w:spacing w:lineRule="auto" w:line="336"/>
        <w:ind w:firstLine="720"/>
        <w:jc w:val="both"/>
        <w:rPr>
          <w:ins w:id="840" w:author="Кравченко" w:date="2000-04-07T18:44:00Z"/>
        </w:rPr>
      </w:pPr>
      <w:ins w:id="835" w:author="Кравченко" w:date="2000-04-07T18:17:00Z">
        <w:r>
          <w:rPr/>
          <w:t xml:space="preserve">Що стосується платежів </w:t>
        </w:r>
      </w:ins>
      <w:ins w:id="836" w:author="Кравченко" w:date="2000-04-07T18:40:00Z">
        <w:r>
          <w:rPr/>
          <w:t xml:space="preserve">за використання природних ресурсів, то їх частка у дохідній частині значно зменшилась </w:t>
        </w:r>
      </w:ins>
      <w:ins w:id="837" w:author="Кравченко" w:date="2000-04-07T18:42:00Z">
        <w:r>
          <w:rPr/>
          <w:t xml:space="preserve">з 5,2% </w:t>
        </w:r>
      </w:ins>
      <w:ins w:id="838" w:author="Кравченко" w:date="2000-04-07T18:40:00Z">
        <w:r>
          <w:rPr/>
          <w:t xml:space="preserve">до рівня 4,0%. Це явище пояснюється тим, що на протязі 1999 року продовжувався процес приватизації </w:t>
        </w:r>
      </w:ins>
      <w:ins w:id="839" w:author="Кравченко" w:date="2000-04-07T18:44:00Z">
        <w:r>
          <w:rPr/>
          <w:t>об’єктів державної і комунальної власності.</w:t>
        </w:r>
      </w:ins>
    </w:p>
    <w:p>
      <w:pPr>
        <w:pStyle w:val="Normal"/>
        <w:spacing w:lineRule="auto" w:line="336"/>
        <w:ind w:firstLine="720"/>
        <w:jc w:val="both"/>
        <w:rPr>
          <w:ins w:id="846" w:author="Кравченко" w:date="2000-04-07T18:55:00Z"/>
        </w:rPr>
      </w:pPr>
      <w:ins w:id="841" w:author="Кравченко" w:date="2000-04-07T18:48:00Z">
        <w:r>
          <w:rPr/>
          <w:t>Частка</w:t>
        </w:r>
      </w:ins>
      <w:ins w:id="842" w:author="Кравченко" w:date="2000-04-07T18:46:00Z">
        <w:r>
          <w:rPr/>
          <w:t xml:space="preserve"> внутрішніх податків на товари та послуги </w:t>
        </w:r>
      </w:ins>
      <w:ins w:id="843" w:author="Кравченко" w:date="2000-04-07T18:48:00Z">
        <w:r>
          <w:rPr/>
          <w:t xml:space="preserve">у доходах бюджетів області збільшилась з 2,5% </w:t>
        </w:r>
      </w:ins>
      <w:ins w:id="844" w:author="Кравченко" w:date="2000-04-07T18:50:00Z">
        <w:r>
          <w:rPr/>
          <w:t xml:space="preserve">до 4,7% за рахунок акцизного збору з вітчизняних товарів, який у 1999 році зараховувався </w:t>
        </w:r>
      </w:ins>
      <w:ins w:id="845" w:author="Кравченко" w:date="2000-04-07T18:52:00Z">
        <w:r>
          <w:rPr/>
          <w:t>до місцевих бюджетів.</w:t>
        </w:r>
      </w:ins>
    </w:p>
    <w:p>
      <w:pPr>
        <w:pStyle w:val="Normal"/>
        <w:spacing w:lineRule="auto" w:line="336"/>
        <w:ind w:firstLine="720"/>
        <w:jc w:val="both"/>
        <w:rPr>
          <w:ins w:id="850" w:author="Кравченко" w:date="2000-04-07T18:58:00Z"/>
        </w:rPr>
      </w:pPr>
      <w:ins w:id="847" w:author="Кравченко" w:date="2000-04-07T18:55:00Z">
        <w:r>
          <w:rPr/>
          <w:t xml:space="preserve">Що стосується </w:t>
        </w:r>
      </w:ins>
      <w:ins w:id="848" w:author="Кравченко" w:date="2000-04-07T18:58:00Z">
        <w:r>
          <w:rPr/>
          <w:t>місцевих податків і зборів</w:t>
        </w:r>
      </w:ins>
      <w:ins w:id="849" w:author="Кравченко" w:date="2000-04-07T18:55:00Z">
        <w:r>
          <w:rPr/>
          <w:t xml:space="preserve"> та неподаткових надходжень, то вони залишились на тому ж рівні що і у 1998 році і склали відповідно 4,1% та 2,6%.</w:t>
        </w:r>
      </w:ins>
    </w:p>
    <w:p>
      <w:pPr>
        <w:pStyle w:val="Normal"/>
        <w:spacing w:lineRule="auto" w:line="336"/>
        <w:ind w:firstLine="720"/>
        <w:jc w:val="both"/>
        <w:rPr>
          <w:ins w:id="857" w:author="Кравченко" w:date="2000-04-07T18:01:00Z"/>
        </w:rPr>
      </w:pPr>
      <w:ins w:id="851" w:author="Кравченко" w:date="2000-04-07T19:02:00Z">
        <w:r>
          <w:rPr/>
          <w:t>Хоча</w:t>
        </w:r>
      </w:ins>
      <w:ins w:id="852" w:author="Кравченко" w:date="2000-04-07T18:59:00Z">
        <w:r>
          <w:rPr/>
          <w:t xml:space="preserve"> у 1999 році дотаційність бюджетів Волинської області </w:t>
        </w:r>
      </w:ins>
      <w:ins w:id="853" w:author="Кравченко" w:date="2000-04-07T19:01:00Z">
        <w:r>
          <w:rPr/>
          <w:t xml:space="preserve">з Державного бюджету і зменшилась у порівнянні </w:t>
        </w:r>
      </w:ins>
      <w:ins w:id="854" w:author="Кравченко" w:date="2000-04-07T19:03:00Z">
        <w:r>
          <w:rPr/>
          <w:t xml:space="preserve">з 1998 роком та не на багато, і </w:t>
        </w:r>
      </w:ins>
      <w:ins w:id="855" w:author="Кравченко" w:date="2000-04-07T19:00:00Z">
        <w:r>
          <w:rPr/>
          <w:t>загалом становила 49</w:t>
        </w:r>
      </w:ins>
      <w:ins w:id="856" w:author="Кравченко" w:date="2000-04-07T19:04:00Z">
        <w:r>
          <w:rPr/>
          <w:t>,8% (у порівнянні з 50,1%).</w:t>
        </w:r>
      </w:ins>
    </w:p>
    <w:p>
      <w:pPr>
        <w:pStyle w:val="TextBodyIndent"/>
        <w:spacing w:lineRule="auto" w:line="336"/>
        <w:rPr>
          <w:ins w:id="859" w:author="Кравченко" w:date="2000-04-07T19:05:00Z"/>
        </w:rPr>
      </w:pPr>
      <w:ins w:id="858" w:author="Кравченко" w:date="2000-04-07T17:18:00Z">
        <w:r>
          <w:rPr/>
          <w:t>Це явище пояснюється тим, що Волинська область відноситься до трудонадлишкових областей України.</w:t>
        </w:r>
      </w:ins>
    </w:p>
    <w:p>
      <w:pPr>
        <w:pStyle w:val="TextBodyIndent"/>
        <w:spacing w:lineRule="auto" w:line="336"/>
        <w:rPr>
          <w:ins w:id="865" w:author="Кравченко" w:date="2000-04-07T19:07:00Z"/>
        </w:rPr>
      </w:pPr>
      <w:ins w:id="860" w:author="Кравченко" w:date="2000-04-07T19:05:00Z">
        <w:r>
          <w:object w:dxaOrig="95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3.25pt;width:476.65pt;height:255.15pt;mso-wrap-distance-left:9.05pt;mso-wrap-distance-right:9.05pt;mso-position-horizontal-relative:text;mso-position-vertical-relative:text" filled="f" o:ole="">
              <v:imagedata r:id="rId3" o:title=""/>
              <w10:wrap type="topAndBottom"/>
            </v:shape>
            <o:OLEObject Type="Embed" ProgID="" ShapeID="ole_rId2" DrawAspect="Content" ObjectID="_595829630" r:id="rId2"/>
          </w:object>
        </w:r>
      </w:ins>
      <w:ins w:id="861" w:author="Кравченко" w:date="2000-04-07T19:05:00Z">
        <w:r>
          <w:rPr/>
          <w:t xml:space="preserve">Взагалі кажучи, </w:t>
        </w:r>
      </w:ins>
      <w:ins w:id="862" w:author="Кравченко" w:date="2000-04-07T19:07:00Z">
        <w:r>
          <w:rPr/>
          <w:t>с</w:t>
        </w:r>
      </w:ins>
      <w:ins w:id="863" w:author="Кравченко" w:date="2000-04-07T19:05:00Z">
        <w:r>
          <w:rPr/>
          <w:t>труктура доходної частини місцевих бюджетів області б</w:t>
        </w:r>
      </w:ins>
      <w:ins w:id="864" w:author="Кравченко" w:date="2000-04-07T19:07:00Z">
        <w:r>
          <w:rPr/>
          <w:t>ез дотації з державного бюджету виглядає так:</w:t>
        </w:r>
      </w:ins>
    </w:p>
    <w:p>
      <w:pPr>
        <w:pStyle w:val="TextBodyIndent"/>
        <w:spacing w:lineRule="auto" w:line="336"/>
        <w:rPr>
          <w:ins w:id="867" w:author="Кравченко" w:date="2000-04-07T19:07:00Z"/>
        </w:rPr>
      </w:pPr>
      <w:ins w:id="866" w:author="Кравченко" w:date="2000-04-07T19:07:00Z">
        <w:r>
          <w:rPr/>
        </w:r>
      </w:ins>
    </w:p>
    <w:p>
      <w:pPr>
        <w:pStyle w:val="TextBodyIndent"/>
        <w:ind w:hanging="0"/>
        <w:jc w:val="center"/>
        <w:rPr>
          <w:b/>
          <w:b/>
          <w:ins w:id="869" w:author="Кравченко" w:date="2000-04-07T19:33:00Z"/>
        </w:rPr>
      </w:pPr>
      <w:ins w:id="868" w:author="Кравченко" w:date="2000-04-07T19:33:00Z">
        <w:r>
          <w:rPr>
            <w:b/>
          </w:rPr>
        </w:r>
      </w:ins>
    </w:p>
    <w:p>
      <w:pPr>
        <w:pStyle w:val="TextBodyIndent"/>
        <w:ind w:hanging="0"/>
        <w:jc w:val="center"/>
        <w:rPr>
          <w:ins w:id="872" w:author="Кравченко" w:date="2000-04-07T19:27:00Z"/>
        </w:rPr>
      </w:pPr>
      <w:ins w:id="870" w:author="Кравченко" w:date="2000-04-07T19:25:00Z">
        <w:r>
          <w:rPr>
            <w:b/>
          </w:rPr>
          <w:t xml:space="preserve">Рис.2.1. Структура доходів бюджету Волинської області </w:t>
        </w:r>
      </w:ins>
      <w:ins w:id="871" w:author="Кравченко" w:date="2000-04-07T19:27:00Z">
        <w:r>
          <w:rPr>
            <w:b/>
          </w:rPr>
          <w:t>у 1998-1999рр.</w:t>
        </w:r>
      </w:ins>
    </w:p>
    <w:p>
      <w:pPr>
        <w:pStyle w:val="TextBodyIndent"/>
        <w:ind w:hanging="0"/>
        <w:jc w:val="center"/>
        <w:rPr>
          <w:b/>
          <w:b/>
          <w:ins w:id="874" w:author="Кравченко" w:date="2000-04-07T19:27:00Z"/>
        </w:rPr>
      </w:pPr>
      <w:ins w:id="873" w:author="Кравченко" w:date="2000-04-07T19:27:00Z">
        <w:r>
          <w:rPr>
            <w:b/>
          </w:rPr>
          <w:t>без урахування офіційних трансфертів</w:t>
        </w:r>
      </w:ins>
    </w:p>
    <w:p>
      <w:pPr>
        <w:pStyle w:val="TextBodyIndent"/>
        <w:rPr>
          <w:ins w:id="876" w:author="Кравченко" w:date="2000-04-07T14:20:00Z"/>
        </w:rPr>
      </w:pPr>
      <w:ins w:id="875" w:author="Кравченко" w:date="2000-04-07T14:20:00Z">
        <w:r>
          <w:rPr/>
          <w:t>Подана інформація структури системи доходів відбиває сутність економічної політики держави. У заданих умовах податковою базою області є прибуток юридичних осіб, доходи фізичних осіб, платежі за використані природні ресурси.</w:t>
        </w:r>
      </w:ins>
    </w:p>
    <w:p>
      <w:pPr>
        <w:pStyle w:val="Normal"/>
        <w:spacing w:lineRule="auto" w:line="336"/>
        <w:ind w:firstLine="720"/>
        <w:jc w:val="both"/>
        <w:rPr>
          <w:ins w:id="887" w:author="Кравченко" w:date="2000-04-07T14:20:00Z"/>
        </w:rPr>
      </w:pPr>
      <w:ins w:id="877" w:author="Кравченко" w:date="2000-04-07T17:33:00Z">
        <w:r>
          <w:rPr/>
          <w:t>Як вже відзначалося, з</w:t>
        </w:r>
      </w:ins>
      <w:ins w:id="878" w:author="Кравченко" w:date="2000-04-07T14:20:00Z">
        <w:r>
          <w:rPr/>
          <w:t>начну частку в доходах бюджету займають надходження від загальнодержавних податків. У 199</w:t>
        </w:r>
      </w:ins>
      <w:ins w:id="879" w:author="Кравченко" w:date="2000-04-07T17:33:00Z">
        <w:r>
          <w:rPr/>
          <w:t>8</w:t>
        </w:r>
      </w:ins>
      <w:ins w:id="880" w:author="Кравченко" w:date="2000-04-07T14:20:00Z">
        <w:r>
          <w:rPr/>
          <w:t xml:space="preserve"> році надходження в обласний бюджет становили 89,3% загального обсягу його доходів. Щодо збалансованості бюджету області у 199</w:t>
        </w:r>
      </w:ins>
      <w:ins w:id="881" w:author="Кравченко" w:date="2000-04-07T17:34:00Z">
        <w:r>
          <w:rPr/>
          <w:t>8</w:t>
        </w:r>
      </w:ins>
      <w:ins w:id="882" w:author="Кравченко" w:date="2000-04-07T14:20:00Z">
        <w:r>
          <w:rPr/>
          <w:t>—199</w:t>
        </w:r>
      </w:ins>
      <w:ins w:id="883" w:author="Кравченко" w:date="2000-04-07T17:34:00Z">
        <w:r>
          <w:rPr/>
          <w:t>9</w:t>
        </w:r>
      </w:ins>
      <w:ins w:id="884" w:author="Кравченко" w:date="2000-04-07T14:20:00Z">
        <w:r>
          <w:rPr/>
          <w:t xml:space="preserve"> роках, то структура цих доходів </w:t>
        </w:r>
      </w:ins>
      <w:ins w:id="885" w:author="Кравченко" w:date="2000-04-07T17:34:00Z">
        <w:r>
          <w:rPr/>
          <w:t xml:space="preserve">майже не </w:t>
        </w:r>
      </w:ins>
      <w:ins w:id="886" w:author="Кравченко" w:date="2000-04-07T14:20:00Z">
        <w:r>
          <w:rPr/>
          <w:t xml:space="preserve">змінилася. </w:t>
        </w:r>
      </w:ins>
    </w:p>
    <w:p>
      <w:pPr>
        <w:pStyle w:val="Normal"/>
        <w:spacing w:lineRule="auto" w:line="336"/>
        <w:ind w:firstLine="720"/>
        <w:jc w:val="both"/>
        <w:rPr>
          <w:ins w:id="911" w:author="Кравченко" w:date="2000-04-07T14:20:00Z"/>
        </w:rPr>
      </w:pPr>
      <w:ins w:id="888" w:author="Кравченко" w:date="2000-04-07T14:20:00Z">
        <w:r>
          <w:rPr/>
          <w:t xml:space="preserve">При цьому податок на прибуток підприємств становив відповідно </w:t>
        </w:r>
      </w:ins>
      <w:ins w:id="889" w:author="Кравченко" w:date="2000-04-07T17:35:00Z">
        <w:r>
          <w:rPr/>
          <w:t>13</w:t>
        </w:r>
      </w:ins>
      <w:ins w:id="890" w:author="Кравченко" w:date="2000-04-07T14:20:00Z">
        <w:r>
          <w:rPr/>
          <w:t>,</w:t>
        </w:r>
      </w:ins>
      <w:ins w:id="891" w:author="Кравченко" w:date="2000-04-07T17:35:00Z">
        <w:r>
          <w:rPr/>
          <w:t>7</w:t>
        </w:r>
      </w:ins>
      <w:ins w:id="892" w:author="Кравченко" w:date="2000-04-07T14:20:00Z">
        <w:r>
          <w:rPr/>
          <w:t xml:space="preserve">% і </w:t>
        </w:r>
      </w:ins>
      <w:ins w:id="893" w:author="Кравченко" w:date="2000-04-07T17:35:00Z">
        <w:r>
          <w:rPr/>
          <w:t>12,2</w:t>
        </w:r>
      </w:ins>
      <w:ins w:id="894" w:author="Кравченко" w:date="2000-04-07T14:20:00Z">
        <w:r>
          <w:rPr/>
          <w:t>% відрахувань в</w:t>
        </w:r>
      </w:ins>
      <w:ins w:id="895" w:author="Кравченко" w:date="2000-04-07T15:43:00Z">
        <w:r>
          <w:rPr/>
          <w:t>ід</w:t>
        </w:r>
      </w:ins>
      <w:ins w:id="896" w:author="Кравченко" w:date="2000-04-07T14:20:00Z">
        <w:r>
          <w:rPr/>
          <w:t xml:space="preserve"> передбачуваних надходжень. Збалансованості бюджету області у 199</w:t>
        </w:r>
      </w:ins>
      <w:ins w:id="897" w:author="Кравченко" w:date="2000-04-07T17:36:00Z">
        <w:r>
          <w:rPr/>
          <w:t>8</w:t>
        </w:r>
      </w:ins>
      <w:ins w:id="898" w:author="Кравченко" w:date="2000-04-07T14:20:00Z">
        <w:r>
          <w:rPr/>
          <w:t>—199</w:t>
        </w:r>
      </w:ins>
      <w:ins w:id="899" w:author="Кравченко" w:date="2000-04-07T17:36:00Z">
        <w:r>
          <w:rPr/>
          <w:t>9</w:t>
        </w:r>
      </w:ins>
      <w:ins w:id="900" w:author="Кравченко" w:date="2000-04-07T14:20:00Z">
        <w:r>
          <w:rPr/>
          <w:t xml:space="preserve"> роках — завдяки субвенціям, дотації державного бюджету (</w:t>
        </w:r>
      </w:ins>
      <w:ins w:id="901" w:author="Кравченко" w:date="2000-04-07T17:36:00Z">
        <w:r>
          <w:rPr/>
          <w:t>51,2</w:t>
        </w:r>
      </w:ins>
      <w:ins w:id="902" w:author="Кравченко" w:date="2000-04-07T14:20:00Z">
        <w:r>
          <w:rPr/>
          <w:t xml:space="preserve">%; </w:t>
        </w:r>
      </w:ins>
      <w:ins w:id="903" w:author="Кравченко" w:date="2000-04-07T17:36:00Z">
        <w:r>
          <w:rPr/>
          <w:t>49,8</w:t>
        </w:r>
      </w:ins>
      <w:ins w:id="904" w:author="Кравченко" w:date="2000-04-07T14:20:00Z">
        <w:r>
          <w:rPr/>
          <w:t>%).</w:t>
        </w:r>
      </w:ins>
      <w:ins w:id="905" w:author="Кравченко" w:date="2000-04-07T17:37:00Z">
        <w:r>
          <w:rPr/>
          <w:t xml:space="preserve"> </w:t>
        </w:r>
      </w:ins>
      <w:ins w:id="906" w:author="Кравченко" w:date="2000-04-07T14:20:00Z">
        <w:r>
          <w:rPr/>
          <w:t xml:space="preserve">Отже, </w:t>
        </w:r>
      </w:ins>
      <w:ins w:id="907" w:author="Кравченко" w:date="2000-04-07T17:37:00Z">
        <w:r>
          <w:rPr/>
          <w:t xml:space="preserve">незначна частина </w:t>
        </w:r>
      </w:ins>
      <w:ins w:id="908" w:author="Кравченко" w:date="2000-04-07T14:20:00Z">
        <w:r>
          <w:rPr/>
          <w:t xml:space="preserve"> бюджету області формується за рахунок власної і закріпленої дохідної бази, що не забезпечує їй навіть відносної самостійності. Відносна</w:t>
        </w:r>
      </w:ins>
      <w:ins w:id="909" w:author="Кравченко" w:date="2000-04-07T15:23:00Z">
        <w:r>
          <w:rPr/>
          <w:t xml:space="preserve"> </w:t>
        </w:r>
      </w:ins>
      <w:ins w:id="910" w:author="Кравченко" w:date="2000-04-07T14:20:00Z">
        <w:r>
          <w:rPr/>
          <w:t>самостійність через недостатню власну дохідну базу в усіх випадках зумовлює певну форму зв'язку з вищим бюджетом.</w:t>
        </w:r>
      </w:ins>
    </w:p>
    <w:p>
      <w:pPr>
        <w:pStyle w:val="Normal"/>
        <w:spacing w:lineRule="auto" w:line="336"/>
        <w:ind w:firstLine="720"/>
        <w:jc w:val="both"/>
        <w:rPr>
          <w:ins w:id="913" w:author="Кравченко" w:date="2000-04-07T14:20:00Z"/>
        </w:rPr>
      </w:pPr>
      <w:ins w:id="912" w:author="Кравченко" w:date="2000-04-07T14:20:00Z">
        <w:r>
          <w:rPr/>
          <w:t>Із наведеного випливає висновок, що бюджет області слід було б формувати на ширшій дохідній базі, включаючи у неї як закріплені усі державні доходи, які, по суті, є місцевими доходами. На такій же основі можна формувати нижчі бюджети. Втім, критичне звуження реальної податкової бази через спад обсягів виробництва, поглинання податків і неподаткових надходжень із неплатежами і боргами, "вилучення" підприємств з-під дії податку на прибуток з огляду на їх збитковість, приховування податків і вивезення вітчизняного капіталу за кордон — основні причини зменшення дохідної бази бюджетів усіх рівнів.</w:t>
        </w:r>
      </w:ins>
    </w:p>
    <w:p>
      <w:pPr>
        <w:pStyle w:val="Normal"/>
        <w:spacing w:lineRule="auto" w:line="336"/>
        <w:ind w:firstLine="720"/>
        <w:jc w:val="both"/>
        <w:rPr>
          <w:ins w:id="919" w:author="Кравченко" w:date="2000-04-07T17:42:00Z"/>
        </w:rPr>
      </w:pPr>
      <w:ins w:id="914" w:author="Кравченко" w:date="2000-04-07T14:20:00Z">
        <w:r>
          <w:rPr/>
          <w:t xml:space="preserve">Показник податкових і прирівняних до них обов'язкових платежів високий. Втім, ці показники необхідно скоригувати на значні суми заборгованості з податкових платежів у бюджет, які також збільшать податковий тягар на підприємства. Так, загальна сума недоїмки в податках і неподаткових платежах до консолідованого бюджету області </w:t>
        </w:r>
      </w:ins>
      <w:ins w:id="915" w:author="Кравченко" w:date="2000-04-07T17:38:00Z">
        <w:r>
          <w:rPr/>
          <w:t>за 1998 рік становила біля 2</w:t>
        </w:r>
      </w:ins>
      <w:ins w:id="916" w:author="Кравченко" w:date="2000-04-07T17:40:00Z">
        <w:r>
          <w:rPr/>
          <w:t>,7</w:t>
        </w:r>
      </w:ins>
      <w:ins w:id="917" w:author="Кравченко" w:date="2000-04-07T17:38:00Z">
        <w:r>
          <w:rPr/>
          <w:t xml:space="preserve">%, а вже у </w:t>
        </w:r>
      </w:ins>
      <w:ins w:id="918" w:author="Кравченко" w:date="2000-04-07T17:40:00Z">
        <w:r>
          <w:rPr/>
          <w:t>1999 році ця цифра склала 5,8%.</w:t>
        </w:r>
      </w:ins>
    </w:p>
    <w:p>
      <w:pPr>
        <w:pStyle w:val="Normal"/>
        <w:spacing w:lineRule="auto" w:line="336"/>
        <w:ind w:firstLine="720"/>
        <w:jc w:val="both"/>
        <w:rPr>
          <w:ins w:id="923" w:author="Кравченко" w:date="2000-04-08T12:39:00Z"/>
        </w:rPr>
      </w:pPr>
      <w:ins w:id="920" w:author="Кравченко" w:date="2000-04-07T14:20:00Z">
        <w:r>
          <w:rPr/>
          <w:t>Для характеристики бюджетної політики держави і регіону показовим є аналіз структури витрат бюджетів (табл. 2</w:t>
        </w:r>
      </w:ins>
      <w:ins w:id="921" w:author="Кравченко" w:date="2000-04-08T12:39:00Z">
        <w:r>
          <w:rPr/>
          <w:t>.3, табл. 2.4.</w:t>
        </w:r>
      </w:ins>
      <w:ins w:id="922" w:author="Кравченко" w:date="2000-04-07T14:20:00Z">
        <w:r>
          <w:rPr/>
          <w:t xml:space="preserve">). </w:t>
        </w:r>
      </w:ins>
    </w:p>
    <w:p>
      <w:pPr>
        <w:pStyle w:val="Normal"/>
        <w:spacing w:lineRule="auto" w:line="336"/>
        <w:ind w:firstLine="720"/>
        <w:jc w:val="both"/>
        <w:rPr>
          <w:ins w:id="925" w:author="Кравченко" w:date="2000-04-08T11:46:00Z"/>
        </w:rPr>
      </w:pPr>
      <w:ins w:id="924" w:author="Кравченко" w:date="2000-04-08T11:46:00Z">
        <w:r>
          <w:rPr/>
        </w:r>
      </w:ins>
    </w:p>
    <w:p>
      <w:pPr>
        <w:pStyle w:val="TextBodyIndent"/>
        <w:widowControl w:val="false"/>
        <w:spacing w:lineRule="auto" w:line="360"/>
        <w:ind w:left="6481" w:firstLine="720"/>
        <w:rPr>
          <w:b/>
          <w:b/>
          <w:ins w:id="927" w:author="Кравченко" w:date="2000-04-08T12:28:00Z"/>
        </w:rPr>
      </w:pPr>
      <w:ins w:id="926" w:author="Кравченко" w:date="2000-04-08T12:28:00Z">
        <w:r>
          <w:rPr>
            <w:b/>
          </w:rPr>
          <w:t>Таблиця 2.3.</w:t>
        </w:r>
      </w:ins>
    </w:p>
    <w:p>
      <w:pPr>
        <w:pStyle w:val="TextBodyIndent"/>
        <w:widowControl w:val="false"/>
        <w:ind w:hanging="0"/>
        <w:jc w:val="center"/>
        <w:rPr>
          <w:b/>
          <w:b/>
          <w:ins w:id="929" w:author="Кравченко" w:date="2000-04-08T12:28:00Z"/>
        </w:rPr>
      </w:pPr>
      <w:ins w:id="928" w:author="Кравченко" w:date="2000-04-08T12:28:00Z">
        <w:r>
          <w:rPr>
            <w:b/>
          </w:rPr>
          <w:t>Видатки зведеного бюджету Волинської області за 1998 рік*</w:t>
        </w:r>
      </w:ins>
    </w:p>
    <w:p>
      <w:pPr>
        <w:pStyle w:val="Normal"/>
        <w:spacing w:lineRule="auto" w:line="336"/>
        <w:ind w:firstLine="720"/>
        <w:jc w:val="right"/>
        <w:rPr>
          <w:b/>
          <w:b/>
          <w:vertAlign w:val="subscript"/>
        </w:rPr>
      </w:pPr>
      <w:ins w:id="930" w:author="Кравченко" w:date="2000-04-08T12:28: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931" w:author="Кравченко" w:date="2000-04-08T12:28: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932" w:author="Кравченко" w:date="2000-04-08T12:28:00Z">
              <w:r>
                <w:rPr>
                  <w:color w:val="000000"/>
                  <w:lang w:eastAsia="ru-RU"/>
                </w:rPr>
                <w:t>Видатк</w:t>
              </w:r>
            </w:ins>
            <w:ins w:id="933" w:author="Кравченко" w:date="2000-04-08T12:28: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4" w:author="Кравченко" w:date="2000-04-08T12:28: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935" w:author="Кравченко" w:date="2000-04-08T12:28: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6" w:author="Кравченко" w:date="2000-04-08T12:28: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938" w:author="Кравченко" w:date="2000-04-08T12:28:00Z"/>
              </w:rPr>
            </w:pPr>
            <w:ins w:id="937" w:author="Кравченко" w:date="2000-04-08T12:28:00Z">
              <w:r>
                <w:rPr>
                  <w:color w:val="000000"/>
                  <w:sz w:val="20"/>
                  <w:lang w:val="en-US" w:eastAsia="ru-RU"/>
                </w:rPr>
                <w:t xml:space="preserve">% </w:t>
              </w:r>
            </w:ins>
          </w:p>
          <w:p>
            <w:pPr>
              <w:pStyle w:val="Normal"/>
              <w:spacing w:before="20" w:after="20"/>
              <w:jc w:val="center"/>
              <w:rPr/>
            </w:pPr>
            <w:ins w:id="939" w:author="Кравченко" w:date="2000-04-08T12:28:00Z">
              <w:r>
                <w:rPr>
                  <w:color w:val="000000"/>
                  <w:sz w:val="20"/>
                  <w:lang w:eastAsia="ru-RU"/>
                </w:rPr>
                <w:t>до</w:t>
              </w:r>
            </w:ins>
            <w:ins w:id="940" w:author="Кравченко" w:date="2000-04-08T12:28:00Z">
              <w:r>
                <w:rPr>
                  <w:color w:val="000000"/>
                  <w:sz w:val="20"/>
                  <w:lang w:val="en-US" w:eastAsia="ru-RU"/>
                </w:rPr>
                <w:t xml:space="preserve"> вс</w:t>
              </w:r>
            </w:ins>
            <w:ins w:id="941" w:author="Кравченко" w:date="2000-04-08T12:28:00Z">
              <w:r>
                <w:rPr>
                  <w:color w:val="000000"/>
                  <w:sz w:val="20"/>
                  <w:lang w:val="uk-UA" w:eastAsia="ru-RU"/>
                </w:rPr>
                <w:t>і</w:t>
              </w:r>
            </w:ins>
            <w:ins w:id="942" w:author="Кравченко" w:date="2000-04-08T12:28:00Z">
              <w:r>
                <w:rPr>
                  <w:color w:val="000000"/>
                  <w:sz w:val="20"/>
                  <w:lang w:val="en-US" w:eastAsia="ru-RU"/>
                </w:rPr>
                <w:t xml:space="preserve">х </w:t>
              </w:r>
            </w:ins>
            <w:ins w:id="943" w:author="Кравченко" w:date="2000-04-08T12:28: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944" w:author="Кравченко" w:date="2000-04-08T12:28: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45" w:author="Кравченко" w:date="2000-04-08T12:28: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6" w:author="Кравченко" w:date="2000-04-08T12:28:00Z">
              <w:r>
                <w:rPr>
                  <w:rFonts w:cs="Arial" w:ascii="Arial" w:hAnsi="Arial"/>
                  <w:color w:val="000000"/>
                  <w:sz w:val="24"/>
                  <w:lang w:eastAsia="ru-RU"/>
                </w:rPr>
                <w:t>6957,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7" w:author="Кравченко" w:date="2000-04-08T12:28:00Z">
              <w:r>
                <w:rPr>
                  <w:rFonts w:cs="Arial" w:ascii="Arial" w:hAnsi="Arial"/>
                  <w:color w:val="000000"/>
                  <w:sz w:val="24"/>
                  <w:lang w:eastAsia="ru-RU"/>
                </w:rPr>
                <w:t>6410,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48" w:author="Кравченко" w:date="2000-04-08T12:28:00Z">
              <w:r>
                <w:rPr>
                  <w:rFonts w:cs="Arial" w:ascii="Arial" w:hAnsi="Arial"/>
                  <w:color w:val="000000"/>
                  <w:sz w:val="24"/>
                  <w:lang w:eastAsia="ru-RU"/>
                </w:rPr>
                <w:t>2,4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49" w:author="Кравченко" w:date="2000-04-08T12:28:00Z">
              <w:r>
                <w:rPr>
                  <w:rFonts w:cs="Arial" w:ascii="Arial" w:hAnsi="Arial"/>
                  <w:color w:val="000000"/>
                  <w:sz w:val="24"/>
                  <w:lang w:eastAsia="ru-RU"/>
                </w:rPr>
                <w:t>92,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0" w:author="Кравченко" w:date="2000-04-08T12:28: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1" w:author="Кравченко" w:date="2000-04-08T12:28:00Z">
              <w:r>
                <w:rPr>
                  <w:rFonts w:cs="Arial" w:ascii="Arial" w:hAnsi="Arial"/>
                  <w:color w:val="000000"/>
                  <w:sz w:val="24"/>
                  <w:lang w:eastAsia="ru-RU"/>
                </w:rPr>
                <w:t>174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2" w:author="Кравченко" w:date="2000-04-08T12:28:00Z">
              <w:r>
                <w:rPr>
                  <w:rFonts w:cs="Arial" w:ascii="Arial" w:hAnsi="Arial"/>
                  <w:color w:val="000000"/>
                  <w:sz w:val="24"/>
                  <w:lang w:eastAsia="ru-RU"/>
                </w:rPr>
                <w:t>158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3" w:author="Кравченко" w:date="2000-04-08T12:28:00Z">
              <w:r>
                <w:rPr>
                  <w:rFonts w:cs="Arial" w:ascii="Arial" w:hAnsi="Arial"/>
                  <w:color w:val="000000"/>
                  <w:sz w:val="24"/>
                  <w:lang w:eastAsia="ru-RU"/>
                </w:rPr>
                <w:t>0,6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4" w:author="Кравченко" w:date="2000-04-08T12:28:00Z">
              <w:r>
                <w:rPr>
                  <w:rFonts w:cs="Arial" w:ascii="Arial" w:hAnsi="Arial"/>
                  <w:color w:val="000000"/>
                  <w:sz w:val="24"/>
                  <w:lang w:eastAsia="ru-RU"/>
                </w:rPr>
                <w:t>90,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5" w:author="Кравченко" w:date="2000-04-08T12:28: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6" w:author="Кравченко" w:date="2000-04-08T12:28:00Z">
              <w:r>
                <w:rPr>
                  <w:rFonts w:cs="Arial" w:ascii="Arial" w:hAnsi="Arial"/>
                  <w:color w:val="000000"/>
                  <w:sz w:val="24"/>
                  <w:lang w:eastAsia="ru-RU"/>
                </w:rPr>
                <w:t>74498,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7" w:author="Кравченко" w:date="2000-04-08T12:28:00Z">
              <w:r>
                <w:rPr>
                  <w:rFonts w:cs="Arial" w:ascii="Arial" w:hAnsi="Arial"/>
                  <w:color w:val="000000"/>
                  <w:sz w:val="24"/>
                  <w:lang w:eastAsia="ru-RU"/>
                </w:rPr>
                <w:t>71753,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8" w:author="Кравченко" w:date="2000-04-08T12:28:00Z">
              <w:r>
                <w:rPr>
                  <w:rFonts w:cs="Arial" w:ascii="Arial" w:hAnsi="Arial"/>
                  <w:color w:val="000000"/>
                  <w:sz w:val="24"/>
                  <w:lang w:eastAsia="ru-RU"/>
                </w:rPr>
                <w:t>27,8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9" w:author="Кравченко" w:date="2000-04-08T12:28:00Z">
              <w:r>
                <w:rPr>
                  <w:rFonts w:cs="Arial" w:ascii="Arial" w:hAnsi="Arial"/>
                  <w:color w:val="000000"/>
                  <w:sz w:val="24"/>
                  <w:lang w:eastAsia="ru-RU"/>
                </w:rPr>
                <w:t>9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0" w:author="Кравченко" w:date="2000-04-08T12:28: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1" w:author="Кравченко" w:date="2000-04-08T12:28:00Z">
              <w:r>
                <w:rPr>
                  <w:rFonts w:cs="Arial" w:ascii="Arial" w:hAnsi="Arial"/>
                  <w:color w:val="000000"/>
                  <w:sz w:val="24"/>
                  <w:lang w:eastAsia="ru-RU"/>
                </w:rPr>
                <w:t>60246,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2" w:author="Кравченко" w:date="2000-04-08T12:28:00Z">
              <w:r>
                <w:rPr>
                  <w:rFonts w:cs="Arial" w:ascii="Arial" w:hAnsi="Arial"/>
                  <w:color w:val="000000"/>
                  <w:sz w:val="24"/>
                  <w:lang w:eastAsia="ru-RU"/>
                </w:rPr>
                <w:t>5661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3" w:author="Кравченко" w:date="2000-04-08T12:28:00Z">
              <w:r>
                <w:rPr>
                  <w:rFonts w:cs="Arial" w:ascii="Arial" w:hAnsi="Arial"/>
                  <w:color w:val="000000"/>
                  <w:sz w:val="24"/>
                  <w:lang w:eastAsia="ru-RU"/>
                </w:rPr>
                <w:t>21,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4"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5" w:author="Кравченко" w:date="2000-04-08T12:28: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6" w:author="Кравченко" w:date="2000-04-08T12:28:00Z">
              <w:r>
                <w:rPr>
                  <w:rFonts w:cs="Arial" w:ascii="Arial" w:hAnsi="Arial"/>
                  <w:color w:val="000000"/>
                  <w:sz w:val="24"/>
                  <w:lang w:eastAsia="ru-RU"/>
                </w:rPr>
                <w:t>4426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7" w:author="Кравченко" w:date="2000-04-08T12:28:00Z">
              <w:r>
                <w:rPr>
                  <w:rFonts w:cs="Arial" w:ascii="Arial" w:hAnsi="Arial"/>
                  <w:color w:val="000000"/>
                  <w:sz w:val="24"/>
                  <w:lang w:eastAsia="ru-RU"/>
                </w:rPr>
                <w:t>43855,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8" w:author="Кравченко" w:date="2000-04-08T12:28:00Z">
              <w:r>
                <w:rPr>
                  <w:rFonts w:cs="Arial" w:ascii="Arial" w:hAnsi="Arial"/>
                  <w:color w:val="000000"/>
                  <w:sz w:val="24"/>
                  <w:lang w:eastAsia="ru-RU"/>
                </w:rPr>
                <w:t>17,0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9" w:author="Кравченко" w:date="2000-04-08T12:28:00Z">
              <w:r>
                <w:rPr>
                  <w:rFonts w:cs="Arial" w:ascii="Arial" w:hAnsi="Arial"/>
                  <w:color w:val="000000"/>
                  <w:sz w:val="24"/>
                  <w:lang w:eastAsia="ru-RU"/>
                </w:rPr>
                <w:t>99,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0" w:author="Кравченко" w:date="2000-04-08T12:28:00Z">
              <w:r>
                <w:rPr>
                  <w:color w:val="000000"/>
                  <w:sz w:val="24"/>
                  <w:lang w:eastAsia="ru-RU"/>
                </w:rPr>
                <w:t xml:space="preserve"> </w:t>
              </w:r>
            </w:ins>
            <w:ins w:id="971" w:author="Кравченко" w:date="2000-04-08T12:28: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2" w:author="Кравченко" w:date="2000-04-08T12:28:00Z">
              <w:r>
                <w:rPr>
                  <w:rFonts w:cs="Arial" w:ascii="Arial" w:hAnsi="Arial"/>
                  <w:color w:val="000000"/>
                  <w:sz w:val="24"/>
                  <w:lang w:eastAsia="ru-RU"/>
                </w:rPr>
                <w:t>2055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3" w:author="Кравченко" w:date="2000-04-08T12:28:00Z">
              <w:r>
                <w:rPr>
                  <w:rFonts w:cs="Arial" w:ascii="Arial" w:hAnsi="Arial"/>
                  <w:color w:val="000000"/>
                  <w:sz w:val="24"/>
                  <w:lang w:eastAsia="ru-RU"/>
                </w:rPr>
                <w:t>2232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74" w:author="Кравченко" w:date="2000-04-08T12:28:00Z">
              <w:r>
                <w:rPr>
                  <w:rFonts w:cs="Arial" w:ascii="Arial" w:hAnsi="Arial"/>
                  <w:color w:val="000000"/>
                  <w:sz w:val="24"/>
                  <w:lang w:eastAsia="ru-RU"/>
                </w:rPr>
                <w:t>8,67</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75" w:author="Кравченко" w:date="2000-04-08T12:28:00Z">
              <w:r>
                <w:rPr>
                  <w:rFonts w:cs="Arial" w:ascii="Arial" w:hAnsi="Arial"/>
                  <w:color w:val="000000"/>
                  <w:sz w:val="24"/>
                  <w:lang w:eastAsia="ru-RU"/>
                </w:rPr>
                <w:t>108,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6" w:author="Кравченко" w:date="2000-04-08T12:28:00Z">
              <w:r>
                <w:rPr>
                  <w:color w:val="000000"/>
                  <w:sz w:val="24"/>
                  <w:lang w:eastAsia="ru-RU"/>
                </w:rPr>
                <w:t xml:space="preserve"> </w:t>
              </w:r>
            </w:ins>
            <w:ins w:id="977" w:author="Кравченко" w:date="2000-04-08T12:28: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8" w:author="Кравченко" w:date="2000-04-08T12:28:00Z">
              <w:r>
                <w:rPr>
                  <w:rFonts w:cs="Arial" w:ascii="Arial" w:hAnsi="Arial"/>
                  <w:color w:val="000000"/>
                  <w:sz w:val="24"/>
                  <w:lang w:eastAsia="ru-RU"/>
                </w:rPr>
                <w:t>5311,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9" w:author="Кравченко" w:date="2000-04-08T12:28:00Z">
              <w:r>
                <w:rPr>
                  <w:rFonts w:cs="Arial" w:ascii="Arial" w:hAnsi="Arial"/>
                  <w:color w:val="000000"/>
                  <w:sz w:val="24"/>
                  <w:lang w:eastAsia="ru-RU"/>
                </w:rPr>
                <w:t>5145,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0" w:author="Кравченко" w:date="2000-04-08T12:28:00Z">
              <w:r>
                <w:rPr>
                  <w:rFonts w:cs="Arial" w:ascii="Arial" w:hAnsi="Arial"/>
                  <w:color w:val="000000"/>
                  <w:sz w:val="24"/>
                  <w:lang w:eastAsia="ru-RU"/>
                </w:rPr>
                <w:t>2,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1" w:author="Кравченко" w:date="2000-04-08T12:28:00Z">
              <w:r>
                <w:rPr>
                  <w:rFonts w:cs="Arial" w:ascii="Arial" w:hAnsi="Arial"/>
                  <w:color w:val="000000"/>
                  <w:sz w:val="24"/>
                  <w:lang w:eastAsia="ru-RU"/>
                </w:rPr>
                <w:t>96,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2" w:author="Кравченко" w:date="2000-04-08T12:28: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3" w:author="Кравченко" w:date="2000-04-08T12:28:00Z">
              <w:r>
                <w:rPr>
                  <w:rFonts w:cs="Arial" w:ascii="Arial" w:hAnsi="Arial"/>
                  <w:color w:val="000000"/>
                  <w:sz w:val="24"/>
                  <w:lang w:eastAsia="ru-RU"/>
                </w:rPr>
                <w:t>545,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4" w:author="Кравченко" w:date="2000-04-08T12:28:00Z">
              <w:r>
                <w:rPr>
                  <w:rFonts w:cs="Arial" w:ascii="Arial" w:hAnsi="Arial"/>
                  <w:color w:val="000000"/>
                  <w:sz w:val="24"/>
                  <w:lang w:eastAsia="ru-RU"/>
                </w:rPr>
                <w:t>417,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5" w:author="Кравченко" w:date="2000-04-08T12:28:00Z">
              <w:r>
                <w:rPr>
                  <w:rFonts w:cs="Arial" w:ascii="Arial" w:hAnsi="Arial"/>
                  <w:color w:val="000000"/>
                  <w:sz w:val="24"/>
                  <w:lang w:eastAsia="ru-RU"/>
                </w:rPr>
                <w:t>0,1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6" w:author="Кравченко" w:date="2000-04-08T12:28:00Z">
              <w:r>
                <w:rPr>
                  <w:rFonts w:cs="Arial" w:ascii="Arial" w:hAnsi="Arial"/>
                  <w:color w:val="000000"/>
                  <w:sz w:val="24"/>
                  <w:lang w:eastAsia="ru-RU"/>
                </w:rPr>
                <w:t>7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7" w:author="Кравченко" w:date="2000-04-08T12:28: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8" w:author="Кравченко" w:date="2000-04-08T12:28:00Z">
              <w:r>
                <w:rPr>
                  <w:rFonts w:cs="Arial" w:ascii="Arial" w:hAnsi="Arial"/>
                  <w:color w:val="000000"/>
                  <w:sz w:val="24"/>
                  <w:lang w:eastAsia="ru-RU"/>
                </w:rPr>
                <w:t>2416,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9" w:author="Кравченко" w:date="2000-04-08T12:28:00Z">
              <w:r>
                <w:rPr>
                  <w:rFonts w:cs="Arial" w:ascii="Arial" w:hAnsi="Arial"/>
                  <w:color w:val="000000"/>
                  <w:sz w:val="24"/>
                  <w:lang w:eastAsia="ru-RU"/>
                </w:rPr>
                <w:t>2269,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0" w:author="Кравченко" w:date="2000-04-08T12:28:00Z">
              <w:r>
                <w:rPr>
                  <w:rFonts w:cs="Arial" w:ascii="Arial" w:hAnsi="Arial"/>
                  <w:color w:val="000000"/>
                  <w:sz w:val="24"/>
                  <w:lang w:eastAsia="ru-RU"/>
                </w:rPr>
                <w:t>0,8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1"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2" w:author="Кравченко" w:date="2000-04-08T12:28:00Z">
              <w:r>
                <w:rPr>
                  <w:color w:val="000000"/>
                  <w:sz w:val="24"/>
                  <w:lang w:eastAsia="ru-RU"/>
                </w:rPr>
                <w:t>Будівни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3" w:author="Кравченко" w:date="2000-04-08T12:28:00Z">
              <w:r>
                <w:rPr>
                  <w:rFonts w:cs="Arial" w:ascii="Arial" w:hAnsi="Arial"/>
                  <w:color w:val="000000"/>
                  <w:sz w:val="24"/>
                  <w:lang w:eastAsia="ru-RU"/>
                </w:rPr>
                <w:t>4798,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4" w:author="Кравченко" w:date="2000-04-08T12:28:00Z">
              <w:r>
                <w:rPr>
                  <w:rFonts w:cs="Arial" w:ascii="Arial" w:hAnsi="Arial"/>
                  <w:color w:val="000000"/>
                  <w:sz w:val="24"/>
                  <w:lang w:eastAsia="ru-RU"/>
                </w:rPr>
                <w:t>4729,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5" w:author="Кравченко" w:date="2000-04-08T12:28:00Z">
              <w:r>
                <w:rPr>
                  <w:rFonts w:cs="Arial" w:ascii="Arial" w:hAnsi="Arial"/>
                  <w:color w:val="000000"/>
                  <w:sz w:val="24"/>
                  <w:lang w:eastAsia="ru-RU"/>
                </w:rPr>
                <w:t>1,8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6" w:author="Кравченко" w:date="2000-04-08T12:28:00Z">
              <w:r>
                <w:rPr>
                  <w:rFonts w:cs="Arial" w:ascii="Arial" w:hAnsi="Arial"/>
                  <w:color w:val="000000"/>
                  <w:sz w:val="24"/>
                  <w:lang w:eastAsia="ru-RU"/>
                </w:rPr>
                <w:t>98,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7" w:author="Кравченко" w:date="2000-04-08T12:28: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8" w:author="Кравченко" w:date="2000-04-08T12:28:00Z">
              <w:r>
                <w:rPr>
                  <w:rFonts w:cs="Arial" w:ascii="Arial" w:hAnsi="Arial"/>
                  <w:color w:val="000000"/>
                  <w:sz w:val="24"/>
                  <w:lang w:eastAsia="ru-RU"/>
                </w:rPr>
                <w:t>3854,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9" w:author="Кравченко" w:date="2000-04-08T12:28:00Z">
              <w:r>
                <w:rPr>
                  <w:rFonts w:cs="Arial" w:ascii="Arial" w:hAnsi="Arial"/>
                  <w:color w:val="000000"/>
                  <w:sz w:val="24"/>
                  <w:lang w:eastAsia="ru-RU"/>
                </w:rPr>
                <w:t>320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0" w:author="Кравченко" w:date="2000-04-08T12:28:00Z">
              <w:r>
                <w:rPr>
                  <w:rFonts w:cs="Arial" w:ascii="Arial" w:hAnsi="Arial"/>
                  <w:color w:val="000000"/>
                  <w:sz w:val="24"/>
                  <w:lang w:eastAsia="ru-RU"/>
                </w:rPr>
                <w:t>1,2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1" w:author="Кравченко" w:date="2000-04-08T12:28:00Z">
              <w:r>
                <w:rPr>
                  <w:rFonts w:cs="Arial" w:ascii="Arial" w:hAnsi="Arial"/>
                  <w:color w:val="000000"/>
                  <w:sz w:val="24"/>
                  <w:lang w:eastAsia="ru-RU"/>
                </w:rPr>
                <w:t>83,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2" w:author="Кравченко" w:date="2000-04-08T12:28:00Z">
              <w:r>
                <w:rPr>
                  <w:color w:val="000000"/>
                  <w:sz w:val="24"/>
                  <w:lang w:eastAsia="ru-RU"/>
                </w:rPr>
                <w:t>Транспотр, 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3" w:author="Кравченко" w:date="2000-04-08T12:28:00Z">
              <w:r>
                <w:rPr>
                  <w:rFonts w:cs="Arial" w:ascii="Arial" w:hAnsi="Arial"/>
                  <w:color w:val="000000"/>
                  <w:sz w:val="24"/>
                  <w:lang w:eastAsia="ru-RU"/>
                </w:rPr>
                <w:t>1066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4" w:author="Кравченко" w:date="2000-04-08T12:28:00Z">
              <w:r>
                <w:rPr>
                  <w:rFonts w:cs="Arial" w:ascii="Arial" w:hAnsi="Arial"/>
                  <w:color w:val="000000"/>
                  <w:sz w:val="24"/>
                  <w:lang w:eastAsia="ru-RU"/>
                </w:rPr>
                <w:t>11664,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5" w:author="Кравченко" w:date="2000-04-08T12:28:00Z">
              <w:r>
                <w:rPr>
                  <w:rFonts w:cs="Arial" w:ascii="Arial" w:hAnsi="Arial"/>
                  <w:color w:val="000000"/>
                  <w:sz w:val="24"/>
                  <w:lang w:eastAsia="ru-RU"/>
                </w:rPr>
                <w:t>4,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6" w:author="Кравченко" w:date="2000-04-08T12:28:00Z">
              <w:r>
                <w:rPr>
                  <w:rFonts w:cs="Arial" w:ascii="Arial" w:hAnsi="Arial"/>
                  <w:color w:val="000000"/>
                  <w:sz w:val="24"/>
                  <w:lang w:eastAsia="ru-RU"/>
                </w:rPr>
                <w:t>109,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7" w:author="Кравченко" w:date="2000-04-08T12:28: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8" w:author="Кравченко" w:date="2000-04-08T12:28:00Z">
              <w:r>
                <w:rPr>
                  <w:rFonts w:cs="Arial" w:ascii="Arial" w:hAnsi="Arial"/>
                  <w:color w:val="000000"/>
                  <w:sz w:val="24"/>
                  <w:lang w:eastAsia="ru-RU"/>
                </w:rPr>
                <w:t>194,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9" w:author="Кравченко" w:date="2000-04-08T12:28:00Z">
              <w:r>
                <w:rPr>
                  <w:rFonts w:cs="Arial" w:ascii="Arial" w:hAnsi="Arial"/>
                  <w:color w:val="000000"/>
                  <w:sz w:val="24"/>
                  <w:lang w:eastAsia="ru-RU"/>
                </w:rPr>
                <w:t>5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0" w:author="Кравченко" w:date="2000-04-08T12:28:00Z">
              <w:r>
                <w:rPr>
                  <w:rFonts w:cs="Arial" w:ascii="Arial" w:hAnsi="Arial"/>
                  <w:color w:val="000000"/>
                  <w:sz w:val="24"/>
                  <w:lang w:eastAsia="ru-RU"/>
                </w:rPr>
                <w:t>0,0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1" w:author="Кравченко" w:date="2000-04-08T12:28:00Z">
              <w:r>
                <w:rPr>
                  <w:rFonts w:cs="Arial" w:ascii="Arial" w:hAnsi="Arial"/>
                  <w:color w:val="000000"/>
                  <w:sz w:val="24"/>
                  <w:lang w:eastAsia="ru-RU"/>
                </w:rPr>
                <w:t>30,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2" w:author="Кравченко" w:date="2000-04-08T12:28: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3" w:author="Кравченко" w:date="2000-04-08T12:28:00Z">
              <w:r>
                <w:rPr>
                  <w:rFonts w:cs="Arial" w:ascii="Arial" w:hAnsi="Arial"/>
                  <w:color w:val="000000"/>
                  <w:sz w:val="24"/>
                  <w:lang w:eastAsia="ru-RU"/>
                </w:rPr>
                <w:t>44,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4" w:author="Кравченко" w:date="2000-04-08T12:28:00Z">
              <w:r>
                <w:rPr>
                  <w:rFonts w:cs="Arial" w:ascii="Arial" w:hAnsi="Arial"/>
                  <w:color w:val="000000"/>
                  <w:sz w:val="24"/>
                  <w:lang w:eastAsia="ru-RU"/>
                </w:rPr>
                <w:t>-</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5" w:author="Кравченко" w:date="2000-04-08T12:28:00Z">
              <w:r>
                <w:rPr>
                  <w:rFonts w:cs="Arial" w:ascii="Arial" w:hAnsi="Arial"/>
                  <w:color w:val="000000"/>
                  <w:sz w:val="24"/>
                  <w:lang w:eastAsia="ru-RU"/>
                </w:rPr>
                <w:t>0,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6" w:author="Кравченко" w:date="2000-04-08T12:28:00Z">
              <w:r>
                <w:rPr>
                  <w:rFonts w:cs="Arial" w:ascii="Arial" w:hAnsi="Arial"/>
                  <w:color w:val="000000"/>
                  <w:sz w:val="24"/>
                  <w:lang w:eastAsia="ru-RU"/>
                </w:rPr>
                <w:t>0,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7" w:author="Кравченко" w:date="2000-04-08T12:28:00Z">
              <w:r>
                <w:rPr>
                  <w:color w:val="000000"/>
                  <w:sz w:val="24"/>
                  <w:lang w:eastAsia="ru-RU"/>
                </w:rPr>
                <w:t>Надання бюджетних позич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8" w:author="Кравченко" w:date="2000-04-08T12:28:00Z">
              <w:r>
                <w:rPr>
                  <w:rFonts w:cs="Arial" w:ascii="Arial" w:hAnsi="Arial"/>
                  <w:color w:val="000000"/>
                  <w:sz w:val="24"/>
                  <w:lang w:eastAsia="ru-RU"/>
                </w:rPr>
                <w:t>2688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9" w:author="Кравченко" w:date="2000-04-08T12:28:00Z">
              <w:r>
                <w:rPr>
                  <w:rFonts w:cs="Arial" w:ascii="Arial" w:hAnsi="Arial"/>
                  <w:color w:val="000000"/>
                  <w:sz w:val="24"/>
                  <w:lang w:eastAsia="ru-RU"/>
                </w:rPr>
                <w:t>26885,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20" w:author="Кравченко" w:date="2000-04-08T12:28:00Z">
              <w:r>
                <w:rPr>
                  <w:rFonts w:cs="Arial" w:ascii="Arial" w:hAnsi="Arial"/>
                  <w:color w:val="000000"/>
                  <w:sz w:val="24"/>
                  <w:lang w:eastAsia="ru-RU"/>
                </w:rPr>
                <w:t>10,4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1" w:author="Кравченко" w:date="2000-04-08T12:28:00Z">
              <w:r>
                <w:rPr>
                  <w:rFonts w:cs="Arial" w:ascii="Arial" w:hAnsi="Arial"/>
                  <w:color w:val="000000"/>
                  <w:sz w:val="24"/>
                  <w:lang w:eastAsia="ru-RU"/>
                </w:rPr>
                <w:t>100,0</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022" w:author="Кравченко" w:date="2000-04-08T12:28: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3" w:author="Кравченко" w:date="2000-04-08T12:28:00Z">
              <w:r>
                <w:rPr>
                  <w:rFonts w:cs="Arial" w:ascii="Arial" w:hAnsi="Arial"/>
                  <w:color w:val="000000"/>
                  <w:sz w:val="24"/>
                  <w:lang w:eastAsia="ru-RU"/>
                </w:rPr>
                <w:t>264269,9</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4" w:author="Кравченко" w:date="2000-04-08T12:28:00Z">
              <w:r>
                <w:rPr>
                  <w:rFonts w:cs="Arial" w:ascii="Arial" w:hAnsi="Arial"/>
                  <w:color w:val="000000"/>
                  <w:sz w:val="24"/>
                  <w:lang w:eastAsia="ru-RU"/>
                </w:rPr>
                <w:t>257582,0</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5" w:author="Кравченко" w:date="2000-04-08T12:28:00Z">
              <w:r>
                <w:rPr>
                  <w:rFonts w:cs="Arial" w:ascii="Arial" w:hAnsi="Arial"/>
                  <w:color w:val="000000"/>
                  <w:sz w:val="24"/>
                  <w:lang w:eastAsia="ru-RU"/>
                </w:rPr>
                <w:t>97,4</w:t>
              </w:r>
            </w:ins>
          </w:p>
        </w:tc>
      </w:tr>
    </w:tbl>
    <w:p>
      <w:pPr>
        <w:pStyle w:val="TextBodyIndent"/>
        <w:widowControl w:val="false"/>
        <w:spacing w:lineRule="auto" w:line="336" w:before="120" w:after="0"/>
        <w:jc w:val="right"/>
        <w:rPr>
          <w:sz w:val="24"/>
          <w:ins w:id="1027" w:author="Кравченко" w:date="2000-04-08T12:29:00Z"/>
        </w:rPr>
      </w:pPr>
      <w:ins w:id="1026"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029" w:author="Кравченко" w:date="2000-04-08T12:29:00Z"/>
        </w:rPr>
      </w:pPr>
      <w:ins w:id="1028" w:author="Кравченко" w:date="2000-04-08T12:29:00Z">
        <w:r>
          <w:rPr>
            <w:sz w:val="12"/>
          </w:rPr>
        </w:r>
      </w:ins>
    </w:p>
    <w:p>
      <w:pPr>
        <w:pStyle w:val="Normal"/>
        <w:spacing w:lineRule="auto" w:line="336"/>
        <w:ind w:firstLine="720"/>
        <w:jc w:val="both"/>
        <w:rPr>
          <w:ins w:id="1031" w:author="Кравченко" w:date="2000-04-08T12:37:00Z"/>
        </w:rPr>
      </w:pPr>
      <w:ins w:id="1030" w:author="Кравченко" w:date="2000-04-08T12:37:00Z">
        <w:r>
          <w:rPr/>
          <w:t>Упродовж останніх років більша частина коштів спрямовується у невиробничу сферу, фонди соціального споживання, що використовуються переважно на оплату праці, соціальні виплати. Відбувається різке зниження обсягів державних інвестицій у виробничі галузі — відмирають інвестиційні функції бюджетної системи, бюджети перетворюються у споживацькі. Витрати консолідованого бюджету області не спрямовані на структурну перебудову економіки. Обмеженість доходів бюджету, неефективне використання коштів визначає співвідношення між прибутками і видатками. Для збалансованості бюджету області було проведено емісію нових цінних паперів — векселів</w:t>
        </w:r>
      </w:ins>
    </w:p>
    <w:p>
      <w:pPr>
        <w:pStyle w:val="TextBodyIndent"/>
        <w:widowControl w:val="false"/>
        <w:spacing w:lineRule="auto" w:line="360"/>
        <w:ind w:left="6481" w:firstLine="720"/>
        <w:rPr>
          <w:b/>
          <w:b/>
          <w:ins w:id="1033" w:author="Кравченко" w:date="2000-04-08T12:29:00Z"/>
        </w:rPr>
      </w:pPr>
      <w:ins w:id="1032" w:author="Кравченко" w:date="2000-04-08T12:29:00Z">
        <w:r>
          <w:rPr>
            <w:b/>
          </w:rPr>
        </w:r>
      </w:ins>
    </w:p>
    <w:p>
      <w:pPr>
        <w:pStyle w:val="TextBodyIndent"/>
        <w:widowControl w:val="false"/>
        <w:spacing w:lineRule="auto" w:line="360"/>
        <w:ind w:left="6481" w:firstLine="720"/>
        <w:rPr>
          <w:b/>
          <w:b/>
          <w:ins w:id="1035" w:author="Кравченко" w:date="2000-04-08T11:47:00Z"/>
        </w:rPr>
      </w:pPr>
      <w:ins w:id="1034" w:author="Кравченко" w:date="2000-04-08T11:47:00Z">
        <w:r>
          <w:rPr>
            <w:b/>
          </w:rPr>
          <w:t>Таблиця 2.4.</w:t>
        </w:r>
      </w:ins>
    </w:p>
    <w:p>
      <w:pPr>
        <w:pStyle w:val="TextBodyIndent"/>
        <w:widowControl w:val="false"/>
        <w:ind w:hanging="0"/>
        <w:jc w:val="center"/>
        <w:rPr>
          <w:b/>
          <w:b/>
          <w:ins w:id="1037" w:author="Кравченко" w:date="2000-04-08T11:47:00Z"/>
        </w:rPr>
      </w:pPr>
      <w:ins w:id="1036" w:author="Кравченко" w:date="2000-04-08T11:47:00Z">
        <w:r>
          <w:rPr>
            <w:b/>
          </w:rPr>
          <w:t>Видатки зведеного бюджету Волинської області за 1999 рік*</w:t>
        </w:r>
      </w:ins>
    </w:p>
    <w:p>
      <w:pPr>
        <w:pStyle w:val="Normal"/>
        <w:spacing w:lineRule="auto" w:line="336"/>
        <w:ind w:firstLine="720"/>
        <w:jc w:val="right"/>
        <w:rPr>
          <w:b/>
          <w:b/>
          <w:vertAlign w:val="subscript"/>
        </w:rPr>
      </w:pPr>
      <w:ins w:id="1038" w:author="Кравченко" w:date="2000-04-07T14:20: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1039" w:author="Кравченко" w:date="2000-04-08T11:46: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1040" w:author="Кравченко" w:date="2000-04-08T11:46:00Z">
              <w:r>
                <w:rPr>
                  <w:color w:val="000000"/>
                  <w:lang w:eastAsia="ru-RU"/>
                </w:rPr>
                <w:t>Видатк</w:t>
              </w:r>
            </w:ins>
            <w:ins w:id="1041" w:author="Кравченко" w:date="2000-04-08T11:46: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2" w:author="Кравченко" w:date="2000-04-08T11:46: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1043" w:author="Кравченко" w:date="2000-04-08T11:46: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4" w:author="Кравченко" w:date="2000-04-08T11:46: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1046" w:author="Кравченко" w:date="2000-04-08T11:46:00Z"/>
              </w:rPr>
            </w:pPr>
            <w:ins w:id="1045" w:author="Кравченко" w:date="2000-04-08T11:46:00Z">
              <w:r>
                <w:rPr>
                  <w:color w:val="000000"/>
                  <w:sz w:val="20"/>
                  <w:lang w:val="en-US" w:eastAsia="ru-RU"/>
                </w:rPr>
                <w:t xml:space="preserve">% </w:t>
              </w:r>
            </w:ins>
          </w:p>
          <w:p>
            <w:pPr>
              <w:pStyle w:val="Normal"/>
              <w:spacing w:before="20" w:after="20"/>
              <w:jc w:val="center"/>
              <w:rPr/>
            </w:pPr>
            <w:ins w:id="1047" w:author="Кравченко" w:date="2000-04-08T11:46:00Z">
              <w:r>
                <w:rPr>
                  <w:color w:val="000000"/>
                  <w:sz w:val="20"/>
                  <w:lang w:eastAsia="ru-RU"/>
                </w:rPr>
                <w:t>до</w:t>
              </w:r>
            </w:ins>
            <w:ins w:id="1048" w:author="Кравченко" w:date="2000-04-08T11:46:00Z">
              <w:r>
                <w:rPr>
                  <w:color w:val="000000"/>
                  <w:sz w:val="20"/>
                  <w:lang w:val="en-US" w:eastAsia="ru-RU"/>
                </w:rPr>
                <w:t xml:space="preserve"> вс</w:t>
              </w:r>
            </w:ins>
            <w:ins w:id="1049" w:author="Кравченко" w:date="2000-04-08T11:46:00Z">
              <w:r>
                <w:rPr>
                  <w:color w:val="000000"/>
                  <w:sz w:val="20"/>
                  <w:lang w:val="uk-UA" w:eastAsia="ru-RU"/>
                </w:rPr>
                <w:t>і</w:t>
              </w:r>
            </w:ins>
            <w:ins w:id="1050" w:author="Кравченко" w:date="2000-04-08T11:46:00Z">
              <w:r>
                <w:rPr>
                  <w:color w:val="000000"/>
                  <w:sz w:val="20"/>
                  <w:lang w:val="en-US" w:eastAsia="ru-RU"/>
                </w:rPr>
                <w:t xml:space="preserve">х </w:t>
              </w:r>
            </w:ins>
            <w:ins w:id="1051" w:author="Кравченко" w:date="2000-04-08T11:46: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1052" w:author="Кравченко" w:date="2000-04-08T11:46: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3" w:author="Кравченко" w:date="2000-04-08T11:46: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4" w:author="Кравченко" w:date="2000-04-08T11:46:00Z">
              <w:r>
                <w:rPr>
                  <w:rFonts w:cs="Arial" w:ascii="Arial" w:hAnsi="Arial"/>
                  <w:color w:val="000000"/>
                  <w:sz w:val="24"/>
                  <w:lang w:eastAsia="ru-RU"/>
                </w:rPr>
                <w:t>10498,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5" w:author="Кравченко" w:date="2000-04-08T11:46:00Z">
              <w:r>
                <w:rPr>
                  <w:rFonts w:cs="Arial" w:ascii="Arial" w:hAnsi="Arial"/>
                  <w:color w:val="000000"/>
                  <w:sz w:val="24"/>
                  <w:lang w:eastAsia="ru-RU"/>
                </w:rPr>
                <w:t>9957,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56" w:author="Кравченко" w:date="2000-04-08T11:46:00Z">
              <w:r>
                <w:rPr>
                  <w:rFonts w:cs="Arial" w:ascii="Arial" w:hAnsi="Arial"/>
                  <w:color w:val="000000"/>
                  <w:sz w:val="24"/>
                  <w:lang w:eastAsia="ru-RU"/>
                </w:rPr>
                <w:t>3,4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57" w:author="Кравченко" w:date="2000-04-08T11:46:00Z">
              <w:r>
                <w:rPr>
                  <w:rFonts w:cs="Arial" w:ascii="Arial" w:hAnsi="Arial"/>
                  <w:color w:val="000000"/>
                  <w:sz w:val="24"/>
                  <w:lang w:eastAsia="ru-RU"/>
                </w:rPr>
                <w:t xml:space="preserve">94,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8" w:author="Кравченко" w:date="2000-04-08T11:46: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9" w:author="Кравченко" w:date="2000-04-08T11:46:00Z">
              <w:r>
                <w:rPr>
                  <w:rFonts w:cs="Arial" w:ascii="Arial" w:hAnsi="Arial"/>
                  <w:color w:val="000000"/>
                  <w:sz w:val="24"/>
                  <w:lang w:eastAsia="ru-RU"/>
                </w:rPr>
                <w:t>3005,9</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0" w:author="Кравченко" w:date="2000-04-08T11:46:00Z">
              <w:r>
                <w:rPr>
                  <w:rFonts w:cs="Arial" w:ascii="Arial" w:hAnsi="Arial"/>
                  <w:color w:val="000000"/>
                  <w:sz w:val="24"/>
                  <w:lang w:eastAsia="ru-RU"/>
                </w:rPr>
                <w:t>2799,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1" w:author="Кравченко" w:date="2000-04-08T11:46:00Z">
              <w:r>
                <w:rPr>
                  <w:rFonts w:cs="Arial" w:ascii="Arial" w:hAnsi="Arial"/>
                  <w:color w:val="000000"/>
                  <w:sz w:val="24"/>
                  <w:lang w:eastAsia="ru-RU"/>
                </w:rPr>
                <w:t>0,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2" w:author="Кравченко" w:date="2000-04-08T11:46:00Z">
              <w:r>
                <w:rPr>
                  <w:rFonts w:cs="Arial" w:ascii="Arial" w:hAnsi="Arial"/>
                  <w:color w:val="000000"/>
                  <w:sz w:val="24"/>
                  <w:lang w:eastAsia="ru-RU"/>
                </w:rPr>
                <w:t xml:space="preserve">93,1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3" w:author="Кравченко" w:date="2000-04-08T11:46: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4" w:author="Кравченко" w:date="2000-04-08T11:46:00Z">
              <w:r>
                <w:rPr>
                  <w:rFonts w:cs="Arial" w:ascii="Arial" w:hAnsi="Arial"/>
                  <w:color w:val="000000"/>
                  <w:sz w:val="24"/>
                  <w:lang w:eastAsia="ru-RU"/>
                </w:rPr>
                <w:t>90008,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5" w:author="Кравченко" w:date="2000-04-08T11:46:00Z">
              <w:r>
                <w:rPr>
                  <w:rFonts w:cs="Arial" w:ascii="Arial" w:hAnsi="Arial"/>
                  <w:color w:val="000000"/>
                  <w:sz w:val="24"/>
                  <w:lang w:eastAsia="ru-RU"/>
                </w:rPr>
                <w:t>75051,5</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6" w:author="Кравченко" w:date="2000-04-08T11:46:00Z">
              <w:r>
                <w:rPr>
                  <w:rFonts w:cs="Arial" w:ascii="Arial" w:hAnsi="Arial"/>
                  <w:color w:val="000000"/>
                  <w:sz w:val="24"/>
                  <w:lang w:eastAsia="ru-RU"/>
                </w:rPr>
                <w:t>26,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7" w:author="Кравченко" w:date="2000-04-08T11:46:00Z">
              <w:r>
                <w:rPr>
                  <w:rFonts w:cs="Arial" w:ascii="Arial" w:hAnsi="Arial"/>
                  <w:color w:val="000000"/>
                  <w:sz w:val="24"/>
                  <w:lang w:eastAsia="ru-RU"/>
                </w:rPr>
                <w:t xml:space="preserve">83,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8" w:author="Кравченко" w:date="2000-04-08T11:46: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9" w:author="Кравченко" w:date="2000-04-08T11:46:00Z">
              <w:r>
                <w:rPr>
                  <w:rFonts w:cs="Arial" w:ascii="Arial" w:hAnsi="Arial"/>
                  <w:color w:val="000000"/>
                  <w:sz w:val="24"/>
                  <w:lang w:eastAsia="ru-RU"/>
                </w:rPr>
                <w:t>7561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0" w:author="Кравченко" w:date="2000-04-08T11:46:00Z">
              <w:r>
                <w:rPr>
                  <w:rFonts w:cs="Arial" w:ascii="Arial" w:hAnsi="Arial"/>
                  <w:color w:val="000000"/>
                  <w:sz w:val="24"/>
                  <w:lang w:eastAsia="ru-RU"/>
                </w:rPr>
                <w:t>66516,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1" w:author="Кравченко" w:date="2000-04-08T11:46:00Z">
              <w:r>
                <w:rPr>
                  <w:rFonts w:cs="Arial" w:ascii="Arial" w:hAnsi="Arial"/>
                  <w:color w:val="000000"/>
                  <w:sz w:val="24"/>
                  <w:lang w:eastAsia="ru-RU"/>
                </w:rPr>
                <w:t>23,2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2" w:author="Кравченко" w:date="2000-04-08T11:46:00Z">
              <w:r>
                <w:rPr>
                  <w:rFonts w:cs="Arial" w:ascii="Arial" w:hAnsi="Arial"/>
                  <w:color w:val="000000"/>
                  <w:sz w:val="24"/>
                  <w:lang w:eastAsia="ru-RU"/>
                </w:rPr>
                <w:t xml:space="preserve">88,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3" w:author="Кравченко" w:date="2000-04-08T11:46: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4" w:author="Кравченко" w:date="2000-04-08T11:46:00Z">
              <w:r>
                <w:rPr>
                  <w:rFonts w:cs="Arial" w:ascii="Arial" w:hAnsi="Arial"/>
                  <w:color w:val="000000"/>
                  <w:sz w:val="24"/>
                  <w:lang w:eastAsia="ru-RU"/>
                </w:rPr>
                <w:t>36023,5</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5" w:author="Кравченко" w:date="2000-04-08T11:46:00Z">
              <w:r>
                <w:rPr>
                  <w:rFonts w:cs="Arial" w:ascii="Arial" w:hAnsi="Arial"/>
                  <w:color w:val="000000"/>
                  <w:sz w:val="24"/>
                  <w:lang w:eastAsia="ru-RU"/>
                </w:rPr>
                <w:t>29260,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6" w:author="Кравченко" w:date="2000-04-08T11:46:00Z">
              <w:r>
                <w:rPr>
                  <w:rFonts w:cs="Arial" w:ascii="Arial" w:hAnsi="Arial"/>
                  <w:color w:val="000000"/>
                  <w:sz w:val="24"/>
                  <w:lang w:eastAsia="ru-RU"/>
                </w:rPr>
                <w:t>10,2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7" w:author="Кравченко" w:date="2000-04-08T11:46:00Z">
              <w:r>
                <w:rPr>
                  <w:rFonts w:cs="Arial" w:ascii="Arial" w:hAnsi="Arial"/>
                  <w:color w:val="000000"/>
                  <w:sz w:val="24"/>
                  <w:lang w:eastAsia="ru-RU"/>
                </w:rPr>
                <w:t xml:space="preserve">81,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8" w:author="Кравченко" w:date="2000-04-08T11:46:00Z">
              <w:r>
                <w:rPr>
                  <w:color w:val="000000"/>
                  <w:sz w:val="24"/>
                  <w:lang w:eastAsia="ru-RU"/>
                </w:rPr>
                <w:t xml:space="preserve"> </w:t>
              </w:r>
            </w:ins>
            <w:ins w:id="1079" w:author="Кравченко" w:date="2000-04-08T11:46: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0" w:author="Кравченко" w:date="2000-04-08T11:46:00Z">
              <w:r>
                <w:rPr>
                  <w:rFonts w:cs="Arial" w:ascii="Arial" w:hAnsi="Arial"/>
                  <w:color w:val="000000"/>
                  <w:sz w:val="24"/>
                  <w:lang w:eastAsia="ru-RU"/>
                </w:rPr>
                <w:t>12383,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1" w:author="Кравченко" w:date="2000-04-08T11:46:00Z">
              <w:r>
                <w:rPr>
                  <w:rFonts w:cs="Arial" w:ascii="Arial" w:hAnsi="Arial"/>
                  <w:color w:val="000000"/>
                  <w:sz w:val="24"/>
                  <w:lang w:eastAsia="ru-RU"/>
                </w:rPr>
                <w:t>11503,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2" w:author="Кравченко" w:date="2000-04-08T11:46:00Z">
              <w:r>
                <w:rPr>
                  <w:rFonts w:cs="Arial" w:ascii="Arial" w:hAnsi="Arial"/>
                  <w:color w:val="000000"/>
                  <w:sz w:val="24"/>
                  <w:lang w:eastAsia="ru-RU"/>
                </w:rPr>
                <w:t>4,0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3" w:author="Кравченко" w:date="2000-04-08T11:46:00Z">
              <w:r>
                <w:rPr>
                  <w:rFonts w:cs="Arial" w:ascii="Arial" w:hAnsi="Arial"/>
                  <w:color w:val="000000"/>
                  <w:sz w:val="24"/>
                  <w:lang w:eastAsia="ru-RU"/>
                </w:rPr>
                <w:t xml:space="preserve">92,9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84" w:author="Кравченко" w:date="2000-04-08T11:46:00Z">
              <w:r>
                <w:rPr>
                  <w:color w:val="000000"/>
                  <w:sz w:val="24"/>
                  <w:lang w:eastAsia="ru-RU"/>
                </w:rPr>
                <w:t xml:space="preserve"> </w:t>
              </w:r>
            </w:ins>
            <w:ins w:id="1085" w:author="Кравченко" w:date="2000-04-08T11:46: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6" w:author="Кравченко" w:date="2000-04-08T11:46:00Z">
              <w:r>
                <w:rPr>
                  <w:rFonts w:cs="Arial" w:ascii="Arial" w:hAnsi="Arial"/>
                  <w:color w:val="000000"/>
                  <w:sz w:val="24"/>
                  <w:lang w:eastAsia="ru-RU"/>
                </w:rPr>
                <w:t>7079,4</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7" w:author="Кравченко" w:date="2000-04-08T11:46:00Z">
              <w:r>
                <w:rPr>
                  <w:rFonts w:cs="Arial" w:ascii="Arial" w:hAnsi="Arial"/>
                  <w:color w:val="000000"/>
                  <w:sz w:val="24"/>
                  <w:lang w:eastAsia="ru-RU"/>
                </w:rPr>
                <w:t>652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8" w:author="Кравченко" w:date="2000-04-08T11:46:00Z">
              <w:r>
                <w:rPr>
                  <w:rFonts w:cs="Arial" w:ascii="Arial" w:hAnsi="Arial"/>
                  <w:color w:val="000000"/>
                  <w:sz w:val="24"/>
                  <w:lang w:eastAsia="ru-RU"/>
                </w:rPr>
                <w:t>2,2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9" w:author="Кравченко" w:date="2000-04-08T11:46:00Z">
              <w:r>
                <w:rPr>
                  <w:rFonts w:cs="Arial" w:ascii="Arial" w:hAnsi="Arial"/>
                  <w:color w:val="000000"/>
                  <w:sz w:val="24"/>
                  <w:lang w:eastAsia="ru-RU"/>
                </w:rPr>
                <w:t xml:space="preserve">92,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0" w:author="Кравченко" w:date="2000-04-08T11:46: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1" w:author="Кравченко" w:date="2000-04-08T11:46:00Z">
              <w:r>
                <w:rPr>
                  <w:rFonts w:cs="Arial" w:ascii="Arial" w:hAnsi="Arial"/>
                  <w:color w:val="000000"/>
                  <w:sz w:val="24"/>
                  <w:lang w:eastAsia="ru-RU"/>
                </w:rPr>
                <w:t>541,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2" w:author="Кравченко" w:date="2000-04-08T11:46:00Z">
              <w:r>
                <w:rPr>
                  <w:rFonts w:cs="Arial" w:ascii="Arial" w:hAnsi="Arial"/>
                  <w:color w:val="000000"/>
                  <w:sz w:val="24"/>
                  <w:lang w:eastAsia="ru-RU"/>
                </w:rPr>
                <w:t>537,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3" w:author="Кравченко" w:date="2000-04-08T11:46:00Z">
              <w:r>
                <w:rPr>
                  <w:rFonts w:cs="Arial" w:ascii="Arial" w:hAnsi="Arial"/>
                  <w:color w:val="000000"/>
                  <w:sz w:val="24"/>
                  <w:lang w:eastAsia="ru-RU"/>
                </w:rPr>
                <w:t>0,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4" w:author="Кравченко" w:date="2000-04-08T11:46:00Z">
              <w:r>
                <w:rPr>
                  <w:rFonts w:cs="Arial" w:ascii="Arial" w:hAnsi="Arial"/>
                  <w:color w:val="000000"/>
                  <w:sz w:val="24"/>
                  <w:lang w:eastAsia="ru-RU"/>
                </w:rPr>
                <w:t xml:space="preserve">99,3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5" w:author="Кравченко" w:date="2000-04-08T11:46: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6" w:author="Кравченко" w:date="2000-04-08T11:46:00Z">
              <w:r>
                <w:rPr>
                  <w:rFonts w:cs="Arial" w:ascii="Arial" w:hAnsi="Arial"/>
                  <w:color w:val="000000"/>
                  <w:sz w:val="24"/>
                  <w:lang w:eastAsia="ru-RU"/>
                </w:rPr>
                <w:t>309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7" w:author="Кравченко" w:date="2000-04-08T11:46:00Z">
              <w:r>
                <w:rPr>
                  <w:rFonts w:cs="Arial" w:ascii="Arial" w:hAnsi="Arial"/>
                  <w:color w:val="000000"/>
                  <w:sz w:val="24"/>
                  <w:lang w:eastAsia="ru-RU"/>
                </w:rPr>
                <w:t>2846,8</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8" w:author="Кравченко" w:date="2000-04-08T11:46:00Z">
              <w:r>
                <w:rPr>
                  <w:rFonts w:cs="Arial" w:ascii="Arial" w:hAnsi="Arial"/>
                  <w:color w:val="000000"/>
                  <w:sz w:val="24"/>
                  <w:lang w:eastAsia="ru-RU"/>
                </w:rPr>
                <w:t>0,9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9" w:author="Кравченко" w:date="2000-04-08T11:46:00Z">
              <w:r>
                <w:rPr>
                  <w:rFonts w:cs="Arial" w:ascii="Arial" w:hAnsi="Arial"/>
                  <w:color w:val="000000"/>
                  <w:sz w:val="24"/>
                  <w:lang w:eastAsia="ru-RU"/>
                </w:rPr>
                <w:t xml:space="preserve">92,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0" w:author="Кравченко" w:date="2000-04-08T11:46:00Z">
              <w:r>
                <w:rPr>
                  <w:color w:val="000000"/>
                  <w:sz w:val="24"/>
                  <w:lang w:eastAsia="ru-RU"/>
                </w:rPr>
                <w:t>Тран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1" w:author="Кравченко" w:date="2000-04-08T11:46:00Z">
              <w:r>
                <w:rPr>
                  <w:rFonts w:cs="Arial" w:ascii="Arial" w:hAnsi="Arial"/>
                  <w:color w:val="000000"/>
                  <w:sz w:val="24"/>
                  <w:lang w:eastAsia="ru-RU"/>
                </w:rPr>
                <w:t>566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2" w:author="Кравченко" w:date="2000-04-08T11:46:00Z">
              <w:r>
                <w:rPr>
                  <w:rFonts w:cs="Arial" w:ascii="Arial" w:hAnsi="Arial"/>
                  <w:color w:val="000000"/>
                  <w:sz w:val="24"/>
                  <w:lang w:eastAsia="ru-RU"/>
                </w:rPr>
                <w:t>5526,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3" w:author="Кравченко" w:date="2000-04-08T11:46:00Z">
              <w:r>
                <w:rPr>
                  <w:rFonts w:cs="Arial" w:ascii="Arial" w:hAnsi="Arial"/>
                  <w:color w:val="000000"/>
                  <w:sz w:val="24"/>
                  <w:lang w:eastAsia="ru-RU"/>
                </w:rPr>
                <w:t>1,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4" w:author="Кравченко" w:date="2000-04-08T11:46:00Z">
              <w:r>
                <w:rPr>
                  <w:rFonts w:cs="Arial" w:ascii="Arial" w:hAnsi="Arial"/>
                  <w:color w:val="000000"/>
                  <w:sz w:val="24"/>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5" w:author="Кравченко" w:date="2000-04-08T11:46: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6" w:author="Кравченко" w:date="2000-04-08T11:46:00Z">
              <w:r>
                <w:rPr>
                  <w:rFonts w:cs="Arial" w:ascii="Arial" w:hAnsi="Arial"/>
                  <w:color w:val="000000"/>
                  <w:sz w:val="24"/>
                  <w:lang w:eastAsia="ru-RU"/>
                </w:rPr>
                <w:t>5361,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7" w:author="Кравченко" w:date="2000-04-08T11:46:00Z">
              <w:r>
                <w:rPr>
                  <w:rFonts w:cs="Arial" w:ascii="Arial" w:hAnsi="Arial"/>
                  <w:color w:val="000000"/>
                  <w:sz w:val="24"/>
                  <w:lang w:eastAsia="ru-RU"/>
                </w:rPr>
                <w:t>438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8" w:author="Кравченко" w:date="2000-04-08T11:46:00Z">
              <w:r>
                <w:rPr>
                  <w:rFonts w:cs="Arial" w:ascii="Arial" w:hAnsi="Arial"/>
                  <w:color w:val="000000"/>
                  <w:sz w:val="24"/>
                  <w:lang w:eastAsia="ru-RU"/>
                </w:rPr>
                <w:t>1,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9" w:author="Кравченко" w:date="2000-04-08T11:46:00Z">
              <w:r>
                <w:rPr>
                  <w:rFonts w:cs="Arial" w:ascii="Arial" w:hAnsi="Arial"/>
                  <w:color w:val="000000"/>
                  <w:sz w:val="24"/>
                  <w:lang w:eastAsia="ru-RU"/>
                </w:rPr>
                <w:t xml:space="preserve">81,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0" w:author="Кравченко" w:date="2000-04-08T11:46:00Z">
              <w:r>
                <w:rPr>
                  <w:color w:val="000000"/>
                  <w:sz w:val="24"/>
                  <w:lang w:eastAsia="ru-RU"/>
                </w:rPr>
                <w:t>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1" w:author="Кравченко" w:date="2000-04-08T11:46:00Z">
              <w:r>
                <w:rPr>
                  <w:rFonts w:cs="Arial" w:ascii="Arial" w:hAnsi="Arial"/>
                  <w:color w:val="000000"/>
                  <w:sz w:val="24"/>
                  <w:lang w:eastAsia="ru-RU"/>
                </w:rPr>
                <w:t>10300,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2" w:author="Кравченко" w:date="2000-04-08T11:46:00Z">
              <w:r>
                <w:rPr>
                  <w:rFonts w:cs="Arial" w:ascii="Arial" w:hAnsi="Arial"/>
                  <w:color w:val="000000"/>
                  <w:sz w:val="24"/>
                  <w:lang w:eastAsia="ru-RU"/>
                </w:rPr>
                <w:t>13635,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13" w:author="Кравченко" w:date="2000-04-08T11:46:00Z">
              <w:r>
                <w:rPr>
                  <w:rFonts w:cs="Arial" w:ascii="Arial" w:hAnsi="Arial"/>
                  <w:color w:val="000000"/>
                  <w:sz w:val="24"/>
                  <w:lang w:eastAsia="ru-RU"/>
                </w:rPr>
                <w:t>4,7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4" w:author="Кравченко" w:date="2000-04-08T11:46:00Z">
              <w:r>
                <w:rPr>
                  <w:rFonts w:cs="Arial" w:ascii="Arial" w:hAnsi="Arial"/>
                  <w:color w:val="000000"/>
                  <w:sz w:val="24"/>
                  <w:lang w:eastAsia="ru-RU"/>
                </w:rPr>
                <w:t xml:space="preserve">132,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5" w:author="Кравченко" w:date="2000-04-08T11:46: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6" w:author="Кравченко" w:date="2000-04-08T11:46:00Z">
              <w:r>
                <w:rPr>
                  <w:rFonts w:cs="Arial" w:ascii="Arial" w:hAnsi="Arial"/>
                  <w:color w:val="000000"/>
                  <w:sz w:val="24"/>
                  <w:lang w:eastAsia="ru-RU"/>
                </w:rPr>
                <w:t>30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7" w:author="Кравченко" w:date="2000-04-08T11:46:00Z">
              <w:r>
                <w:rPr>
                  <w:rFonts w:cs="Arial" w:ascii="Arial" w:hAnsi="Arial"/>
                  <w:color w:val="000000"/>
                  <w:sz w:val="24"/>
                  <w:lang w:eastAsia="ru-RU"/>
                </w:rPr>
                <w:t>261,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pPr>
            <w:ins w:id="1118" w:author="Кравченко" w:date="2000-04-08T11:46:00Z">
              <w:r>
                <w:rPr>
                  <w:rFonts w:cs="Arial" w:ascii="Arial" w:hAnsi="Arial"/>
                  <w:color w:val="000000"/>
                  <w:sz w:val="24"/>
                  <w:lang w:eastAsia="ru-RU"/>
                </w:rPr>
                <w:t>0,0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9" w:author="Кравченко" w:date="2000-04-08T11:46:00Z">
              <w:r>
                <w:rPr>
                  <w:rFonts w:cs="Arial" w:ascii="Arial" w:hAnsi="Arial"/>
                  <w:color w:val="000000"/>
                  <w:sz w:val="24"/>
                  <w:lang w:eastAsia="ru-RU"/>
                </w:rPr>
                <w:t xml:space="preserve">85,7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0" w:author="Кравченко" w:date="2000-04-08T11:46: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1" w:author="Кравченко" w:date="2000-04-08T11:46:00Z">
              <w:r>
                <w:rPr>
                  <w:rFonts w:cs="Arial" w:ascii="Arial" w:hAnsi="Arial"/>
                  <w:color w:val="000000"/>
                  <w:sz w:val="24"/>
                  <w:lang w:eastAsia="ru-RU"/>
                </w:rPr>
                <w:t>2731,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2" w:author="Кравченко" w:date="2000-04-08T11:46:00Z">
              <w:r>
                <w:rPr>
                  <w:rFonts w:cs="Arial" w:ascii="Arial" w:hAnsi="Arial"/>
                  <w:color w:val="000000"/>
                  <w:sz w:val="24"/>
                  <w:lang w:eastAsia="ru-RU"/>
                </w:rPr>
                <w:t>266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3" w:author="Кравченко" w:date="2000-04-08T11:46:00Z">
              <w:r>
                <w:rPr>
                  <w:rFonts w:cs="Arial" w:ascii="Arial" w:hAnsi="Arial"/>
                  <w:color w:val="000000"/>
                  <w:sz w:val="24"/>
                  <w:lang w:eastAsia="ru-RU"/>
                </w:rPr>
                <w:t>0,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4" w:author="Кравченко" w:date="2000-04-08T11:46:00Z">
              <w:r>
                <w:rPr>
                  <w:rFonts w:cs="Arial" w:ascii="Arial" w:hAnsi="Arial"/>
                  <w:color w:val="000000"/>
                  <w:sz w:val="24"/>
                  <w:lang w:eastAsia="ru-RU"/>
                </w:rPr>
                <w:t xml:space="preserve">97,6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5" w:author="Кравченко" w:date="2000-04-08T11:46:00Z">
              <w:r>
                <w:rPr>
                  <w:color w:val="000000"/>
                  <w:sz w:val="24"/>
                  <w:lang w:eastAsia="ru-RU"/>
                </w:rPr>
                <w:t>Видатки на покриття заборгованостей, що виникли в попередні рок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6" w:author="Кравченко" w:date="2000-04-08T11:46:00Z">
              <w:r>
                <w:rPr>
                  <w:rFonts w:cs="Arial" w:ascii="Arial" w:hAnsi="Arial"/>
                  <w:color w:val="000000"/>
                  <w:sz w:val="24"/>
                  <w:lang w:eastAsia="ru-RU"/>
                </w:rPr>
                <w:t>58962,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7" w:author="Кравченко" w:date="2000-04-08T11:46:00Z">
              <w:r>
                <w:rPr>
                  <w:rFonts w:cs="Arial" w:ascii="Arial" w:hAnsi="Arial"/>
                  <w:color w:val="000000"/>
                  <w:sz w:val="24"/>
                  <w:lang w:eastAsia="ru-RU"/>
                </w:rPr>
                <w:t>54837,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8" w:author="Кравченко" w:date="2000-04-08T11:46:00Z">
              <w:r>
                <w:rPr>
                  <w:rFonts w:cs="Arial" w:ascii="Arial" w:hAnsi="Arial"/>
                  <w:color w:val="000000"/>
                  <w:sz w:val="24"/>
                  <w:lang w:eastAsia="ru-RU"/>
                </w:rPr>
                <w:t>19,1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9" w:author="Кравченко" w:date="2000-04-08T11:46:00Z">
              <w:r>
                <w:rPr>
                  <w:rFonts w:cs="Arial" w:ascii="Arial" w:hAnsi="Arial"/>
                  <w:color w:val="000000"/>
                  <w:sz w:val="24"/>
                  <w:lang w:eastAsia="ru-RU"/>
                </w:rPr>
                <w:t xml:space="preserve">93,0    </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130" w:author="Кравченко" w:date="2000-04-08T11:46: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1" w:author="Кравченко" w:date="2000-04-08T11:46:00Z">
              <w:r>
                <w:rPr>
                  <w:rFonts w:cs="Arial" w:ascii="Arial" w:hAnsi="Arial"/>
                  <w:color w:val="000000"/>
                  <w:sz w:val="24"/>
                  <w:lang w:eastAsia="ru-RU"/>
                </w:rPr>
                <w:t>318547,3</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2" w:author="Кравченко" w:date="2000-04-08T11:46:00Z">
              <w:r>
                <w:rPr>
                  <w:rFonts w:cs="Arial" w:ascii="Arial" w:hAnsi="Arial"/>
                  <w:color w:val="000000"/>
                  <w:sz w:val="24"/>
                  <w:lang w:eastAsia="ru-RU"/>
                </w:rPr>
                <w:t>286518,2</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33" w:author="Кравченко" w:date="2000-04-08T11:46:00Z">
              <w:r>
                <w:rPr>
                  <w:rFonts w:cs="Arial" w:ascii="Arial" w:hAnsi="Arial"/>
                  <w:color w:val="000000"/>
                  <w:sz w:val="24"/>
                  <w:lang w:eastAsia="ru-RU"/>
                </w:rPr>
                <w:t xml:space="preserve">89,9    </w:t>
              </w:r>
            </w:ins>
          </w:p>
        </w:tc>
      </w:tr>
    </w:tbl>
    <w:p>
      <w:pPr>
        <w:pStyle w:val="TextBodyIndent"/>
        <w:widowControl w:val="false"/>
        <w:spacing w:lineRule="auto" w:line="336" w:before="120" w:after="0"/>
        <w:jc w:val="right"/>
        <w:rPr>
          <w:sz w:val="24"/>
          <w:ins w:id="1135" w:author="Кравченко" w:date="2000-04-08T12:29:00Z"/>
        </w:rPr>
      </w:pPr>
      <w:ins w:id="1134"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137" w:author="Кравченко" w:date="2000-04-08T12:29:00Z"/>
        </w:rPr>
      </w:pPr>
      <w:ins w:id="1136" w:author="Кравченко" w:date="2000-04-08T12:29:00Z">
        <w:r>
          <w:rPr>
            <w:sz w:val="12"/>
          </w:rPr>
        </w:r>
      </w:ins>
    </w:p>
    <w:p>
      <w:pPr>
        <w:pStyle w:val="Normal"/>
        <w:widowControl w:val="false"/>
        <w:spacing w:lineRule="auto" w:line="336"/>
        <w:ind w:firstLine="720"/>
        <w:jc w:val="both"/>
        <w:rPr>
          <w:ins w:id="1160" w:author="Кравченко" w:date="2000-04-08T13:10:00Z"/>
        </w:rPr>
      </w:pPr>
      <w:ins w:id="1138" w:author="Кравченко" w:date="2000-04-08T12:40:00Z">
        <w:r>
          <w:rPr/>
          <w:t xml:space="preserve">Як видно з таблиць 2.3, та 2.4 основними статтями фінансування з місцевих бюжетів є освіта та охорона </w:t>
        </w:r>
      </w:ins>
      <w:ins w:id="1139" w:author="Кравченко" w:date="2000-04-08T12:42:00Z">
        <w:r>
          <w:rPr/>
          <w:t>здоров</w:t>
        </w:r>
      </w:ins>
      <w:ins w:id="1140" w:author="Кравченко" w:date="2000-04-08T12:42:00Z">
        <w:r>
          <w:rPr>
            <w:lang w:val="uk-UA"/>
          </w:rPr>
          <w:t>”я.</w:t>
        </w:r>
      </w:ins>
      <w:ins w:id="1141" w:author="Кравченко" w:date="2000-04-08T13:10:00Z">
        <w:r>
          <w:rPr/>
          <w:t xml:space="preserve"> Видатки на утримання </w:t>
        </w:r>
      </w:ins>
      <w:ins w:id="1142" w:author="Кравченко" w:date="2000-04-08T13:12:00Z">
        <w:r>
          <w:rPr/>
          <w:t xml:space="preserve">у 1999  році </w:t>
        </w:r>
      </w:ins>
      <w:ins w:id="1143" w:author="Кравченко" w:date="2000-04-08T13:10:00Z">
        <w:r>
          <w:rPr/>
          <w:t>установ освіти профінансовано на 83,</w:t>
        </w:r>
      </w:ins>
      <w:ins w:id="1144" w:author="Кравченко" w:date="2000-04-08T13:10:00Z">
        <w:r>
          <w:rPr>
            <w:lang w:val="en-US"/>
          </w:rPr>
          <w:t>4</w:t>
        </w:r>
      </w:ins>
      <w:ins w:id="1145" w:author="Кравченко" w:date="2000-04-08T13:10:00Z">
        <w:r>
          <w:rPr/>
          <w:t xml:space="preserve"> відсотка, охорони здоров»я – 8</w:t>
        </w:r>
      </w:ins>
      <w:ins w:id="1146" w:author="Кравченко" w:date="2000-04-08T13:10:00Z">
        <w:r>
          <w:rPr>
            <w:lang w:val="en-US"/>
          </w:rPr>
          <w:t>8</w:t>
        </w:r>
      </w:ins>
      <w:ins w:id="1147" w:author="Кравченко" w:date="2000-04-08T13:10:00Z">
        <w:r>
          <w:rPr/>
          <w:t>,</w:t>
        </w:r>
      </w:ins>
      <w:ins w:id="1148" w:author="Кравченко" w:date="2000-04-08T13:10:00Z">
        <w:r>
          <w:rPr>
            <w:lang w:val="en-US"/>
          </w:rPr>
          <w:t>0</w:t>
        </w:r>
      </w:ins>
      <w:ins w:id="1149" w:author="Кравченко" w:date="2000-04-08T13:10:00Z">
        <w:r>
          <w:rPr/>
          <w:t xml:space="preserve"> , культури і мистецтва – </w:t>
        </w:r>
      </w:ins>
      <w:ins w:id="1150" w:author="Кравченко" w:date="2000-04-08T13:10:00Z">
        <w:r>
          <w:rPr>
            <w:lang w:val="en-US"/>
          </w:rPr>
          <w:t>92</w:t>
        </w:r>
      </w:ins>
      <w:ins w:id="1151" w:author="Кравченко" w:date="2000-04-08T13:10:00Z">
        <w:r>
          <w:rPr/>
          <w:t>,</w:t>
        </w:r>
      </w:ins>
      <w:ins w:id="1152" w:author="Кравченко" w:date="2000-04-08T13:10:00Z">
        <w:r>
          <w:rPr>
            <w:lang w:val="en-US"/>
          </w:rPr>
          <w:t>2</w:t>
        </w:r>
      </w:ins>
      <w:ins w:id="1153" w:author="Кравченко" w:date="2000-04-08T13:10:00Z">
        <w:r>
          <w:rPr/>
          <w:t xml:space="preserve">, фінансування житлово-комунального господарства – </w:t>
        </w:r>
      </w:ins>
      <w:ins w:id="1154" w:author="Кравченко" w:date="2000-04-08T13:12:00Z">
        <w:r>
          <w:rPr/>
          <w:t>92</w:t>
        </w:r>
      </w:ins>
      <w:ins w:id="1155" w:author="Кравченко" w:date="2000-04-08T13:10:00Z">
        <w:r>
          <w:rPr/>
          <w:t>,</w:t>
        </w:r>
      </w:ins>
      <w:ins w:id="1156" w:author="Кравченко" w:date="2000-04-08T13:12:00Z">
        <w:r>
          <w:rPr/>
          <w:t>9</w:t>
        </w:r>
      </w:ins>
      <w:ins w:id="1157" w:author="Кравченко" w:date="2000-04-08T13:10:00Z">
        <w:r>
          <w:rPr/>
          <w:t xml:space="preserve">, соціального захисту населення – </w:t>
        </w:r>
      </w:ins>
      <w:ins w:id="1158" w:author="Кравченко" w:date="2000-04-08T13:13:00Z">
        <w:r>
          <w:rPr/>
          <w:t>81,2</w:t>
        </w:r>
      </w:ins>
      <w:ins w:id="1159" w:author="Кравченко" w:date="2000-04-08T13:10:00Z">
        <w:r>
          <w:rPr/>
          <w:t xml:space="preserve"> відсотків.</w:t>
        </w:r>
      </w:ins>
    </w:p>
    <w:p>
      <w:pPr>
        <w:pStyle w:val="Normal"/>
        <w:spacing w:lineRule="auto" w:line="336"/>
        <w:ind w:firstLine="720"/>
        <w:jc w:val="both"/>
        <w:rPr>
          <w:ins w:id="1163" w:author="Кравченко" w:date="2000-04-08T12:45:00Z"/>
        </w:rPr>
      </w:pPr>
      <w:ins w:id="1161" w:author="Кравченко" w:date="2000-04-08T12:43:00Z">
        <w:r>
          <w:rPr>
            <w:lang w:val="uk-UA"/>
          </w:rPr>
          <w:t>На фінансування закладів освіти у 1998 році відведено 27,9%, а у 1999 ро</w:t>
        </w:r>
      </w:ins>
      <w:ins w:id="1162" w:author="Кравченко" w:date="2000-04-08T12:45:00Z">
        <w:r>
          <w:rPr>
            <w:lang w:val="uk-UA"/>
          </w:rPr>
          <w:t>ці цей показник трохи зменшився і склав 26,2%.</w:t>
        </w:r>
      </w:ins>
    </w:p>
    <w:p>
      <w:pPr>
        <w:pStyle w:val="Normal"/>
        <w:spacing w:lineRule="auto" w:line="336"/>
        <w:ind w:firstLine="720"/>
        <w:jc w:val="both"/>
        <w:rPr>
          <w:ins w:id="1170" w:author="Кравченко" w:date="2000-04-08T12:53:00Z"/>
        </w:rPr>
      </w:pPr>
      <w:ins w:id="1164" w:author="Кравченко" w:date="2000-04-08T12:45:00Z">
        <w:r>
          <w:rPr>
            <w:lang w:val="uk-UA"/>
          </w:rPr>
          <w:t xml:space="preserve">Це явище пояснюється тим, що </w:t>
        </w:r>
      </w:ins>
      <w:ins w:id="1165" w:author="Кравченко" w:date="2000-04-08T12:48:00Z">
        <w:r>
          <w:rPr>
            <w:lang w:val="uk-UA"/>
          </w:rPr>
          <w:t xml:space="preserve">на потязі останніх років </w:t>
        </w:r>
      </w:ins>
      <w:ins w:id="1166" w:author="Кравченко" w:date="2000-04-08T12:50:00Z">
        <w:r>
          <w:rPr>
            <w:lang w:val="uk-UA"/>
          </w:rPr>
          <w:t xml:space="preserve">динаміка наповнюваності класів в загальноосвітніх школах має тенденцію до збільшення, а саме у 1998 році </w:t>
        </w:r>
      </w:ins>
      <w:ins w:id="1167" w:author="Кравченко" w:date="2000-04-08T12:52:00Z">
        <w:r>
          <w:rPr>
            <w:lang w:val="uk-UA"/>
          </w:rPr>
          <w:t xml:space="preserve">– 19,9 учня/клас, 1999 році – 20,0 учня/клас, крім того </w:t>
        </w:r>
      </w:ins>
      <w:ins w:id="1168" w:author="Кравченко" w:date="2000-04-08T12:48:00Z">
        <w:r>
          <w:rPr>
            <w:lang w:val="uk-UA"/>
          </w:rPr>
          <w:t>загальна чисельність учнів учбових закладів зменшується</w:t>
        </w:r>
      </w:ins>
      <w:ins w:id="1169" w:author="Кравченко" w:date="2000-04-08T12:53:00Z">
        <w:r>
          <w:rPr>
            <w:lang w:val="uk-UA"/>
          </w:rPr>
          <w:t>.</w:t>
        </w:r>
      </w:ins>
    </w:p>
    <w:p>
      <w:pPr>
        <w:pStyle w:val="Normal"/>
        <w:spacing w:lineRule="auto" w:line="336"/>
        <w:ind w:firstLine="720"/>
        <w:jc w:val="both"/>
        <w:rPr>
          <w:lang w:val="uk-UA"/>
          <w:ins w:id="1174" w:author="Кравченко" w:date="2000-04-08T12:55:00Z"/>
        </w:rPr>
      </w:pPr>
      <w:ins w:id="1171" w:author="Кравченко" w:date="2000-04-08T12:53:00Z">
        <w:r>
          <w:rPr/>
          <w:t>Що стосується охорони здоров</w:t>
        </w:r>
      </w:ins>
      <w:ins w:id="1172" w:author="Кравченко" w:date="2000-04-08T12:53:00Z">
        <w:r>
          <w:rPr>
            <w:lang w:val="uk-UA"/>
          </w:rPr>
          <w:t>”я, то частка видатків на цю сферу з 21,</w:t>
        </w:r>
      </w:ins>
      <w:ins w:id="1173" w:author="Кравченко" w:date="2000-04-08T12:55:00Z">
        <w:r>
          <w:rPr>
            <w:lang w:val="uk-UA"/>
          </w:rPr>
          <w:t>9% збільшилась до 23,2%.</w:t>
        </w:r>
      </w:ins>
    </w:p>
    <w:p>
      <w:pPr>
        <w:pStyle w:val="Normal"/>
        <w:spacing w:lineRule="auto" w:line="336"/>
        <w:ind w:firstLine="720"/>
        <w:jc w:val="both"/>
        <w:rPr>
          <w:ins w:id="1177" w:author="Кравченко" w:date="2000-04-08T12:59:00Z"/>
        </w:rPr>
      </w:pPr>
      <w:ins w:id="1175" w:author="Кравченко" w:date="2000-04-08T12:57:00Z">
        <w:r>
          <w:rPr>
            <w:lang w:val="uk-UA"/>
          </w:rPr>
          <w:t>Процес приватизації об”єктів комунальної власності триває, тому видатки на житлово-комунальне господарство за останні два роки зменшились майже у двічі</w:t>
        </w:r>
      </w:ins>
      <w:ins w:id="1176" w:author="Кравченко" w:date="2000-04-08T12:59:00Z">
        <w:r>
          <w:rPr>
            <w:lang w:val="uk-UA"/>
          </w:rPr>
          <w:t xml:space="preserve"> і становлять 4,0%.</w:t>
        </w:r>
      </w:ins>
    </w:p>
    <w:p>
      <w:pPr>
        <w:pStyle w:val="Normal"/>
        <w:spacing w:lineRule="auto" w:line="336"/>
        <w:ind w:firstLine="720"/>
        <w:jc w:val="both"/>
        <w:rPr>
          <w:ins w:id="1181" w:author="Кравченко" w:date="2000-04-08T13:05:00Z"/>
        </w:rPr>
      </w:pPr>
      <w:ins w:id="1178" w:author="Кравченко" w:date="2000-04-08T13:01:00Z">
        <w:r>
          <w:rPr>
            <w:lang w:val="uk-UA"/>
          </w:rPr>
          <w:t xml:space="preserve">На соціальний захист та соціальне забезпечення населення у 1999 році було витрачено 29,3 млн.грн. що становило </w:t>
        </w:r>
      </w:ins>
      <w:ins w:id="1179" w:author="Кравченко" w:date="2000-04-08T13:03:00Z">
        <w:r>
          <w:rPr>
            <w:lang w:val="uk-UA"/>
          </w:rPr>
          <w:t xml:space="preserve">10,2% від загальної кількості видатків з бюджетів Волинської області. У порівянні з 1998 роком видатки </w:t>
        </w:r>
      </w:ins>
      <w:ins w:id="1180" w:author="Кравченко" w:date="2000-04-08T13:05:00Z">
        <w:r>
          <w:rPr>
            <w:lang w:val="uk-UA"/>
          </w:rPr>
          <w:t>на цю статтю зменшились майже на 7%. Це тому, що у 1999 році кількість “пільговиків” значно зменшилась.</w:t>
        </w:r>
      </w:ins>
    </w:p>
    <w:p>
      <w:pPr>
        <w:pStyle w:val="Normal"/>
        <w:spacing w:lineRule="auto" w:line="336"/>
        <w:ind w:firstLine="720"/>
        <w:jc w:val="both"/>
        <w:rPr>
          <w:ins w:id="1186" w:author="Кравченко" w:date="2000-04-08T13:07:00Z"/>
        </w:rPr>
      </w:pPr>
      <w:ins w:id="1182" w:author="Кравченко" w:date="2000-04-08T13:07:00Z">
        <w:r>
          <w:object w:dxaOrig="835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29.1pt;width:418.25pt;height:144.05pt;mso-wrap-distance-left:9.05pt;mso-wrap-distance-right:9.05pt;mso-position-horizontal-relative:text;mso-position-vertical-relative:text" filled="f" o:ole="">
              <v:imagedata r:id="rId5" o:title=""/>
              <w10:wrap type="topAndBottom"/>
            </v:shape>
            <o:OLEObject Type="Embed" ProgID="" ShapeID="ole_rId4" DrawAspect="Content" ObjectID="_55446536" r:id="rId4"/>
          </w:object>
          <w:object w:dxaOrig="936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9.1pt;width:468.45pt;height:146.1pt;mso-wrap-distance-left:9.05pt;mso-wrap-distance-right:9.05pt;mso-position-horizontal-relative:text;mso-position-vertical-relative:text" filled="f" o:ole="">
              <v:imagedata r:id="rId7" o:title=""/>
              <w10:wrap type="topAndBottom"/>
            </v:shape>
            <o:OLEObject Type="Embed" ProgID="" ShapeID="ole_rId6" DrawAspect="Content" ObjectID="_149522693" r:id="rId6"/>
          </w:object>
        </w:r>
      </w:ins>
      <w:ins w:id="1183" w:author="Кравченко" w:date="2000-04-08T13:07:00Z">
        <w:r>
          <w:rPr>
            <w:lang w:val="uk-UA"/>
          </w:rPr>
          <w:t>Ст</w:t>
        </w:r>
      </w:ins>
      <w:ins w:id="1184" w:author="Кравченко" w:date="2000-04-08T13:13:00Z">
        <w:r>
          <w:rPr>
            <w:lang w:val="uk-UA"/>
          </w:rPr>
          <w:t>р</w:t>
        </w:r>
      </w:ins>
      <w:ins w:id="1185" w:author="Кравченко" w:date="2000-04-08T13:07:00Z">
        <w:r>
          <w:rPr>
            <w:lang w:val="uk-UA"/>
          </w:rPr>
          <w:t>уктура видатків на соціальний захист зобажена на рис.2.2.</w:t>
        </w:r>
      </w:ins>
    </w:p>
    <w:p>
      <w:pPr>
        <w:pStyle w:val="Normal"/>
        <w:rPr>
          <w:b/>
          <w:b/>
          <w:sz w:val="24"/>
          <w:lang w:val="uk-UA"/>
          <w:ins w:id="1188" w:author="Кравченко" w:date="2000-04-08T13:51:00Z"/>
        </w:rPr>
      </w:pPr>
      <w:ins w:id="1187" w:author="Кравченко" w:date="2000-04-08T13:51:00Z">
        <w:r>
          <w:rPr>
            <w:b/>
            <w:sz w:val="24"/>
            <w:lang w:val="uk-UA"/>
          </w:rPr>
        </w:r>
      </w:ins>
    </w:p>
    <w:p>
      <w:pPr>
        <w:pStyle w:val="Normal"/>
        <w:jc w:val="center"/>
        <w:rPr>
          <w:b/>
          <w:b/>
          <w:ins w:id="1190" w:author="Кравченко" w:date="2000-04-08T13:49:00Z"/>
        </w:rPr>
      </w:pPr>
      <w:ins w:id="1189" w:author="Кравченко" w:date="2000-04-08T13:49:00Z">
        <w:r>
          <w:rPr>
            <w:b/>
          </w:rPr>
          <w:t>Рис 2.2. Структура видатків на соціальний захист</w:t>
        </w:r>
      </w:ins>
    </w:p>
    <w:p>
      <w:pPr>
        <w:pStyle w:val="Normal"/>
        <w:jc w:val="center"/>
        <w:rPr>
          <w:b/>
          <w:b/>
          <w:ins w:id="1192" w:author="Кравченко" w:date="2000-04-08T13:42:00Z"/>
        </w:rPr>
      </w:pPr>
      <w:ins w:id="1191" w:author="Кравченко" w:date="2000-04-08T13:49:00Z">
        <w:r>
          <w:rPr>
            <w:b/>
          </w:rPr>
          <w:t>та соціальне забезпечення</w:t>
        </w:r>
      </w:ins>
    </w:p>
    <w:p>
      <w:pPr>
        <w:pStyle w:val="Normal"/>
        <w:spacing w:lineRule="auto" w:line="336"/>
        <w:ind w:firstLine="720"/>
        <w:jc w:val="both"/>
        <w:rPr>
          <w:b/>
          <w:b/>
          <w:lang w:val="uk-UA"/>
          <w:ins w:id="1194" w:author="Кравченко" w:date="2000-04-08T13:52:00Z"/>
        </w:rPr>
      </w:pPr>
      <w:ins w:id="1193" w:author="Кравченко" w:date="2000-04-08T13:52:00Z">
        <w:r>
          <w:rPr>
            <w:b/>
            <w:lang w:val="uk-UA"/>
          </w:rPr>
        </w:r>
      </w:ins>
    </w:p>
    <w:p>
      <w:pPr>
        <w:pStyle w:val="Normal"/>
        <w:spacing w:lineRule="auto" w:line="336"/>
        <w:ind w:firstLine="720"/>
        <w:jc w:val="both"/>
        <w:rPr>
          <w:ins w:id="1206" w:author="Кравченко" w:date="2000-04-08T14:04:00Z"/>
        </w:rPr>
      </w:pPr>
      <w:ins w:id="1195" w:author="Кравченко" w:date="2000-04-08T13:52:00Z">
        <w:r>
          <w:rPr>
            <w:lang w:val="uk-UA"/>
          </w:rPr>
          <w:t xml:space="preserve">Як видно з </w:t>
        </w:r>
      </w:ins>
      <w:ins w:id="1196" w:author="Кравченко" w:date="2000-04-08T13:55:00Z">
        <w:r>
          <w:rPr>
            <w:lang w:val="uk-UA"/>
          </w:rPr>
          <w:t>д</w:t>
        </w:r>
      </w:ins>
      <w:ins w:id="1197" w:author="Кравченко" w:date="2000-04-08T13:57:00Z">
        <w:r>
          <w:rPr>
            <w:lang w:val="uk-UA"/>
          </w:rPr>
          <w:t>і</w:t>
        </w:r>
      </w:ins>
      <w:ins w:id="1198" w:author="Кравченко" w:date="2000-04-08T13:55:00Z">
        <w:r>
          <w:rPr>
            <w:lang w:val="uk-UA"/>
          </w:rPr>
          <w:t xml:space="preserve">аграм, частка </w:t>
        </w:r>
      </w:ins>
      <w:ins w:id="1199" w:author="Кравченко" w:date="2000-04-08T13:58:00Z">
        <w:r>
          <w:rPr>
            <w:lang w:val="uk-UA"/>
          </w:rPr>
          <w:t xml:space="preserve">виплат субсидій населенню </w:t>
        </w:r>
      </w:ins>
      <w:ins w:id="1200" w:author="Кравченко" w:date="2000-04-08T13:55:00Z">
        <w:r>
          <w:rPr>
            <w:lang w:val="uk-UA"/>
          </w:rPr>
          <w:t>у видатках на соціальний захист значно скоротилася.</w:t>
        </w:r>
      </w:ins>
      <w:ins w:id="1201" w:author="Кравченко" w:date="2000-04-08T13:59:00Z">
        <w:r>
          <w:rPr>
            <w:lang w:val="uk-UA"/>
          </w:rPr>
          <w:t xml:space="preserve"> Так у 1998 році субсидій в області було отримано на суму 22,8 млн.грн., а в</w:t>
        </w:r>
      </w:ins>
      <w:ins w:id="1202" w:author="Кравченко" w:date="2000-04-08T14:01:00Z">
        <w:r>
          <w:rPr>
            <w:lang w:val="uk-UA"/>
          </w:rPr>
          <w:t>же у</w:t>
        </w:r>
      </w:ins>
      <w:ins w:id="1203" w:author="Кравченко" w:date="2000-04-08T13:59:00Z">
        <w:r>
          <w:rPr>
            <w:lang w:val="uk-UA"/>
          </w:rPr>
          <w:t xml:space="preserve"> 1999 році ця сума </w:t>
        </w:r>
      </w:ins>
      <w:ins w:id="1204" w:author="Кравченко" w:date="2000-04-08T14:01:00Z">
        <w:r>
          <w:rPr>
            <w:lang w:val="uk-UA"/>
          </w:rPr>
          <w:t>становила 10,3 млн.грн.</w:t>
        </w:r>
      </w:ins>
      <w:ins w:id="1205" w:author="Кравченко" w:date="2000-04-08T14:04:00Z">
        <w:r>
          <w:rPr>
            <w:lang w:val="uk-UA"/>
          </w:rPr>
          <w:t xml:space="preserve"> Тобто скорочення видатків на соціальний захист відбулося за рахунок зменшенню виплат субсидій з місцевих бюджетів.</w:t>
        </w:r>
      </w:ins>
    </w:p>
    <w:p>
      <w:pPr>
        <w:pStyle w:val="Normal"/>
        <w:spacing w:lineRule="auto" w:line="336"/>
        <w:ind w:firstLine="720"/>
        <w:jc w:val="both"/>
        <w:rPr>
          <w:ins w:id="1213" w:author="Кравченко" w:date="2000-04-08T14:10:00Z"/>
        </w:rPr>
      </w:pPr>
      <w:ins w:id="1207" w:author="Кравченко" w:date="2000-04-08T14:04:00Z">
        <w:r>
          <w:rPr>
            <w:lang w:val="uk-UA"/>
          </w:rPr>
          <w:t xml:space="preserve">Що стосується інших статей видатків </w:t>
        </w:r>
      </w:ins>
      <w:ins w:id="1208" w:author="Кравченко" w:date="2000-04-08T14:06:00Z">
        <w:r>
          <w:rPr>
            <w:lang w:val="uk-UA"/>
          </w:rPr>
          <w:t xml:space="preserve">на </w:t>
        </w:r>
      </w:ins>
      <w:ins w:id="1209" w:author="Кравченко" w:date="2000-04-08T14:08:00Z">
        <w:r>
          <w:rPr>
            <w:lang w:val="uk-UA"/>
          </w:rPr>
          <w:t xml:space="preserve">культуруі мистецтво, </w:t>
        </w:r>
      </w:ins>
      <w:ins w:id="1210" w:author="Кравченко" w:date="2000-04-08T14:06:00Z">
        <w:r>
          <w:rPr>
            <w:lang w:val="uk-UA"/>
          </w:rPr>
          <w:t xml:space="preserve">фізичну культуру і спорт, транспорт, сільське господарство, </w:t>
        </w:r>
      </w:ins>
      <w:ins w:id="1211" w:author="Кравченко" w:date="2000-04-08T14:08:00Z">
        <w:r>
          <w:rPr>
            <w:lang w:val="uk-UA"/>
          </w:rPr>
          <w:t>зв”язок, то суми видатків по цих статтях було пропорційно збільшено до загальної суми вид</w:t>
        </w:r>
      </w:ins>
      <w:ins w:id="1212" w:author="Кравченко" w:date="2000-04-08T14:10:00Z">
        <w:r>
          <w:rPr>
            <w:lang w:val="uk-UA"/>
          </w:rPr>
          <w:t>атків.</w:t>
        </w:r>
      </w:ins>
    </w:p>
    <w:p>
      <w:pPr>
        <w:pStyle w:val="Normal"/>
        <w:spacing w:lineRule="auto" w:line="336"/>
        <w:ind w:firstLine="720"/>
        <w:jc w:val="both"/>
        <w:rPr>
          <w:ins w:id="1215" w:author="Кравченко" w:date="2000-04-08T14:10:00Z"/>
        </w:rPr>
      </w:pPr>
      <w:ins w:id="1214" w:author="Кравченко" w:date="2000-04-08T14:10:00Z">
        <w:r>
          <w:rPr>
            <w:lang w:val="uk-UA"/>
          </w:rPr>
          <w:t>Істотною різницею видаткової частини бюджету області у 1998 та 1999 роках є:</w:t>
        </w:r>
      </w:ins>
    </w:p>
    <w:p>
      <w:pPr>
        <w:pStyle w:val="Normal"/>
        <w:spacing w:lineRule="auto" w:line="336"/>
        <w:ind w:firstLine="720"/>
        <w:jc w:val="both"/>
        <w:rPr>
          <w:ins w:id="1220" w:author="Кравченко" w:date="2000-04-08T14:14:00Z"/>
        </w:rPr>
      </w:pPr>
      <w:ins w:id="1216" w:author="Кравченко" w:date="2000-04-08T14:10:00Z">
        <w:r>
          <w:rPr>
            <w:lang w:val="uk-UA"/>
          </w:rPr>
          <w:t xml:space="preserve">У 1998 році </w:t>
        </w:r>
      </w:ins>
      <w:ins w:id="1217" w:author="Кравченко" w:date="2000-04-08T14:13:00Z">
        <w:r>
          <w:rPr>
            <w:lang w:val="uk-UA"/>
          </w:rPr>
          <w:t xml:space="preserve">було надано підприємствам бюджетних позичок на суму майже 27 млн.грн., що становило </w:t>
        </w:r>
      </w:ins>
      <w:ins w:id="1218" w:author="Кравченко" w:date="2000-04-08T14:11:00Z">
        <w:r>
          <w:rPr>
            <w:lang w:val="uk-UA"/>
          </w:rPr>
          <w:t xml:space="preserve">10,4% видатків </w:t>
        </w:r>
      </w:ins>
      <w:ins w:id="1219" w:author="Кравченко" w:date="2000-04-08T14:14:00Z">
        <w:r>
          <w:rPr>
            <w:lang w:val="uk-UA"/>
          </w:rPr>
          <w:t>зведеного бюджету області.</w:t>
        </w:r>
      </w:ins>
    </w:p>
    <w:p>
      <w:pPr>
        <w:pStyle w:val="Normal"/>
        <w:spacing w:lineRule="auto" w:line="336"/>
        <w:ind w:firstLine="720"/>
        <w:jc w:val="both"/>
        <w:rPr>
          <w:lang w:val="uk-UA"/>
          <w:ins w:id="1222" w:author="Кравченко" w:date="2000-04-08T14:11:00Z"/>
        </w:rPr>
      </w:pPr>
      <w:ins w:id="1221" w:author="Кравченко" w:date="2000-04-08T14:14:00Z">
        <w:r>
          <w:rPr>
            <w:lang w:val="uk-UA"/>
          </w:rPr>
          <w:t>А у 1999 році пріоритетом були видатки на покриття заборгованостей, що виникли в попередні роки, що склали 54,8млн.грн.(19,1%)</w:t>
        </w:r>
      </w:ins>
    </w:p>
    <w:p>
      <w:pPr>
        <w:pStyle w:val="Normal"/>
        <w:spacing w:lineRule="auto" w:line="336"/>
        <w:ind w:firstLine="720"/>
        <w:jc w:val="both"/>
        <w:rPr>
          <w:ins w:id="1227" w:author="Кравченко" w:date="2000-04-08T12:39:00Z"/>
        </w:rPr>
      </w:pPr>
      <w:ins w:id="1223" w:author="Кравченко" w:date="2000-04-08T14:17:00Z">
        <w:r>
          <w:rPr/>
          <w:t>Взагал</w:t>
        </w:r>
      </w:ins>
      <w:ins w:id="1224" w:author="Кравченко" w:date="2000-04-08T14:17:00Z">
        <w:r>
          <w:rPr>
            <w:lang w:val="uk-UA"/>
          </w:rPr>
          <w:t>і</w:t>
        </w:r>
      </w:ins>
      <w:ins w:id="1225" w:author="Кравченко" w:date="2000-04-08T14:17:00Z">
        <w:r>
          <w:rPr/>
          <w:t xml:space="preserve"> кажучи, а</w:t>
        </w:r>
      </w:ins>
      <w:ins w:id="1226" w:author="Кравченко" w:date="2000-04-08T12:39:00Z">
        <w:r>
          <w:rPr/>
          <w:t xml:space="preserve">наліз витратної частини бюджету області засвідчує відсутність стимулюючої ролі бюджетної політики регіону. </w:t>
        </w:r>
      </w:ins>
    </w:p>
    <w:p>
      <w:pPr>
        <w:pStyle w:val="Normal"/>
        <w:spacing w:lineRule="auto" w:line="336"/>
        <w:ind w:firstLine="720"/>
        <w:jc w:val="both"/>
        <w:rPr>
          <w:ins w:id="1229" w:author="Кравченко" w:date="2000-04-07T14:20:00Z"/>
        </w:rPr>
      </w:pPr>
      <w:ins w:id="1228" w:author="Кравченко" w:date="2000-04-07T14:20:00Z">
        <w:r>
          <w:rPr/>
          <w:t>Наведені дані свідчать, що система формування місцевих бюджетів потребує подальшого реформування. Передусім необхідно поставити витрати місцевих бюджетів у залежність від доходів на відповідних територіях, створити зацікавленість місцевих органів самоврядування і громади в розвитку виробництва й підвищенні прибутковості своїх територій, підтримати економічно відсталі регіони. Для цього необхідна перебудова фінансових відносин — розробка фінансового механізму території, що є складною і динамічною системою. Однак перебудова регіональних фінансів не може зводитися до розробки принципів формування місцевих бюджетів. Вона стосується всієї сукупності відносин щодо розподілу й використання фінансових ресурсів, які створюються на даній території, пере-розподільчих регіональних процесів.</w:t>
        </w:r>
      </w:ins>
    </w:p>
    <w:p>
      <w:pPr>
        <w:pStyle w:val="Normal"/>
        <w:spacing w:lineRule="auto" w:line="336"/>
        <w:ind w:firstLine="720"/>
        <w:jc w:val="both"/>
        <w:rPr>
          <w:ins w:id="1231" w:author="Кравченко" w:date="2000-04-07T14:20:00Z"/>
        </w:rPr>
      </w:pPr>
      <w:ins w:id="1230" w:author="Кравченко" w:date="2000-04-07T14:20:00Z">
        <w:r>
          <w:rPr/>
          <w:t>В умовах економічної самостійності регіону докорінно змінюється підхід до інвестиційної та виробничої політики — це критична оцінка самої потреби, чіткого визначення пріоритетів соціально-економічного розвитку й ранжу-вання потреб у часі й просторі. Оскільки сама потреба завжди перевищує реальні можливості, то її доцільність треба оцінювати критично. При обмежених можливостях централізованого фінансування слід порівняти свої потреби з внутрішніми ресурсами розширеного відтворення, тобто економічні результати функціонування господарства мають гарантувати виконання програм економічного і соціального розвитку. Таким чином, встановлюється залежність доходів бюджету від рентабельності функціонування господарства й ефективності використання регіональних ресурсів, водночас видаткова частина бюджету повинна підпорядковуватися основному завданню — ефективному розвитку економіки, матеріального і культурного рівня життя громадян.</w:t>
        </w:r>
      </w:ins>
    </w:p>
    <w:p>
      <w:pPr>
        <w:pStyle w:val="Normal"/>
        <w:spacing w:lineRule="auto" w:line="336"/>
        <w:ind w:firstLine="720"/>
        <w:jc w:val="both"/>
        <w:rPr>
          <w:ins w:id="1233" w:author="Кравченко" w:date="2000-04-07T14:20:00Z"/>
        </w:rPr>
      </w:pPr>
      <w:ins w:id="1232" w:author="Кравченко" w:date="2000-04-07T14:20:00Z">
        <w:r>
          <w:rPr/>
          <w:t>Економічний і соціальний розвиток регіону значною мірою залежить від зацікавленості у цьому громадян. Для цього треба, щоб жителі регіону перетворювалися у суб'єкт госпрозрахункових відносин.</w:t>
        </w:r>
      </w:ins>
    </w:p>
    <w:p>
      <w:pPr>
        <w:pStyle w:val="Normal"/>
        <w:spacing w:lineRule="auto" w:line="336"/>
        <w:ind w:firstLine="720"/>
        <w:jc w:val="both"/>
        <w:rPr>
          <w:ins w:id="1235" w:author="Кравченко" w:date="2000-04-07T14:20:00Z"/>
        </w:rPr>
      </w:pPr>
      <w:ins w:id="1234" w:author="Кравченко" w:date="2000-04-07T14:20:00Z">
        <w:r>
          <w:rPr/>
          <w:t>Цим вимогам відповідав би механізм, побудований на таких засадах: ощадні банки виступають організаторами ефективного використання грошових накопичень у вигляді інвестицій, із яких щорічно отримують прибуток. Із них певна частина віддавалася б вкладникам, а решта — у місцевий бюджет, за рахунок чого зросли б можливості економічного розвитку. У таких випадках важливо надавати банкам право залежно від ефективності використання коштів вкладників стимулювати їх, підвищуючи відповідний процент за вклади.</w:t>
        </w:r>
      </w:ins>
    </w:p>
    <w:p>
      <w:pPr>
        <w:pStyle w:val="Normal"/>
        <w:spacing w:lineRule="auto" w:line="336"/>
        <w:ind w:firstLine="720"/>
        <w:jc w:val="both"/>
        <w:rPr>
          <w:ins w:id="1237" w:author="Кравченко" w:date="2000-04-07T14:20:00Z"/>
        </w:rPr>
      </w:pPr>
      <w:ins w:id="1236" w:author="Кравченко" w:date="2000-04-07T14:20:00Z">
        <w:r>
          <w:rPr/>
          <w:t>Інша форма активного використання коштів населення для розвитку виробництва та сфери послуг — випуск облігацій. Він дає змогу не лише розширювати діапазон використання грошей, а й певним чином залучати громадян до активного управління соціально-економічним розвитком регіону.</w:t>
        </w:r>
      </w:ins>
    </w:p>
    <w:p>
      <w:pPr>
        <w:pStyle w:val="Normal"/>
        <w:spacing w:lineRule="auto" w:line="336"/>
        <w:ind w:firstLine="720"/>
        <w:jc w:val="both"/>
        <w:rPr>
          <w:ins w:id="1239" w:author="Кравченко" w:date="2000-04-07T14:20:00Z"/>
        </w:rPr>
      </w:pPr>
      <w:ins w:id="1238" w:author="Кравченко" w:date="2000-04-07T14:20:00Z">
        <w:r>
          <w:rPr/>
          <w:t>Організаційною формою ефективного використання тимчасово вільних коштів не тільки жителів регіону, а й фінансових ресурсів підприємств, крім уже діючих банків, повинні стати банки територіального розвитку, які під відповідні активи місцевих органів надавали б коротко- чи довгострокові кредити і здійснювали б фінансування першочергових соціальних програм. За змістом своєї діяльності банки територіального розвитку могли б бути двох видів:</w:t>
        </w:r>
      </w:ins>
    </w:p>
    <w:p>
      <w:pPr>
        <w:pStyle w:val="Normal"/>
        <w:spacing w:lineRule="auto" w:line="336"/>
        <w:ind w:firstLine="720"/>
        <w:jc w:val="both"/>
        <w:rPr>
          <w:ins w:id="1241" w:author="Кравченко" w:date="2000-04-07T14:20:00Z"/>
        </w:rPr>
      </w:pPr>
      <w:ins w:id="1240" w:author="Кравченко" w:date="2000-04-07T14:20:00Z">
        <w:r>
          <w:rPr/>
          <w:t>госпрозрахункові та бюджетні. Госпрозрахункові банки могли б фінансувати переважно соціальне й економічно розвинуті території, а бюджетні банки зосередилися б на пільговому фінансуванні.</w:t>
        </w:r>
      </w:ins>
    </w:p>
    <w:p>
      <w:pPr>
        <w:pStyle w:val="Normal"/>
        <w:spacing w:lineRule="auto" w:line="336"/>
        <w:ind w:firstLine="720"/>
        <w:jc w:val="both"/>
        <w:rPr>
          <w:ins w:id="1243" w:author="Кравченко" w:date="2000-04-07T14:20:00Z"/>
        </w:rPr>
      </w:pPr>
      <w:ins w:id="1242" w:author="Кравченко" w:date="2000-04-07T14:20:00Z">
        <w:r>
          <w:rPr/>
          <w:t>Сучасні фінансові відносини в основі своїй мають багато елементів старої командно-адміністративної системи. Втім, намагаємося пристосувати до нових умов господарювання нинішній економічний механізм управління та нинішню соціальну політику. Цілком зрозуміло, що, не створивши в Україні фундаменту товарного виробництва, немислимо пристосувати до цих умов фінансово-грошові методи управління сукупним виробництвом. У результаті порушується оптимальна пропорційність між власними й асигнованими надходженнями, форми їх структурної збалансованості не заохочують місцевих органів самоврядування до поліпшення результатів цілісного функціонування економіки.</w:t>
        </w:r>
      </w:ins>
    </w:p>
    <w:p>
      <w:pPr>
        <w:pStyle w:val="Normal"/>
        <w:spacing w:lineRule="auto" w:line="336"/>
        <w:ind w:firstLine="720"/>
        <w:jc w:val="both"/>
        <w:rPr>
          <w:ins w:id="1245" w:author="Кравченко" w:date="2000-04-07T14:20:00Z"/>
        </w:rPr>
      </w:pPr>
      <w:ins w:id="1244" w:author="Кравченко" w:date="2000-04-07T14:20:00Z">
        <w:r>
          <w:rPr/>
          <w:t>Сьогодні основним джерелом ресурсів такої структурної залежності є чистий дохід, зокрема податок на додану вартість і на прибуток. Незважаючи на матеріальну зацікавленість місцевих органів самоврядування у збільшенні розміру податку на додану вартість, вони не мають економічних важелів:</w:t>
        </w:r>
      </w:ins>
    </w:p>
    <w:p>
      <w:pPr>
        <w:pStyle w:val="Normal"/>
        <w:spacing w:lineRule="auto" w:line="336"/>
        <w:ind w:firstLine="720"/>
        <w:jc w:val="both"/>
        <w:rPr>
          <w:ins w:id="1247" w:author="Кравченко" w:date="2000-04-07T14:20:00Z"/>
        </w:rPr>
      </w:pPr>
      <w:ins w:id="1246" w:author="Кравченко" w:date="2000-04-07T14:20:00Z">
        <w:r>
          <w:rPr/>
          <w:t>права надання податкових пільг на отримані прибутки, зниження ставок плати за регіональні ресурси, додаткові субсидії із бюджету. Отже, немає матеріальної зацікавленості.</w:t>
        </w:r>
      </w:ins>
    </w:p>
    <w:p>
      <w:pPr>
        <w:pStyle w:val="Normal"/>
        <w:spacing w:lineRule="auto" w:line="336"/>
        <w:ind w:firstLine="720"/>
        <w:jc w:val="both"/>
        <w:rPr>
          <w:ins w:id="1249" w:author="Кравченко" w:date="2000-04-07T14:20:00Z"/>
        </w:rPr>
      </w:pPr>
      <w:ins w:id="1248" w:author="Кравченко" w:date="2000-04-07T14:20:00Z">
        <w:r>
          <w:rPr/>
          <w:t>З іншого боку, коли місцева адміністрація не має тривалого права на доходи, коли не існує чітких норм 'їх перерозподілу, навряд чи можна говорити про реальну свободу місцевих бюджетів. Невизначеність у наданні субсидій фактично означає, що витрати місцевих бюджетів регулюються центральними органами влади, а органи місцевого самоврядування залишаються у більшості випадків лише виконавцями централізованих рішень.</w:t>
        </w:r>
      </w:ins>
    </w:p>
    <w:p>
      <w:pPr>
        <w:pStyle w:val="Normal"/>
        <w:spacing w:lineRule="auto" w:line="336"/>
        <w:ind w:firstLine="720"/>
        <w:jc w:val="both"/>
        <w:rPr>
          <w:ins w:id="1253" w:author="Кравченко" w:date="2000-04-07T14:20:00Z"/>
        </w:rPr>
      </w:pPr>
      <w:ins w:id="1250" w:author="Кравченко" w:date="2000-04-07T14:20:00Z">
        <w:r>
          <w:rPr/>
          <w:t>Першим кроком у розв'язанні проблем бюджетної політики має бути пошук оптимального ступеня централізації для різних завдань державної діяльності та встановлення норми мінімальної бюджетної забезпеченості на одного жителя регіону. Це потребує жорсткого визначення критеріїв для розмежування витрат, які можуть бути задоволені за рахунок районів,</w:t>
        </w:r>
      </w:ins>
      <w:ins w:id="1251" w:author="Кравченко" w:date="2000-04-07T15:45:00Z">
        <w:r>
          <w:rPr/>
          <w:t xml:space="preserve"> </w:t>
        </w:r>
      </w:ins>
      <w:ins w:id="1252" w:author="Кравченко" w:date="2000-04-07T14:20:00Z">
        <w:r>
          <w:rPr/>
          <w:t>областей, державного бюджету. Одним з імовірних шляхів виходу з цієї ситуації є встановлення соціальних нормативів і розробка на їх основі фінансових норм для встановлення бюджетної забезпеченості й мінімального обсягу місцевих бюджетів. Такий підхід дасть можливість виділити конкретні рівні самофінансування різних територіальних одиниць. Їх розмір можна визначити за чотирма формами фінансування:</w:t>
        </w:r>
      </w:ins>
    </w:p>
    <w:p>
      <w:pPr>
        <w:pStyle w:val="Normal"/>
        <w:spacing w:lineRule="auto" w:line="336"/>
        <w:ind w:firstLine="720"/>
        <w:jc w:val="both"/>
        <w:rPr>
          <w:ins w:id="1255" w:author="Кравченко" w:date="2000-04-07T14:20:00Z"/>
        </w:rPr>
      </w:pPr>
      <w:ins w:id="1254" w:author="Кравченко" w:date="2000-04-07T14:20:00Z">
        <w:r>
          <w:rPr/>
          <w:t>1. Надходження за рахунок власних джерел перевищують нормативні потреби. Ця форма самофінансування збалансована і включає залишок у розмірі 50%. Перевищення цієї суми вилучається в державний бюджет.</w:t>
        </w:r>
      </w:ins>
    </w:p>
    <w:p>
      <w:pPr>
        <w:pStyle w:val="Normal"/>
        <w:spacing w:lineRule="auto" w:line="336"/>
        <w:ind w:firstLine="720"/>
        <w:jc w:val="both"/>
        <w:rPr>
          <w:ins w:id="1257" w:author="Кравченко" w:date="2000-04-07T14:20:00Z"/>
        </w:rPr>
      </w:pPr>
      <w:ins w:id="1256" w:author="Кравченко" w:date="2000-04-07T14:20:00Z">
        <w:r>
          <w:rPr/>
          <w:t>2. Власні надходження покривають повністю і без залишку нормативні потреби. Це збалансована форма самофінансування, коли відрахування коштів у державний бюджет не проводиться.</w:t>
        </w:r>
      </w:ins>
    </w:p>
    <w:p>
      <w:pPr>
        <w:pStyle w:val="Normal"/>
        <w:spacing w:lineRule="auto" w:line="336"/>
        <w:ind w:firstLine="720"/>
        <w:jc w:val="both"/>
        <w:rPr>
          <w:ins w:id="1259" w:author="Кравченко" w:date="2000-04-07T14:20:00Z"/>
        </w:rPr>
      </w:pPr>
      <w:ins w:id="1258" w:author="Кравченко" w:date="2000-04-07T14:20:00Z">
        <w:r>
          <w:rPr/>
          <w:t>3. Власні надходження менші від нормативних потреб, але територіальна одиниця має інші фінансові джерела доходів із відрахувань у бюджет. Ця форма самофінансування збалансована і включає асигнування з державного бюджету. Частина цих надходжень спрямовується на покриття нормативних потреб органів самоврядування.</w:t>
        </w:r>
      </w:ins>
    </w:p>
    <w:p>
      <w:pPr>
        <w:pStyle w:val="Normal"/>
        <w:spacing w:lineRule="auto" w:line="336"/>
        <w:ind w:firstLine="720"/>
        <w:jc w:val="both"/>
        <w:rPr>
          <w:ins w:id="1261" w:author="Кравченко" w:date="2000-04-07T14:20:00Z"/>
        </w:rPr>
      </w:pPr>
      <w:ins w:id="1260" w:author="Кравченко" w:date="2000-04-07T14:20:00Z">
        <w:r>
          <w:rPr/>
          <w:t>4. Власні й асигновані надходження недостатні для покриття нормативних потреб територіальних одиниць. Така форма самофінансування збалансована і передбачає планову дотацію. Проте державний бюджет вимагає від місцевих органів скорочення і ліквідації дотацій.</w:t>
        </w:r>
      </w:ins>
    </w:p>
    <w:p>
      <w:pPr>
        <w:pStyle w:val="Normal"/>
        <w:spacing w:lineRule="auto" w:line="336"/>
        <w:ind w:firstLine="720"/>
        <w:jc w:val="both"/>
        <w:rPr>
          <w:ins w:id="1263" w:author="Кравченко" w:date="2000-04-07T14:20:00Z"/>
        </w:rPr>
      </w:pPr>
      <w:ins w:id="1262" w:author="Кравченко" w:date="2000-04-07T14:20:00Z">
        <w:r>
          <w:rPr/>
          <w:t>Проблема диференційованого фінансування регіонів украй актуальна для України у зв'язку з відмінностями природно-кліматичних та соціально-економічних умов територій, з просторовими диспропорціями у розвитку виробничої і соціальної інфраструктури, а також історично сформованою специфікою виробничого розвитку окремих областей.</w:t>
        </w:r>
      </w:ins>
    </w:p>
    <w:p>
      <w:pPr>
        <w:pStyle w:val="Normal"/>
        <w:spacing w:lineRule="auto" w:line="336"/>
        <w:ind w:firstLine="720"/>
        <w:jc w:val="both"/>
        <w:rPr>
          <w:lang w:val="uk-UA"/>
          <w:del w:id="1265" w:author="Кравченко" w:date="2000-04-08T14:18:00Z"/>
        </w:rPr>
      </w:pPr>
      <w:ins w:id="1264" w:author="Кравченко" w:date="2000-04-07T14:20:00Z">
        <w:r>
          <w:rPr/>
          <w:t>З урахуванням нашої реальної ситуації найоб'єктивнішим показником при розрахунках нормативу відрахувань до державного бюджету може бути питома вага працюючих у регіоні в загальній чисельності зайнятих у господарстві України. Тоді сума надходжень до бюджету визначатиметься як добуток питомої ваги працюючих у області на суму витрат державного бюджету. Для районних, сільських бюджетів норматив можна розраховувати за такою ж схемою, фіксуючи нормативи в абсолютній сумі. Вони пов'язані з результатами господарської діяльності регіону і гарантуватимуть доходи бюджетові.</w:t>
        </w:r>
      </w:ins>
      <w:r>
        <w:br w:type="page"/>
      </w:r>
    </w:p>
    <w:p>
      <w:pPr>
        <w:pStyle w:val="Normal"/>
        <w:widowControl/>
        <w:bidi w:val="0"/>
        <w:spacing w:lineRule="auto" w:line="336"/>
        <w:ind w:firstLine="720"/>
        <w:jc w:val="both"/>
        <w:rPr>
          <w:lang w:val="uk-UA"/>
          <w:del w:id="1267" w:author="Кравченко" w:date="2000-04-05T16:58:00Z"/>
        </w:rPr>
      </w:pPr>
      <w:del w:id="1266" w:author="Кравченко" w:date="2000-04-05T16:58:00Z">
        <w:r>
          <w:rPr>
            <w:lang w:val="uk-UA"/>
          </w:rPr>
        </w:r>
      </w:del>
    </w:p>
    <w:p>
      <w:pPr>
        <w:pStyle w:val="Normal"/>
        <w:ind w:firstLine="567"/>
        <w:jc w:val="both"/>
        <w:rPr>
          <w:b/>
          <w:b/>
          <w:lang w:val="uk-UA"/>
          <w:del w:id="1269" w:author="Кравченко" w:date="2000-04-05T16:58:00Z"/>
        </w:rPr>
      </w:pPr>
      <w:del w:id="1268" w:author="Кравченко" w:date="2000-04-05T16:58:00Z">
        <w:r>
          <w:rPr>
            <w:b/>
            <w:lang w:val="uk-UA"/>
          </w:rPr>
          <w:delText>Роль та значення місцевих бюджетів у соціально-економічному розвитку територій.</w:delText>
        </w:r>
      </w:del>
    </w:p>
    <w:p>
      <w:pPr>
        <w:pStyle w:val="Normal"/>
        <w:rPr>
          <w:ins w:id="1271" w:author="Кравченко" w:date="2000-04-05T16:58:00Z"/>
        </w:rPr>
      </w:pPr>
      <w:ins w:id="1270" w:author="Кравченко" w:date="2000-04-05T16:56:00Z">
        <w:r>
          <w:rPr/>
          <w:t>3. Роль місцевих бюджетів у фінансуванні соціально-економічного розвитку регіону</w:t>
        </w:r>
      </w:ins>
    </w:p>
    <w:p>
      <w:pPr>
        <w:pStyle w:val="Normal"/>
        <w:ind w:left="567" w:hanging="0"/>
        <w:jc w:val="both"/>
        <w:rPr>
          <w:lang w:val="uk-UA"/>
          <w:ins w:id="1273" w:author="Кравченко" w:date="2000-04-05T16:58:00Z"/>
        </w:rPr>
      </w:pPr>
      <w:ins w:id="1272" w:author="Кравченко" w:date="2000-04-05T16:58:00Z">
        <w:r>
          <w:rPr>
            <w:lang w:val="uk-UA"/>
          </w:rPr>
        </w:r>
      </w:ins>
    </w:p>
    <w:p>
      <w:pPr>
        <w:pStyle w:val="Normal"/>
        <w:ind w:left="1134" w:hanging="567"/>
        <w:rPr>
          <w:ins w:id="1276" w:author="Кравченко" w:date="2000-04-05T17:38:00Z"/>
        </w:rPr>
      </w:pPr>
      <w:ins w:id="1274" w:author="Кравченко" w:date="2000-04-05T16:58:00Z">
        <w:r>
          <w:rPr>
            <w:b/>
            <w:lang w:val="uk-UA"/>
          </w:rPr>
          <w:t xml:space="preserve">3.1. </w:t>
        </w:r>
      </w:ins>
      <w:ins w:id="1275" w:author="Кравченко" w:date="2000-04-05T17:38:00Z">
        <w:r>
          <w:rPr>
            <w:b/>
            <w:lang w:val="uk-UA"/>
          </w:rPr>
          <w:t>Значення місцевих бюджетів у соціально-економічному розвитку територій</w:t>
        </w:r>
      </w:ins>
    </w:p>
    <w:p>
      <w:pPr>
        <w:pStyle w:val="Heading6"/>
        <w:ind w:firstLine="709"/>
        <w:rPr>
          <w:sz w:val="12"/>
          <w:lang w:val="uk-UA"/>
        </w:rPr>
      </w:pPr>
      <w:r>
        <w:rPr>
          <w:sz w:val="12"/>
          <w:lang w:val="uk-UA"/>
        </w:rPr>
      </w:r>
    </w:p>
    <w:p>
      <w:pPr>
        <w:pStyle w:val="Heading6"/>
        <w:spacing w:lineRule="auto" w:line="336"/>
        <w:ind w:firstLine="709"/>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spacing w:lineRule="auto" w:line="336"/>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spacing w:lineRule="auto" w:line="336"/>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spacing w:lineRule="auto" w:line="336"/>
        <w:ind w:firstLine="567"/>
        <w:jc w:val="both"/>
        <w:rPr>
          <w:lang w:val="uk-UA"/>
        </w:rPr>
      </w:pPr>
      <w:r>
        <w:rPr>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spacing w:lineRule="auto" w:line="336"/>
        <w:ind w:firstLine="567"/>
        <w:jc w:val="both"/>
        <w:rPr>
          <w:lang w:val="uk-UA"/>
        </w:rPr>
      </w:pPr>
      <w:r>
        <w:rPr>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spacing w:lineRule="auto" w:line="336"/>
        <w:ind w:firstLine="567"/>
        <w:jc w:val="both"/>
        <w:rPr>
          <w:lang w:val="uk-UA"/>
        </w:rPr>
      </w:pPr>
      <w:r>
        <w:rPr>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spacing w:lineRule="auto" w:line="336"/>
        <w:ind w:firstLine="567"/>
        <w:jc w:val="both"/>
        <w:rPr>
          <w:lang w:val="uk-UA"/>
        </w:rPr>
      </w:pPr>
      <w:r>
        <w:rPr>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spacing w:lineRule="auto" w:line="336"/>
        <w:ind w:firstLine="567"/>
        <w:jc w:val="both"/>
        <w:rPr>
          <w:lang w:val="uk-UA"/>
        </w:rPr>
      </w:pPr>
      <w:r>
        <w:rPr>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spacing w:lineRule="auto" w:line="336"/>
        <w:ind w:firstLine="567"/>
        <w:jc w:val="both"/>
        <w:rPr>
          <w:lang w:val="uk-UA"/>
        </w:rPr>
      </w:pPr>
      <w:r>
        <w:rPr>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spacing w:lineRule="auto" w:line="336"/>
        <w:ind w:firstLine="567"/>
        <w:jc w:val="both"/>
        <w:rPr>
          <w:lang w:val="uk-UA"/>
        </w:rPr>
      </w:pPr>
      <w:r>
        <w:rPr>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spacing w:lineRule="auto" w:line="336"/>
        <w:ind w:firstLine="567"/>
        <w:jc w:val="both"/>
        <w:rPr>
          <w:lang w:val="uk-UA"/>
        </w:rPr>
      </w:pPr>
      <w:r>
        <w:rPr>
          <w:lang w:val="uk-UA"/>
        </w:rPr>
        <w:t>“</w:t>
      </w:r>
      <w:r>
        <w:rPr>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spacing w:lineRule="auto" w:line="336"/>
        <w:ind w:firstLine="567"/>
        <w:jc w:val="both"/>
        <w:rPr>
          <w:lang w:val="uk-UA"/>
        </w:rPr>
      </w:pPr>
      <w:r>
        <w:rPr>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spacing w:lineRule="auto" w:line="336"/>
        <w:ind w:firstLine="567"/>
        <w:jc w:val="both"/>
        <w:rPr>
          <w:lang w:val="uk-UA"/>
        </w:rPr>
      </w:pPr>
      <w:r>
        <w:rPr>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spacing w:lineRule="auto" w:line="336"/>
        <w:ind w:firstLine="567"/>
        <w:jc w:val="both"/>
        <w:rPr>
          <w:lang w:val="uk-UA"/>
        </w:rPr>
      </w:pPr>
      <w:r>
        <w:rPr>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spacing w:lineRule="auto" w:line="336"/>
        <w:ind w:firstLine="567"/>
        <w:jc w:val="both"/>
        <w:rPr>
          <w:lang w:val="uk-UA"/>
        </w:rPr>
      </w:pPr>
      <w:r>
        <w:rPr>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spacing w:lineRule="auto" w:line="336"/>
        <w:ind w:firstLine="567"/>
        <w:jc w:val="both"/>
        <w:rPr>
          <w:lang w:val="uk-UA"/>
        </w:rPr>
      </w:pPr>
      <w:r>
        <w:rPr>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spacing w:lineRule="auto" w:line="336"/>
        <w:ind w:firstLine="567"/>
        <w:jc w:val="both"/>
        <w:rPr>
          <w:lang w:val="uk-UA"/>
        </w:rPr>
      </w:pPr>
      <w:r>
        <w:rPr>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spacing w:lineRule="auto" w:line="336"/>
        <w:ind w:firstLine="567"/>
        <w:jc w:val="both"/>
        <w:rPr>
          <w:lang w:val="uk-UA"/>
        </w:rPr>
      </w:pPr>
      <w:r>
        <w:rPr>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spacing w:lineRule="auto" w:line="336"/>
        <w:ind w:firstLine="567"/>
        <w:jc w:val="both"/>
        <w:rPr>
          <w:lang w:val="uk-UA"/>
        </w:rPr>
      </w:pPr>
      <w:r>
        <w:rPr>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spacing w:lineRule="auto" w:line="336"/>
        <w:ind w:firstLine="567"/>
        <w:jc w:val="both"/>
        <w:rPr/>
      </w:pPr>
      <w:r>
        <w:rPr>
          <w:lang w:val="uk-UA"/>
        </w:rPr>
        <w:t xml:space="preserve">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w:t>
      </w:r>
      <w:ins w:id="1277" w:author="Кравченко" w:date="2000-04-05T16:59:00Z">
        <w:r>
          <w:rPr>
            <w:lang w:val="uk-UA"/>
          </w:rPr>
          <w:t>3</w:t>
        </w:r>
      </w:ins>
      <w:del w:id="1278" w:author="Кравченко" w:date="2000-04-05T16:59:00Z">
        <w:r>
          <w:rPr>
            <w:lang w:val="uk-UA"/>
          </w:rPr>
          <w:delText>1</w:delText>
        </w:r>
      </w:del>
      <w:r>
        <w:rPr>
          <w:lang w:val="uk-UA"/>
        </w:rPr>
        <w:t>.1</w:t>
      </w:r>
    </w:p>
    <w:p>
      <w:pPr>
        <w:pStyle w:val="Normal"/>
        <w:ind w:firstLine="567"/>
        <w:jc w:val="both"/>
        <w:rPr>
          <w:lang w:val="uk-UA"/>
        </w:rPr>
      </w:pPr>
      <w:r>
        <w:rPr>
          <w:lang w:val="uk-UA"/>
        </w:rPr>
      </w:r>
    </w:p>
    <w:p>
      <w:pPr>
        <w:pStyle w:val="Heading7"/>
        <w:ind w:firstLine="567"/>
        <w:rPr/>
      </w:pPr>
      <w:r>
        <w:rPr>
          <w:b/>
        </w:rPr>
        <w:t xml:space="preserve">Таблиця </w:t>
      </w:r>
      <w:del w:id="1279" w:author="Кравченко" w:date="2000-04-05T16:59:00Z">
        <w:r>
          <w:rPr>
            <w:b/>
          </w:rPr>
          <w:delText>1</w:delText>
        </w:r>
      </w:del>
      <w:ins w:id="1280" w:author="Кравченко" w:date="2000-04-05T16:59:00Z">
        <w:r>
          <w:rPr>
            <w:b/>
          </w:rPr>
          <w:t>3</w:t>
        </w:r>
      </w:ins>
      <w:r>
        <w:rPr>
          <w:b/>
        </w:rPr>
        <w:t>.1</w:t>
      </w:r>
    </w:p>
    <w:p>
      <w:pPr>
        <w:pStyle w:val="Heading9"/>
        <w:jc w:val="center"/>
        <w:rPr/>
      </w:pPr>
      <w:r>
        <w:rPr/>
        <w:t>Співвідношення обсягу місцевих бюджетів із ВВП</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8</w:t>
            </w:r>
          </w:p>
          <w:p>
            <w:pPr>
              <w:pStyle w:val="Normal"/>
              <w:jc w:val="both"/>
              <w:rPr>
                <w:sz w:val="24"/>
                <w:lang w:val="uk-UA"/>
              </w:rPr>
            </w:pPr>
            <w:r>
              <w:rPr>
                <w:sz w:val="24"/>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03</w:t>
            </w:r>
          </w:p>
          <w:p>
            <w:pPr>
              <w:pStyle w:val="Normal"/>
              <w:jc w:val="both"/>
              <w:rPr>
                <w:sz w:val="24"/>
                <w:lang w:val="uk-UA"/>
              </w:rPr>
            </w:pPr>
            <w:r>
              <w:rPr>
                <w:sz w:val="24"/>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451</w:t>
            </w:r>
          </w:p>
          <w:p>
            <w:pPr>
              <w:pStyle w:val="Normal"/>
              <w:jc w:val="both"/>
              <w:rPr>
                <w:sz w:val="24"/>
                <w:lang w:val="uk-UA"/>
              </w:rPr>
            </w:pPr>
            <w:r>
              <w:rPr>
                <w:sz w:val="24"/>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5,1</w:t>
            </w:r>
          </w:p>
          <w:p>
            <w:pPr>
              <w:pStyle w:val="Normal"/>
              <w:jc w:val="both"/>
              <w:rPr>
                <w:sz w:val="24"/>
                <w:lang w:val="uk-UA"/>
              </w:rPr>
            </w:pPr>
            <w:r>
              <w:rPr>
                <w:sz w:val="24"/>
                <w:lang w:val="uk-UA"/>
              </w:rPr>
              <w:t>млрд.</w:t>
            </w:r>
          </w:p>
          <w:p>
            <w:pPr>
              <w:pStyle w:val="Normal"/>
              <w:jc w:val="both"/>
              <w:rPr>
                <w:sz w:val="24"/>
                <w:lang w:val="uk-UA"/>
              </w:rPr>
            </w:pPr>
            <w:r>
              <w:rPr>
                <w:sz w:val="24"/>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79,4</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1</w:t>
            </w:r>
          </w:p>
          <w:p>
            <w:pPr>
              <w:pStyle w:val="Normal"/>
              <w:jc w:val="both"/>
              <w:rPr>
                <w:sz w:val="24"/>
                <w:lang w:val="uk-UA"/>
              </w:rPr>
            </w:pPr>
            <w:r>
              <w:rPr>
                <w:sz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1</w:t>
            </w:r>
          </w:p>
          <w:p>
            <w:pPr>
              <w:pStyle w:val="Normal"/>
              <w:jc w:val="both"/>
              <w:rPr>
                <w:sz w:val="24"/>
                <w:lang w:val="uk-UA"/>
              </w:rPr>
            </w:pPr>
            <w:r>
              <w:rPr>
                <w:sz w:val="24"/>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54</w:t>
            </w:r>
          </w:p>
          <w:p>
            <w:pPr>
              <w:pStyle w:val="Normal"/>
              <w:jc w:val="both"/>
              <w:rPr>
                <w:sz w:val="24"/>
                <w:lang w:val="uk-UA"/>
              </w:rPr>
            </w:pPr>
            <w:r>
              <w:rPr>
                <w:sz w:val="24"/>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7,7</w:t>
            </w:r>
          </w:p>
          <w:p>
            <w:pPr>
              <w:pStyle w:val="Normal"/>
              <w:jc w:val="both"/>
              <w:rPr>
                <w:sz w:val="24"/>
                <w:lang w:val="uk-UA"/>
              </w:rPr>
            </w:pPr>
            <w:r>
              <w:rPr>
                <w:sz w:val="24"/>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46,8</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2</w:t>
            </w:r>
          </w:p>
        </w:tc>
      </w:tr>
    </w:tbl>
    <w:p>
      <w:pPr>
        <w:pStyle w:val="Normal"/>
        <w:ind w:firstLine="567"/>
        <w:jc w:val="both"/>
        <w:rPr>
          <w:lang w:val="uk-UA"/>
        </w:rPr>
      </w:pPr>
      <w:r>
        <w:rPr>
          <w:lang w:val="uk-UA"/>
        </w:rPr>
      </w:r>
    </w:p>
    <w:p>
      <w:pPr>
        <w:pStyle w:val="Normal"/>
        <w:spacing w:lineRule="auto" w:line="336"/>
        <w:ind w:firstLine="567"/>
        <w:jc w:val="both"/>
        <w:rPr/>
      </w:pPr>
      <w:r>
        <w:rPr>
          <w:lang w:val="uk-UA"/>
        </w:rPr>
        <w:t xml:space="preserve">Наведені в таблиці </w:t>
      </w:r>
      <w:del w:id="1281" w:author="Кравченко" w:date="2000-04-05T17:00:00Z">
        <w:r>
          <w:rPr>
            <w:lang w:val="uk-UA"/>
          </w:rPr>
          <w:delText>1</w:delText>
        </w:r>
      </w:del>
      <w:ins w:id="1282" w:author="Кравченко" w:date="2000-04-05T17:00:00Z">
        <w:r>
          <w:rPr>
            <w:lang w:val="uk-UA"/>
          </w:rPr>
          <w:t>3</w:t>
        </w:r>
      </w:ins>
      <w:r>
        <w:rPr>
          <w:lang w:val="uk-UA"/>
        </w:rPr>
        <w:t>.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то у 1993 році 15,2%, у 1994 році – 15,9%, у  1995 році – 17,5%. Однак в 1996 році питома вага витрат місцевих бюджетів у ВВП зменшилась до 14,6%., а в 1997 році вона склала 12,2%.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spacing w:lineRule="auto" w:line="336"/>
        <w:ind w:firstLine="567"/>
        <w:jc w:val="both"/>
        <w:rPr>
          <w:lang w:val="uk-UA"/>
        </w:rPr>
      </w:pPr>
      <w:r>
        <w:rPr>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spacing w:lineRule="auto" w:line="336"/>
        <w:ind w:firstLine="567"/>
        <w:jc w:val="both"/>
        <w:rPr>
          <w:lang w:val="uk-UA"/>
          <w:ins w:id="1285" w:author="Кравченко" w:date="2000-04-06T10:14:00Z"/>
        </w:rPr>
      </w:pPr>
      <w:r>
        <w:rPr>
          <w:lang w:val="uk-UA"/>
        </w:rPr>
        <w:t xml:space="preserve">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w:t>
      </w:r>
      <w:ins w:id="1283" w:author="Кравченко" w:date="2000-04-05T17:00:00Z">
        <w:r>
          <w:rPr>
            <w:lang w:val="uk-UA"/>
          </w:rPr>
          <w:t>3</w:t>
        </w:r>
      </w:ins>
      <w:del w:id="1284" w:author="Кравченко" w:date="2000-04-05T17:00:00Z">
        <w:r>
          <w:rPr>
            <w:lang w:val="uk-UA"/>
          </w:rPr>
          <w:delText>1</w:delText>
        </w:r>
      </w:del>
      <w:r>
        <w:rPr>
          <w:lang w:val="uk-UA"/>
        </w:rPr>
        <w:t>.2)</w:t>
      </w:r>
    </w:p>
    <w:p>
      <w:pPr>
        <w:pStyle w:val="Normal"/>
        <w:ind w:firstLine="567"/>
        <w:jc w:val="both"/>
        <w:rPr>
          <w:lang w:val="uk-UA"/>
        </w:rPr>
      </w:pPr>
      <w:r>
        <w:rPr>
          <w:lang w:val="uk-UA"/>
        </w:rPr>
      </w:r>
    </w:p>
    <w:p>
      <w:pPr>
        <w:pStyle w:val="Normal"/>
        <w:ind w:firstLine="567"/>
        <w:jc w:val="right"/>
        <w:rPr/>
      </w:pPr>
      <w:r>
        <w:rPr>
          <w:b/>
          <w:lang w:val="uk-UA"/>
        </w:rPr>
        <w:t xml:space="preserve">Таблиця </w:t>
      </w:r>
      <w:ins w:id="1286" w:author="Кравченко" w:date="2000-04-05T17:00:00Z">
        <w:r>
          <w:rPr>
            <w:b/>
            <w:lang w:val="uk-UA"/>
          </w:rPr>
          <w:t>3</w:t>
        </w:r>
      </w:ins>
      <w:del w:id="1287" w:author="Кравченко" w:date="2000-04-05T17:00:00Z">
        <w:r>
          <w:rPr>
            <w:b/>
            <w:lang w:val="uk-UA"/>
          </w:rPr>
          <w:delText>1</w:delText>
        </w:r>
      </w:del>
      <w:r>
        <w:rPr>
          <w:b/>
          <w:lang w:val="uk-UA"/>
        </w:rPr>
        <w:t>.2</w:t>
      </w:r>
    </w:p>
    <w:p>
      <w:pPr>
        <w:pStyle w:val="Normal"/>
        <w:jc w:val="center"/>
        <w:rPr>
          <w:b/>
          <w:b/>
          <w:lang w:val="uk-UA"/>
        </w:rPr>
      </w:pPr>
      <w:r>
        <w:rPr>
          <w:b/>
          <w:lang w:val="uk-UA"/>
        </w:rPr>
        <w:t>Співвідношення обсягу місцевих бюджетів із витратами зведеного бюджету</w:t>
      </w:r>
    </w:p>
    <w:p>
      <w:pPr>
        <w:pStyle w:val="Normal"/>
        <w:jc w:val="both"/>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Footnote"/>
              <w:rPr>
                <w:lang w:val="uk-UA"/>
              </w:rPr>
            </w:pPr>
            <w:r>
              <w:rPr>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6,</w:t>
            </w:r>
          </w:p>
          <w:p>
            <w:pPr>
              <w:pStyle w:val="Normal"/>
              <w:jc w:val="both"/>
              <w:rPr>
                <w:sz w:val="22"/>
                <w:lang w:val="uk-UA"/>
              </w:rPr>
            </w:pPr>
            <w:r>
              <w:rPr>
                <w:sz w:val="22"/>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8</w:t>
            </w:r>
          </w:p>
          <w:p>
            <w:pPr>
              <w:pStyle w:val="Normal"/>
              <w:jc w:val="both"/>
              <w:rPr>
                <w:sz w:val="22"/>
                <w:lang w:val="uk-UA"/>
              </w:rPr>
            </w:pPr>
            <w:r>
              <w:rPr>
                <w:sz w:val="22"/>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датки, млн. крб.:</w:t>
            </w:r>
          </w:p>
          <w:p>
            <w:pPr>
              <w:pStyle w:val="Normal"/>
              <w:rPr>
                <w:sz w:val="20"/>
                <w:lang w:val="uk-UA"/>
              </w:rPr>
            </w:pPr>
            <w:r>
              <w:rPr>
                <w:sz w:val="20"/>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8</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572</w:t>
            </w:r>
          </w:p>
          <w:p>
            <w:pPr>
              <w:pStyle w:val="Normal"/>
              <w:jc w:val="both"/>
              <w:rPr>
                <w:sz w:val="22"/>
                <w:lang w:val="uk-UA"/>
              </w:rPr>
            </w:pPr>
            <w:r>
              <w:rPr>
                <w:sz w:val="22"/>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30</w:t>
            </w:r>
          </w:p>
          <w:p>
            <w:pPr>
              <w:pStyle w:val="Normal"/>
              <w:jc w:val="both"/>
              <w:rPr>
                <w:sz w:val="22"/>
                <w:lang w:val="uk-UA"/>
              </w:rPr>
            </w:pPr>
            <w:r>
              <w:rPr>
                <w:sz w:val="22"/>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43</w:t>
            </w:r>
          </w:p>
          <w:p>
            <w:pPr>
              <w:pStyle w:val="Normal"/>
              <w:jc w:val="both"/>
              <w:rPr>
                <w:sz w:val="22"/>
                <w:lang w:val="uk-UA"/>
              </w:rPr>
            </w:pPr>
            <w:r>
              <w:rPr>
                <w:sz w:val="22"/>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6</w:t>
            </w:r>
          </w:p>
          <w:p>
            <w:pPr>
              <w:pStyle w:val="Normal"/>
              <w:jc w:val="both"/>
              <w:rPr>
                <w:sz w:val="22"/>
                <w:lang w:val="uk-UA"/>
              </w:rPr>
            </w:pPr>
            <w:r>
              <w:rPr>
                <w:sz w:val="22"/>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9</w:t>
            </w:r>
          </w:p>
          <w:p>
            <w:pPr>
              <w:pStyle w:val="Normal"/>
              <w:jc w:val="both"/>
              <w:rPr>
                <w:sz w:val="22"/>
                <w:lang w:val="uk-UA"/>
              </w:rPr>
            </w:pPr>
            <w:r>
              <w:rPr>
                <w:sz w:val="22"/>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475</w:t>
            </w:r>
          </w:p>
          <w:p>
            <w:pPr>
              <w:pStyle w:val="Normal"/>
              <w:jc w:val="both"/>
              <w:rPr>
                <w:sz w:val="22"/>
                <w:lang w:val="uk-UA"/>
              </w:rPr>
            </w:pPr>
            <w:r>
              <w:rPr>
                <w:sz w:val="22"/>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4</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1,9</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25</w:t>
            </w:r>
          </w:p>
          <w:p>
            <w:pPr>
              <w:pStyle w:val="Normal"/>
              <w:jc w:val="both"/>
              <w:rPr>
                <w:sz w:val="22"/>
                <w:lang w:val="uk-UA"/>
              </w:rPr>
            </w:pPr>
            <w:r>
              <w:rPr>
                <w:sz w:val="22"/>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91</w:t>
            </w:r>
          </w:p>
          <w:p>
            <w:pPr>
              <w:pStyle w:val="Normal"/>
              <w:jc w:val="both"/>
              <w:rPr>
                <w:sz w:val="22"/>
                <w:lang w:val="uk-UA"/>
              </w:rPr>
            </w:pPr>
            <w:r>
              <w:rPr>
                <w:sz w:val="22"/>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54</w:t>
            </w:r>
          </w:p>
          <w:p>
            <w:pPr>
              <w:pStyle w:val="Normal"/>
              <w:jc w:val="both"/>
              <w:rPr>
                <w:sz w:val="22"/>
                <w:lang w:val="uk-UA"/>
              </w:rPr>
            </w:pPr>
            <w:r>
              <w:rPr>
                <w:sz w:val="22"/>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1,7</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6</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идатків у зведеному бюджеті України,  відс.:</w:t>
            </w:r>
          </w:p>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1</w:t>
            </w:r>
          </w:p>
        </w:tc>
      </w:tr>
    </w:tbl>
    <w:p>
      <w:pPr>
        <w:pStyle w:val="TextBodyIndent"/>
        <w:rPr>
          <w:lang w:val="uk-UA"/>
        </w:rPr>
      </w:pPr>
      <w:r>
        <w:rPr>
          <w:lang w:val="uk-UA"/>
        </w:rPr>
      </w:r>
    </w:p>
    <w:p>
      <w:pPr>
        <w:pStyle w:val="TextBodyIndent"/>
        <w:spacing w:lineRule="auto" w:line="324"/>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spacing w:lineRule="auto" w:line="324"/>
        <w:ind w:firstLine="567"/>
        <w:jc w:val="both"/>
        <w:rPr>
          <w:lang w:val="uk-UA"/>
        </w:rPr>
      </w:pPr>
      <w:r>
        <w:rPr>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spacing w:lineRule="auto" w:line="324"/>
        <w:ind w:firstLine="567"/>
        <w:jc w:val="both"/>
        <w:rPr>
          <w:lang w:val="uk-UA"/>
        </w:rPr>
      </w:pPr>
      <w:r>
        <w:rPr>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spacing w:lineRule="auto" w:line="324"/>
        <w:ind w:firstLine="567"/>
        <w:jc w:val="both"/>
        <w:rPr/>
      </w:pPr>
      <w:r>
        <w:rPr>
          <w:lang w:val="uk-UA"/>
        </w:rPr>
        <w:t xml:space="preserve">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w:t>
      </w:r>
      <w:del w:id="1288" w:author="Кравченко" w:date="2000-04-05T17:00:00Z">
        <w:r>
          <w:rPr>
            <w:lang w:val="uk-UA"/>
          </w:rPr>
          <w:delText>1</w:delText>
        </w:r>
      </w:del>
      <w:ins w:id="1289" w:author="Кравченко" w:date="2000-04-05T17:00:00Z">
        <w:r>
          <w:rPr>
            <w:lang w:val="uk-UA"/>
          </w:rPr>
          <w:t>3</w:t>
        </w:r>
      </w:ins>
      <w:r>
        <w:rPr>
          <w:lang w:val="uk-UA"/>
        </w:rPr>
        <w:t>.</w:t>
      </w:r>
      <w:ins w:id="1290" w:author="Кравченко" w:date="2000-04-05T17:00:00Z">
        <w:r>
          <w:rPr>
            <w:lang w:val="uk-UA"/>
          </w:rPr>
          <w:t>1</w:t>
        </w:r>
      </w:ins>
      <w:del w:id="1291" w:author="Кравченко" w:date="2000-04-05T17:00:00Z">
        <w:r>
          <w:rPr>
            <w:lang w:val="uk-UA"/>
          </w:rPr>
          <w:delText>3</w:delText>
        </w:r>
      </w:del>
      <w:r>
        <w:rPr>
          <w:lang w:val="uk-UA"/>
        </w:rPr>
        <w:t>).</w:t>
      </w:r>
    </w:p>
    <w:p>
      <w:pPr>
        <w:pStyle w:val="Normal"/>
        <w:jc w:val="both"/>
        <w:rPr>
          <w:lang w:val="uk-UA"/>
        </w:rPr>
      </w:pPr>
      <w:r>
        <w:rPr>
          <w:lang w:val="uk-UA"/>
        </w:rPr>
      </w:r>
    </w:p>
    <w:p>
      <w:pPr>
        <w:pStyle w:val="Normal"/>
        <w:jc w:val="both"/>
        <w:rPr>
          <w:lang w:val="uk-UA"/>
        </w:rPr>
      </w:pPr>
      <w:r>
        <w:object w:dxaOrig="41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40.8pt;width:208.55pt;height:144pt;mso-wrap-distance-left:9.05pt;mso-wrap-distance-right:9.05pt;mso-position-horizontal-relative:text;mso-position-vertical-relative:text" filled="f" o:ole="">
            <v:imagedata r:id="rId9" o:title=""/>
            <w10:wrap type="topAndBottom"/>
          </v:shape>
          <o:OLEObject Type="Embed" ProgID="" ShapeID="ole_rId8" DrawAspect="Content" ObjectID="_166211687" r:id="rId8"/>
        </w:object>
        <w:object w:dxaOrig="3750"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8pt;width:187.15pt;height:156.15pt;mso-wrap-distance-left:9.05pt;mso-wrap-distance-right:9.05pt;mso-position-horizontal-relative:text;mso-position-vertical-relative:text" filled="f" o:ole="">
            <v:imagedata r:id="rId11" o:title=""/>
            <w10:wrap type="topAndBottom"/>
          </v:shape>
          <o:OLEObject Type="Embed" ProgID="" ShapeID="ole_rId10" DrawAspect="Content" ObjectID="_1946109828" r:id="rId10"/>
        </w:object>
      </w:r>
      <w:r>
        <w:rPr>
          <w:lang w:val="uk-UA"/>
        </w:rPr>
        <w:t xml:space="preserve">                       </w:t>
      </w:r>
      <w:r>
        <w:rPr>
          <w:lang w:val="uk-UA"/>
        </w:rPr>
        <w:t>Планова                                             Фактична</w:t>
      </w:r>
    </w:p>
    <w:p>
      <w:pPr>
        <w:pStyle w:val="Normal"/>
        <w:ind w:firstLine="567"/>
        <w:jc w:val="center"/>
        <w:rPr/>
      </w:pPr>
      <w:r>
        <w:rPr>
          <w:lang w:val="uk-UA"/>
        </w:rPr>
        <w:t xml:space="preserve">Рис. </w:t>
      </w:r>
      <w:del w:id="1292" w:author="Кравченко" w:date="2000-04-05T17:00:00Z">
        <w:r>
          <w:rPr>
            <w:lang w:val="uk-UA"/>
          </w:rPr>
          <w:delText>1.</w:delText>
        </w:r>
      </w:del>
      <w:r>
        <w:rPr>
          <w:lang w:val="uk-UA"/>
        </w:rPr>
        <w:t>3.</w:t>
      </w:r>
      <w:ins w:id="1293" w:author="Кравченко" w:date="2000-04-05T17:01:00Z">
        <w:r>
          <w:rPr>
            <w:lang w:val="uk-UA"/>
          </w:rPr>
          <w:t>1</w:t>
        </w:r>
      </w:ins>
      <w:r>
        <w:rPr>
          <w:lang w:val="uk-UA"/>
        </w:rPr>
        <w:t xml:space="preserve"> Структура зведеного бюджету України за доходами станом на 20.09.1998 року (відсотки)</w:t>
      </w:r>
    </w:p>
    <w:p>
      <w:pPr>
        <w:pStyle w:val="Normal"/>
        <w:ind w:firstLine="567"/>
        <w:jc w:val="center"/>
        <w:rPr>
          <w:lang w:val="uk-UA"/>
        </w:rPr>
      </w:pPr>
      <w:r>
        <w:rPr>
          <w:lang w:val="uk-UA"/>
        </w:rPr>
      </w:r>
    </w:p>
    <w:p>
      <w:pPr>
        <w:pStyle w:val="Normal"/>
        <w:spacing w:lineRule="auto" w:line="336"/>
        <w:ind w:firstLine="567"/>
        <w:jc w:val="both"/>
        <w:rPr>
          <w:lang w:val="uk-UA"/>
        </w:rPr>
      </w:pPr>
      <w:r>
        <w:rPr>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spacing w:lineRule="auto" w:line="336"/>
        <w:ind w:firstLine="567"/>
        <w:jc w:val="both"/>
        <w:rPr>
          <w:lang w:val="uk-UA"/>
        </w:rPr>
      </w:pPr>
      <w:r>
        <w:rPr>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spacing w:lineRule="auto" w:line="336"/>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spacing w:lineRule="auto" w:line="336"/>
        <w:ind w:firstLine="567"/>
        <w:jc w:val="both"/>
        <w:rPr>
          <w:lang w:val="uk-UA"/>
        </w:rPr>
      </w:pPr>
      <w:r>
        <w:rPr>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spacing w:lineRule="auto" w:line="336"/>
        <w:ind w:firstLine="567"/>
        <w:jc w:val="both"/>
        <w:rPr>
          <w:lang w:val="uk-UA"/>
        </w:rPr>
      </w:pPr>
      <w:r>
        <w:rPr>
          <w:lang w:val="uk-UA"/>
        </w:rPr>
        <w:t xml:space="preserve"> </w:t>
      </w:r>
      <w:r>
        <w:rPr>
          <w:lang w:val="uk-UA"/>
        </w:rPr>
        <w:t xml:space="preserve">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w:t>
      </w:r>
      <w:ins w:id="1294" w:author="Кравченко" w:date="2000-04-05T17:01:00Z">
        <w:r>
          <w:rPr>
            <w:lang w:val="uk-UA"/>
          </w:rPr>
          <w:t>3.</w:t>
        </w:r>
      </w:ins>
      <w:ins w:id="1295" w:author="Кравченко" w:date="2000-04-10T14:08:00Z">
        <w:r>
          <w:rPr>
            <w:lang w:val="uk-UA"/>
          </w:rPr>
          <w:t>2</w:t>
        </w:r>
      </w:ins>
      <w:del w:id="1296" w:author="Кравченко" w:date="2000-04-10T14:08:00Z">
        <w:r>
          <w:rPr>
            <w:lang w:val="uk-UA"/>
          </w:rPr>
          <w:delText>1</w:delText>
        </w:r>
      </w:del>
      <w:del w:id="1297" w:author="Кравченко" w:date="2000-04-05T17:01:00Z">
        <w:r>
          <w:rPr>
            <w:lang w:val="uk-UA"/>
          </w:rPr>
          <w:delText>.4)</w:delText>
        </w:r>
      </w:del>
      <w:r>
        <w:rPr>
          <w:lang w:val="uk-UA"/>
        </w:rPr>
        <w:t>.</w:t>
      </w:r>
      <w:ins w:id="1298" w:author="Кравченко" w:date="2000-04-05T17:01:00Z">
        <w:r>
          <w:rPr>
            <w:lang w:val="uk-UA"/>
          </w:rPr>
          <w:t>)</w:t>
        </w:r>
      </w:ins>
    </w:p>
    <w:p>
      <w:pPr>
        <w:pStyle w:val="Normal"/>
        <w:ind w:firstLine="567"/>
        <w:jc w:val="both"/>
        <w:rPr>
          <w:lang w:val="uk-UA"/>
        </w:rPr>
      </w:pPr>
      <w:r>
        <w:rPr>
          <w:lang w:val="uk-UA"/>
        </w:rPr>
        <w:object w:dxaOrig="900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29.4pt;width:450pt;height:129.6pt;mso-wrap-distance-left:9.05pt;mso-wrap-distance-right:9.05pt;mso-position-horizontal-relative:text;mso-position-vertical-relative:text" filled="f" o:ole="">
            <v:imagedata r:id="rId13" o:title=""/>
            <w10:wrap type="topAndBottom"/>
          </v:shape>
          <o:OLEObject Type="Embed" ProgID="" ShapeID="ole_rId12" DrawAspect="Content" ObjectID="_1160407050" r:id="rId12"/>
        </w:object>
      </w:r>
    </w:p>
    <w:p>
      <w:pPr>
        <w:pStyle w:val="Normal"/>
        <w:ind w:firstLine="567"/>
        <w:jc w:val="both"/>
        <w:rPr/>
      </w:pPr>
      <w:r>
        <w:rPr>
          <w:b/>
          <w:lang w:val="uk-UA"/>
        </w:rPr>
        <w:t xml:space="preserve">Рис. </w:t>
      </w:r>
      <w:del w:id="1299" w:author="Кравченко" w:date="2000-04-05T17:01:00Z">
        <w:r>
          <w:rPr>
            <w:b/>
            <w:lang w:val="uk-UA"/>
          </w:rPr>
          <w:delText>1</w:delText>
        </w:r>
      </w:del>
      <w:ins w:id="1300" w:author="Кравченко" w:date="2000-04-05T17:01:00Z">
        <w:r>
          <w:rPr>
            <w:b/>
            <w:lang w:val="uk-UA"/>
          </w:rPr>
          <w:t>3</w:t>
        </w:r>
      </w:ins>
      <w:r>
        <w:rPr>
          <w:b/>
          <w:lang w:val="uk-UA"/>
        </w:rPr>
        <w:t>.</w:t>
      </w:r>
      <w:ins w:id="1301" w:author="Кравченко" w:date="2000-04-05T17:01:00Z">
        <w:r>
          <w:rPr>
            <w:b/>
            <w:lang w:val="uk-UA"/>
          </w:rPr>
          <w:t>2</w:t>
        </w:r>
      </w:ins>
      <w:del w:id="1302" w:author="Кравченко" w:date="2000-04-05T17:01:00Z">
        <w:r>
          <w:rPr>
            <w:b/>
            <w:lang w:val="uk-UA"/>
          </w:rPr>
          <w:delText>4</w:delText>
        </w:r>
      </w:del>
      <w:r>
        <w:rPr>
          <w:b/>
          <w:lang w:val="uk-UA"/>
        </w:rPr>
        <w:t xml:space="preserve"> Розподіл витрат місцевих бюджетів за видами бюджетів</w:t>
      </w:r>
    </w:p>
    <w:p>
      <w:pPr>
        <w:pStyle w:val="Normal"/>
        <w:ind w:firstLine="567"/>
        <w:jc w:val="both"/>
        <w:rPr>
          <w:b/>
          <w:b/>
          <w:lang w:val="uk-UA"/>
        </w:rPr>
      </w:pPr>
      <w:r>
        <w:rPr>
          <w:b/>
          <w:lang w:val="uk-UA"/>
        </w:rPr>
      </w:r>
    </w:p>
    <w:p>
      <w:pPr>
        <w:pStyle w:val="Normal"/>
        <w:spacing w:lineRule="auto" w:line="336"/>
        <w:ind w:firstLine="567"/>
        <w:jc w:val="both"/>
        <w:rPr>
          <w:lang w:val="uk-UA"/>
        </w:rPr>
      </w:pPr>
      <w:r>
        <w:rPr>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spacing w:lineRule="auto" w:line="336"/>
        <w:jc w:val="both"/>
        <w:rPr>
          <w:lang w:val="uk-UA"/>
        </w:rPr>
      </w:pPr>
      <w:r>
        <w:rPr>
          <w:lang w:val="uk-UA"/>
        </w:rPr>
        <w:t>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також питання вдосконалення взаємовідносин як з державним бюджетом, так і з обласними.</w:t>
      </w:r>
    </w:p>
    <w:p>
      <w:pPr>
        <w:pStyle w:val="Normal"/>
        <w:spacing w:lineRule="auto" w:line="336"/>
        <w:ind w:firstLine="567"/>
        <w:jc w:val="both"/>
        <w:rPr>
          <w:lang w:val="uk-UA"/>
        </w:rPr>
      </w:pPr>
      <w:r>
        <w:rPr>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spacing w:lineRule="auto" w:line="336"/>
        <w:ind w:firstLine="567"/>
        <w:jc w:val="both"/>
        <w:rPr>
          <w:ins w:id="1303" w:author="Кравченко" w:date="2000-03-20T17:37:00Z"/>
        </w:rPr>
      </w:pPr>
      <w:r>
        <w:rPr>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r>
        <w:rPr/>
        <w:t>.</w:t>
      </w:r>
    </w:p>
    <w:p>
      <w:pPr>
        <w:pStyle w:val="Normal"/>
        <w:spacing w:lineRule="auto" w:line="336"/>
        <w:ind w:firstLine="567"/>
        <w:jc w:val="both"/>
        <w:rPr>
          <w:ins w:id="1305" w:author="Кравченко" w:date="2000-03-20T17:37:00Z"/>
        </w:rPr>
      </w:pPr>
      <w:ins w:id="1304" w:author="Кравченко" w:date="2000-03-20T17:37:00Z">
        <w:r>
          <w:rPr/>
          <w:t>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Немає законодавчого визначення джерел доходів і напрямків видатків бюджету розвитку у складі місцевих бюджетів.</w:t>
        </w:r>
      </w:ins>
    </w:p>
    <w:p>
      <w:pPr>
        <w:pStyle w:val="Normal"/>
        <w:spacing w:lineRule="auto" w:line="336"/>
        <w:ind w:firstLine="567"/>
        <w:jc w:val="both"/>
        <w:rPr>
          <w:ins w:id="1307" w:author="Кравченко" w:date="2000-03-20T17:37:00Z"/>
        </w:rPr>
      </w:pPr>
      <w:ins w:id="1306" w:author="Кравченко" w:date="2000-03-20T17:37:00Z">
        <w:r>
          <w:rPr/>
          <w:t>До доходів бюджету розвитку, що входять до складу місцевих бюджетів, слід віднести:</w:t>
        </w:r>
      </w:ins>
    </w:p>
    <w:p>
      <w:pPr>
        <w:pStyle w:val="Normal"/>
        <w:spacing w:lineRule="auto" w:line="336"/>
        <w:ind w:firstLine="567"/>
        <w:jc w:val="both"/>
        <w:rPr>
          <w:ins w:id="1310" w:author="Кравченко" w:date="2000-03-20T17:37:00Z"/>
        </w:rPr>
      </w:pPr>
      <w:ins w:id="1308" w:author="Кравченко" w:date="2000-03-20T17:37:00Z">
        <w:r>
          <w:rPr/>
          <w:t xml:space="preserve">— </w:t>
        </w:r>
      </w:ins>
      <w:ins w:id="1309" w:author="Кравченко" w:date="2000-03-20T17:37:00Z">
        <w:r>
          <w:rPr/>
          <w:t>кошти від відчуження майна, що знаходиться у власності Автономної Республіки Крим, або в комунальній власності відповідної територіальної громади, або в спільній власності територіальних громад;</w:t>
        </w:r>
      </w:ins>
    </w:p>
    <w:p>
      <w:pPr>
        <w:pStyle w:val="Normal"/>
        <w:spacing w:lineRule="auto" w:line="336"/>
        <w:ind w:firstLine="567"/>
        <w:jc w:val="both"/>
        <w:rPr>
          <w:ins w:id="1313" w:author="Кравченко" w:date="2000-03-20T17:37:00Z"/>
        </w:rPr>
      </w:pPr>
      <w:ins w:id="1311" w:author="Кравченко" w:date="2000-03-20T17:37:00Z">
        <w:r>
          <w:rPr/>
          <w:t xml:space="preserve">— </w:t>
        </w:r>
      </w:ins>
      <w:ins w:id="1312" w:author="Кравченко" w:date="2000-03-20T17:37:00Z">
        <w:r>
          <w:rPr/>
          <w:t>надходження частини прибутку, дивідендів, процентів тощо від часток, паїв у статутних фондах господарюючих суб'єктів, які є у власності Автономної Республіки Крим, у комунальній власності територіальних громад або у їх спільній власності;</w:t>
        </w:r>
      </w:ins>
    </w:p>
    <w:p>
      <w:pPr>
        <w:pStyle w:val="Normal"/>
        <w:spacing w:lineRule="auto" w:line="336"/>
        <w:ind w:firstLine="567"/>
        <w:jc w:val="both"/>
        <w:rPr>
          <w:ins w:id="1316" w:author="Кравченко" w:date="2000-03-20T17:37:00Z"/>
        </w:rPr>
      </w:pPr>
      <w:ins w:id="1314" w:author="Кравченко" w:date="2000-03-20T17:37:00Z">
        <w:r>
          <w:rPr/>
          <w:t xml:space="preserve">— </w:t>
        </w:r>
      </w:ins>
      <w:ins w:id="1315" w:author="Кравченко" w:date="2000-03-20T17:37:00Z">
        <w:r>
          <w:rPr/>
          <w:t>надходження від оренди майна, яке знаходиться у власності Автономної Республіки Крим, у комунальній власності територіальних громад чи у їх спільній власності;</w:t>
        </w:r>
      </w:ins>
    </w:p>
    <w:p>
      <w:pPr>
        <w:pStyle w:val="Normal"/>
        <w:spacing w:lineRule="auto" w:line="336"/>
        <w:ind w:firstLine="567"/>
        <w:jc w:val="both"/>
        <w:rPr>
          <w:ins w:id="1319" w:author="Кравченко" w:date="2000-03-20T17:37:00Z"/>
        </w:rPr>
      </w:pPr>
      <w:ins w:id="1317" w:author="Кравченко" w:date="2000-03-20T17:37:00Z">
        <w:r>
          <w:rPr/>
          <w:t xml:space="preserve">— </w:t>
        </w:r>
      </w:ins>
      <w:ins w:id="1318" w:author="Кравченко" w:date="2000-03-20T17:37:00Z">
        <w:r>
          <w:rPr/>
          <w:t>цільові субвенції з державного бюджету України та інших бюджетів на інвестиційні цілі;</w:t>
        </w:r>
      </w:ins>
    </w:p>
    <w:p>
      <w:pPr>
        <w:pStyle w:val="Normal"/>
        <w:spacing w:lineRule="auto" w:line="336"/>
        <w:ind w:firstLine="567"/>
        <w:jc w:val="both"/>
        <w:rPr>
          <w:ins w:id="1322" w:author="Кравченко" w:date="2000-03-20T17:37:00Z"/>
        </w:rPr>
      </w:pPr>
      <w:ins w:id="1320" w:author="Кравченко" w:date="2000-03-20T17:37:00Z">
        <w:r>
          <w:rPr/>
          <w:t xml:space="preserve">— </w:t>
        </w:r>
      </w:ins>
      <w:ins w:id="1321" w:author="Кравченко" w:date="2000-03-20T17:37:00Z">
        <w:r>
          <w:rPr/>
          <w:t>кошти від повернення бюджетних позичок, які надавалися з бюджету розвитку, а також відсотки за використання бюджетних позичок;</w:t>
        </w:r>
      </w:ins>
    </w:p>
    <w:p>
      <w:pPr>
        <w:pStyle w:val="Normal"/>
        <w:spacing w:lineRule="auto" w:line="336"/>
        <w:ind w:firstLine="567"/>
        <w:jc w:val="both"/>
        <w:rPr>
          <w:ins w:id="1325" w:author="Кравченко" w:date="2000-03-20T17:37:00Z"/>
        </w:rPr>
      </w:pPr>
      <w:ins w:id="1323" w:author="Кравченко" w:date="2000-03-20T17:37:00Z">
        <w:r>
          <w:rPr/>
          <w:t xml:space="preserve">— </w:t>
        </w:r>
      </w:ins>
      <w:ins w:id="1324" w:author="Кравченко" w:date="2000-03-20T17:37:00Z">
        <w:r>
          <w:rPr/>
          <w:t>запозичення органів місцевого самоврядування на інвестиційні цілі;</w:t>
        </w:r>
      </w:ins>
    </w:p>
    <w:p>
      <w:pPr>
        <w:pStyle w:val="Normal"/>
        <w:spacing w:lineRule="auto" w:line="336"/>
        <w:ind w:firstLine="567"/>
        <w:jc w:val="both"/>
        <w:rPr>
          <w:ins w:id="1328" w:author="Кравченко" w:date="2000-03-20T17:37:00Z"/>
        </w:rPr>
      </w:pPr>
      <w:ins w:id="1326" w:author="Кравченко" w:date="2000-03-20T17:37:00Z">
        <w:r>
          <w:rPr/>
          <w:t xml:space="preserve">— </w:t>
        </w:r>
      </w:ins>
      <w:ins w:id="1327" w:author="Кравченко" w:date="2000-03-20T17:37:00Z">
        <w:r>
          <w:rPr/>
          <w:t>частина коштів від власних надходжень бюджетних установ і організацій, які утримуються за рахунок коштів місцевих бюджетів, що визначається при затвердженні відповідного місцевого бюджету на наступний фінансовий рік;</w:t>
        </w:r>
      </w:ins>
    </w:p>
    <w:p>
      <w:pPr>
        <w:pStyle w:val="Normal"/>
        <w:spacing w:lineRule="auto" w:line="336"/>
        <w:ind w:firstLine="567"/>
        <w:jc w:val="both"/>
        <w:rPr>
          <w:ins w:id="1331" w:author="Кравченко" w:date="2000-03-20T17:37:00Z"/>
        </w:rPr>
      </w:pPr>
      <w:ins w:id="1329" w:author="Кравченко" w:date="2000-03-20T17:37:00Z">
        <w:r>
          <w:rPr/>
          <w:t xml:space="preserve">— </w:t>
        </w:r>
      </w:ins>
      <w:ins w:id="1330" w:author="Кравченко" w:date="2000-03-20T17:37:00Z">
        <w:r>
          <w:rPr/>
          <w:t>надходження коштів до позабюджетних фондів місцевого самоврядування;</w:t>
        </w:r>
      </w:ins>
    </w:p>
    <w:p>
      <w:pPr>
        <w:pStyle w:val="Normal"/>
        <w:spacing w:lineRule="auto" w:line="336"/>
        <w:ind w:firstLine="567"/>
        <w:jc w:val="both"/>
        <w:rPr>
          <w:ins w:id="1334" w:author="Кравченко" w:date="2000-03-20T17:37:00Z"/>
        </w:rPr>
      </w:pPr>
      <w:ins w:id="1332" w:author="Кравченко" w:date="2000-03-20T17:37:00Z">
        <w:r>
          <w:rPr/>
          <w:t xml:space="preserve">— </w:t>
        </w:r>
      </w:ins>
      <w:ins w:id="1333" w:author="Кравченко" w:date="2000-03-20T17:37:00Z">
        <w:r>
          <w:rPr/>
          <w:t>кошти, які передаються з поточних бюджетів за рішенням ради відповідного рівня.</w:t>
        </w:r>
      </w:ins>
    </w:p>
    <w:p>
      <w:pPr>
        <w:pStyle w:val="Normal"/>
        <w:spacing w:lineRule="auto" w:line="336"/>
        <w:ind w:firstLine="567"/>
        <w:jc w:val="both"/>
        <w:rPr>
          <w:ins w:id="1336" w:author="Кравченко" w:date="2000-03-20T17:37:00Z"/>
        </w:rPr>
      </w:pPr>
      <w:ins w:id="1335" w:author="Кравченко" w:date="2000-03-20T17:37:00Z">
        <w:r>
          <w:rPr/>
          <w:t>Видатки бюджету розвитку слід спрямовувати на: капітальні вкладення на розвиток виробництва і соціальної сфери; пошукові та науково-дослідні роботи; фінансування, кредитування інвестиційних проектів, відібраних на конкурсній основі.</w:t>
        </w:r>
      </w:ins>
    </w:p>
    <w:p>
      <w:pPr>
        <w:pStyle w:val="Normal"/>
        <w:spacing w:lineRule="auto" w:line="336"/>
        <w:ind w:firstLine="567"/>
        <w:jc w:val="both"/>
        <w:rPr>
          <w:ins w:id="1338" w:author="Кравченко" w:date="2000-03-20T17:37:00Z"/>
        </w:rPr>
      </w:pPr>
      <w:ins w:id="1337" w:author="Кравченко" w:date="2000-03-20T17:37:00Z">
        <w:r>
          <w:rPr/>
          <w:t>Управління коштами бюджету розвитку на початкових етапах мають здійснювати місцеві фінансові органи. В подальшому доцільно було б створити систему комунальних банків на чолі з Центральним банком комунального кредиту, які б узяли на себе оперативне управління коштами бюджету розвитку на місцевому рівні, оцінку і відбір інвестиційних проектів для їх фінансування, кредитування та надання гарантій органами місцевого самоврядування, а також контроль за правильністю й ефективністю використання коштів бюджету розвитку. Створення і розвиток комунальних банків сприятиме діяльності органів місцевого самоврядування, розв'язанню соціально-економічних проблем адміністративно-територіальних утворень та зміцненню їх інфраструктури.</w:t>
        </w:r>
      </w:ins>
    </w:p>
    <w:p>
      <w:pPr>
        <w:pStyle w:val="Normal"/>
        <w:spacing w:lineRule="auto" w:line="336"/>
        <w:ind w:firstLine="567"/>
        <w:jc w:val="both"/>
        <w:rPr>
          <w:ins w:id="1342" w:author="Кравченко" w:date="2000-03-20T17:37:00Z"/>
        </w:rPr>
      </w:pPr>
      <w:ins w:id="1339" w:author="Кравченко" w:date="2000-03-20T17:37:00Z">
        <w:r>
          <w:rPr/>
          <w:t>Порядок формування бюджету розвитку у складі місцевих бюджетів можна відобразити на прикладі великого міста таким чином. Вихідним документом для формування бюджету розвитку міста повинна бути довгострокова інвестиційна програма міста, що визначає як напрямки капітальних витрат міста, так і його можливості у здійсненні цих витрат. Така програма включає:</w:t>
        </w:r>
      </w:ins>
      <w:ins w:id="1340" w:author="Кравченко" w:date="2000-03-20T17:40:00Z">
        <w:r>
          <w:rPr/>
          <w:t xml:space="preserve"> </w:t>
        </w:r>
      </w:ins>
      <w:ins w:id="1341" w:author="Кравченко" w:date="2000-03-20T17:37:00Z">
        <w:r>
          <w:rPr/>
          <w:t>розгорнутий генеральний план розвитку міста, призначенням якого є закріплення тенденцій розвитку міського простору; план розвитку окремих видів комунікацій (водозабірні й очисні споруди, мережа водоводів і т. ін.), що повинен визначати вимоги, які висуваються до параметрів комунікацій і інфраструктури об'єкта; плани конкретних об'єктів інфраструктури, що містять більш детальне описання проектів розвитку і реконструкції об'єктів інфраструктури. Необхідні також розрахунки витрат за підключення до мережі інфраструктури. Заключним документом у процесі підготовки інвестиційної програми міста має бути фінансовий план капітальних витрат, який містить проекти і обсяги витрат по них і визначає джерела, за рахунок яких вони будуть фінансуватися. На основі довгострокової інвестиційної програми міста розробляється щорічна інвестиційна програма, яка після схвалення міською радою стає основою для бюджету розвитку міста на відповідний фінансовий рік.</w:t>
        </w:r>
      </w:ins>
    </w:p>
    <w:p>
      <w:pPr>
        <w:pStyle w:val="Normal"/>
        <w:spacing w:lineRule="auto" w:line="336"/>
        <w:ind w:firstLine="567"/>
        <w:jc w:val="both"/>
        <w:rPr>
          <w:ins w:id="1344" w:author="Кравченко" w:date="2000-03-20T17:37:00Z"/>
        </w:rPr>
      </w:pPr>
      <w:ins w:id="1343" w:author="Кравченко" w:date="2000-03-20T17:37:00Z">
        <w:r>
          <w:rPr/>
          <w:t>Необхідно впроваджувати практику щорічної інвентаризації основних матеріальних активів міста (будівлі, споруди, мости, дороги та ін.) і розробки плану фінансування цих об'єктів для підтримки в робочому стані. Ці розрахунки можуть використовуватися департаментами (управліннями) міської адміністрації для врахування пропозицій щодо фінансування капітальних витрат. З метою зменшення капітальних витрат на спорудження чи реконструкцію об'єкта повинна існувати програма інженерної оцінки, в якій братимуть участь всі управління міської адміністрації, причетні до здійснення проекту, включаючи фінансове управління, а також незалежні консультанти, завданням яких є перевірка доцільності поданої управліннями міської адміністрації вартості проекту і відповідності джерел фінансування оптимальному графіку реалізації проекту. Фінансове управління міської держадміністрації оцінює кожний проект із точки зору фінансових можливостей його здійснення, впливу витрат на утримання майбутніх об'єктів на поточний бюджет міста.</w:t>
        </w:r>
      </w:ins>
    </w:p>
    <w:p>
      <w:pPr>
        <w:pStyle w:val="Normal"/>
        <w:spacing w:lineRule="auto" w:line="336"/>
        <w:ind w:firstLine="567"/>
        <w:jc w:val="both"/>
        <w:rPr>
          <w:ins w:id="1346" w:author="Кравченко" w:date="2000-03-20T17:37:00Z"/>
        </w:rPr>
      </w:pPr>
      <w:ins w:id="1345" w:author="Кравченко" w:date="2000-03-20T17:37:00Z">
        <w:r>
          <w:rPr/>
          <w:t>Одним із обмежень обсягів інвестиційної програми міста може бути потенційно можливе боргове навантаження на місто. Існуюче боргове навантаження на жителів міста порівнюється із середнім по країні і в регіоні, де знаходиться місто, аналізується його динаміка. Боргове навантаження вище середнього може бути прийнятне лише в місті, що динамічно розвивається, яке завдяки прогнозованому економічному зростанню може впоратися із зростаючим борговим навантаженням. Детально слід аналізувати схеми обслуговування існуючих боргів з тим, щоб нове боргове навантаження не призвело до необхідності збільшення податкових надходжень, а також прогнози майбутніх доходів міста, що залежать від показників зростання економіки міста, динаміки бази оподаткування, міжбюджетних відносин та інших факторів.</w:t>
        </w:r>
      </w:ins>
    </w:p>
    <w:p>
      <w:pPr>
        <w:pStyle w:val="Normal"/>
        <w:spacing w:lineRule="auto" w:line="336"/>
        <w:ind w:firstLine="567"/>
        <w:jc w:val="both"/>
        <w:rPr>
          <w:ins w:id="1348" w:author="Кравченко" w:date="2000-03-20T17:37:00Z"/>
        </w:rPr>
      </w:pPr>
      <w:ins w:id="1347" w:author="Кравченко" w:date="2000-03-20T17:37:00Z">
        <w:r>
          <w:rPr/>
          <w:t>Наступним етапом є визначення переліку джерел фінансування проектів, включених в інвестиційну програму. Не існує оптимального поєднання джерел фінансування, кожне місто чи інша адміністративно-територіальна одиниця виробляє свою власну політику. На той чи інший варіант структури джерел впливає сукупність факторів: характеристика капітальних витрат, граничне боргове навантаження, можливість одержання коштів з інших бюджетів та ін.</w:t>
        </w:r>
      </w:ins>
    </w:p>
    <w:p>
      <w:pPr>
        <w:pStyle w:val="Normal"/>
        <w:spacing w:lineRule="auto" w:line="336"/>
        <w:ind w:firstLine="567"/>
        <w:jc w:val="both"/>
        <w:rPr>
          <w:ins w:id="1350" w:author="Кравченко" w:date="2000-03-20T17:37:00Z"/>
        </w:rPr>
      </w:pPr>
      <w:ins w:id="1349" w:author="Кравченко" w:date="2000-03-20T17:37:00Z">
        <w:r>
          <w:rPr/>
          <w:t>Після визначення й аналізу джерел фінансування розробляється графік реалізації проектів інвестиційної програми. Після прийняття радою інвестиційна програма стає основою для щорічно затверджуваного бюджету розвитку міста (чи іншого адміністративно-територіального утворення).</w:t>
        </w:r>
      </w:ins>
    </w:p>
    <w:p>
      <w:pPr>
        <w:pStyle w:val="Normal"/>
        <w:ind w:firstLine="567"/>
        <w:jc w:val="both"/>
        <w:rPr>
          <w:del w:id="1352" w:author="Кравченко" w:date="2000-04-06T18:59:00Z"/>
        </w:rPr>
      </w:pPr>
      <w:del w:id="1351" w:author="Кравченко" w:date="2000-04-06T18:59:00Z">
        <w:r>
          <w:rPr/>
        </w:r>
      </w:del>
      <w:r>
        <w:br w:type="page"/>
      </w:r>
    </w:p>
    <w:p>
      <w:pPr>
        <w:pStyle w:val="Normal"/>
        <w:ind w:left="1276" w:hanging="556"/>
        <w:rPr>
          <w:ins w:id="1357" w:author="Кравченко" w:date="2000-04-05T17:04:00Z"/>
        </w:rPr>
      </w:pPr>
      <w:ins w:id="1353" w:author="Кравченко" w:date="2000-04-05T17:02:00Z">
        <w:r>
          <w:rPr>
            <w:b/>
          </w:rPr>
          <w:t>3.2. Програми соціально</w:t>
        </w:r>
      </w:ins>
      <w:ins w:id="1354" w:author="Кравченко" w:date="2000-04-05T17:04:00Z">
        <w:r>
          <w:rPr>
            <w:b/>
          </w:rPr>
          <w:t xml:space="preserve">-економічного </w:t>
        </w:r>
      </w:ins>
      <w:ins w:id="1355" w:author="Кравченко" w:date="2000-04-06T10:19:00Z">
        <w:r>
          <w:rPr>
            <w:b/>
          </w:rPr>
          <w:t xml:space="preserve">та культурного </w:t>
        </w:r>
      </w:ins>
      <w:ins w:id="1356" w:author="Кравченко" w:date="2000-04-05T17:04:00Z">
        <w:r>
          <w:rPr>
            <w:b/>
          </w:rPr>
          <w:t>розвитку Волинської області.</w:t>
        </w:r>
      </w:ins>
    </w:p>
    <w:p>
      <w:pPr>
        <w:pStyle w:val="Normal"/>
        <w:ind w:firstLine="720"/>
        <w:rPr>
          <w:b/>
          <w:b/>
          <w:ins w:id="1359" w:author="Кравченко" w:date="2000-04-05T16:54:00Z"/>
        </w:rPr>
      </w:pPr>
      <w:ins w:id="1358" w:author="Кравченко" w:date="2000-04-05T16:54:00Z">
        <w:r>
          <w:rPr>
            <w:b/>
          </w:rPr>
        </w:r>
      </w:ins>
    </w:p>
    <w:p>
      <w:pPr>
        <w:pStyle w:val="Normal"/>
        <w:spacing w:lineRule="auto" w:line="336"/>
        <w:ind w:firstLine="720"/>
        <w:jc w:val="both"/>
        <w:rPr>
          <w:b/>
          <w:b/>
          <w:del w:id="1361" w:author="Кравченко" w:date="2000-03-20T16:55:00Z"/>
        </w:rPr>
      </w:pPr>
      <w:del w:id="1360" w:author="Кравченко" w:date="2000-04-05T15:14:00Z">
        <w:r>
          <w:rPr>
            <w:b/>
          </w:rPr>
          <w:delText>§ 2. Бюджетний процес</w:delText>
        </w:r>
      </w:del>
    </w:p>
    <w:p>
      <w:pPr>
        <w:pStyle w:val="Normal"/>
        <w:widowControl/>
        <w:bidi w:val="0"/>
        <w:spacing w:lineRule="auto" w:line="336"/>
        <w:ind w:firstLine="720"/>
        <w:jc w:val="both"/>
        <w:rPr>
          <w:del w:id="1363" w:author="Кравченко" w:date="2000-04-05T15:14:00Z"/>
        </w:rPr>
      </w:pPr>
      <w:del w:id="1362" w:author="Кравченко" w:date="2000-04-05T15:14:00Z">
        <w:r>
          <w:rPr/>
          <w:delText>Законодавчо компетенцію місцевих органів влади в галузі бюджетного процесу більш-менш детально визначено в Законі України "Про бюджетну систему" в редакції 1995 р.</w:delText>
        </w:r>
      </w:del>
    </w:p>
    <w:p>
      <w:pPr>
        <w:pStyle w:val="Normal"/>
        <w:spacing w:lineRule="auto" w:line="336"/>
        <w:ind w:firstLine="720"/>
        <w:jc w:val="both"/>
        <w:rPr>
          <w:del w:id="1365" w:author="Кравченко" w:date="2000-04-05T15:14:00Z"/>
        </w:rPr>
      </w:pPr>
      <w:del w:id="1364" w:author="Кравченко" w:date="2000-04-05T15:14:00Z">
        <w:r>
          <w:rPr/>
          <w:delText>Відповідно до Закону бюджетний процес — це встановлений законодавством порядок складання, розгляду, затвердження бюджетів та виконання їх. Це також організація контролю за виконанням бюджетів та затвердженням звітів про виконання їх. Згідно із Законом, Кабінет Міністрів України доводить до місцевих рад та їхніх виконавчих органів інструктивні листи про порядок складання розрахунків до проектів бюджетів на наступний рік. Виконавчі органи Автономної Республіки Крим, областей, міст Києва і Севастополя надають інструкції про розробку проектів бюджетів виконавчим органам рад нижчого рівня.</w:delText>
        </w:r>
      </w:del>
    </w:p>
    <w:p>
      <w:pPr>
        <w:pStyle w:val="Normal"/>
        <w:spacing w:lineRule="auto" w:line="336"/>
        <w:ind w:firstLine="720"/>
        <w:jc w:val="both"/>
        <w:rPr>
          <w:del w:id="1367" w:author="Кравченко" w:date="2000-04-05T15:14:00Z"/>
        </w:rPr>
      </w:pPr>
      <w:del w:id="1366" w:author="Кравченко" w:date="2000-04-05T15:14:00Z">
        <w:r>
          <w:rPr/>
          <w:delText>Кабінет Міністрів України доводить до виконавчих органів Автономної Республіки Крим, областей, міст Києва і Севастополя проекти нормативів відрахувань та сум контингентів цих доходів, розміри дотацій і субвенцій, передбачених державним бюджетом, та їх цільове призначення; перелік видатків, що передаються з державного бюджету на фінансування бюджетів Автономної Республіки Крим, областей та міст Києва і Севастополя. Відповідні показники виконавчі органи рад вищого рівня доводять до виконавчих органів рад нижчого рівня.</w:delText>
        </w:r>
      </w:del>
    </w:p>
    <w:p>
      <w:pPr>
        <w:pStyle w:val="Normal"/>
        <w:spacing w:lineRule="auto" w:line="336"/>
        <w:ind w:firstLine="720"/>
        <w:jc w:val="both"/>
        <w:rPr>
          <w:del w:id="1369" w:author="Кравченко" w:date="2000-04-05T15:14:00Z"/>
        </w:rPr>
      </w:pPr>
      <w:del w:id="1368" w:author="Кравченко" w:date="2000-04-05T15:14:00Z">
        <w:r>
          <w:rPr/>
          <w:delText>На основі прогнозних показників розвитку територій та показників міжбюджетних відносин уряд Автономної Республіки Крим і виконавчі органи місцевих рад розробляють проекти відповідних місцевих бюджетів, схвалюють їх і подають на розгляд Верховної Ради Автономної Республіки Крим та місцевих рад щорічно, терміном до 10 грудня. Для міст районного підпорядкування, селищних і сільських рад термін подання проектів бюджетів визначено до 25 грудня.</w:delText>
        </w:r>
      </w:del>
    </w:p>
    <w:p>
      <w:pPr>
        <w:pStyle w:val="Normal"/>
        <w:spacing w:lineRule="auto" w:line="336"/>
        <w:ind w:firstLine="720"/>
        <w:jc w:val="both"/>
        <w:rPr>
          <w:del w:id="1371" w:author="Кравченко" w:date="2000-04-05T15:14:00Z"/>
        </w:rPr>
      </w:pPr>
      <w:del w:id="1370" w:author="Кравченко" w:date="2000-04-05T15:14:00Z">
        <w:r>
          <w:rPr/>
          <w:delText>Закон "Про бюджетну систему України" визначив порядок розгляду місцевих бюджетів. Проекти республіканського бюджету Автономної Республіки Крим, місцевих бюджетів розглядаються відповідно постійними комісіями Верховної Ради Автономної Республіки Крим та постійними комісіями місцевих рад. Ради розглядають проекти бюджетів за доповідями їхніх виконавчих органів, а також за висновками і співдоповідями відповідних постійних комісій цих рад.</w:delText>
        </w:r>
      </w:del>
    </w:p>
    <w:p>
      <w:pPr>
        <w:pStyle w:val="Normal"/>
        <w:spacing w:lineRule="auto" w:line="336"/>
        <w:ind w:firstLine="720"/>
        <w:jc w:val="both"/>
        <w:rPr>
          <w:del w:id="1373" w:author="Кравченко" w:date="2000-04-05T15:14:00Z"/>
        </w:rPr>
      </w:pPr>
      <w:del w:id="1372" w:author="Кравченко" w:date="2000-04-05T15:14:00Z">
        <w:r>
          <w:rPr/>
          <w:delText>Верховна Рада Автономної Республіки Крим та місцеві ради затверджують відповідні бюджети як за доходами, так і за видатками.</w:delText>
        </w:r>
      </w:del>
    </w:p>
    <w:p>
      <w:pPr>
        <w:pStyle w:val="Normal"/>
        <w:spacing w:lineRule="auto" w:line="336"/>
        <w:ind w:firstLine="720"/>
        <w:jc w:val="both"/>
        <w:rPr>
          <w:del w:id="1375" w:author="Кравченко" w:date="2000-04-05T15:14:00Z"/>
        </w:rPr>
      </w:pPr>
      <w:del w:id="1374" w:author="Кравченко" w:date="2000-04-05T15:14:00Z">
        <w:r>
          <w:rPr/>
          <w:delText>Якщо Верховна Рада Автономної Республіки Крим та місцеві ради не затвердять до ЗО грудня бюджет на наступний рік, то чинності набирають показники бюджету, поданого на затвердження відповідно Радою міністрів Автономної Республіки Крим та виконавчими органами місцевих рад.</w:delText>
        </w:r>
      </w:del>
    </w:p>
    <w:p>
      <w:pPr>
        <w:pStyle w:val="Normal"/>
        <w:spacing w:lineRule="auto" w:line="336"/>
        <w:ind w:firstLine="720"/>
        <w:jc w:val="both"/>
        <w:rPr>
          <w:del w:id="1377" w:author="Кравченко" w:date="2000-04-05T15:14:00Z"/>
        </w:rPr>
      </w:pPr>
      <w:del w:id="1376" w:author="Кравченко" w:date="2000-04-05T15:14:00Z">
        <w:r>
          <w:rPr/>
          <w:delText>Виконання місцевих бюджетів здійснюється, згідно із Законом, Радою Міністрів Автономної Республіки Крим та виконавчими органами місцевих рад. Ці ж органи забезпечують надходження всіх передбачених бюджетом доходів та ефективне витрачання бюджетних колітів.</w:delText>
        </w:r>
      </w:del>
    </w:p>
    <w:p>
      <w:pPr>
        <w:pStyle w:val="Normal"/>
        <w:spacing w:lineRule="auto" w:line="336"/>
        <w:ind w:firstLine="720"/>
        <w:jc w:val="both"/>
        <w:rPr>
          <w:del w:id="1379" w:author="Кравченко" w:date="2000-04-05T15:14:00Z"/>
        </w:rPr>
      </w:pPr>
      <w:del w:id="1378" w:author="Кравченко" w:date="2000-04-05T15:14:00Z">
        <w:r>
          <w:rPr/>
          <w:delText>Згідно зі ст. 38 встановлено контроль за виконанням місцевих бюджетів. Він покладається на місцеві ради, які самостійно визначають організаційні форми цього контролю. Вирішено також, що органи виконавчої влади та виконавчі органи місцевих рад разом з органами Міністерства фінансів України здійснюють контроль за станом надходжень доходів відповідного бюджету і правильністю використання виділених з бюджету коштів підприємствами й організаціями. Крім того, органи виконавчої влади та виконавчі органи місцевих рад вищого рівня здійснюють нагляд за ходом виконання бюджету з допомогою виконавчих органів рад нижчого рівня. Предметом такого контролю є дотримання вимог чинного законодавства, рішень органів виконавчої влади, рішень місцевих рад та виконавчих органів вищого рівня, прийнятих у межах їхньої компетенції.</w:delText>
        </w:r>
      </w:del>
    </w:p>
    <w:p>
      <w:pPr>
        <w:pStyle w:val="Normal"/>
        <w:spacing w:lineRule="auto" w:line="336"/>
        <w:ind w:firstLine="720"/>
        <w:jc w:val="both"/>
        <w:rPr>
          <w:del w:id="1381" w:author="Кравченко" w:date="2000-04-05T15:14:00Z"/>
        </w:rPr>
      </w:pPr>
      <w:del w:id="1380" w:author="Кравченко" w:date="2000-04-05T15:14:00Z">
        <w:r>
          <w:rPr/>
          <w:delText>Затверджені в серпні 1995 р. Указом Президента України Положення про місцеві державні адміністрації регламентують такий порядок складання й виконання місцевих бюджетів на рівні областей, міст Києва і Севастополя, районів, районів міст Києва і Севастополя, згідно з яким основні функції виконавчих органів місцевих рад цих рівнів у бюджетному процесі передаються відповідним місцевим державним адміністраціям. Держадміністрації подають у встановленому порядку до відповідних органів виконавчої влади фінансові показники і пропозиції про складання проекту Державного бюджету України, вносять пропозиції до проекту нормативів відрахувань до бюджетів адміністративно-територіальних одиниць частини загальнодержавних податків, зборів і обов'язкових платежів та передачі коштів у формі дотацій, субвенцій, субсидій, а також виконують інші функції.</w:delText>
        </w:r>
      </w:del>
    </w:p>
    <w:p>
      <w:pPr>
        <w:pStyle w:val="Normal"/>
        <w:spacing w:lineRule="auto" w:line="336"/>
        <w:ind w:firstLine="720"/>
        <w:jc w:val="both"/>
        <w:rPr>
          <w:del w:id="1383" w:author="Кравченко" w:date="2000-04-05T15:14:00Z"/>
        </w:rPr>
      </w:pPr>
      <w:del w:id="1382" w:author="Кравченко" w:date="2000-04-05T15:14:00Z">
        <w:r>
          <w:rPr/>
          <w:delText>Закон "Про місцеве самоврядування в Україні" від травня 1997 року не передбачив спеціального розділу щодо бюджетних процедур. Але окремі положення Закону уточнюють порядок їх здійснення. Статтею 63 встановлено порядок зарахування доходів до місцевих бюджетів визначати Законом "Про бюджетну систему" та іншими законами.</w:delText>
        </w:r>
      </w:del>
    </w:p>
    <w:p>
      <w:pPr>
        <w:pStyle w:val="Normal"/>
        <w:spacing w:lineRule="auto" w:line="336"/>
        <w:ind w:firstLine="720"/>
        <w:jc w:val="both"/>
        <w:rPr>
          <w:lang w:val="en-US"/>
          <w:ins w:id="1386" w:author="Кравченко" w:date="2000-04-05T14:07:00Z"/>
        </w:rPr>
      </w:pPr>
      <w:del w:id="1384" w:author="Кравченко" w:date="2000-04-05T15:14:00Z">
        <w:r>
          <w:rPr/>
          <w:delText>Встановлено процедуру розподілу коштів, що передаються з державного бюджету місцевим бюджетам на основі принципів Конституції України. Так, кошти державного бюджету, що передаються у формі дотацій, субвенцій, розподіляються обласними радами між районними бюджетами і бюджетами міст обласного значення в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Відповідну процедуру передбачено і для розподілу коштів районними радами, переданих їм з обласного бюджету.</w:delText>
        </w:r>
      </w:del>
      <w:ins w:id="1385" w:author="Кравченко" w:date="2000-04-05T14:07:00Z">
        <w:r>
          <w:rPr/>
          <w:t xml:space="preserve">Для поліпшення соціально-економічного становища в області облдержадміністрацією разом з обласною радою розроблено ряд програм, які обговорені на сесії і затверджені рішеннями обласної ради. </w:t>
        </w:r>
      </w:ins>
    </w:p>
    <w:p>
      <w:pPr>
        <w:pStyle w:val="Normal"/>
        <w:spacing w:lineRule="auto" w:line="336"/>
        <w:ind w:firstLine="720"/>
        <w:jc w:val="both"/>
        <w:rPr>
          <w:ins w:id="1388" w:author="Кравченко" w:date="2000-04-05T14:07:00Z"/>
        </w:rPr>
      </w:pPr>
      <w:ins w:id="1387" w:author="Кравченко" w:date="2000-04-05T14:07:00Z">
        <w:r>
          <w:rPr/>
          <w:t>Так рішенням обласної ради від 08.04.99 №6/4 була затверджена Територіальна програма зайнятості населення Волинської області на 1999 рік, на реалізацію заходів якої за рахунок коштів Державного фонду сприяння зайнятості населення передбачалося витратити 12,3 млн. гривень. Офіційний рівень безробіття  на 01.01.2000 року склав 6,95 відсотка проти 5,97 відсотка на початок року, що на 3,6 процентних пункта нижче, ніж передбачалося програмою.</w:t>
        </w:r>
      </w:ins>
    </w:p>
    <w:p>
      <w:pPr>
        <w:pStyle w:val="TextBodyIndent"/>
        <w:spacing w:lineRule="auto" w:line="336"/>
        <w:rPr>
          <w:lang w:val="en-US"/>
          <w:ins w:id="1394" w:author="Кравченко" w:date="2000-04-05T14:07:00Z"/>
        </w:rPr>
      </w:pPr>
      <w:ins w:id="1389" w:author="Кравченко" w:date="2000-04-05T14:07:00Z">
        <w:r>
          <w:rPr/>
          <w:t xml:space="preserve">Програма поводження з відходами у Волинській області на період до 2005 року і Програма розвитку водопровідно-каналізаційного господарства Волинської області на 1998-2005 роки затверджена рішеннями обласної ради у грудні 1998 року </w:t>
        </w:r>
      </w:ins>
      <w:ins w:id="1390" w:author="Кравченко" w:date="2000-04-05T14:07:00Z">
        <w:r>
          <w:rPr>
            <w:lang w:val="en-US"/>
          </w:rPr>
          <w:t>(</w:t>
        </w:r>
      </w:ins>
      <w:ins w:id="1391" w:author="Кравченко" w:date="2000-04-05T14:07:00Z">
        <w:r>
          <w:rPr/>
          <w:t xml:space="preserve"> відповідно № 4/5 і №4/10</w:t>
        </w:r>
      </w:ins>
      <w:ins w:id="1392" w:author="Кравченко" w:date="2000-04-05T14:07:00Z">
        <w:r>
          <w:rPr>
            <w:lang w:val="en-US"/>
          </w:rPr>
          <w:t>)</w:t>
        </w:r>
      </w:ins>
      <w:ins w:id="1393" w:author="Кравченко" w:date="2000-04-05T14:07:00Z">
        <w:r>
          <w:rPr/>
          <w:t>.</w:t>
        </w:r>
      </w:ins>
    </w:p>
    <w:p>
      <w:pPr>
        <w:pStyle w:val="TextBodyIndent"/>
        <w:spacing w:lineRule="auto" w:line="336"/>
        <w:rPr>
          <w:lang w:val="en-US"/>
          <w:ins w:id="1398" w:author="Кравченко" w:date="2000-04-05T14:07:00Z"/>
        </w:rPr>
      </w:pPr>
      <w:ins w:id="1395" w:author="Кравченко" w:date="2000-04-05T14:07:00Z">
        <w:r>
          <w:rPr/>
          <w:t>Надаючи особливої уваги проблемі соціальної захищеності інвалідів та малозабезпечених непрацездатних громадян з ініціативи облдержадміні</w:t>
        </w:r>
      </w:ins>
      <w:ins w:id="1396" w:author="Кравченко" w:date="2000-04-05T17:06:00Z">
        <w:r>
          <w:rPr/>
          <w:t>-</w:t>
        </w:r>
      </w:ins>
      <w:ins w:id="1397" w:author="Кравченко" w:date="2000-04-05T14:07:00Z">
        <w:r>
          <w:rPr/>
          <w:t xml:space="preserve">страції на розгляд сесії обласної ради у квітні 1999 року було внесено питання про стан та заходи щодо посилення соціального захисту інвалідів та малозабезпечених непрацездатних громадян та реалізацію в області Основних напрямів соціальної політики на 1997-2000 роки. </w:t>
        </w:r>
      </w:ins>
    </w:p>
    <w:p>
      <w:pPr>
        <w:pStyle w:val="TextBodyIndent"/>
        <w:spacing w:lineRule="auto" w:line="336"/>
        <w:rPr>
          <w:ins w:id="1400" w:author="Кравченко" w:date="2000-04-05T14:07:00Z"/>
        </w:rPr>
      </w:pPr>
      <w:ins w:id="1399" w:author="Кравченко" w:date="2000-04-05T14:07:00Z">
        <w:r>
          <w:rPr/>
          <w:t xml:space="preserve">Рішенням обласної ради від 08.04.99 № 6/2 запроваджено безкоштовний проїзд у громадському транспорті на міжміських маршрутах у межах області ветеранам війни, реабілітованим, інвалідам 1 і 2 груп по зору. Таку пільгу отримали 73 тисячі чоловік. Крім того було продовжено виплату щомісячної грошової допомоги громадянам, які досягли 100 і більше років. </w:t>
        </w:r>
      </w:ins>
    </w:p>
    <w:p>
      <w:pPr>
        <w:pStyle w:val="TextBody"/>
        <w:spacing w:lineRule="auto" w:line="336"/>
        <w:ind w:firstLine="720"/>
        <w:jc w:val="both"/>
        <w:rPr>
          <w:ins w:id="1404" w:author="Кравченко" w:date="2000-04-05T14:07:00Z"/>
        </w:rPr>
      </w:pPr>
      <w:ins w:id="1401" w:author="Кравченко" w:date="2000-04-05T14:07:00Z">
        <w:r>
          <w:rPr>
            <w:sz w:val="28"/>
          </w:rPr>
          <w:t>Відповідна робота проведена в області на виконання рішення Ради регіонів при Президентові України від 11.02.99 №</w:t>
        </w:r>
      </w:ins>
      <w:ins w:id="1402" w:author="Кравченко" w:date="2000-04-05T14:07:00Z">
        <w:r>
          <w:rPr>
            <w:sz w:val="28"/>
            <w:lang w:val="en-US"/>
          </w:rPr>
          <w:t xml:space="preserve"> </w:t>
        </w:r>
      </w:ins>
      <w:ins w:id="1403" w:author="Кравченко" w:date="2000-04-05T14:07:00Z">
        <w:r>
          <w:rPr>
            <w:sz w:val="28"/>
          </w:rPr>
          <w:t xml:space="preserve">37/99 “Про взаємодію центральних і місцевих органів виконавчої влади та органів місцевого самоврядування щодо стабілізації соціально-економічної та суспільно-політичної ситуації в Україні”. </w:t>
        </w:r>
      </w:ins>
    </w:p>
    <w:p>
      <w:pPr>
        <w:pStyle w:val="2"/>
        <w:spacing w:lineRule="auto" w:line="336"/>
        <w:ind w:firstLine="720"/>
        <w:jc w:val="both"/>
        <w:rPr>
          <w:sz w:val="28"/>
          <w:ins w:id="1406" w:author="Кравченко" w:date="2000-04-05T14:07:00Z"/>
        </w:rPr>
      </w:pPr>
      <w:ins w:id="1405" w:author="Кравченко" w:date="2000-04-05T14:07:00Z">
        <w:r>
          <w:rPr>
            <w:sz w:val="28"/>
          </w:rPr>
          <w:t>Робота обласної державної адміністрації з організації виконання Програми соціально-економічного та культурного розвитку області на 1999 рік, спрямовувалася на закріплення досягнутих позитивних тенденцій в економіці і соціальній сфері, підвищення ефективності господарювання  у всіх ланках господарського комплексу області.</w:t>
        </w:r>
      </w:ins>
    </w:p>
    <w:p>
      <w:pPr>
        <w:pStyle w:val="Normal"/>
        <w:spacing w:lineRule="auto" w:line="336"/>
        <w:ind w:firstLine="720"/>
        <w:jc w:val="both"/>
        <w:rPr>
          <w:ins w:id="1408" w:author="Кравченко" w:date="2000-04-05T14:07:00Z"/>
        </w:rPr>
      </w:pPr>
      <w:ins w:id="1407" w:author="Кравченко" w:date="2000-04-05T14:07:00Z">
        <w:r>
          <w:rPr/>
          <w:t>Завдяки вжитим організаційним та практичним заходам вдалося забезпечити поступальний розвиток окремих галузей, підгалузей та ряду підприємств.</w:t>
        </w:r>
      </w:ins>
    </w:p>
    <w:p>
      <w:pPr>
        <w:pStyle w:val="Normal"/>
        <w:spacing w:lineRule="auto" w:line="336"/>
        <w:ind w:firstLine="720"/>
        <w:jc w:val="both"/>
        <w:rPr>
          <w:ins w:id="1413" w:author="Кравченко" w:date="2000-04-05T14:07:00Z"/>
        </w:rPr>
      </w:pPr>
      <w:ins w:id="1409" w:author="Кравченко" w:date="2000-04-05T17:07:00Z">
        <w:r>
          <w:rPr/>
          <w:t>Згідно даних управління економіки і власності ОДА з</w:t>
        </w:r>
      </w:ins>
      <w:ins w:id="1410" w:author="Кравченко" w:date="2000-04-05T14:07:00Z">
        <w:r>
          <w:rPr/>
          <w:t xml:space="preserve">агальний обсяг виробленої </w:t>
        </w:r>
      </w:ins>
      <w:ins w:id="1411" w:author="Кравченко" w:date="2000-04-05T14:07:00Z">
        <w:r>
          <w:rPr>
            <w:b/>
          </w:rPr>
          <w:t>промисловими</w:t>
        </w:r>
      </w:ins>
      <w:ins w:id="1412" w:author="Кравченко" w:date="2000-04-05T14:07:00Z">
        <w:r>
          <w:rPr/>
          <w:t xml:space="preserve"> підприємствами продукції порівняно з 1998 роком зріс на 10,2 відсотка, при передбачуваних Програмою 6 відсотках. </w:t>
        </w:r>
      </w:ins>
    </w:p>
    <w:p>
      <w:pPr>
        <w:pStyle w:val="Normal"/>
        <w:spacing w:lineRule="auto" w:line="336"/>
        <w:ind w:firstLine="720"/>
        <w:jc w:val="both"/>
        <w:rPr>
          <w:ins w:id="1415" w:author="Кравченко" w:date="2000-04-05T14:07:00Z"/>
        </w:rPr>
      </w:pPr>
      <w:ins w:id="1414" w:author="Кравченко" w:date="2000-04-05T14:07:00Z">
        <w:r>
          <w:rPr/>
          <w:t>Спільними діями органів місцевої влади та промислових підприємств дев'яти районів та трьох міст обласного значення вдалось зберегти тенденцію нарощення темпів виробництва і зробити цей процес незворотнім. Найбільший вклад у стабілізацію промислового виробництва забезпечили підприємства Луцького, Ковельського, Іваничівського, Маневицького, Володимир-Волинського,Горохівського районів, міст Нововолинська,  Володимира-Волинського, Ковеля та кожне третє підприємство м.Луцька.</w:t>
        </w:r>
      </w:ins>
    </w:p>
    <w:p>
      <w:pPr>
        <w:pStyle w:val="Normal"/>
        <w:spacing w:lineRule="auto" w:line="336"/>
        <w:ind w:firstLine="720"/>
        <w:jc w:val="both"/>
        <w:rPr>
          <w:ins w:id="1417" w:author="Кравченко" w:date="2000-04-05T14:07:00Z"/>
        </w:rPr>
      </w:pPr>
      <w:ins w:id="1416" w:author="Кравченко" w:date="2000-04-05T14:07:00Z">
        <w:r>
          <w:rPr/>
          <w:t>Відбулись позитивні зміни у структурі промислового виробництва, де зростає частка саме тих галузей, які продукують споживчі товари, продукти харчування тощо.</w:t>
        </w:r>
      </w:ins>
    </w:p>
    <w:p>
      <w:pPr>
        <w:pStyle w:val="Normal"/>
        <w:spacing w:lineRule="auto" w:line="336"/>
        <w:ind w:firstLine="720"/>
        <w:jc w:val="both"/>
        <w:rPr>
          <w:ins w:id="1419" w:author="Кравченко" w:date="2000-04-05T14:07:00Z"/>
        </w:rPr>
      </w:pPr>
      <w:ins w:id="1418" w:author="Кравченко" w:date="2000-04-05T14:07:00Z">
        <w:r>
          <w:rPr/>
          <w:t>Позитивно відмічається робота промислових підприємств з випуску товарів народного споживання. За 1999 рік порівняно з поперерднім роком приріст товарів у цілому становив 23 відсотки (програмою передбачалося 7 відсотків), виробництво продовольчих товарів зросло на 21,2 відсотка, непродовольчих - на 26 відсотків.</w:t>
        </w:r>
      </w:ins>
    </w:p>
    <w:p>
      <w:pPr>
        <w:pStyle w:val="Normal"/>
        <w:spacing w:lineRule="auto" w:line="336"/>
        <w:ind w:firstLine="720"/>
        <w:jc w:val="both"/>
        <w:rPr>
          <w:ins w:id="1421" w:author="Кравченко" w:date="2000-04-05T14:07:00Z"/>
        </w:rPr>
      </w:pPr>
      <w:ins w:id="1420" w:author="Кравченко" w:date="2000-04-05T14:07:00Z">
        <w:r>
          <w:rPr/>
          <w:t xml:space="preserve">Питома вага бартерних операцій за минулий рік становить 32 відсотки, що на 5,7 відсоткових пункта менше ніж у 1998 році. Кожне п'яте підприємство здійснювало реалізацію продукції лише за грошові кошти. </w:t>
        </w:r>
      </w:ins>
    </w:p>
    <w:p>
      <w:pPr>
        <w:pStyle w:val="Normal"/>
        <w:spacing w:lineRule="auto" w:line="336"/>
        <w:ind w:firstLine="720"/>
        <w:jc w:val="both"/>
        <w:rPr>
          <w:ins w:id="1423" w:author="Кравченко" w:date="2000-04-05T14:07:00Z"/>
        </w:rPr>
      </w:pPr>
      <w:ins w:id="1422" w:author="Кравченко" w:date="2000-04-05T14:07:00Z">
        <w:r>
          <w:rPr/>
          <w:t>У заходах, що проводилися облдержадміністрацією з метою стабілізації промислового виробництва, основна увага приділялася підтримці підприємств у їх роботі по освоєнню конкурентоспроможних видів продукції, пошуках нових ринків її збуту. Продовжувалася робота у напрямку організації та сприяння виробничій кооперації, виконанні договорів між підприємствами щодо взаємних поставок продукції, сировини, матеріалів і комплектуючих як в області, так і за її межами. Зокрема, у ВАТ "Ковельсільмаш" налагоджено випуск ланцюгів для шахтних конвейєрів і поставку їх вугільним підприємствам області, у ВАТ "Оснастка", установах по виконанню покарань - окремих деталей і комплектуючих для шахт та інших підприємств в області.</w:t>
        </w:r>
      </w:ins>
    </w:p>
    <w:p>
      <w:pPr>
        <w:pStyle w:val="Normal"/>
        <w:spacing w:lineRule="auto" w:line="336"/>
        <w:ind w:firstLine="720"/>
        <w:jc w:val="both"/>
        <w:rPr>
          <w:ins w:id="1425" w:author="Кравченко" w:date="2000-04-05T14:07:00Z"/>
        </w:rPr>
      </w:pPr>
      <w:ins w:id="1424" w:author="Кравченко" w:date="2000-04-05T14:07:00Z">
        <w:r>
          <w:rPr/>
          <w:t>Робота обласної державної адміністрації була спрямовна на поліпшення соціально-економічного становища у шахтарському регіоні, яке ускладнюється через закриття шести шахт. З метою пом'якшення ситуації розпорядженням голови облдержадміністрації від 31.12.99 №827 затверджено Програму перспективного розвитку вугільної промисловості області до 2010 року.</w:t>
        </w:r>
      </w:ins>
    </w:p>
    <w:p>
      <w:pPr>
        <w:pStyle w:val="Normal"/>
        <w:spacing w:lineRule="auto" w:line="336"/>
        <w:ind w:firstLine="720"/>
        <w:jc w:val="both"/>
        <w:rPr>
          <w:ins w:id="1427" w:author="Кравченко" w:date="2000-04-05T14:07:00Z"/>
        </w:rPr>
      </w:pPr>
      <w:ins w:id="1426" w:author="Кравченко" w:date="2000-04-05T14:07:00Z">
        <w:r>
          <w:rPr/>
          <w:t>Взято під особливий контроль роботи по створенню нових робочих місць. Підтримку Уряду знайшло клопотання про виділення коштів (5,8 млн.грн.) для реалізації проекту впровадження технології виробництвав низькокалорійної продукції типу "масло-маргарин" у м.Нововолинську, завдяки чому буде працевлаштовано 150 колишніх гірників, розроблено проект будівництва фабрики рулонних пакувальних матеріалів, впровадження якого забезпечить роботою 280 шахтарів. У минулому році за рахунок коштів, що виділяються на реструктуризацію вугільної промисловості на діючих шахтах введено в дію 5 нових лав.</w:t>
        </w:r>
      </w:ins>
    </w:p>
    <w:p>
      <w:pPr>
        <w:pStyle w:val="Normal"/>
        <w:spacing w:lineRule="auto" w:line="336"/>
        <w:ind w:firstLine="720"/>
        <w:jc w:val="both"/>
        <w:rPr>
          <w:ins w:id="1429" w:author="Кравченко" w:date="2000-04-05T14:07:00Z"/>
        </w:rPr>
      </w:pPr>
      <w:ins w:id="1428" w:author="Кравченко" w:date="2000-04-05T14:07:00Z">
        <w:r>
          <w:rPr/>
          <w:t>Разом з тим незадовільно працюють підприємства чорної металургії та промисловості будівельних матеріалів, де темпи падіння промислового виробництва до 1998 року становили відповідно 29,4 і 40,2 відсотка.</w:t>
        </w:r>
      </w:ins>
    </w:p>
    <w:p>
      <w:pPr>
        <w:pStyle w:val="Normal"/>
        <w:spacing w:lineRule="auto" w:line="336"/>
        <w:ind w:firstLine="720"/>
        <w:jc w:val="both"/>
        <w:rPr>
          <w:ins w:id="1431" w:author="Кравченко" w:date="2000-04-05T14:07:00Z"/>
        </w:rPr>
      </w:pPr>
      <w:ins w:id="1430" w:author="Кравченко" w:date="2000-04-05T14:07:00Z">
        <w:r>
          <w:rPr/>
          <w:t>Продовжує скорочуватися випуск продовольчих товарів для дитячого харчування.</w:t>
        </w:r>
      </w:ins>
    </w:p>
    <w:p>
      <w:pPr>
        <w:pStyle w:val="Normal"/>
        <w:spacing w:lineRule="auto" w:line="336"/>
        <w:ind w:firstLine="720"/>
        <w:jc w:val="both"/>
        <w:rPr>
          <w:ins w:id="1435" w:author="Кравченко" w:date="2000-04-05T14:07:00Z"/>
        </w:rPr>
      </w:pPr>
      <w:ins w:id="1432" w:author="Кравченко" w:date="2000-04-05T14:07:00Z">
        <w:r>
          <w:rPr/>
          <w:t xml:space="preserve">Значна увага приділялась дальшому поліпшенню роботи усіх видів </w:t>
        </w:r>
      </w:ins>
      <w:ins w:id="1433" w:author="Кравченко" w:date="2000-04-05T14:07:00Z">
        <w:r>
          <w:rPr>
            <w:b/>
          </w:rPr>
          <w:t>транспорту</w:t>
        </w:r>
      </w:ins>
      <w:ins w:id="1434" w:author="Кравченко" w:date="2000-04-05T14:07:00Z">
        <w:r>
          <w:rPr/>
          <w:t>. Пожвавилась діяльність автомобільного транспорту. Цьому сприяло прийняття розпорядження голови облдержадміністрації з поліпшення безпеки дорожнього руху, подальше залучення до перевезення пасажирів приватного транспорту (більше 300 одиниць по області). Завершено роботи по розробці регіональної програми забезпечення безпеки дорожнього руху та екологічної безпеки транспортних засобів. Забезпечено виконання програмних завдань 1999 року щодо перевезень пасажирів автомобільним, залізничним і міським електротранспортом. Однак усі, без винятку, підприємства транспорту загального користування працюють збитково. Впорядковано маршрутну мережу автобусного сполучення Луцького, Рожищенського, Горохівського районів. При проведенні тендерів щодо поліпшення перевезення пасажирів враховуються зауваження і пропозиції органів виконавчої влади і самоврядування області.</w:t>
        </w:r>
      </w:ins>
    </w:p>
    <w:p>
      <w:pPr>
        <w:pStyle w:val="Normal"/>
        <w:spacing w:lineRule="auto" w:line="336"/>
        <w:ind w:firstLine="720"/>
        <w:jc w:val="both"/>
        <w:rPr>
          <w:ins w:id="1437" w:author="Кравченко" w:date="2000-04-05T14:07:00Z"/>
        </w:rPr>
      </w:pPr>
      <w:ins w:id="1436" w:author="Кравченко" w:date="2000-04-05T14:07:00Z">
        <w:r>
          <w:rPr/>
          <w:t>Однак на пасажирському транспорті залишаються гострими наступні проблеми: практично повне призупинення процесу оновлення автобусів середньої та великої місткості (за останні 8 років АТП не отримали жодного нового автобуса),  незадовільний фінансовий стан, певною мірою зумовлений недостанім рівнем компенсації з бюджету втрат від пільгових перевезень пасажирів.</w:t>
        </w:r>
      </w:ins>
    </w:p>
    <w:p>
      <w:pPr>
        <w:pStyle w:val="Normal"/>
        <w:spacing w:lineRule="auto" w:line="336"/>
        <w:ind w:firstLine="720"/>
        <w:jc w:val="both"/>
        <w:rPr>
          <w:ins w:id="1439" w:author="Кравченко" w:date="2000-04-05T14:07:00Z"/>
        </w:rPr>
      </w:pPr>
      <w:ins w:id="1438" w:author="Кравченко" w:date="2000-04-05T14:07:00Z">
        <w:r>
          <w:rPr/>
          <w:t xml:space="preserve">У минулому році спільними зусиллями Волинської і Рівненської облдержадміністрацій та Львівської залізниці розпочато електрифікацію залізниці на ділянці Рівне-Ківерці-Луцьк. </w:t>
        </w:r>
      </w:ins>
    </w:p>
    <w:p>
      <w:pPr>
        <w:pStyle w:val="Normal"/>
        <w:spacing w:lineRule="auto" w:line="336"/>
        <w:ind w:firstLine="720"/>
        <w:jc w:val="both"/>
        <w:rPr>
          <w:ins w:id="1443" w:author="Кравченко" w:date="2000-04-05T14:07:00Z"/>
        </w:rPr>
      </w:pPr>
      <w:ins w:id="1440" w:author="Кравченко" w:date="2000-04-05T14:07:00Z">
        <w:r>
          <w:rPr/>
          <w:t xml:space="preserve">Вживалися заходи щодо поліпшення обслуговування підприємств, організацій і населення засобами </w:t>
        </w:r>
      </w:ins>
      <w:ins w:id="1441" w:author="Кравченко" w:date="2000-04-05T14:07:00Z">
        <w:r>
          <w:rPr>
            <w:b/>
          </w:rPr>
          <w:t>зв'язку</w:t>
        </w:r>
      </w:ins>
      <w:ins w:id="1442" w:author="Кравченко" w:date="2000-04-05T14:07:00Z">
        <w:r>
          <w:rPr/>
          <w:t>. Введено в дію 3,5 тис. номерів автоматичних телефонних станцій. Понад завдання встановлено 355 основних телефонів. Введено в експлуатацію 29,5 км сільських кабельних ліній зв'язку.</w:t>
        </w:r>
      </w:ins>
    </w:p>
    <w:p>
      <w:pPr>
        <w:pStyle w:val="3"/>
        <w:spacing w:lineRule="auto" w:line="336"/>
        <w:ind w:firstLine="720"/>
        <w:jc w:val="both"/>
        <w:rPr>
          <w:ins w:id="1447" w:author="Кравченко" w:date="2000-04-05T14:07:00Z"/>
        </w:rPr>
      </w:pPr>
      <w:ins w:id="1444" w:author="Кравченко" w:date="2000-04-05T14:07:00Z">
        <w:r>
          <w:rPr/>
          <w:t xml:space="preserve">Звітний </w:t>
        </w:r>
      </w:ins>
      <w:ins w:id="1445" w:author="Кравченко" w:date="2000-04-05T14:07:00Z">
        <w:r>
          <w:rPr>
            <w:b/>
          </w:rPr>
          <w:t>сільськогосподарський рік</w:t>
        </w:r>
      </w:ins>
      <w:ins w:id="1446" w:author="Кравченко" w:date="2000-04-05T14:07:00Z">
        <w:r>
          <w:rPr/>
          <w:t xml:space="preserve"> був досить складним. До економічних проблем додалися весняна повінь, травневі заморозки, літня спека. Лише через весняну повінь аграрники області недоодержали близько 20 млн.гривень. Але й в цих умовах вдалося зберегти стабілізаційні процеси.</w:t>
        </w:r>
      </w:ins>
    </w:p>
    <w:p>
      <w:pPr>
        <w:pStyle w:val="Normal"/>
        <w:spacing w:lineRule="auto" w:line="336"/>
        <w:ind w:firstLine="720"/>
        <w:jc w:val="both"/>
        <w:rPr>
          <w:ins w:id="1449" w:author="Кравченко" w:date="2000-04-05T14:07:00Z"/>
        </w:rPr>
      </w:pPr>
      <w:ins w:id="1448" w:author="Кравченко" w:date="2000-04-05T14:07:00Z">
        <w:r>
          <w:rPr/>
          <w:t>Усіма категоріми господарств вироблено 484 тис.тонн зерна, що на 0,6 відсотка більше попереднього, 597 тис.тонн цукрових буряків (на 10%), 952 тис.тонн картоплі (на 2%), 137 тис.тонн овочів (на 34%), 154 млн.штук яєць (на 3% більше). Разом з тим на 5 відсотків зменшено виробництво м”яса в живій вазі, на 4 - молока, на 7 відсотків - вовни.</w:t>
        </w:r>
      </w:ins>
    </w:p>
    <w:p>
      <w:pPr>
        <w:pStyle w:val="Normal"/>
        <w:spacing w:lineRule="auto" w:line="336"/>
        <w:ind w:firstLine="720"/>
        <w:jc w:val="both"/>
        <w:rPr>
          <w:ins w:id="1451" w:author="Кравченко" w:date="2000-04-05T14:07:00Z"/>
        </w:rPr>
      </w:pPr>
      <w:ins w:id="1450" w:author="Кравченко" w:date="2000-04-05T14:07:00Z">
        <w:r>
          <w:rPr/>
          <w:t>Аграрниками області вироблено валової продукції майже на 783 млн.грн., що дещо більше 1998 року. З них 61 відсоток складає продукція рослинництва, частка якої зросла на 10 відсоткових пунктів. Особисті підсобні та фермерські господарства наростили виробництво і забезпечили 76 відсотків загального обсягу валової продукції.</w:t>
        </w:r>
      </w:ins>
    </w:p>
    <w:p>
      <w:pPr>
        <w:pStyle w:val="Normal"/>
        <w:spacing w:lineRule="auto" w:line="336"/>
        <w:ind w:firstLine="720"/>
        <w:jc w:val="both"/>
        <w:rPr>
          <w:ins w:id="1453" w:author="Кравченко" w:date="2000-04-05T14:07:00Z"/>
        </w:rPr>
      </w:pPr>
      <w:ins w:id="1452" w:author="Кравченко" w:date="2000-04-05T14:07:00Z">
        <w:r>
          <w:rPr/>
          <w:t>У минулому році селяни відчули реальну підтримку держави. Запровадження фіксованого податку дозволило зменшити податкове навантаження на суму 25 млн.грн., або в 3,6 раза. На 96 млн.грн. списано та реструктуризовано заборгованість сільгосппідприємств до бюджету, Пенсійного фонду.</w:t>
        </w:r>
      </w:ins>
    </w:p>
    <w:p>
      <w:pPr>
        <w:pStyle w:val="Normal"/>
        <w:spacing w:lineRule="auto" w:line="336"/>
        <w:ind w:firstLine="720"/>
        <w:jc w:val="both"/>
        <w:rPr>
          <w:ins w:id="1455" w:author="Кравченко" w:date="2000-04-05T14:07:00Z"/>
        </w:rPr>
      </w:pPr>
      <w:ins w:id="1454" w:author="Кравченко" w:date="2000-04-05T14:07:00Z">
        <w:r>
          <w:rPr/>
          <w:t>Область першою вдалася до такого заходу як бюджетна позичка аграрникам на закупівлю палива. Понад 32 млн.грн. було використано для централізованих поставок пального, добрив, інших ресурсів. Встановлення дотацій на молоко і м»ясо забезпечило додаткове надходження коштів на суму понад 7 млн.гривень. Крім того, обласний і районні бюджети направили в аграрний сектор 35 млн.гривень.</w:t>
        </w:r>
      </w:ins>
    </w:p>
    <w:p>
      <w:pPr>
        <w:pStyle w:val="Normal"/>
        <w:spacing w:lineRule="auto" w:line="336"/>
        <w:ind w:firstLine="720"/>
        <w:jc w:val="both"/>
        <w:rPr>
          <w:ins w:id="1457" w:author="Кравченко" w:date="2000-04-05T14:07:00Z"/>
        </w:rPr>
      </w:pPr>
      <w:ins w:id="1456" w:author="Кравченко" w:date="2000-04-05T14:07:00Z">
        <w:r>
          <w:rPr/>
          <w:t>Через регіональний лізинговий фонд дещо вдалося оновити сільськогосподарську техніку. Діють новостворені машинно-технологічні станції та механізовані загони, які стали мобільними і стабілізуючими факторами у веденні землеробства.</w:t>
        </w:r>
      </w:ins>
    </w:p>
    <w:p>
      <w:pPr>
        <w:pStyle w:val="Normal"/>
        <w:spacing w:lineRule="auto" w:line="336"/>
        <w:ind w:firstLine="720"/>
        <w:jc w:val="both"/>
        <w:rPr>
          <w:ins w:id="1459" w:author="Кравченко" w:date="2000-04-05T14:07:00Z"/>
        </w:rPr>
      </w:pPr>
      <w:ins w:id="1458" w:author="Кравченко" w:date="2000-04-05T14:07:00Z">
        <w:r>
          <w:rPr/>
          <w:t>Сім мільонів гривень використано для термінової підтримки аграріїв у період жнив, сівби озимих. Збирання цукрових буряків.</w:t>
        </w:r>
      </w:ins>
    </w:p>
    <w:p>
      <w:pPr>
        <w:pStyle w:val="Normal"/>
        <w:spacing w:lineRule="auto" w:line="336"/>
        <w:ind w:firstLine="720"/>
        <w:jc w:val="both"/>
        <w:rPr>
          <w:ins w:id="1461" w:author="Кравченко" w:date="2000-04-05T14:07:00Z"/>
        </w:rPr>
      </w:pPr>
      <w:ins w:id="1460" w:author="Кравченко" w:date="2000-04-05T14:07:00Z">
        <w:r>
          <w:rPr/>
          <w:t>Надана державою фінансово-ресурсна підтримка та прямі інвестиції з місцевих бюджетів дозволили значно організованіше, в оптимальні терміни, провести комплекс основних сільськогосподарських робіт, збільшити обсяги застосування мінеральних добрив, засобів захисту рослин.</w:t>
        </w:r>
      </w:ins>
    </w:p>
    <w:p>
      <w:pPr>
        <w:pStyle w:val="Normal"/>
        <w:spacing w:lineRule="auto" w:line="336"/>
        <w:ind w:firstLine="720"/>
        <w:jc w:val="both"/>
        <w:rPr>
          <w:ins w:id="1463" w:author="Кравченко" w:date="2000-04-05T14:07:00Z"/>
        </w:rPr>
      </w:pPr>
      <w:ins w:id="1462" w:author="Кравченко" w:date="2000-04-05T14:07:00Z">
        <w:r>
          <w:rPr/>
          <w:t>Під урожай 2000 року озимі зернові посіяно на 14,5 тис.га (10%) більше ніж у 1998 році. Зяб піднято на 81,4 тис.га, що на 15,6 тис.га перевищує рівень 1998 року.</w:t>
        </w:r>
      </w:ins>
    </w:p>
    <w:p>
      <w:pPr>
        <w:pStyle w:val="Normal"/>
        <w:spacing w:lineRule="auto" w:line="336"/>
        <w:ind w:firstLine="720"/>
        <w:jc w:val="both"/>
        <w:rPr>
          <w:ins w:id="1465" w:author="Кравченко" w:date="2000-04-05T14:07:00Z"/>
        </w:rPr>
      </w:pPr>
      <w:ins w:id="1464" w:author="Кравченко" w:date="2000-04-05T14:07:00Z">
        <w:r>
          <w:rPr/>
          <w:t>Відбулися позитивні зрушення у роботі переробних і обслуговуючих підприємств, значна їх частина вже утвердилася в умовах ринкової економіки. Це відкриті акціонерні товариства «Ковельмолоко», «Рожищенський сирзавод», «Ратнівський молокозавод». Тут добре організована система заготівель молока, своєчасно проводяться розрахунки з сільгоспвиробниками.</w:t>
        </w:r>
      </w:ins>
    </w:p>
    <w:p>
      <w:pPr>
        <w:pStyle w:val="Normal"/>
        <w:spacing w:lineRule="auto" w:line="336"/>
        <w:ind w:firstLine="720"/>
        <w:jc w:val="both"/>
        <w:rPr>
          <w:ins w:id="1467" w:author="Кравченко" w:date="2000-04-05T14:07:00Z"/>
        </w:rPr>
      </w:pPr>
      <w:ins w:id="1466" w:author="Кравченко" w:date="2000-04-05T14:07:00Z">
        <w:r>
          <w:rPr/>
          <w:t>Поряд з цим ситуація в агропромисловому комплексі залишається складною. Сільськогосподарськими підприємствами всіх форм власності не виконано наміри по виробництву основних видів сільськогосподарської продукції, передбачені Програмою соціально-економічного та культурного розвитку області, крім м”яса.</w:t>
        </w:r>
      </w:ins>
    </w:p>
    <w:p>
      <w:pPr>
        <w:pStyle w:val="Normal"/>
        <w:spacing w:lineRule="auto" w:line="336"/>
        <w:ind w:firstLine="720"/>
        <w:jc w:val="both"/>
        <w:rPr>
          <w:ins w:id="1469" w:author="Кравченко" w:date="2000-04-05T14:07:00Z"/>
        </w:rPr>
      </w:pPr>
      <w:ins w:id="1468" w:author="Кравченко" w:date="2000-04-05T14:07:00Z">
        <w:r>
          <w:rPr/>
          <w:t>У жодному районі не досягнуто намічуваних обсягів по виробництву зерна, цукрових буряків, картоплі, льону. Із виконанням намірів по виробництву овочів справились лише господарства Горохівського, Ковельського і Ратнівського районів, молока - Горохівського, м”яса - Горохівського, Камінь-Каширського, Ковельського, Локачинського, Любешівського, Маневицького, Старовижівського, Турійського і Шацького, яєць - Ковельського і Рожищенського районів.</w:t>
        </w:r>
      </w:ins>
    </w:p>
    <w:p>
      <w:pPr>
        <w:pStyle w:val="Normal"/>
        <w:spacing w:lineRule="auto" w:line="336"/>
        <w:ind w:firstLine="720"/>
        <w:jc w:val="both"/>
        <w:rPr>
          <w:ins w:id="1471" w:author="Кравченко" w:date="2000-04-05T14:07:00Z"/>
        </w:rPr>
      </w:pPr>
      <w:ins w:id="1470" w:author="Кравченко" w:date="2000-04-05T14:07:00Z">
        <w:r>
          <w:rPr/>
          <w:t>Виробництво зерна порівняно з 1998 роком у сільськогосподарських підприємствах зменшилось на 9 відсотків, цукрових буряків - на 2, картоплі - на 21, льоноволокна - наполовину, молока і м”яса - на 16, яєць - на 42 відсотки.</w:t>
        </w:r>
      </w:ins>
    </w:p>
    <w:p>
      <w:pPr>
        <w:pStyle w:val="Normal"/>
        <w:spacing w:lineRule="auto" w:line="336"/>
        <w:ind w:firstLine="720"/>
        <w:jc w:val="both"/>
        <w:rPr>
          <w:ins w:id="1473" w:author="Кравченко" w:date="2000-04-05T14:07:00Z"/>
        </w:rPr>
      </w:pPr>
      <w:ins w:id="1472" w:author="Кравченко" w:date="2000-04-05T14:07:00Z">
        <w:r>
          <w:rPr/>
          <w:t>За 1999 рік чисельність худоби в громадському секторі зменшилась на 47,6 тис.голів (17%), у тому числі корів - на 13,7 тис.голів (15%), свиней - на 3,4 тис.голів (7%), овець - на 466 голів (27%), птицї - на 41,3 тис.голів (27).</w:t>
        </w:r>
      </w:ins>
    </w:p>
    <w:p>
      <w:pPr>
        <w:pStyle w:val="Normal"/>
        <w:spacing w:lineRule="auto" w:line="336"/>
        <w:ind w:firstLine="720"/>
        <w:jc w:val="both"/>
        <w:rPr>
          <w:ins w:id="1475" w:author="Кравченко" w:date="2000-04-05T14:07:00Z"/>
        </w:rPr>
      </w:pPr>
      <w:ins w:id="1474" w:author="Кравченко" w:date="2000-04-05T14:07:00Z">
        <w:r>
          <w:rPr/>
          <w:t>Незважаючи на складне фінансове становище за рахунок усіх джерел фінансування по області в цілому освоєно капітальних вкладень на суму 204 млн.грн., в тому числі фактичні витрати на будівельно-монтажні роботи становлять 136,4 млн.грн., що в порівняних цінах  відповідно на 0.2 та 8,8 відсотка більше. Ніж у попередньому році.</w:t>
        </w:r>
      </w:ins>
    </w:p>
    <w:p>
      <w:pPr>
        <w:pStyle w:val="Normal"/>
        <w:spacing w:lineRule="auto" w:line="336"/>
        <w:ind w:firstLine="720"/>
        <w:jc w:val="both"/>
        <w:rPr>
          <w:ins w:id="1477" w:author="Кравченко" w:date="2000-04-05T14:07:00Z"/>
        </w:rPr>
      </w:pPr>
      <w:ins w:id="1476" w:author="Кравченко" w:date="2000-04-05T14:07:00Z">
        <w:r>
          <w:rPr/>
          <w:t>Підприємствами та організаціями усіх форм власності введено в дію основних фондів фактичною вартістю 194 млн.гривень.</w:t>
        </w:r>
      </w:ins>
    </w:p>
    <w:p>
      <w:pPr>
        <w:pStyle w:val="Normal"/>
        <w:spacing w:lineRule="auto" w:line="336"/>
        <w:ind w:firstLine="720"/>
        <w:jc w:val="both"/>
        <w:rPr>
          <w:ins w:id="1481" w:author="Кравченко" w:date="2000-04-05T14:07:00Z"/>
        </w:rPr>
      </w:pPr>
      <w:ins w:id="1478" w:author="Кравченко" w:date="2000-04-05T14:07:00Z">
        <w:r>
          <w:rPr/>
          <w:t xml:space="preserve">Продовжувалось житлове </w:t>
        </w:r>
      </w:ins>
      <w:ins w:id="1479" w:author="Кравченко" w:date="2000-04-05T14:07:00Z">
        <w:r>
          <w:rPr>
            <w:b/>
          </w:rPr>
          <w:t>будівництво</w:t>
        </w:r>
      </w:ins>
      <w:ins w:id="1480" w:author="Кравченко" w:date="2000-04-05T14:07:00Z">
        <w:r>
          <w:rPr/>
          <w:t xml:space="preserve"> і спорудження об»єктів соціально-побутового призначення, чому сприяли зусилля органів місцевої виконавчої влади і спрямовані на залучення коштів нетрадиційних джерел фінансування.</w:t>
        </w:r>
      </w:ins>
    </w:p>
    <w:p>
      <w:pPr>
        <w:pStyle w:val="Normal"/>
        <w:spacing w:lineRule="auto" w:line="336"/>
        <w:ind w:firstLine="720"/>
        <w:jc w:val="both"/>
        <w:rPr>
          <w:ins w:id="1483" w:author="Кравченко" w:date="2000-04-05T14:07:00Z"/>
        </w:rPr>
      </w:pPr>
      <w:ins w:id="1482" w:author="Кравченко" w:date="2000-04-05T14:07:00Z">
        <w:r>
          <w:rPr/>
          <w:t xml:space="preserve">Основним джерелом інвестицій були власні кошти підприємств і організацій, частка яких у загальному обсязі капіталовкладень становить 42,4 відсотка. За рахунок коштів державного і місцевих бюджетів використано відповідно 29.2 і 5.1 млн.грн., або 14,3 і 2,5 відсотка від загального обсягу інвестицій. Залучено 20,4 млн.грн. коштів іноземних інвесторів. </w:t>
        </w:r>
      </w:ins>
    </w:p>
    <w:p>
      <w:pPr>
        <w:pStyle w:val="Normal"/>
        <w:spacing w:lineRule="auto" w:line="336"/>
        <w:ind w:firstLine="720"/>
        <w:jc w:val="both"/>
        <w:rPr>
          <w:ins w:id="1485" w:author="Кравченко" w:date="2000-04-05T14:07:00Z"/>
        </w:rPr>
      </w:pPr>
      <w:ins w:id="1484" w:author="Кравченко" w:date="2000-04-05T14:07:00Z">
        <w:r>
          <w:rPr/>
          <w:t>Концентрація матеріальних і фінансових ресурсів дозволила ввести в дію 8 середніх закладів освіти і провести три добудови загалом на 1747 учнівських місць, один клуб - на 100 місць, 106 км газових мереж. Здійснено газифікацію 15 населених пунктів, з них по 5 сіл - у Горохівському та Луцькому районах. Загалом газифіковано 5632 квартири. Здано в експлуатацію 188,9 тис.кв.м загальної площі житла, що в 1,5 раза більше ніж за 1998 рік.</w:t>
        </w:r>
      </w:ins>
    </w:p>
    <w:p>
      <w:pPr>
        <w:pStyle w:val="Normal"/>
        <w:spacing w:lineRule="auto" w:line="336"/>
        <w:ind w:firstLine="720"/>
        <w:jc w:val="both"/>
        <w:rPr>
          <w:ins w:id="1487" w:author="Кравченко" w:date="2000-04-05T14:07:00Z"/>
        </w:rPr>
      </w:pPr>
      <w:ins w:id="1486" w:author="Кравченко" w:date="2000-04-05T14:07:00Z">
        <w:r>
          <w:rPr/>
          <w:t>Введено в експлуатацію 36,8 км ліній електропередач, автоматичні телефонні станції - на 4488 номерів, 29,5 км автомобільних шляхів, внутрігосподарського значення, 5 автозаправочних станцій, жеякі інші об”єкти.</w:t>
        </w:r>
      </w:ins>
    </w:p>
    <w:p>
      <w:pPr>
        <w:pStyle w:val="Normal"/>
        <w:spacing w:lineRule="auto" w:line="336"/>
        <w:ind w:firstLine="720"/>
        <w:jc w:val="both"/>
        <w:rPr>
          <w:ins w:id="1489" w:author="Кравченко" w:date="2000-04-05T14:07:00Z"/>
        </w:rPr>
      </w:pPr>
      <w:ins w:id="1488" w:author="Кравченко" w:date="2000-04-05T14:07:00Z">
        <w:r>
          <w:rPr/>
          <w:t>На об”єктах, що споруджуються за замовленням облдержадміністрації освоєно 10,0 млн.грн.капітальних вкладень, з них на об”єктах Чорнобильської програми - 7,3 млн.гривень</w:t>
        </w:r>
      </w:ins>
    </w:p>
    <w:p>
      <w:pPr>
        <w:pStyle w:val="TextBody"/>
        <w:spacing w:lineRule="auto" w:line="336"/>
        <w:ind w:firstLine="720"/>
        <w:jc w:val="both"/>
        <w:rPr>
          <w:sz w:val="28"/>
          <w:ins w:id="1491" w:author="Кравченко" w:date="2000-04-05T14:07:00Z"/>
        </w:rPr>
      </w:pPr>
      <w:ins w:id="1490" w:author="Кравченко" w:date="2000-04-05T14:07:00Z">
        <w:r>
          <w:rPr>
            <w:sz w:val="28"/>
          </w:rPr>
          <w:t>Введено в дію лікувальний корпус санаторію матері і дитини “Пролісок”.</w:t>
        </w:r>
      </w:ins>
    </w:p>
    <w:p>
      <w:pPr>
        <w:pStyle w:val="TextBodyIndent"/>
        <w:spacing w:lineRule="auto" w:line="336"/>
        <w:rPr>
          <w:ins w:id="1493" w:author="Кравченко" w:date="2000-04-05T14:07:00Z"/>
        </w:rPr>
      </w:pPr>
      <w:ins w:id="1492" w:author="Кравченко" w:date="2000-04-05T14:07:00Z">
        <w:r>
          <w:rPr/>
          <w:t xml:space="preserve">Затверджено акт державної приймальної  комісії про готовність до екусплуатації першої черги обласного центру радіаційного захисту населення на 130 ліжок загальною площею 8141 м.кв. балансовою вартістю 9811,2  тис.гривень. </w:t>
        </w:r>
      </w:ins>
    </w:p>
    <w:p>
      <w:pPr>
        <w:pStyle w:val="Normal"/>
        <w:spacing w:lineRule="auto" w:line="336"/>
        <w:ind w:firstLine="720"/>
        <w:jc w:val="both"/>
        <w:rPr>
          <w:lang w:val="uk-UA"/>
          <w:ins w:id="1495" w:author="Кравченко" w:date="2000-04-05T14:07:00Z"/>
        </w:rPr>
      </w:pPr>
      <w:ins w:id="1494" w:author="Кравченко" w:date="2000-04-05T14:07:00Z">
        <w:r>
          <w:rPr>
            <w:lang w:val="uk-UA"/>
          </w:rPr>
          <w:t xml:space="preserve">Для оснащення обладнанням обласного центру радіаційного захисту населення з Чорнобильського фонду протягом 1995-1999 рр. і 1 кварталу 2000 року виділено 9528,3  тис.гривень.    </w:t>
        </w:r>
      </w:ins>
    </w:p>
    <w:p>
      <w:pPr>
        <w:pStyle w:val="Normal"/>
        <w:spacing w:lineRule="auto" w:line="336"/>
        <w:ind w:firstLine="720"/>
        <w:jc w:val="both"/>
        <w:rPr>
          <w:lang w:val="uk-UA"/>
          <w:ins w:id="1497" w:author="Кравченко" w:date="2000-04-05T14:07:00Z"/>
        </w:rPr>
      </w:pPr>
      <w:ins w:id="1496" w:author="Кравченко" w:date="2000-04-05T14:07:00Z">
        <w:r>
          <w:rPr>
            <w:lang w:val="uk-UA"/>
          </w:rPr>
          <w:t>Разом в комплексі із спорудженням обласного центру радіаційного захисту населення, для забезпечення його життєдіяльності  та створення інфраструктури привокзального мікрорайону м. Луцька здійснено  важливі технічні заходи щодо тепло та водопостачання. На цю мету використано із Чорнобильського фонду близько 1,0 млн.грн., за рахунок яких:</w:t>
        </w:r>
      </w:ins>
    </w:p>
    <w:p>
      <w:pPr>
        <w:pStyle w:val="Normal"/>
        <w:numPr>
          <w:ilvl w:val="0"/>
          <w:numId w:val="3"/>
        </w:numPr>
        <w:tabs>
          <w:tab w:val="clear" w:pos="720"/>
          <w:tab w:val="left" w:pos="1440" w:leader="none"/>
        </w:tabs>
        <w:spacing w:lineRule="auto" w:line="336"/>
        <w:ind w:left="0" w:firstLine="720"/>
        <w:jc w:val="both"/>
        <w:rPr>
          <w:lang w:val="uk-UA"/>
          <w:ins w:id="1499" w:author="Кравченко" w:date="2000-04-05T14:07:00Z"/>
        </w:rPr>
      </w:pPr>
      <w:ins w:id="1498" w:author="Кравченко" w:date="2000-04-05T14:07:00Z">
        <w:r>
          <w:rPr>
            <w:lang w:val="uk-UA"/>
          </w:rPr>
          <w:t>споруджено 608 м.п. водогону діаметром труби 300 мм вартістю 98,8 тис.грн.;</w:t>
        </w:r>
      </w:ins>
    </w:p>
    <w:p>
      <w:pPr>
        <w:pStyle w:val="Normal"/>
        <w:numPr>
          <w:ilvl w:val="0"/>
          <w:numId w:val="3"/>
        </w:numPr>
        <w:tabs>
          <w:tab w:val="clear" w:pos="720"/>
          <w:tab w:val="left" w:pos="1440" w:leader="none"/>
        </w:tabs>
        <w:spacing w:lineRule="auto" w:line="336"/>
        <w:ind w:left="0" w:firstLine="720"/>
        <w:jc w:val="both"/>
        <w:rPr>
          <w:lang w:val="uk-UA"/>
          <w:ins w:id="1501" w:author="Кравченко" w:date="2000-04-05T14:07:00Z"/>
        </w:rPr>
      </w:pPr>
      <w:ins w:id="1500" w:author="Кравченко" w:date="2000-04-05T14:07:00Z">
        <w:r>
          <w:rPr>
            <w:lang w:val="uk-UA"/>
          </w:rPr>
          <w:t>виконані будівельно-монтажні роботи по переведенню 2-ох парових котлів котельні по вул. Г.Артемовського на водогрійний режим та заміні теплотраси по вул.Стрілецькій протяжністю 180 м.п. вартістю  303,9 тис.гривень.;</w:t>
        </w:r>
      </w:ins>
    </w:p>
    <w:p>
      <w:pPr>
        <w:pStyle w:val="Normal"/>
        <w:numPr>
          <w:ilvl w:val="0"/>
          <w:numId w:val="3"/>
        </w:numPr>
        <w:tabs>
          <w:tab w:val="clear" w:pos="720"/>
          <w:tab w:val="left" w:pos="1440" w:leader="none"/>
        </w:tabs>
        <w:spacing w:lineRule="auto" w:line="336"/>
        <w:ind w:left="0" w:firstLine="720"/>
        <w:jc w:val="both"/>
        <w:rPr>
          <w:lang w:val="uk-UA"/>
          <w:ins w:id="1503" w:author="Кравченко" w:date="2000-04-05T14:07:00Z"/>
        </w:rPr>
      </w:pPr>
      <w:ins w:id="1502" w:author="Кравченко" w:date="2000-04-05T14:07:00Z">
        <w:r>
          <w:rPr>
            <w:lang w:val="uk-UA"/>
          </w:rPr>
          <w:t>виконано закільцевання теплових мереж по вулицях Стрілецькій і Г.Артемовського протяжністю 210 м.п. на суму 208,2 тис.гривень.</w:t>
        </w:r>
      </w:ins>
    </w:p>
    <w:p>
      <w:pPr>
        <w:pStyle w:val="TextBodyIndent"/>
        <w:spacing w:lineRule="auto" w:line="336"/>
        <w:rPr>
          <w:lang w:val="en-US"/>
          <w:ins w:id="1505" w:author="Кравченко" w:date="2000-04-05T14:07:00Z"/>
        </w:rPr>
      </w:pPr>
      <w:ins w:id="1504" w:author="Кравченко" w:date="2000-04-05T14:07:00Z">
        <w:r>
          <w:rPr/>
          <w:t>В стадії будівництва стерилізаційне відділення, харчоблок та приміщення інших допоміжних служб ОЦРЗН, на які з Чорнобильського фонду з початку будівництва виділено 714,7 тис.гривень.</w:t>
        </w:r>
      </w:ins>
    </w:p>
    <w:p>
      <w:pPr>
        <w:pStyle w:val="TextBodyIndent"/>
        <w:spacing w:lineRule="auto" w:line="336"/>
        <w:rPr>
          <w:ins w:id="1507" w:author="Кравченко" w:date="2000-04-05T14:07:00Z"/>
        </w:rPr>
      </w:pPr>
      <w:ins w:id="1506" w:author="Кравченко" w:date="2000-04-05T14:07:00Z">
        <w:r>
          <w:rPr/>
          <w:t>Загальний обсяг коштів, що вкладено з Чорнобильського фонду у спорудження обласного центру радіаційного захисту населення, становить 19950,4 тис.гривень.</w:t>
        </w:r>
      </w:ins>
    </w:p>
    <w:p>
      <w:pPr>
        <w:pStyle w:val="Normal"/>
        <w:spacing w:lineRule="auto" w:line="336"/>
        <w:ind w:firstLine="720"/>
        <w:jc w:val="both"/>
        <w:rPr>
          <w:ins w:id="1509" w:author="Кравченко" w:date="2000-04-05T14:07:00Z"/>
        </w:rPr>
      </w:pPr>
      <w:ins w:id="1508" w:author="Кравченко" w:date="2000-04-05T14:07:00Z">
        <w:r>
          <w:rPr/>
          <w:t>У полі зору облдержадміністрації постійно знаходилося будівництво у сільській місцевості. Можливість навчатися у нових приміщеннях шкіл отримали діти в селах Ржищів і Новостав Горохівського, Карпилівка і Домашів Ківерцівського, Борщівка Ковельського,  Колодії Маневицького, Стара Гута Старовижівського, Оса Турійського, Ростань і Грабове Шацького районів загальною потужністю 913 уч.місць.</w:t>
        </w:r>
      </w:ins>
    </w:p>
    <w:p>
      <w:pPr>
        <w:pStyle w:val="Normal"/>
        <w:spacing w:lineRule="auto" w:line="336"/>
        <w:ind w:firstLine="720"/>
        <w:jc w:val="both"/>
        <w:rPr>
          <w:ins w:id="1511" w:author="Кравченко" w:date="2000-04-05T14:07:00Z"/>
        </w:rPr>
      </w:pPr>
      <w:ins w:id="1510" w:author="Кравченко" w:date="2000-04-05T14:07:00Z">
        <w:r>
          <w:rPr/>
          <w:t>Будівельниками села збудовано 65,1 тис.кв.метрів житла, або 34,4 відсотка загальної площі житлових будинків в області.</w:t>
        </w:r>
      </w:ins>
    </w:p>
    <w:p>
      <w:pPr>
        <w:pStyle w:val="Normal"/>
        <w:spacing w:lineRule="auto" w:line="336"/>
        <w:ind w:firstLine="720"/>
        <w:jc w:val="both"/>
        <w:rPr>
          <w:ins w:id="1513" w:author="Кравченко" w:date="2000-04-05T14:07:00Z"/>
        </w:rPr>
      </w:pPr>
      <w:ins w:id="1512" w:author="Кравченко" w:date="2000-04-05T14:07:00Z">
        <w:r>
          <w:rPr/>
          <w:t>За кошти індивідуальних забудовників здано в експлуатацію 63,4 тис.кв.метрів загальної площі житла, або 97,5 відсотка від збудованих в сільській місцевості житлових будинків.</w:t>
        </w:r>
      </w:ins>
    </w:p>
    <w:p>
      <w:pPr>
        <w:pStyle w:val="Normal"/>
        <w:spacing w:lineRule="auto" w:line="336"/>
        <w:ind w:firstLine="720"/>
        <w:jc w:val="both"/>
        <w:rPr>
          <w:ins w:id="1517" w:author="Кравченко" w:date="2000-04-05T14:07:00Z"/>
        </w:rPr>
      </w:pPr>
      <w:ins w:id="1514" w:author="Кравченко" w:date="2000-04-05T14:07:00Z">
        <w:r>
          <w:rPr/>
          <w:t xml:space="preserve">У минулому році відбулося деяке зниження активності </w:t>
        </w:r>
      </w:ins>
      <w:ins w:id="1515" w:author="Кравченко" w:date="2000-04-05T14:07:00Z">
        <w:r>
          <w:rPr>
            <w:b/>
          </w:rPr>
          <w:t>інноваційно-інвестиційної</w:t>
        </w:r>
      </w:ins>
      <w:ins w:id="1516" w:author="Кравченко" w:date="2000-04-05T14:07:00Z">
        <w:r>
          <w:rPr/>
          <w:t xml:space="preserve"> діяльності. Основним джерелом фінансування залишаються власні кошти підприємств та іноземні інвестиції. </w:t>
        </w:r>
      </w:ins>
    </w:p>
    <w:p>
      <w:pPr>
        <w:pStyle w:val="Normal"/>
        <w:spacing w:lineRule="auto" w:line="336"/>
        <w:ind w:firstLine="720"/>
        <w:jc w:val="both"/>
        <w:rPr>
          <w:ins w:id="1519" w:author="Кравченко" w:date="2000-04-05T14:07:00Z"/>
        </w:rPr>
      </w:pPr>
      <w:ins w:id="1518" w:author="Кравченко" w:date="2000-04-05T14:07:00Z">
        <w:r>
          <w:rPr/>
          <w:t>В минулому році інвестиції отримали ВАТ “Луцький підшипниковий завод” (1,5 млн.дол.США) та спільне підприємство “Боніта” (4,3 млн.дол.США). Волинським регіональним відділенням Держіннофонду України профінансовано один інноваційний проект на суму 5,8 млн.гривень (у 1998 році - 2 проекти на суму 2,27 млн.гривень, що дало можливість виробити продукції на 55 млн.гривень.</w:t>
        </w:r>
      </w:ins>
    </w:p>
    <w:p>
      <w:pPr>
        <w:pStyle w:val="TextBodyIndent"/>
        <w:widowControl w:val="false"/>
        <w:spacing w:lineRule="auto" w:line="336"/>
        <w:rPr>
          <w:ins w:id="1521" w:author="Кравченко" w:date="2000-04-05T14:07:00Z"/>
        </w:rPr>
      </w:pPr>
      <w:ins w:id="1520" w:author="Кравченко" w:date="2000-04-05T14:07:00Z">
        <w:r>
          <w:rPr/>
          <w:t>Підприємствами області освоєно випуск 331 нових видів продукції, у тому числі 10 найменувань машин, установок, приладів та впроваджено 36 нових технологічних процесів.</w:t>
        </w:r>
      </w:ins>
    </w:p>
    <w:p>
      <w:pPr>
        <w:pStyle w:val="Normal"/>
        <w:widowControl w:val="false"/>
        <w:spacing w:lineRule="auto" w:line="336"/>
        <w:ind w:firstLine="720"/>
        <w:jc w:val="both"/>
        <w:rPr>
          <w:ins w:id="1525" w:author="Кравченко" w:date="2000-04-05T14:13:00Z"/>
        </w:rPr>
      </w:pPr>
      <w:ins w:id="1522" w:author="Кравченко" w:date="2000-04-05T14:13:00Z">
        <w:r>
          <w:rPr/>
          <w:t xml:space="preserve">Залишається важким </w:t>
        </w:r>
      </w:ins>
      <w:ins w:id="1523" w:author="Кравченко" w:date="2000-04-05T14:13:00Z">
        <w:r>
          <w:rPr>
            <w:b/>
          </w:rPr>
          <w:t>фінансове становище</w:t>
        </w:r>
      </w:ins>
      <w:ins w:id="1524" w:author="Кравченко" w:date="2000-04-05T14:13:00Z">
        <w:r>
          <w:rPr/>
          <w:t xml:space="preserve"> підприємств області. Із збитками завершили рік 68 відсотків їх загальної кількості. Фінансовий результат роботи підприємств і організацій усіх форм власності за 1999 рік очікується 140 млн.грн. збитку, або проти 1998 року збитки зменшились на 54 млн.гривень.</w:t>
        </w:r>
      </w:ins>
    </w:p>
    <w:p>
      <w:pPr>
        <w:pStyle w:val="Normal"/>
        <w:widowControl w:val="false"/>
        <w:spacing w:lineRule="auto" w:line="336"/>
        <w:ind w:firstLine="720"/>
        <w:jc w:val="both"/>
        <w:rPr>
          <w:ins w:id="1527" w:author="Кравченко" w:date="2000-04-05T14:13:00Z"/>
        </w:rPr>
      </w:pPr>
      <w:ins w:id="1526" w:author="Кравченко" w:date="2000-04-05T14:13:00Z">
        <w:r>
          <w:rPr/>
          <w:t>Обсяг кредитних вкладень в еконміку області проти 1998 року зріс на 13,4 відсотка і склав на 01.01.2000 – 91,6 млн.гривень.</w:t>
        </w:r>
      </w:ins>
    </w:p>
    <w:p>
      <w:pPr>
        <w:pStyle w:val="Normal"/>
        <w:widowControl w:val="false"/>
        <w:spacing w:lineRule="auto" w:line="336"/>
        <w:ind w:firstLine="720"/>
        <w:jc w:val="both"/>
        <w:rPr>
          <w:ins w:id="1529" w:author="Кравченко" w:date="2000-04-05T14:13:00Z"/>
        </w:rPr>
      </w:pPr>
      <w:ins w:id="1528" w:author="Кравченко" w:date="2000-04-05T14:13:00Z">
        <w:r>
          <w:rPr/>
          <w:t xml:space="preserve">Найбільше кредитів направлено на кредитування торгівлі і громадського харчування (45% загальної їх суми), промисловості (30%). 22 відсотки позичок використані на проведення експортно-імпортних операцій. На 20 процентних пунктів в національній валюті і на 12.3 – в іноземній  знизились протягом 1999 року середні процентні ставки за кредитами установ комерційних банків, на 6.9 відсотка зріс обсяг вкладів громадян в установах комерційних банків.  </w:t>
        </w:r>
      </w:ins>
    </w:p>
    <w:p>
      <w:pPr>
        <w:pStyle w:val="Normal"/>
        <w:widowControl w:val="false"/>
        <w:spacing w:lineRule="auto" w:line="336"/>
        <w:ind w:firstLine="720"/>
        <w:jc w:val="both"/>
        <w:rPr>
          <w:ins w:id="1533" w:author="Кравченко" w:date="2000-04-05T14:13:00Z"/>
        </w:rPr>
      </w:pPr>
      <w:ins w:id="1530" w:author="Кравченко" w:date="2000-04-05T14:13:00Z">
        <w:r>
          <w:rPr/>
          <w:t xml:space="preserve">Виконуючи делеговані повноваження обласної ради </w:t>
        </w:r>
      </w:ins>
      <w:ins w:id="1531" w:author="Кравченко" w:date="2000-04-05T14:13:00Z">
        <w:r>
          <w:rPr>
            <w:b/>
          </w:rPr>
          <w:t>по управлінню майном</w:t>
        </w:r>
      </w:ins>
      <w:ins w:id="1532" w:author="Кравченко" w:date="2000-04-05T14:13:00Z">
        <w:r>
          <w:rPr/>
          <w:t xml:space="preserve"> територіальних громад сіл, селищ і міст області облдержадміністрацією затверджувались статути підприємств, установ, організацій, укладались контракти з їх керівниками, контролювалась ефективність використання майна та його відчуження, здача в оренду нежитлових приміщень.</w:t>
        </w:r>
      </w:ins>
    </w:p>
    <w:p>
      <w:pPr>
        <w:pStyle w:val="Normal"/>
        <w:widowControl w:val="false"/>
        <w:spacing w:lineRule="auto" w:line="336"/>
        <w:ind w:firstLine="720"/>
        <w:jc w:val="both"/>
        <w:rPr>
          <w:ins w:id="1535" w:author="Кравченко" w:date="2000-04-05T14:13:00Z"/>
        </w:rPr>
      </w:pPr>
      <w:ins w:id="1534" w:author="Кравченко" w:date="2000-04-05T14:13:00Z">
        <w:r>
          <w:rPr/>
          <w:t>Протягом 1999 року підготовлено 14 проектів рішень обласної ради по майнових питаннях, які були прийняті відповідними сесіями обласної ради. З них: 5 рішень про передачу майна обласної комунальної власності в користування (оренду), в тому числі і про надання окремим організаціям пільг по сплаті орендної плати; 5 – про передачу майна із власності у власність; 4 – по інших питаннях використання майна. Крім того, підготовлено 24 проекти розпорядженнь голови облдержадміністрації з питань, що стосуються виконання делегованих повноважень в частині управління майном.</w:t>
        </w:r>
      </w:ins>
    </w:p>
    <w:p>
      <w:pPr>
        <w:pStyle w:val="Normal"/>
        <w:widowControl w:val="false"/>
        <w:spacing w:lineRule="auto" w:line="336"/>
        <w:ind w:firstLine="720"/>
        <w:jc w:val="both"/>
        <w:rPr>
          <w:ins w:id="1537" w:author="Кравченко" w:date="2000-04-05T14:13:00Z"/>
        </w:rPr>
      </w:pPr>
      <w:ins w:id="1536" w:author="Кравченко" w:date="2000-04-05T14:13:00Z">
        <w:r>
          <w:rPr/>
          <w:t>Станом на 01.01.2000 року в обласній комунальній власності нараховується 52 госпрозрахункових підприємства та 74 бюджетні установи. За рік погоджено 13 статутів, положень та змін і доповнень до статутів підприємств, установ і організацій.</w:t>
        </w:r>
      </w:ins>
    </w:p>
    <w:p>
      <w:pPr>
        <w:pStyle w:val="Normal"/>
        <w:widowControl w:val="false"/>
        <w:spacing w:lineRule="auto" w:line="336"/>
        <w:ind w:firstLine="720"/>
        <w:jc w:val="both"/>
        <w:rPr>
          <w:ins w:id="1539" w:author="Кравченко" w:date="2000-04-05T14:13:00Z"/>
        </w:rPr>
      </w:pPr>
      <w:ins w:id="1538" w:author="Кравченко" w:date="2000-04-05T14:13:00Z">
        <w:r>
          <w:rPr/>
          <w:t>Відповідно до постанови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і розпорядження голови облдержадміністрації від 29.06.99 № 425, з метою упорядкування оплати праці керівників підприємств комунальної власності до всіх діючих контрактів внесені  зміни, які погоджені з управлінням праці та зайнятості населення облдержадміністрації.</w:t>
        </w:r>
      </w:ins>
    </w:p>
    <w:p>
      <w:pPr>
        <w:pStyle w:val="Normal"/>
        <w:widowControl w:val="false"/>
        <w:spacing w:lineRule="auto" w:line="336"/>
        <w:ind w:firstLine="720"/>
        <w:jc w:val="both"/>
        <w:rPr>
          <w:ins w:id="1541" w:author="Кравченко" w:date="2000-04-05T14:13:00Z"/>
        </w:rPr>
      </w:pPr>
      <w:ins w:id="1540" w:author="Кравченко" w:date="2000-04-05T14:13:00Z">
        <w:r>
          <w:rPr/>
          <w:t>Станом на 01.01.2000 року оновлено резерв кадрів на заміщення посад керівників підприємств обласної комунальної власності в кількості 2–х чоловік на посаду.</w:t>
        </w:r>
      </w:ins>
    </w:p>
    <w:p>
      <w:pPr>
        <w:pStyle w:val="Normal"/>
        <w:widowControl w:val="false"/>
        <w:spacing w:lineRule="auto" w:line="336"/>
        <w:ind w:firstLine="720"/>
        <w:jc w:val="both"/>
        <w:rPr>
          <w:ins w:id="1543" w:author="Кравченко" w:date="2000-04-05T14:13:00Z"/>
        </w:rPr>
      </w:pPr>
      <w:ins w:id="1542" w:author="Кравченко" w:date="2000-04-05T14:13:00Z">
        <w:r>
          <w:rPr/>
          <w:t>Щоквартально аналізується рівень надходження та використання коштів від орендної плати по підприємствах, установах та організаціях обласної комунальної власності.</w:t>
        </w:r>
      </w:ins>
    </w:p>
    <w:p>
      <w:pPr>
        <w:pStyle w:val="Normal"/>
        <w:widowControl w:val="false"/>
        <w:spacing w:lineRule="auto" w:line="336"/>
        <w:ind w:firstLine="720"/>
        <w:jc w:val="both"/>
        <w:rPr>
          <w:ins w:id="1545" w:author="Кравченко" w:date="2000-04-05T14:13:00Z"/>
        </w:rPr>
      </w:pPr>
      <w:ins w:id="1544" w:author="Кравченко" w:date="2000-04-05T14:13:00Z">
        <w:r>
          <w:rPr/>
          <w:t>Аналіз свідчить, що в оренду здається 7 відсотків площ приміщень комунальної власності області і 1.3 відсотка обласної комунальної власності. За 1999 рік по обласній комунальній власності надійшло 257.5 тис.грн. орендної плати, а по міськрайонній комунальній власності - 1459 тис.грн. Заборгованість склала відповідно 20 тис.грн. та 116.7 тис.гривень.</w:t>
        </w:r>
      </w:ins>
    </w:p>
    <w:p>
      <w:pPr>
        <w:pStyle w:val="Normal"/>
        <w:widowControl w:val="false"/>
        <w:spacing w:lineRule="auto" w:line="336"/>
        <w:ind w:firstLine="720"/>
        <w:jc w:val="both"/>
        <w:rPr>
          <w:ins w:id="1547" w:author="Кравченко" w:date="2000-04-05T14:13:00Z"/>
        </w:rPr>
      </w:pPr>
      <w:ins w:id="1546" w:author="Кравченко" w:date="2000-04-05T14:13:00Z">
        <w:r>
          <w:rPr/>
          <w:t>Створено банк даних по використанню нежитлових приміщень, які належать до обласної комунальної власності. За минулий рік укладено 107 договорів оренди, здано в оренду 4.9 тис.кв.м нежитлових приміщень.</w:t>
        </w:r>
      </w:ins>
    </w:p>
    <w:p>
      <w:pPr>
        <w:pStyle w:val="Normal"/>
        <w:widowControl w:val="false"/>
        <w:spacing w:lineRule="auto" w:line="336"/>
        <w:ind w:firstLine="720"/>
        <w:jc w:val="both"/>
        <w:rPr>
          <w:ins w:id="1549" w:author="Кравченко" w:date="2000-04-05T14:13:00Z"/>
        </w:rPr>
      </w:pPr>
      <w:ins w:id="1548" w:author="Кравченко" w:date="2000-04-05T14:13:00Z">
        <w:r>
          <w:rPr/>
          <w:t>Протягом року на аукціонах продано 13 автомобілів, що в більшості відпрацювали свій моторесурс, на суму 16.1 тис.грн.</w:t>
        </w:r>
      </w:ins>
    </w:p>
    <w:p>
      <w:pPr>
        <w:pStyle w:val="Normal"/>
        <w:widowControl w:val="false"/>
        <w:spacing w:lineRule="auto" w:line="336"/>
        <w:ind w:firstLine="720"/>
        <w:jc w:val="both"/>
        <w:rPr>
          <w:ins w:id="1551" w:author="Кравченко" w:date="2000-04-05T14:13:00Z"/>
        </w:rPr>
      </w:pPr>
      <w:ins w:id="1550" w:author="Кравченко" w:date="2000-04-05T14:13:00Z">
        <w:r>
          <w:rPr/>
          <w:t>Крім того розглянуто 32 листи–заяви на проведення відчуження 54 інвентарних одиниць основних засобів згідно з діючим Тимчасовим положенням про порядок відчуження засобів виробництва, що є спільною власністю територіальних громад сіл, селищ і міст області, затвердженим рішенням обласної ради від 29.09.98 № 3/5. Із 54 одиниць повністю зношених основних засобів відчужено шляхом списання – 45, в тому числі 7 автомобілів.</w:t>
        </w:r>
      </w:ins>
    </w:p>
    <w:p>
      <w:pPr>
        <w:pStyle w:val="Normal"/>
        <w:widowControl w:val="false"/>
        <w:spacing w:lineRule="auto" w:line="336"/>
        <w:ind w:firstLine="720"/>
        <w:jc w:val="both"/>
        <w:rPr>
          <w:ins w:id="1553" w:author="Кравченко" w:date="2000-04-05T14:13:00Z"/>
        </w:rPr>
      </w:pPr>
      <w:ins w:id="1552" w:author="Кравченко" w:date="2000-04-05T14:13:00Z">
        <w:r>
          <w:rPr/>
          <w:t>За рахунок приватизації об’єктів обласної комунальної власності одержано 739.7 тис.грн.</w:t>
        </w:r>
      </w:ins>
    </w:p>
    <w:p>
      <w:pPr>
        <w:pStyle w:val="Normal"/>
        <w:widowControl w:val="false"/>
        <w:spacing w:lineRule="auto" w:line="336"/>
        <w:ind w:firstLine="720"/>
        <w:jc w:val="both"/>
        <w:rPr>
          <w:ins w:id="1555" w:author="Кравченко" w:date="2000-04-05T14:13:00Z"/>
        </w:rPr>
      </w:pPr>
      <w:ins w:id="1554" w:author="Кравченко" w:date="2000-04-05T14:13:00Z">
        <w:r>
          <w:rPr/>
          <w:t xml:space="preserve">Узагальнені результати щорічної інвентаризації основних засобів, що перебувають в обласній комунальній власності. </w:t>
        </w:r>
      </w:ins>
    </w:p>
    <w:p>
      <w:pPr>
        <w:pStyle w:val="Normal"/>
        <w:widowControl w:val="false"/>
        <w:spacing w:lineRule="auto" w:line="336"/>
        <w:ind w:firstLine="720"/>
        <w:jc w:val="both"/>
        <w:rPr>
          <w:ins w:id="1559" w:author="Кравченко" w:date="2000-04-05T14:13:00Z"/>
        </w:rPr>
      </w:pPr>
      <w:ins w:id="1556" w:author="Кравченко" w:date="2000-04-05T14:13:00Z">
        <w:r>
          <w:rPr/>
          <w:t xml:space="preserve">В області діє близько 2 тис. </w:t>
        </w:r>
      </w:ins>
      <w:ins w:id="1557" w:author="Кравченко" w:date="2000-04-05T14:13:00Z">
        <w:r>
          <w:rPr>
            <w:b/>
          </w:rPr>
          <w:t>малих підприємств</w:t>
        </w:r>
      </w:ins>
      <w:ins w:id="1558" w:author="Кравченко" w:date="2000-04-05T14:13:00Z">
        <w:r>
          <w:rPr/>
          <w:t>, з них 17 відсотків займаються виробничою діяльністю, зареєстровано 23 тис.підприємців-громадян. В цілому малий бізнес дає роботу 34 тисячам мешканців області, що становить 6 відсотків працездатного населення.</w:t>
        </w:r>
      </w:ins>
    </w:p>
    <w:p>
      <w:pPr>
        <w:pStyle w:val="Normal"/>
        <w:widowControl w:val="false"/>
        <w:spacing w:lineRule="auto" w:line="336"/>
        <w:ind w:firstLine="720"/>
        <w:jc w:val="both"/>
        <w:rPr>
          <w:ins w:id="1563" w:author="Кравченко" w:date="2000-04-05T14:13:00Z"/>
        </w:rPr>
      </w:pPr>
      <w:ins w:id="1560" w:author="Кравченко" w:date="2000-04-05T14:13:00Z">
        <w:r>
          <w:rPr/>
          <w:t xml:space="preserve">Нового імпульсу розвитку підприємництва надають прийняті укази Президента України, згідно з якими з 1 січня 2000 року створюється </w:t>
        </w:r>
      </w:ins>
      <w:ins w:id="1561" w:author="Кравченко" w:date="2000-04-05T14:13:00Z">
        <w:r>
          <w:rPr>
            <w:b/>
          </w:rPr>
          <w:t>спеціальна економічна зона</w:t>
        </w:r>
      </w:ins>
      <w:ins w:id="1562" w:author="Кравченко" w:date="2000-04-05T14:13:00Z">
        <w:r>
          <w:rPr/>
          <w:t xml:space="preserve"> “Інтерпорт-Ковель” та запроваджується спеціальний режим інвестиційної діяльності на території пріоритетного розвитку у місті Нововолинську та селищі Жовтневому.</w:t>
        </w:r>
      </w:ins>
    </w:p>
    <w:p>
      <w:pPr>
        <w:pStyle w:val="Normal"/>
        <w:widowControl w:val="false"/>
        <w:spacing w:lineRule="auto" w:line="336"/>
        <w:ind w:firstLine="720"/>
        <w:jc w:val="both"/>
        <w:rPr>
          <w:ins w:id="1567" w:author="Кравченко" w:date="2000-04-05T14:13:00Z"/>
        </w:rPr>
      </w:pPr>
      <w:ins w:id="1564" w:author="Кравченко" w:date="2000-04-05T14:13:00Z">
        <w:r>
          <w:rPr/>
          <w:t xml:space="preserve">У завершальну стадію вступив процес </w:t>
        </w:r>
      </w:ins>
      <w:ins w:id="1565" w:author="Кравченко" w:date="2000-04-05T14:13:00Z">
        <w:r>
          <w:rPr>
            <w:b/>
          </w:rPr>
          <w:t>реформування власності</w:t>
        </w:r>
      </w:ins>
      <w:ins w:id="1566" w:author="Кравченко" w:date="2000-04-05T14:13:00Z">
        <w:r>
          <w:rPr/>
          <w:t xml:space="preserve">. За 1999 рік приватизовано 136 об'єктів. </w:t>
        </w:r>
      </w:ins>
    </w:p>
    <w:p>
      <w:pPr>
        <w:pStyle w:val="Normal"/>
        <w:widowControl w:val="false"/>
        <w:spacing w:lineRule="auto" w:line="336"/>
        <w:ind w:firstLine="720"/>
        <w:jc w:val="both"/>
        <w:rPr>
          <w:ins w:id="1569" w:author="Кравченко" w:date="2000-04-05T14:13:00Z"/>
        </w:rPr>
      </w:pPr>
      <w:ins w:id="1568" w:author="Кравченко" w:date="2000-04-05T14:13:00Z">
        <w:r>
          <w:rPr/>
          <w:t xml:space="preserve">Від приватизації проведеної в області до бюджетів усіх рівнів надійщло 2,3 млн. грн., з них до державного– 0,8 млн. грн., до обласного –0,7 млн. грн., до міськрайонних – 1,6 млн. гривень. Від приватизації 21 об”єкта соціальної сфери та 19 – незавершеного будівництва до обласного бюджета і міськрайонних бюджетів  надійшло відповідно 29,5 тис. грн. і 16,3 тис. гривень. </w:t>
        </w:r>
      </w:ins>
    </w:p>
    <w:p>
      <w:pPr>
        <w:pStyle w:val="Normal"/>
        <w:widowControl w:val="false"/>
        <w:spacing w:lineRule="auto" w:line="336"/>
        <w:ind w:firstLine="720"/>
        <w:jc w:val="both"/>
        <w:rPr>
          <w:ins w:id="1573" w:author="Кравченко" w:date="2000-04-05T14:13:00Z"/>
        </w:rPr>
      </w:pPr>
      <w:ins w:id="1570" w:author="Кравченко" w:date="2000-04-05T14:13:00Z">
        <w:r>
          <w:rPr/>
          <w:t xml:space="preserve">Розвиток </w:t>
        </w:r>
      </w:ins>
      <w:ins w:id="1571" w:author="Кравченко" w:date="2000-04-05T14:13:00Z">
        <w:r>
          <w:rPr>
            <w:b/>
          </w:rPr>
          <w:t>зовнішньоекономічних зв”язків</w:t>
        </w:r>
      </w:ins>
      <w:ins w:id="1572" w:author="Кравченко" w:date="2000-04-05T14:13:00Z">
        <w:r>
          <w:rPr/>
          <w:t xml:space="preserve"> в останні роки відзначається високим динамізмом й нарощуванням обсягів торгових операцій. Якщо у 1993 році зовнішньоторговельний оборот області складав 29 млн.дол.США, то у 1999 - він перевищив 150 млн.дол.США. Позитивне сальдо зовнішньої торгівлі становить 28,2 млн.дол.США.</w:t>
        </w:r>
      </w:ins>
    </w:p>
    <w:p>
      <w:pPr>
        <w:pStyle w:val="Normal"/>
        <w:widowControl w:val="false"/>
        <w:spacing w:lineRule="auto" w:line="336"/>
        <w:ind w:firstLine="720"/>
        <w:jc w:val="both"/>
        <w:rPr>
          <w:ins w:id="1575" w:author="Кравченко" w:date="2000-04-05T14:13:00Z"/>
        </w:rPr>
      </w:pPr>
      <w:ins w:id="1574" w:author="Кравченко" w:date="2000-04-05T14:13:00Z">
        <w:r>
          <w:rPr/>
          <w:t>Важливим напрямком роботи , спрямованої на розвиток міжнародного торгово-економічного співробітництва, залишаються питання залучення іноземних інвестицій. У 1999 році 10 господарських суб”єктів області отримали з Швеції, Німеччини, Швейцарії, США, Польщі та Росії валютно-матеріальні цінності на загальну суму 6,04 млн.дол.США. При цьому 97, 4 відсотка всіх надходжень з-за кордону спрямовано на розвиток виробничої сфери, зокрема в харчову промисловість та машинобудування.</w:t>
        </w:r>
      </w:ins>
    </w:p>
    <w:p>
      <w:pPr>
        <w:pStyle w:val="Normal"/>
        <w:widowControl w:val="false"/>
        <w:spacing w:lineRule="auto" w:line="336"/>
        <w:ind w:firstLine="720"/>
        <w:jc w:val="both"/>
        <w:rPr>
          <w:ins w:id="1579" w:author="Кравченко" w:date="2000-04-05T14:13:00Z"/>
        </w:rPr>
      </w:pPr>
      <w:ins w:id="1576" w:author="Кравченко" w:date="2000-04-05T14:13:00Z">
        <w:r>
          <w:rPr/>
          <w:t xml:space="preserve">Максимальна увага була спрямована на </w:t>
        </w:r>
      </w:ins>
      <w:ins w:id="1577" w:author="Кравченко" w:date="2000-04-05T14:13:00Z">
        <w:r>
          <w:rPr>
            <w:b/>
          </w:rPr>
          <w:t>соціальну сферу</w:t>
        </w:r>
      </w:ins>
      <w:ins w:id="1578" w:author="Кравченко" w:date="2000-04-05T14:13:00Z">
        <w:r>
          <w:rPr/>
          <w:t>.</w:t>
        </w:r>
      </w:ins>
    </w:p>
    <w:p>
      <w:pPr>
        <w:pStyle w:val="TextBody"/>
        <w:widowControl w:val="false"/>
        <w:spacing w:lineRule="auto" w:line="336"/>
        <w:ind w:firstLine="720"/>
        <w:jc w:val="both"/>
        <w:rPr>
          <w:sz w:val="28"/>
          <w:ins w:id="1581" w:author="Кравченко" w:date="2000-04-05T14:13:00Z"/>
        </w:rPr>
      </w:pPr>
      <w:ins w:id="1580" w:author="Кравченко" w:date="2000-04-05T14:13:00Z">
        <w:r>
          <w:rPr>
            <w:sz w:val="28"/>
          </w:rPr>
          <w:t>Підвищення ефективності роботи закладів цієї сфери здійснювалось шляхом впорядкування їх мережі, збалансування потреб галузей до можливостей їх фінансування з державного та місцевих бюджетів, пріоритетного спрямування коштів на найважливіші напрямки роботи.</w:t>
        </w:r>
      </w:ins>
    </w:p>
    <w:p>
      <w:pPr>
        <w:pStyle w:val="TextBody"/>
        <w:widowControl w:val="false"/>
        <w:spacing w:lineRule="auto" w:line="336"/>
        <w:ind w:firstLine="720"/>
        <w:jc w:val="both"/>
        <w:rPr>
          <w:sz w:val="28"/>
          <w:ins w:id="1583" w:author="Кравченко" w:date="2000-04-05T14:13:00Z"/>
        </w:rPr>
      </w:pPr>
      <w:ins w:id="1582" w:author="Кравченко" w:date="2000-04-05T14:13:00Z">
        <w:r>
          <w:rPr>
            <w:sz w:val="28"/>
          </w:rPr>
          <w:t>Відповідно до попиту на ринку праці, оптимізовано мережу навчальних закладів, введено новий перелік спеціальностей, переорієнтовані навчальні плани і програми у ВУЗах, професійно-технічних училищах. Область продовжує займати одне з провідних рейтингових місць в Україні щодо якості знань учнів, 4 роки підряд вихованці Малої академії наук займають в республіці по 2-3 призових місця.</w:t>
        </w:r>
      </w:ins>
    </w:p>
    <w:p>
      <w:pPr>
        <w:pStyle w:val="Normal"/>
        <w:widowControl w:val="false"/>
        <w:spacing w:lineRule="auto" w:line="336"/>
        <w:ind w:firstLine="720"/>
        <w:jc w:val="both"/>
        <w:rPr>
          <w:ins w:id="1585" w:author="Кравченко" w:date="2000-04-05T14:13:00Z"/>
        </w:rPr>
      </w:pPr>
      <w:ins w:id="1584" w:author="Кравченко" w:date="2000-04-05T14:13:00Z">
        <w:r>
          <w:rPr/>
          <w:t>Подальша реорганізація галузі охорони здоров”я здійснювалась шляхом надання пріоритету розвитку первинної медико-санітарної допомоги з особливим наголосом на зміцнення мережі закладів, що розташовані в сільській місцевості.</w:t>
        </w:r>
      </w:ins>
    </w:p>
    <w:p>
      <w:pPr>
        <w:pStyle w:val="Normal"/>
        <w:widowControl w:val="false"/>
        <w:spacing w:lineRule="auto" w:line="336"/>
        <w:ind w:firstLine="720"/>
        <w:jc w:val="both"/>
        <w:rPr>
          <w:ins w:id="1587" w:author="Кравченко" w:date="2000-04-05T14:13:00Z"/>
        </w:rPr>
      </w:pPr>
      <w:ins w:id="1586" w:author="Кравченко" w:date="2000-04-05T14:13:00Z">
        <w:r>
          <w:rPr/>
          <w:t>Продовжувалась робота по зміцненню матеріально-технічної бази центральних районних та дільничних лікарень, сільських лікарських амбулаторій та фельдшерсько-акушерських пунктів, укомплектуванню їх медичними кадрами, забезпеченню санітарними автомобілями підвищеної прохідності.</w:t>
        </w:r>
      </w:ins>
    </w:p>
    <w:p>
      <w:pPr>
        <w:pStyle w:val="Normal"/>
        <w:widowControl w:val="false"/>
        <w:spacing w:lineRule="auto" w:line="336"/>
        <w:ind w:firstLine="720"/>
        <w:jc w:val="both"/>
        <w:rPr>
          <w:ins w:id="1589" w:author="Кравченко" w:date="2000-04-05T14:13:00Z"/>
        </w:rPr>
      </w:pPr>
      <w:ins w:id="1588" w:author="Кравченко" w:date="2000-04-05T14:13:00Z">
        <w:r>
          <w:rPr/>
          <w:t>В умовах дефіциту бюджетних асигнувань проводилась робота щодо забезпечення умов функціонування культурно-просвітницьких, мистецьких установ. Насамперед, призупинено скорочення мережі культосвітніх установ, визначено пріоритетні напрями фінансування закладів культури, триває пошук нових оптимальних моделей організації культурно-просвітницької, дозвіллєвої діяльності, залучення коштів з різних джерел фінансування, надання платних послуг.</w:t>
        </w:r>
      </w:ins>
    </w:p>
    <w:p>
      <w:pPr>
        <w:pStyle w:val="Normal"/>
        <w:widowControl w:val="false"/>
        <w:spacing w:lineRule="auto" w:line="336"/>
        <w:ind w:firstLine="720"/>
        <w:jc w:val="both"/>
        <w:rPr>
          <w:ins w:id="1591" w:author="Кравченко" w:date="2000-04-05T14:13:00Z"/>
        </w:rPr>
      </w:pPr>
      <w:ins w:id="1590" w:author="Кравченко" w:date="2000-04-05T14:13:00Z">
        <w:r>
          <w:rPr/>
          <w:t>Складна ситуація в молодіжному середовищі спонукала до активізації заходів по реалізації державної політики стосовно дітей, молоді, жінок та сім”ї. Затверджена та виконується обласна комплексна програма “Молодь Волині”, здійснюються заходи, спрямовані на створення режиму сприяння працевлаштуванню молодих людей. З цією метою заброньовано на підприємствах та в організаціях області 1328 робочих місць.</w:t>
        </w:r>
      </w:ins>
    </w:p>
    <w:p>
      <w:pPr>
        <w:pStyle w:val="Normal"/>
        <w:widowControl w:val="false"/>
        <w:spacing w:lineRule="auto" w:line="336"/>
        <w:ind w:firstLine="720"/>
        <w:jc w:val="both"/>
        <w:rPr>
          <w:ins w:id="1593" w:author="Кравченко" w:date="2000-04-05T14:13:00Z"/>
        </w:rPr>
      </w:pPr>
      <w:ins w:id="1592" w:author="Кравченко" w:date="2000-04-05T14:13:00Z">
        <w:r>
          <w:rPr/>
          <w:t>Нам не вдалося вирішити всіх проблем, однак позитивні зрушення є.</w:t>
        </w:r>
      </w:ins>
    </w:p>
    <w:p>
      <w:pPr>
        <w:pStyle w:val="Normal"/>
        <w:widowControl w:val="false"/>
        <w:spacing w:lineRule="auto" w:line="336"/>
        <w:ind w:firstLine="720"/>
        <w:jc w:val="both"/>
        <w:rPr>
          <w:ins w:id="1595" w:author="Кравченко" w:date="2000-04-05T14:13:00Z"/>
        </w:rPr>
      </w:pPr>
      <w:ins w:id="1594" w:author="Кравченко" w:date="2000-04-05T14:13:00Z">
        <w:r>
          <w:rPr/>
          <w:t>Перш за все дещо стабілізувалася ситуація в пенсійному забезпеченні, хоча заборгованість по виплаті пенсій залишається значною, проте у порівнянні з початком  року вона зменшилась на 12,5 млн.гривень.</w:t>
        </w:r>
      </w:ins>
    </w:p>
    <w:p>
      <w:pPr>
        <w:pStyle w:val="Normal"/>
        <w:widowControl w:val="false"/>
        <w:spacing w:lineRule="auto" w:line="336"/>
        <w:ind w:firstLine="720"/>
        <w:jc w:val="both"/>
        <w:rPr>
          <w:ins w:id="1597" w:author="Кравченко" w:date="2000-04-05T14:13:00Z"/>
        </w:rPr>
      </w:pPr>
      <w:ins w:id="1596" w:author="Кравченко" w:date="2000-04-05T14:13:00Z">
        <w:r>
          <w:rPr/>
          <w:t>Своєчасно виплачується пенсія у всіх містах обласного підпорядкування.</w:t>
        </w:r>
      </w:ins>
    </w:p>
    <w:p>
      <w:pPr>
        <w:pStyle w:val="Normal"/>
        <w:widowControl w:val="false"/>
        <w:spacing w:lineRule="auto" w:line="336"/>
        <w:ind w:firstLine="720"/>
        <w:jc w:val="both"/>
        <w:rPr>
          <w:ins w:id="1599" w:author="Кравченко" w:date="2000-04-05T14:13:00Z"/>
        </w:rPr>
      </w:pPr>
      <w:ins w:id="1598" w:author="Кравченко" w:date="2000-04-05T14:13:00Z">
        <w:r>
          <w:rPr/>
          <w:t>Завдяки підвищенню вимогливості до платників, забезпеченню надходження за додатковими ставками та особливо погашення заборгованості з пенсій товарами і послугами підприємств-боржників вдалося збільшити власні надходження коштів до бюджету Пенсійного фонду на 16 відсотків.</w:t>
        </w:r>
      </w:ins>
    </w:p>
    <w:p>
      <w:pPr>
        <w:pStyle w:val="Normal"/>
        <w:widowControl w:val="false"/>
        <w:spacing w:lineRule="auto" w:line="336"/>
        <w:ind w:firstLine="720"/>
        <w:jc w:val="both"/>
        <w:rPr>
          <w:ins w:id="1601" w:author="Кравченко" w:date="2000-04-05T14:13:00Z"/>
        </w:rPr>
      </w:pPr>
      <w:ins w:id="1600" w:author="Кравченко" w:date="2000-04-05T14:13:00Z">
        <w:r>
          <w:rPr/>
          <w:t>Протягом року спостерігалась стійка тенденція до зниження рівня заборгованості із заробітної плати працівникам області. В цілому вона скоротилася на 20,61 млн.грн. (на 15,5%), працівникам бюджетної сфери виплачено близько 50 відсотків боргу. Середньомісячна заробітна плата становила 140,7 гривні. У порінянні з 1998 роком вона зросла на 14,1 відсотка.</w:t>
        </w:r>
      </w:ins>
    </w:p>
    <w:p>
      <w:pPr>
        <w:pStyle w:val="Normal"/>
        <w:widowControl w:val="false"/>
        <w:spacing w:lineRule="auto" w:line="336"/>
        <w:ind w:firstLine="720"/>
        <w:jc w:val="both"/>
        <w:rPr>
          <w:ins w:id="1603" w:author="Кравченко" w:date="2000-04-05T14:13:00Z"/>
        </w:rPr>
      </w:pPr>
      <w:ins w:id="1602" w:author="Кравченко" w:date="2000-04-05T14:13:00Z">
        <w:r>
          <w:rPr/>
          <w:t>Через заліки заборгованості із заробітної плати в оплату житлово-комунальних послуг, енергоносіїв, натуральні виплати продукцією працівникам бюджетної сфери виплачено 15,9 млн.гривень.</w:t>
        </w:r>
      </w:ins>
    </w:p>
    <w:p>
      <w:pPr>
        <w:pStyle w:val="Normal"/>
        <w:widowControl w:val="false"/>
        <w:spacing w:lineRule="auto" w:line="336"/>
        <w:ind w:firstLine="720"/>
        <w:jc w:val="both"/>
        <w:rPr>
          <w:ins w:id="1605" w:author="Кравченко" w:date="2000-04-05T14:13:00Z"/>
        </w:rPr>
      </w:pPr>
      <w:ins w:id="1604" w:author="Кравченко" w:date="2000-04-05T14:13:00Z">
        <w:r>
          <w:rPr/>
          <w:t>Заборгованість з виплати соціальної допомоги сім»ям з дітьми станом на 01.01.2000 р. склала 10,2 млн.грн.. що на 0,5 млн.грн. більше проти минулого року.</w:t>
        </w:r>
      </w:ins>
    </w:p>
    <w:p>
      <w:pPr>
        <w:pStyle w:val="TextBodyIndent"/>
        <w:widowControl w:val="false"/>
        <w:spacing w:lineRule="auto" w:line="336"/>
        <w:rPr>
          <w:ins w:id="1607" w:author="Кравченко" w:date="2000-04-05T14:13:00Z"/>
        </w:rPr>
      </w:pPr>
      <w:ins w:id="1606" w:author="Кравченко" w:date="2000-04-05T14:13:00Z">
        <w:r>
          <w:rPr/>
          <w:t>Протягом минулого року забезпечено проплату боргів та поточні виплати стипендії студентам 5-ти вищих учбових закладів, що фінансуються з обласного бюджету.</w:t>
        </w:r>
      </w:ins>
    </w:p>
    <w:p>
      <w:pPr>
        <w:pStyle w:val="Normal"/>
        <w:widowControl w:val="false"/>
        <w:spacing w:lineRule="auto" w:line="336"/>
        <w:ind w:firstLine="720"/>
        <w:jc w:val="both"/>
        <w:rPr>
          <w:ins w:id="1609" w:author="Кравченко" w:date="2000-04-05T14:13:00Z"/>
        </w:rPr>
      </w:pPr>
      <w:ins w:id="1608" w:author="Кравченко" w:date="2000-04-05T14:13:00Z">
        <w:r>
          <w:rPr/>
          <w:t>На обліку в органах соцзахисту перебувало близько 2956 тисяч пенсіонерів та інвалідів з яких 117 тисяч такі, що потребують натуральної та грошової допомоги. Протягом року таку допомогу отримали 105 тисяч громадян. Під час проведення Всеукраїнської благодійної акції списки осїб, що гостро потребують допомоги, надіслано 1638 підприємствам, організаціям иа фізичним особам. В результаті 44 тисячам малозабезпеченим було надано допомогу майже на півмільйона гривень.</w:t>
        </w:r>
      </w:ins>
    </w:p>
    <w:p>
      <w:pPr>
        <w:pStyle w:val="Normal"/>
        <w:widowControl w:val="false"/>
        <w:spacing w:lineRule="auto" w:line="336"/>
        <w:ind w:firstLine="720"/>
        <w:jc w:val="both"/>
        <w:rPr>
          <w:ins w:id="1611" w:author="Кравченко" w:date="2000-04-05T14:13:00Z"/>
        </w:rPr>
      </w:pPr>
      <w:ins w:id="1610" w:author="Кравченко" w:date="2000-04-05T14:13:00Z">
        <w:r>
          <w:rPr/>
          <w:t>Продовжувалась робота з питань регулювання цін і тарифів. На сьогоднішній день ціни на більшість товарів і послуг формуються у вільному режимі. Пряме державне регулювання у межах повноважень, наданих облдержадміністрацією, зберігається лише на продукцію паливно-енергетичного комплексу і послуги для населення на тепло- водопостачання та водовідведення. Зокрема, установлено фіксовані ціни на вугілля, вугільні і торф”яні брикети, газ скраплений, дрова, утримання житла. Введені граничні ціни на комунальні послуги та граничні торговельні надбавки на обмежений перелік лікарських засобів.</w:t>
        </w:r>
      </w:ins>
    </w:p>
    <w:p>
      <w:pPr>
        <w:pStyle w:val="Normal"/>
        <w:widowControl w:val="false"/>
        <w:spacing w:lineRule="auto" w:line="336"/>
        <w:ind w:firstLine="720"/>
        <w:jc w:val="both"/>
        <w:rPr>
          <w:ins w:id="1616" w:author="Кравченко" w:date="2000-04-05T14:13:00Z"/>
        </w:rPr>
      </w:pPr>
      <w:ins w:id="1612" w:author="Кравченко" w:date="2000-04-05T14:13:00Z">
        <w:r>
          <w:rPr/>
          <w:t xml:space="preserve">Протягом 1999 року в області продовжувалась </w:t>
        </w:r>
      </w:ins>
      <w:ins w:id="1613" w:author="Кравченко" w:date="2000-04-05T14:13:00Z">
        <w:r>
          <w:rPr>
            <w:b/>
          </w:rPr>
          <w:t>робота по реформуванню</w:t>
        </w:r>
      </w:ins>
      <w:ins w:id="1614" w:author="Кравченко" w:date="2000-04-05T14:13:00Z">
        <w:r>
          <w:rPr/>
          <w:t xml:space="preserve"> </w:t>
        </w:r>
      </w:ins>
      <w:ins w:id="1615" w:author="Кравченко" w:date="2000-04-05T14:13:00Z">
        <w:r>
          <w:rPr>
            <w:b/>
          </w:rPr>
          <w:t>земельних відносин.</w:t>
        </w:r>
      </w:ins>
    </w:p>
    <w:p>
      <w:pPr>
        <w:pStyle w:val="Normal"/>
        <w:widowControl w:val="false"/>
        <w:spacing w:lineRule="auto" w:line="336"/>
        <w:ind w:firstLine="720"/>
        <w:jc w:val="both"/>
        <w:rPr>
          <w:ins w:id="1618" w:author="Кравченко" w:date="2000-04-05T14:13:00Z"/>
        </w:rPr>
      </w:pPr>
      <w:ins w:id="1617" w:author="Кравченко" w:date="2000-04-05T14:13:00Z">
        <w:r>
          <w:rPr/>
          <w:t>Грошова оцінка земель населених пунктів проведена в 1001 населеному пункті з 1086, що відповідно становить 92,2 відсотка в областї. Виконавцям робіт профінансовано лише 53 відсотки від виконаної роботи, і якщо обласний бюджет повністю забезпечив обсяги виконання цих робіт у 1999 році, то з Державного бюджету не отримано 380 тис.грн., що негативно позначилося на фінансовому стані окремих землевпорядних організацій.</w:t>
        </w:r>
      </w:ins>
    </w:p>
    <w:p>
      <w:pPr>
        <w:pStyle w:val="Normal"/>
        <w:widowControl w:val="false"/>
        <w:spacing w:lineRule="auto" w:line="336"/>
        <w:ind w:firstLine="720"/>
        <w:jc w:val="both"/>
        <w:rPr>
          <w:ins w:id="1620" w:author="Кравченко" w:date="2000-04-05T14:13:00Z"/>
        </w:rPr>
      </w:pPr>
      <w:ins w:id="1619" w:author="Кравченко" w:date="2000-04-05T14:13:00Z">
        <w:r>
          <w:rPr/>
          <w:t>Укладено 74,4 тис. договорів оренди землі(34%), 6,3 тис. – майна.</w:t>
        </w:r>
      </w:ins>
    </w:p>
    <w:p>
      <w:pPr>
        <w:pStyle w:val="Normal"/>
        <w:widowControl w:val="false"/>
        <w:spacing w:lineRule="auto" w:line="336"/>
        <w:ind w:firstLine="720"/>
        <w:jc w:val="both"/>
        <w:rPr>
          <w:ins w:id="1624" w:author="Кравченко" w:date="2000-04-05T14:13:00Z"/>
        </w:rPr>
      </w:pPr>
      <w:ins w:id="1621" w:author="Кравченко" w:date="2000-04-05T14:13:00Z">
        <w:r>
          <w:rPr/>
          <w:t xml:space="preserve">Стан </w:t>
        </w:r>
      </w:ins>
      <w:ins w:id="1622" w:author="Кравченко" w:date="2000-04-05T14:13:00Z">
        <w:r>
          <w:rPr>
            <w:b/>
          </w:rPr>
          <w:t>навколишнього природного середовища</w:t>
        </w:r>
      </w:ins>
      <w:ins w:id="1623" w:author="Кравченко" w:date="2000-04-05T14:13:00Z">
        <w:r>
          <w:rPr/>
          <w:t xml:space="preserve"> в області знаходиться під постійною увагою облдержадміністрації і обласної ради. Так, у 1999 році з питань охорони довкілля було прийнято вісім рішень облдержадміністрації і дев”ять рішень обласної ради.</w:t>
        </w:r>
      </w:ins>
    </w:p>
    <w:p>
      <w:pPr>
        <w:pStyle w:val="TextBody"/>
        <w:widowControl w:val="false"/>
        <w:spacing w:lineRule="auto" w:line="336"/>
        <w:ind w:firstLine="720"/>
        <w:jc w:val="both"/>
        <w:rPr>
          <w:sz w:val="28"/>
          <w:ins w:id="1626" w:author="Кравченко" w:date="2000-04-05T14:13:00Z"/>
        </w:rPr>
      </w:pPr>
      <w:ins w:id="1625" w:author="Кравченко" w:date="2000-04-05T14:13:00Z">
        <w:r>
          <w:rPr>
            <w:sz w:val="28"/>
          </w:rPr>
          <w:t>В області продовжувалось будівництво, хоча і повільними темпами, полігонів твердих побутових відходів в с.Брище та для міст Нововолинська і Володимир-Волинська.</w:t>
        </w:r>
      </w:ins>
    </w:p>
    <w:p>
      <w:pPr>
        <w:pStyle w:val="Normal"/>
        <w:widowControl w:val="false"/>
        <w:spacing w:lineRule="auto" w:line="336"/>
        <w:ind w:firstLine="720"/>
        <w:jc w:val="both"/>
        <w:rPr>
          <w:ins w:id="1628" w:author="Кравченко" w:date="2000-04-05T14:13:00Z"/>
        </w:rPr>
      </w:pPr>
      <w:ins w:id="1627" w:author="Кравченко" w:date="2000-04-05T14:13:00Z">
        <w:r>
          <w:rPr/>
          <w:t>Через відсутність коштів на реконструкцію застарілих, заамортизованих і будівництво нових очисних споруд залишаються не вирішеними ряд гострих екологічних проблем. Серед них : будівництво еколого-безпечних полігонів твердих побутових відходів, комплекс робіт, пов”язаних із реструктуризацією вугільних шахт, ряд інших.</w:t>
        </w:r>
      </w:ins>
    </w:p>
    <w:p>
      <w:pPr>
        <w:pStyle w:val="Normal"/>
        <w:widowControl w:val="false"/>
        <w:spacing w:lineRule="auto" w:line="336"/>
        <w:ind w:firstLine="720"/>
        <w:jc w:val="both"/>
        <w:rPr>
          <w:ins w:id="1630" w:author="Кравченко" w:date="2000-04-05T14:13:00Z"/>
        </w:rPr>
      </w:pPr>
      <w:ins w:id="1629" w:author="Кравченко" w:date="2000-04-05T14:13:00Z">
        <w:r>
          <w:rPr/>
          <w:t>Проблемою в області залишається підтоплення і затоплення значної території області.</w:t>
        </w:r>
      </w:ins>
    </w:p>
    <w:p>
      <w:pPr>
        <w:pStyle w:val="Normal"/>
        <w:widowControl w:val="false"/>
        <w:spacing w:lineRule="auto" w:line="336"/>
        <w:ind w:firstLine="720"/>
        <w:jc w:val="both"/>
        <w:rPr>
          <w:ins w:id="1633" w:author="Кравченко" w:date="2000-04-05T14:13:00Z"/>
        </w:rPr>
      </w:pPr>
      <w:ins w:id="1631" w:author="Кравченко" w:date="2000-04-05T14:13:00Z">
        <w:r>
          <w:rPr>
            <w:b/>
          </w:rPr>
          <w:t>Стихійними явищами</w:t>
        </w:r>
      </w:ins>
      <w:ins w:id="1632" w:author="Кравченко" w:date="2000-04-05T14:13:00Z">
        <w:r>
          <w:rPr/>
          <w:t>, що мали місце у березні 1999 року, господарському комплексу області та населенню було завдано матеріальних збитків на суму 20,1 млн.гривень. Для виконання невідкладних першочергових робіт з ліквідації наслідків весняної повені області з резервного Фонду Кабінету Міністрів України виділено 850 тис.грн., а з резервного фонду облдержадміністрації – використано 363,8 тис.гривень.</w:t>
        </w:r>
      </w:ins>
    </w:p>
    <w:p>
      <w:pPr>
        <w:pStyle w:val="2"/>
        <w:widowControl w:val="false"/>
        <w:spacing w:lineRule="auto" w:line="336"/>
        <w:ind w:firstLine="720"/>
        <w:jc w:val="both"/>
        <w:rPr>
          <w:sz w:val="28"/>
          <w:lang w:val="ru-RU"/>
          <w:ins w:id="1635" w:author="Кравченко" w:date="2000-04-05T14:13:00Z"/>
        </w:rPr>
      </w:pPr>
      <w:ins w:id="1634" w:author="Кравченко" w:date="2000-04-05T14:13:00Z">
        <w:r>
          <w:rPr>
            <w:sz w:val="28"/>
            <w:lang w:val="ru-RU"/>
          </w:rPr>
          <w:t>Для ліквідації наслідків забруднення підземних водних горизонтів авіаційним пальним на території Луцької військової авіабази, передбачалось у 1999 році виділити 400 тис.гривень. Виконано робіт на суму 143 тис.грн., подальші роботи припинено до відновлення фінансування.</w:t>
        </w:r>
      </w:ins>
    </w:p>
    <w:p>
      <w:pPr>
        <w:pStyle w:val="Normal"/>
        <w:widowControl w:val="false"/>
        <w:spacing w:lineRule="auto" w:line="336"/>
        <w:ind w:firstLine="720"/>
        <w:jc w:val="both"/>
        <w:rPr>
          <w:ins w:id="1639" w:author="Кравченко" w:date="2000-04-05T14:13:00Z"/>
        </w:rPr>
      </w:pPr>
      <w:ins w:id="1636" w:author="Кравченко" w:date="2000-04-05T14:13:00Z">
        <w:r>
          <w:rPr/>
          <w:t xml:space="preserve">Важливим сектором економіки залишається </w:t>
        </w:r>
      </w:ins>
      <w:ins w:id="1637" w:author="Кравченко" w:date="2000-04-05T14:13:00Z">
        <w:r>
          <w:rPr>
            <w:b/>
          </w:rPr>
          <w:t xml:space="preserve">паливно-енергетичний </w:t>
        </w:r>
      </w:ins>
      <w:ins w:id="1638" w:author="Кравченко" w:date="2000-04-05T14:13:00Z">
        <w:r>
          <w:rPr/>
          <w:t>комплекс.</w:t>
        </w:r>
      </w:ins>
    </w:p>
    <w:p>
      <w:pPr>
        <w:pStyle w:val="Normal"/>
        <w:widowControl w:val="false"/>
        <w:spacing w:lineRule="auto" w:line="336"/>
        <w:ind w:firstLine="720"/>
        <w:jc w:val="both"/>
        <w:rPr>
          <w:ins w:id="1643" w:author="Кравченко" w:date="2000-04-05T14:13:00Z"/>
        </w:rPr>
      </w:pPr>
      <w:ins w:id="1640" w:author="Кравченко" w:date="2000-04-05T14:13:00Z">
        <w:r>
          <w:rPr>
            <w:lang w:val="uk-UA"/>
          </w:rPr>
          <w:t xml:space="preserve">Споживачами області у минулому році використано </w:t>
        </w:r>
      </w:ins>
      <w:ins w:id="1641" w:author="Кравченко" w:date="2000-04-05T14:13:00Z">
        <w:r>
          <w:rPr>
            <w:lang w:val="en-US"/>
          </w:rPr>
          <w:t>534</w:t>
        </w:r>
      </w:ins>
      <w:ins w:id="1642" w:author="Кравченко" w:date="2000-04-05T14:13:00Z">
        <w:r>
          <w:rPr>
            <w:lang w:val="uk-UA"/>
          </w:rPr>
          <w:t>,9 млн. куб.м природного газу, реалізованого Волинською філією ДК «Торговий дім «Газ України» на суму 100,9 млн. гривень. Рівень оплати становив усього 33 відсотки, у тому числі банківськими коштами - 78 відсотків.</w:t>
        </w:r>
      </w:ins>
    </w:p>
    <w:p>
      <w:pPr>
        <w:pStyle w:val="Normal"/>
        <w:widowControl w:val="false"/>
        <w:spacing w:lineRule="auto" w:line="336"/>
        <w:ind w:firstLine="720"/>
        <w:jc w:val="both"/>
        <w:rPr>
          <w:lang w:val="en-US"/>
          <w:ins w:id="1645" w:author="Кравченко" w:date="2000-04-05T14:13:00Z"/>
        </w:rPr>
      </w:pPr>
      <w:ins w:id="1644" w:author="Кравченко" w:date="2000-04-05T14:13:00Z">
        <w:r>
          <w:rPr>
            <w:lang w:val="uk-UA"/>
          </w:rPr>
          <w:t xml:space="preserve">За фондами облдержадміністрації використано 499,2 млн.куб. м природного газу, рівень оплати - 32,6 відсотка, у тому числі банківськими коштами - 81,2 відсотка. </w:t>
        </w:r>
      </w:ins>
    </w:p>
    <w:p>
      <w:pPr>
        <w:pStyle w:val="2"/>
        <w:widowControl w:val="false"/>
        <w:spacing w:lineRule="auto" w:line="336"/>
        <w:ind w:firstLine="720"/>
        <w:jc w:val="both"/>
        <w:rPr>
          <w:sz w:val="28"/>
          <w:lang w:val="ru-RU"/>
          <w:ins w:id="1647" w:author="Кравченко" w:date="2000-04-05T14:13:00Z"/>
        </w:rPr>
      </w:pPr>
      <w:ins w:id="1646" w:author="Кравченко" w:date="2000-04-05T14:13:00Z">
        <w:r>
          <w:rPr>
            <w:sz w:val="28"/>
          </w:rPr>
          <w:t>Станом на 01.01.2000 року усіма споживачами області використано 928,7 млн. кВт-год. електроенергії, в тому числі 118,3 млн. кВт-год. становить транзит електроенергії.  Рівень оплати електроенергії, реалізованої державною акціонерною компанією «Волиньобленерго», становить 90,2 відсотка, з них грошовими коштами - 59 відсотків.</w:t>
        </w:r>
      </w:ins>
    </w:p>
    <w:p>
      <w:pPr>
        <w:pStyle w:val="Normal"/>
        <w:widowControl w:val="false"/>
        <w:spacing w:lineRule="auto" w:line="336"/>
        <w:ind w:firstLine="720"/>
        <w:jc w:val="both"/>
        <w:rPr>
          <w:ins w:id="1651" w:author="Кравченко" w:date="2000-04-05T14:13:00Z"/>
        </w:rPr>
      </w:pPr>
      <w:ins w:id="1648" w:author="Кравченко" w:date="2000-04-05T14:13:00Z">
        <w:r>
          <w:rPr/>
          <w:t xml:space="preserve">Органами виконавчої влади та місцевого самоврядування, правоохоронними ї контролюючими структурами здійснено комплекс організаційно-практичних заходів по стабілізації криміногенної ситуації, </w:t>
        </w:r>
      </w:ins>
      <w:ins w:id="1649" w:author="Кравченко" w:date="2000-04-05T14:13:00Z">
        <w:r>
          <w:rPr>
            <w:b/>
          </w:rPr>
          <w:t>боротьбі з організованою злочинністю і корупцією</w:t>
        </w:r>
      </w:ins>
      <w:ins w:id="1650" w:author="Кравченко" w:date="2000-04-05T14:13:00Z">
        <w:r>
          <w:rPr/>
          <w:t>, забезпеченню законності, охорони прав, свобод і законних інтересів громадян.</w:t>
        </w:r>
      </w:ins>
    </w:p>
    <w:p>
      <w:pPr>
        <w:pStyle w:val="TextBodyIndent"/>
        <w:widowControl w:val="false"/>
        <w:spacing w:lineRule="auto" w:line="336"/>
        <w:rPr>
          <w:ins w:id="1653" w:author="Кравченко" w:date="2000-04-05T14:13:00Z"/>
        </w:rPr>
      </w:pPr>
      <w:ins w:id="1652" w:author="Кравченко" w:date="2000-04-05T14:13:00Z">
        <w:r>
          <w:rPr/>
          <w:t>Вжиті заходи в певній мірі сприяли зниженню злочинності на 6,2 відсотка, у тому числі по тяжких злочинах - на 1,8 відсотка. Зменшилась кількість вбивств, згвалтувань, розбоїв, тяжких тілесних ушкоджень, крадіжок державного  та індивідуального майна, вимагань, шахрайств та хуліганств.</w:t>
        </w:r>
      </w:ins>
    </w:p>
    <w:p>
      <w:pPr>
        <w:pStyle w:val="TextBodyIndent"/>
        <w:widowControl w:val="false"/>
        <w:spacing w:lineRule="auto" w:line="336"/>
        <w:rPr>
          <w:ins w:id="1655" w:author="Кравченко" w:date="2000-04-05T14:13:00Z"/>
        </w:rPr>
      </w:pPr>
      <w:ins w:id="1654" w:author="Кравченко" w:date="2000-04-05T14:13:00Z">
        <w:r>
          <w:rPr/>
          <w:t>У 1999 році митними органами заведено 3603 адміністративних  справи про порушення митних правил на загальну суму 30 млн.гривень. За фактами кваліфікованої контрабанди порушено 78 кримінальних справ.</w:t>
        </w:r>
      </w:ins>
    </w:p>
    <w:p>
      <w:pPr>
        <w:pStyle w:val="Normal"/>
        <w:widowControl w:val="false"/>
        <w:spacing w:lineRule="auto" w:line="336"/>
        <w:ind w:firstLine="720"/>
        <w:jc w:val="both"/>
        <w:rPr>
          <w:ins w:id="1659" w:author="Кравченко" w:date="2000-04-06T10:52:00Z"/>
        </w:rPr>
      </w:pPr>
      <w:ins w:id="1656" w:author="Кравченко" w:date="2000-04-06T10:52:00Z">
        <w:r>
          <w:rPr/>
          <w:t>31 березня 2000 року на сес</w:t>
        </w:r>
      </w:ins>
      <w:ins w:id="1657" w:author="Кравченко" w:date="2000-04-06T10:52:00Z">
        <w:r>
          <w:rPr>
            <w:lang w:val="uk-UA"/>
          </w:rPr>
          <w:t>ії</w:t>
        </w:r>
      </w:ins>
      <w:ins w:id="1658" w:author="Кравченко" w:date="2000-04-06T10:52:00Z">
        <w:r>
          <w:rPr/>
          <w:t xml:space="preserve"> обласної ради була затверджена Програма соціально-економічного та культурного розвитку області на 2000 рік</w:t>
        </w:r>
      </w:ins>
    </w:p>
    <w:p>
      <w:pPr>
        <w:pStyle w:val="TextBodyIndent"/>
        <w:widowControl w:val="false"/>
        <w:spacing w:lineRule="auto" w:line="336"/>
        <w:rPr>
          <w:sz w:val="24"/>
          <w:ins w:id="1663" w:author="Кравченко" w:date="2000-04-06T10:36:00Z"/>
        </w:rPr>
      </w:pPr>
      <w:ins w:id="1660" w:author="Кравченко" w:date="2000-04-06T10:36:00Z">
        <w:r>
          <w:rPr/>
          <w:t xml:space="preserve">В основу </w:t>
        </w:r>
      </w:ins>
      <w:ins w:id="1661" w:author="Кравченко" w:date="2000-04-06T11:06:00Z">
        <w:r>
          <w:rPr/>
          <w:t xml:space="preserve">програми </w:t>
        </w:r>
      </w:ins>
      <w:ins w:id="1662" w:author="Кравченко" w:date="2000-04-06T10:36:00Z">
        <w:r>
          <w:rPr/>
          <w:t>покладено завдання та положення Послання Президента України до Верховної Ради України «Україна – поступ у ХХІ століття. Стратегія економічної та соціальної політики на 2000-2004 р.р.», довгострокової програми економічного і соціального розвитку області "Волинь-2010", законодавчих та нормативних актів з питань економічної політики.</w:t>
        </w:r>
      </w:ins>
    </w:p>
    <w:p>
      <w:pPr>
        <w:pStyle w:val="Normal"/>
        <w:widowControl w:val="false"/>
        <w:spacing w:lineRule="auto" w:line="336"/>
        <w:ind w:firstLine="720"/>
        <w:jc w:val="both"/>
        <w:rPr>
          <w:ins w:id="1665" w:author="Кравченко" w:date="2000-04-06T10:36:00Z"/>
        </w:rPr>
      </w:pPr>
      <w:ins w:id="1664" w:author="Кравченко" w:date="2000-04-06T10:36:00Z">
        <w:r>
          <w:rPr/>
          <w:t xml:space="preserve">Програма соціально-економічного та культурного розвитку області на 2000 рік є організаційно-економічним та інформаційно-аналітичним документом, втілення положень економічної політики держави, вміщує систему цільових завдань і заходів органів виконавчої влади та місцевого самоврядування з метою досягнення поставлених цілей у прогнозному періоді. </w:t>
        </w:r>
      </w:ins>
    </w:p>
    <w:p>
      <w:pPr>
        <w:pStyle w:val="Normal"/>
        <w:widowControl w:val="false"/>
        <w:spacing w:lineRule="auto" w:line="336"/>
        <w:ind w:firstLine="720"/>
        <w:jc w:val="both"/>
        <w:rPr>
          <w:ins w:id="1667" w:author="Кравченко" w:date="2000-04-06T10:36:00Z"/>
        </w:rPr>
      </w:pPr>
      <w:ins w:id="1666" w:author="Кравченко" w:date="2000-04-06T10:36:00Z">
        <w:r>
          <w:rPr/>
          <w:t>Найважливішими завданнями програми є :</w:t>
        </w:r>
      </w:ins>
    </w:p>
    <w:p>
      <w:pPr>
        <w:pStyle w:val="Normal"/>
        <w:widowControl w:val="false"/>
        <w:spacing w:lineRule="auto" w:line="336"/>
        <w:ind w:firstLine="720"/>
        <w:jc w:val="both"/>
        <w:rPr>
          <w:ins w:id="1669" w:author="Кравченко" w:date="2000-04-06T10:36:00Z"/>
        </w:rPr>
      </w:pPr>
      <w:ins w:id="1668" w:author="Кравченко" w:date="2000-04-06T10:36:00Z">
        <w:r>
          <w:rPr/>
          <w:t>-забезпечення збалансованого соціально-економічного розвитку території області;</w:t>
        </w:r>
      </w:ins>
    </w:p>
    <w:p>
      <w:pPr>
        <w:pStyle w:val="Normal"/>
        <w:widowControl w:val="false"/>
        <w:spacing w:lineRule="auto" w:line="336"/>
        <w:ind w:firstLine="720"/>
        <w:jc w:val="both"/>
        <w:rPr>
          <w:ins w:id="1671" w:author="Кравченко" w:date="2000-04-06T10:36:00Z"/>
        </w:rPr>
      </w:pPr>
      <w:ins w:id="1670" w:author="Кравченко" w:date="2000-04-06T10:36:00Z">
        <w:r>
          <w:rPr/>
          <w:t>-удосконалення структури господарського комплексу регіону;</w:t>
        </w:r>
      </w:ins>
    </w:p>
    <w:p>
      <w:pPr>
        <w:pStyle w:val="Normal"/>
        <w:widowControl w:val="false"/>
        <w:spacing w:lineRule="auto" w:line="336"/>
        <w:ind w:firstLine="720"/>
        <w:jc w:val="both"/>
        <w:rPr>
          <w:ins w:id="1673" w:author="Кравченко" w:date="2000-04-06T10:36:00Z"/>
        </w:rPr>
      </w:pPr>
      <w:ins w:id="1672" w:author="Кравченко" w:date="2000-04-06T10:36:00Z">
        <w:r>
          <w:rPr/>
          <w:t>-досягнення раціонального використання усіх територіальних ресурсів;</w:t>
        </w:r>
      </w:ins>
    </w:p>
    <w:p>
      <w:pPr>
        <w:pStyle w:val="Normal"/>
        <w:widowControl w:val="false"/>
        <w:spacing w:lineRule="auto" w:line="336"/>
        <w:ind w:firstLine="720"/>
        <w:jc w:val="both"/>
        <w:rPr>
          <w:ins w:id="1675" w:author="Кравченко" w:date="2000-04-06T10:36:00Z"/>
        </w:rPr>
      </w:pPr>
      <w:ins w:id="1674" w:author="Кравченко" w:date="2000-04-06T10:36:00Z">
        <w:r>
          <w:rPr/>
          <w:t>-забезпечення надійного функціонування соціальної та виробничої інфраструктури;</w:t>
        </w:r>
      </w:ins>
    </w:p>
    <w:p>
      <w:pPr>
        <w:pStyle w:val="Normal"/>
        <w:widowControl w:val="false"/>
        <w:spacing w:lineRule="auto" w:line="336"/>
        <w:ind w:firstLine="720"/>
        <w:jc w:val="both"/>
        <w:rPr>
          <w:ins w:id="1677" w:author="Кравченко" w:date="2000-04-06T10:36:00Z"/>
        </w:rPr>
      </w:pPr>
      <w:ins w:id="1676" w:author="Кравченко" w:date="2000-04-06T10:36:00Z">
        <w:r>
          <w:rPr/>
          <w:t>послідовне зростання якості життя населення регіону.</w:t>
        </w:r>
      </w:ins>
    </w:p>
    <w:p>
      <w:pPr>
        <w:pStyle w:val="Normal"/>
        <w:widowControl w:val="false"/>
        <w:spacing w:lineRule="auto" w:line="336"/>
        <w:ind w:firstLine="720"/>
        <w:jc w:val="both"/>
        <w:rPr>
          <w:ins w:id="1681" w:author="Кравченко" w:date="2000-04-06T10:36:00Z"/>
        </w:rPr>
      </w:pPr>
      <w:ins w:id="1678" w:author="Кравченко" w:date="2000-04-06T10:36:00Z">
        <w:r>
          <w:rPr/>
          <w:t>При розробці програми враховувал</w:t>
        </w:r>
      </w:ins>
      <w:ins w:id="1679" w:author="Кравченко" w:date="2000-04-06T11:07:00Z">
        <w:r>
          <w:rPr/>
          <w:t>а</w:t>
        </w:r>
      </w:ins>
      <w:ins w:id="1680" w:author="Кравченко" w:date="2000-04-06T10:36:00Z">
        <w:r>
          <w:rPr/>
          <w:t>сь економічна діяльність всіх суб"єктів господарювання, що розташовані на території регіону, незалежно від форм власності і підпорядкування. До її складу включено найважливіші завдання і показники, що визначені у національних, державних, галузевих, регіональних та місцевих цільових програмах.</w:t>
        </w:r>
      </w:ins>
    </w:p>
    <w:p>
      <w:pPr>
        <w:pStyle w:val="Normal"/>
        <w:widowControl w:val="false"/>
        <w:spacing w:lineRule="auto" w:line="336"/>
        <w:ind w:firstLine="720"/>
        <w:jc w:val="both"/>
        <w:rPr>
          <w:ins w:id="1683" w:author="Кравченко" w:date="2000-04-06T10:36:00Z"/>
        </w:rPr>
      </w:pPr>
      <w:ins w:id="1682" w:author="Кравченко" w:date="2000-04-06T10:36:00Z">
        <w:r>
          <w:rPr/>
          <w:t>Головною метою Програми соціально-економічного та культурного розвитку області на 2000 рік, враховуючи стратегічні загальнодержавні пріоритети зазначені у проекті Послання Президента України до Верховної Ради України «Україна : поступ у ХХІ століття. Стратегія економічної та соціальної політики на 2000–2004 р.р.» та завдання Програми "Волинь-2010", є реалізація політики економічного зростання, закріплення позитивної динаміки росту промислового виробництва, досягнення стабілізації в усіх галузях матеріального виробництва області, оздоровлення фінансового становища суб"єктів підприємницької діяльності та фінансової бази місцевих бюджетів, стимулювання енергозбереження, інноваційно-інвестиційної діяльності підприємств, підвищення соціальних гарантій відповідно до зростання вартості прожиткового мінімуму населення, погашення заборгованості із виплати заробітної плати, пенсій, допомог.</w:t>
        </w:r>
      </w:ins>
    </w:p>
    <w:p>
      <w:pPr>
        <w:pStyle w:val="Normal"/>
        <w:widowControl w:val="false"/>
        <w:spacing w:lineRule="auto" w:line="336"/>
        <w:ind w:firstLine="720"/>
        <w:jc w:val="both"/>
        <w:rPr>
          <w:ins w:id="1685" w:author="Кравченко" w:date="2000-04-06T10:36:00Z"/>
        </w:rPr>
      </w:pPr>
      <w:ins w:id="1684" w:author="Кравченко" w:date="2000-04-06T10:36:00Z">
        <w:r>
          <w:rPr/>
          <w:t>Для реалізації цих завдань буде здійснено ряд заходів, зокрема:</w:t>
        </w:r>
      </w:ins>
    </w:p>
    <w:p>
      <w:pPr>
        <w:pStyle w:val="TextBodyIndent"/>
        <w:widowControl w:val="false"/>
        <w:spacing w:lineRule="auto" w:line="336"/>
        <w:rPr>
          <w:ins w:id="1687" w:author="Кравченко" w:date="2000-04-06T10:36:00Z"/>
        </w:rPr>
      </w:pPr>
      <w:ins w:id="1686" w:author="Кравченко" w:date="2000-04-06T10:36:00Z">
        <w:r>
          <w:rPr/>
          <w:t>у виробничій сфері - формування конкурентного середовища за рахунок вдосконалення регуляторної та антимонопольної політики, забезпечення модернізації та структурної перебудови виробничого потенціалу, зниження його енерго- та матеріалоємності, підвищення конкурентоспроможності, більш масштабного залучення власних та прямих іноземних інвестицій,удосконалення галузевої структури промисловості за рахунок диверсифікації виробництва, підвищення питомої ваги переробних галузей, активне проведення санації та реструктуризації підприємств, їх технічного переозброєння, розвиток міжгалузевих виробництв та поглиблення міжрегіональної кооперації у межах України;</w:t>
        </w:r>
      </w:ins>
    </w:p>
    <w:p>
      <w:pPr>
        <w:pStyle w:val="Normal"/>
        <w:widowControl w:val="false"/>
        <w:spacing w:lineRule="auto" w:line="336"/>
        <w:ind w:firstLine="720"/>
        <w:jc w:val="both"/>
        <w:rPr>
          <w:ins w:id="1689" w:author="Кравченко" w:date="2000-04-06T10:36:00Z"/>
        </w:rPr>
      </w:pPr>
      <w:ins w:id="1688" w:author="Кравченко" w:date="2000-04-06T10:36:00Z">
        <w:r>
          <w:rPr/>
          <w:t>реформування відносин власності та формування підприємницької мотивації у господарюючих суб"єктів;</w:t>
        </w:r>
      </w:ins>
    </w:p>
    <w:p>
      <w:pPr>
        <w:pStyle w:val="Normal"/>
        <w:widowControl w:val="false"/>
        <w:spacing w:lineRule="auto" w:line="336"/>
        <w:ind w:firstLine="720"/>
        <w:jc w:val="both"/>
        <w:rPr>
          <w:ins w:id="1691" w:author="Кравченко" w:date="2000-04-06T10:36:00Z"/>
        </w:rPr>
      </w:pPr>
      <w:ins w:id="1690" w:author="Кравченко" w:date="2000-04-06T10:36:00Z">
        <w:r>
          <w:rPr/>
          <w:t>оздоровлення фінансів підприємств, послідовна і активна їх реструктуризація, передача об"єктів соціальної сфери до комунальної власності;</w:t>
        </w:r>
      </w:ins>
    </w:p>
    <w:p>
      <w:pPr>
        <w:pStyle w:val="Normal"/>
        <w:widowControl w:val="false"/>
        <w:spacing w:lineRule="auto" w:line="336"/>
        <w:ind w:firstLine="720"/>
        <w:jc w:val="both"/>
        <w:rPr>
          <w:ins w:id="1693" w:author="Кравченко" w:date="2000-04-06T10:36:00Z"/>
        </w:rPr>
      </w:pPr>
      <w:ins w:id="1692" w:author="Кравченко" w:date="2000-04-06T10:36:00Z">
        <w:r>
          <w:rPr/>
          <w:t>диверсифікація зовнішніх джерел поставок енергоносіїв, сприяння збільшенню їх власних джерел;</w:t>
        </w:r>
      </w:ins>
    </w:p>
    <w:p>
      <w:pPr>
        <w:pStyle w:val="Normal"/>
        <w:widowControl w:val="false"/>
        <w:spacing w:lineRule="auto" w:line="336"/>
        <w:ind w:firstLine="720"/>
        <w:jc w:val="both"/>
        <w:rPr>
          <w:ins w:id="1695" w:author="Кравченко" w:date="2000-04-06T10:36:00Z"/>
        </w:rPr>
      </w:pPr>
      <w:ins w:id="1694" w:author="Кравченко" w:date="2000-04-06T10:36:00Z">
        <w:r>
          <w:rPr/>
          <w:t>зміна принципів та механізму управління державними підприємствами та частками державного майна акціонованих підприємств, впровадження дієвого інституту уповноважених осіб, забезпечення ефективного менеджменту підприємств;</w:t>
        </w:r>
      </w:ins>
    </w:p>
    <w:p>
      <w:pPr>
        <w:pStyle w:val="Normal"/>
        <w:widowControl w:val="false"/>
        <w:spacing w:lineRule="auto" w:line="336"/>
        <w:ind w:firstLine="720"/>
        <w:jc w:val="both"/>
        <w:rPr>
          <w:ins w:id="1697" w:author="Кравченко" w:date="2000-04-06T10:36:00Z"/>
        </w:rPr>
      </w:pPr>
      <w:ins w:id="1696" w:author="Кравченко" w:date="2000-04-06T10:36:00Z">
        <w:r>
          <w:rPr/>
          <w:t>у податково-бюджетній політиці - встановлення жорсткої залежності доходної і витратної частини бюджету області, поступове скорочення бюджетних дотацій і компенсацій, забезпечення соціального захисту населення, який має бути адресним. Досягнення стабільності в оподаткуванні, посилення стимулюючого впливу податків на розвиток виробництва та контролю за повнотою їх сплати;</w:t>
        </w:r>
      </w:ins>
    </w:p>
    <w:p>
      <w:pPr>
        <w:pStyle w:val="Normal"/>
        <w:widowControl w:val="false"/>
        <w:spacing w:lineRule="auto" w:line="336"/>
        <w:ind w:firstLine="720"/>
        <w:jc w:val="both"/>
        <w:rPr>
          <w:ins w:id="1699" w:author="Кравченко" w:date="2000-04-06T10:36:00Z"/>
        </w:rPr>
      </w:pPr>
      <w:ins w:id="1698" w:author="Кравченко" w:date="2000-04-06T10:36:00Z">
        <w:r>
          <w:rPr/>
          <w:t>у грошово-кредитній політиці - спрямування ресурсів, включаючи іноземну валюту, на кредитування життєво важливих і ефективних виробництв, залучення комерційних банків до участі у кредитуванні довгострокових інвестиційних проектів, зміцнення фондового ринку;</w:t>
        </w:r>
      </w:ins>
    </w:p>
    <w:p>
      <w:pPr>
        <w:pStyle w:val="Normal"/>
        <w:widowControl w:val="false"/>
        <w:spacing w:lineRule="auto" w:line="336"/>
        <w:ind w:firstLine="720"/>
        <w:jc w:val="both"/>
        <w:rPr>
          <w:ins w:id="1701" w:author="Кравченко" w:date="2000-04-06T10:36:00Z"/>
        </w:rPr>
      </w:pPr>
      <w:ins w:id="1700" w:author="Кравченко" w:date="2000-04-06T10:36:00Z">
        <w:r>
          <w:rPr/>
          <w:t>у ціновій політиці - розширення сфери вільного ціноутворення, вдосконалення контролю за цінами на продукцію підприємств-монополістів як у сфері виробництва, так і у сфері постачання і торгівлі, насамперед через вдосконалення контролю за формуванням собівартості їх продукції та послуг, поступове усунення цінових міжгалузевих диспропорцій, формування ефективного конкурентного середовища, лібералізація ринків енергоносіїв та сільгоспсировини, транспортних та комунальних послуг;</w:t>
        </w:r>
      </w:ins>
    </w:p>
    <w:p>
      <w:pPr>
        <w:pStyle w:val="Normal"/>
        <w:widowControl w:val="false"/>
        <w:spacing w:lineRule="auto" w:line="336"/>
        <w:ind w:firstLine="720"/>
        <w:jc w:val="both"/>
        <w:rPr>
          <w:ins w:id="1703" w:author="Кравченко" w:date="2000-04-06T10:36:00Z"/>
        </w:rPr>
      </w:pPr>
      <w:ins w:id="1702" w:author="Кравченко" w:date="2000-04-06T10:36:00Z">
        <w:r>
          <w:rPr/>
          <w:t>у соціальній політиці - перехід до формування соціальної політики на основі законодавчо визначених державних соціальних стандартів та забезпечення державних соціальних гарантій. Базовим державним соціальним стандартом визначено прожитковий мінімум, на основі якого визначатимуться всі інші соціальні гарантії.</w:t>
        </w:r>
      </w:ins>
    </w:p>
    <w:p>
      <w:pPr>
        <w:pStyle w:val="TextBodyIndent"/>
        <w:widowControl w:val="false"/>
        <w:spacing w:lineRule="auto" w:line="336"/>
        <w:rPr>
          <w:ins w:id="1705" w:author="Кравченко" w:date="2000-04-06T10:36:00Z"/>
        </w:rPr>
      </w:pPr>
      <w:ins w:id="1704" w:author="Кравченко" w:date="2000-04-06T10:36:00Z">
        <w:r>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07" w:author="Кравченко" w:date="2000-04-06T10:36:00Z"/>
        </w:rPr>
      </w:pPr>
      <w:ins w:id="1706" w:author="Кравченко" w:date="2000-04-06T10:36:00Z">
        <w:r>
          <w:rPr/>
          <w:t xml:space="preserve">у аграрній політиці - активний розвиток АПК, досягнення раціональної спеціалізації регіону, щодо виробництва конкурентоспроможних видів сільськогосподарської сировини та продукції її переробки; </w:t>
        </w:r>
      </w:ins>
    </w:p>
    <w:p>
      <w:pPr>
        <w:pStyle w:val="TextBodyIndent"/>
        <w:widowControl w:val="false"/>
        <w:spacing w:lineRule="auto" w:line="336"/>
        <w:rPr>
          <w:ins w:id="1709" w:author="Кравченко" w:date="2000-04-06T10:36:00Z"/>
        </w:rPr>
      </w:pPr>
      <w:ins w:id="1708" w:author="Кравченко" w:date="2000-04-06T10:36:00Z">
        <w:r>
          <w:rPr/>
          <w:t>прискорення реформування аграрного сектора економіки, зокрема, здійснення організаційних заходів щодо реформування колективних сільськогосподарських підприємств на засадах приватної власності на землю та майно. Сприяння стабілізації та нарощуванню обсягів експортоспроможної продукції агропромислового виробництва;</w:t>
        </w:r>
      </w:ins>
    </w:p>
    <w:p>
      <w:pPr>
        <w:pStyle w:val="Normal"/>
        <w:widowControl w:val="false"/>
        <w:spacing w:lineRule="auto" w:line="336"/>
        <w:ind w:firstLine="720"/>
        <w:jc w:val="both"/>
        <w:rPr>
          <w:ins w:id="1711" w:author="Кравченко" w:date="2000-04-06T10:36:00Z"/>
        </w:rPr>
      </w:pPr>
      <w:ins w:id="1710" w:author="Кравченко" w:date="2000-04-06T10:36:00Z">
        <w:r>
          <w:rPr/>
          <w:t>у реструктуризації власності - посилення уваги до питань приватизації об"єктів незавершеного будівництва, ділянок землі несільськогосподарського призначення, об"єктів соціальної сфери, створення належних соціальних гарантій у процесі приватизації, прозорість процесу грошової приватизації;</w:t>
        </w:r>
      </w:ins>
    </w:p>
    <w:p>
      <w:pPr>
        <w:pStyle w:val="Normal"/>
        <w:widowControl w:val="false"/>
        <w:spacing w:lineRule="auto" w:line="336"/>
        <w:ind w:firstLine="720"/>
        <w:jc w:val="both"/>
        <w:rPr>
          <w:ins w:id="1713" w:author="Кравченко" w:date="2000-04-06T10:36:00Z"/>
        </w:rPr>
      </w:pPr>
      <w:ins w:id="1712" w:author="Кравченко" w:date="2000-04-06T10:36:00Z">
        <w:r>
          <w:rPr/>
          <w:t>у сфері підприємництва – встановлення сучасного, адаптованого до умов ринкових перетворень, регулювання господарських відносин;</w:t>
        </w:r>
      </w:ins>
    </w:p>
    <w:p>
      <w:pPr>
        <w:pStyle w:val="Normal"/>
        <w:widowControl w:val="false"/>
        <w:spacing w:lineRule="auto" w:line="336"/>
        <w:ind w:firstLine="720"/>
        <w:jc w:val="both"/>
        <w:rPr>
          <w:ins w:id="1715" w:author="Кравченко" w:date="2000-04-06T10:36:00Z"/>
        </w:rPr>
      </w:pPr>
      <w:ins w:id="1714" w:author="Кравченко" w:date="2000-04-06T10:36:00Z">
        <w:r>
          <w:rPr/>
          <w:t>у енергозбереженні - на основі проведення енергетичних обстежень досягнути скорочення енергоспоживання в закладах бюджетної сфери не менше як на 6 відсотків;</w:t>
        </w:r>
      </w:ins>
    </w:p>
    <w:p>
      <w:pPr>
        <w:pStyle w:val="TextBodyIndent"/>
        <w:widowControl w:val="false"/>
        <w:spacing w:lineRule="auto" w:line="336"/>
        <w:rPr>
          <w:ins w:id="1717" w:author="Кравченко" w:date="2000-04-06T10:36:00Z"/>
        </w:rPr>
      </w:pPr>
      <w:ins w:id="1716" w:author="Кравченко" w:date="2000-04-06T10:36:00Z">
        <w:r>
          <w:rPr/>
          <w:t>у використанні природних ресурсів і охороні навколишнього природного середовища - посилення контролю за збереженням природного ресурсного потенціалу області, утилізація і знешкодження (захоронення) небезпечних відходів, спрямування коштів на реалізацію найбільш необхідних природоохоронних заходів в області.</w:t>
        </w:r>
      </w:ins>
    </w:p>
    <w:p>
      <w:pPr>
        <w:pStyle w:val="Normal"/>
        <w:widowControl w:val="false"/>
        <w:spacing w:lineRule="auto" w:line="336"/>
        <w:ind w:firstLine="720"/>
        <w:jc w:val="both"/>
        <w:rPr>
          <w:ins w:id="1721" w:author="Кравченко" w:date="2000-04-06T10:36:00Z"/>
        </w:rPr>
      </w:pPr>
      <w:ins w:id="1718" w:author="Кравченко" w:date="2000-04-06T10:36:00Z">
        <w:r>
          <w:rPr/>
          <w:t>у галузі туризму, розвитку курортно-рекреаційних зон - формування іміджу Волинської області, як регіону відкритого для туризму,який має відповідну інфраструктуру для відпочинку і лікування, екологічно чисту природу, поглиблення прикордонної співпраці та удосконалення зовнішньоекономічних зв</w:t>
        </w:r>
      </w:ins>
      <w:ins w:id="1719" w:author="Кравченко" w:date="2000-04-06T10:36:00Z">
        <w:r>
          <w:rPr>
            <w:lang w:val="en-US"/>
          </w:rPr>
          <w:t>’</w:t>
        </w:r>
      </w:ins>
      <w:ins w:id="1720" w:author="Кравченко" w:date="2000-04-06T10:36:00Z">
        <w:r>
          <w:rPr/>
          <w:t xml:space="preserve">язків. </w:t>
        </w:r>
      </w:ins>
    </w:p>
    <w:p>
      <w:pPr>
        <w:pStyle w:val="TextBodyIndent"/>
        <w:widowControl w:val="false"/>
        <w:spacing w:lineRule="auto" w:line="336"/>
        <w:rPr>
          <w:ins w:id="1723" w:author="Кравченко" w:date="2000-04-06T10:36:00Z"/>
        </w:rPr>
      </w:pPr>
      <w:ins w:id="1722" w:author="Кравченко" w:date="2000-04-06T10:36:00Z">
        <w:r>
          <w:rPr/>
          <w:t>Головним завданням промисловості у 2000 році є утвердження динамічного розвитку виробництва, забезпечення його приросту усіма галузями, районами і містами в цілому, збільшення випуску товарів народного споживання, підвищення конкурентоспроможності вітчизняної продукції на внутрішньому та зовнішньому ринках.</w:t>
        </w:r>
      </w:ins>
    </w:p>
    <w:p>
      <w:pPr>
        <w:pStyle w:val="Normal"/>
        <w:widowControl w:val="false"/>
        <w:spacing w:lineRule="auto" w:line="336"/>
        <w:ind w:firstLine="720"/>
        <w:jc w:val="both"/>
        <w:rPr>
          <w:ins w:id="1725" w:author="Кравченко" w:date="2000-04-06T10:36:00Z"/>
        </w:rPr>
      </w:pPr>
      <w:ins w:id="1724" w:author="Кравченко" w:date="2000-04-06T10:36:00Z">
        <w:r>
          <w:rPr/>
          <w:t>За пропозиціями міст, районів та підприємств області у 2000 році передбачається виробити промислової продукції на 697 млн. грн., темп приросту  становитиме 7 відсотків до 1999 року, що відповідає завданням програми "Волинь-2010" та стратегії економічної і соціальної політики на 2000-2004 роки Послання Президента України. Виробництво товарів народного споживання  зросте  на 10 відсотків. Загальне зростання випуску продукції при сприятливих економічних умовах намічається в усіх галузях промисловості.</w:t>
        </w:r>
      </w:ins>
    </w:p>
    <w:p>
      <w:pPr>
        <w:pStyle w:val="Normal"/>
        <w:widowControl w:val="false"/>
        <w:spacing w:lineRule="auto" w:line="336"/>
        <w:ind w:firstLine="720"/>
        <w:jc w:val="both"/>
        <w:rPr>
          <w:ins w:id="1727" w:author="Кравченко" w:date="2000-04-06T10:36:00Z"/>
        </w:rPr>
      </w:pPr>
      <w:ins w:id="1726" w:author="Кравченко" w:date="2000-04-06T10:36:00Z">
        <w:r>
          <w:rPr/>
          <w:t>Передбачається освоїти 350 найменувань (артикулів) продукції, впровадити у виробництво 60 нових технологічних процесів.</w:t>
        </w:r>
      </w:ins>
    </w:p>
    <w:p>
      <w:pPr>
        <w:pStyle w:val="Normal"/>
        <w:widowControl w:val="false"/>
        <w:spacing w:lineRule="auto" w:line="336"/>
        <w:ind w:firstLine="720"/>
        <w:jc w:val="both"/>
        <w:rPr>
          <w:ins w:id="1729" w:author="Кравченко" w:date="2000-04-06T10:36:00Z"/>
        </w:rPr>
      </w:pPr>
      <w:ins w:id="1728" w:author="Кравченко" w:date="2000-04-06T10:36:00Z">
        <w:r>
          <w:rPr/>
          <w:t>Питома вага продукції на експорт у загальному її обсязі має зрости до 22 відсотків.</w:t>
        </w:r>
      </w:ins>
    </w:p>
    <w:p>
      <w:pPr>
        <w:pStyle w:val="Normal"/>
        <w:widowControl w:val="false"/>
        <w:spacing w:lineRule="auto" w:line="336"/>
        <w:ind w:firstLine="720"/>
        <w:jc w:val="both"/>
        <w:rPr>
          <w:ins w:id="1731" w:author="Кравченко" w:date="2000-04-06T10:36:00Z"/>
        </w:rPr>
      </w:pPr>
      <w:ins w:id="1730" w:author="Кравченко" w:date="2000-04-06T10:36:00Z">
        <w:r>
          <w:rPr/>
          <w:t>Враховуючи те, що пріоритетним напрямом у діяльності галузей на поточний рік є зосередження уваги на питаннях конкурентоспроможності продукції, стратегія їх розвитку полягає у підвищенні якості та ефективності виробництва, впровадженні новітніх технологій, нарощуванні експортного потенціалу за рахунок збереження традиційних та освоєння нових міжнародних ринків.</w:t>
        </w:r>
      </w:ins>
    </w:p>
    <w:p>
      <w:pPr>
        <w:pStyle w:val="Normal"/>
        <w:widowControl w:val="false"/>
        <w:spacing w:lineRule="auto" w:line="336"/>
        <w:ind w:firstLine="720"/>
        <w:jc w:val="both"/>
        <w:rPr>
          <w:ins w:id="1733" w:author="Кравченко" w:date="2000-04-06T10:36:00Z"/>
        </w:rPr>
      </w:pPr>
      <w:ins w:id="1732" w:author="Кравченко" w:date="2000-04-06T10:36:00Z">
        <w:r>
          <w:rPr/>
          <w:t xml:space="preserve">Пріоритет у розвитку надаватиметься харчовій промисловості. Збільшення випуску і реалізації продукції передбачається за рахунок впровадження нових технологічних процесів, що забезпечать високу смакову якість виробів, сучасну їх упаковку та витіснення з внутрішнього ринку імпорту. Особлива увага приділятиметься підвищенню економічної привабливості для вітчизняних та зарубіжних інвесторів. </w:t>
        </w:r>
      </w:ins>
    </w:p>
    <w:p>
      <w:pPr>
        <w:pStyle w:val="Normal"/>
        <w:widowControl w:val="false"/>
        <w:spacing w:lineRule="auto" w:line="336"/>
        <w:ind w:firstLine="720"/>
        <w:jc w:val="both"/>
        <w:rPr>
          <w:ins w:id="1735" w:author="Кравченко" w:date="2000-04-06T10:36:00Z"/>
        </w:rPr>
      </w:pPr>
      <w:ins w:id="1734" w:author="Кравченко" w:date="2000-04-06T10:36:00Z">
        <w:r>
          <w:rPr/>
          <w:t>Одна з найважливіших проблем в області - будівництво житла. За рахунок коштів бюджетів усіх рівнів, залучених, позабюджетних, передбачається будівництво квартир для ветеранів війни, молодих сімей, військовослужбовців та працівників правоохоронних органів, індивідуальне житлове будівництво на селі. Вперше планується виділити кошти для здійснення реконструкції будинків перших масових серій.</w:t>
        </w:r>
      </w:ins>
    </w:p>
    <w:p>
      <w:pPr>
        <w:pStyle w:val="Normal"/>
        <w:widowControl w:val="false"/>
        <w:spacing w:lineRule="auto" w:line="336"/>
        <w:ind w:firstLine="720"/>
        <w:jc w:val="both"/>
        <w:rPr>
          <w:ins w:id="1739" w:author="Кравченко" w:date="2000-04-06T10:36:00Z"/>
        </w:rPr>
      </w:pPr>
      <w:ins w:id="1736" w:author="Кравченко" w:date="2000-04-06T10:36:00Z">
        <w:r>
          <w:rPr/>
          <w:t xml:space="preserve">Одним із джерел фінансування впровадження у виробництво наукових досліджень є інвестиції. Тому органи місцевої виконавчої влади та самоврядування </w:t>
        </w:r>
      </w:ins>
      <w:ins w:id="1737" w:author="Кравченко" w:date="2000-04-06T18:36:00Z">
        <w:r>
          <w:rPr/>
          <w:t>будуть</w:t>
        </w:r>
      </w:ins>
      <w:ins w:id="1738" w:author="Кравченко" w:date="2000-04-06T10:36:00Z">
        <w:r>
          <w:rPr/>
          <w:t xml:space="preserve"> націлювати господарюючі суб"єкти на місцях до залучення на інвестування як коштів підприємств, організацій, так і інших джерел фінансування. Як показує аналіз, тільки третина промислових підприємств вкладає кошти у розвиток власного виробництва, причому значна частина їх виділяє на оновлення виробництва декілька відсотків прибутку, що залишається на підприємстві.</w:t>
        </w:r>
      </w:ins>
    </w:p>
    <w:p>
      <w:pPr>
        <w:pStyle w:val="Normal"/>
        <w:widowControl w:val="false"/>
        <w:spacing w:lineRule="auto" w:line="336"/>
        <w:ind w:firstLine="720"/>
        <w:jc w:val="both"/>
        <w:rPr>
          <w:ins w:id="1741" w:author="Кравченко" w:date="2000-04-06T10:36:00Z"/>
        </w:rPr>
      </w:pPr>
      <w:ins w:id="1740" w:author="Кравченко" w:date="2000-04-06T10:36:00Z">
        <w:r>
          <w:rPr/>
          <w:t>З метою активізації інвестиційної діяльності розроблений інвестиційний портрет області, який включає 33 проекти і інноваційні пропозиції.</w:t>
        </w:r>
      </w:ins>
    </w:p>
    <w:p>
      <w:pPr>
        <w:pStyle w:val="Normal"/>
        <w:widowControl w:val="false"/>
        <w:spacing w:lineRule="auto" w:line="336"/>
        <w:ind w:firstLine="720"/>
        <w:jc w:val="both"/>
        <w:rPr>
          <w:ins w:id="1745" w:author="Кравченко" w:date="2000-04-06T10:36:00Z"/>
        </w:rPr>
      </w:pPr>
      <w:ins w:id="1742" w:author="Кравченко" w:date="2000-04-06T10:36:00Z">
        <w:r>
          <w:rPr/>
          <w:t xml:space="preserve">Пріоритетними сферами інвестування у </w:t>
        </w:r>
      </w:ins>
      <w:ins w:id="1743" w:author="Кравченко" w:date="2000-04-06T18:36:00Z">
        <w:r>
          <w:rPr/>
          <w:t>Волинський</w:t>
        </w:r>
      </w:ins>
      <w:ins w:id="1744" w:author="Кравченко" w:date="2000-04-06T10:36:00Z">
        <w:r>
          <w:rPr/>
          <w:t xml:space="preserve"> регіон є агропромисловий комплекс, легка промисловість, машинобудування, хімічна, лісова та деревообробна промисловість, транспорт і зв"язок та соціальна інфраструктура.</w:t>
        </w:r>
      </w:ins>
    </w:p>
    <w:p>
      <w:pPr>
        <w:pStyle w:val="Normal"/>
        <w:widowControl w:val="false"/>
        <w:spacing w:lineRule="auto" w:line="336"/>
        <w:ind w:firstLine="720"/>
        <w:jc w:val="both"/>
        <w:rPr>
          <w:ins w:id="1750" w:author="Кравченко" w:date="2000-04-06T18:37:00Z"/>
        </w:rPr>
      </w:pPr>
      <w:ins w:id="1746" w:author="Кравченко" w:date="2000-04-06T10:36:00Z">
        <w:r>
          <w:rPr/>
          <w:t>Необхідно відзначити, що більш ефективну роль у становленні інвестиційних процесів повинно і надалі відігравати спрямування коштів суб</w:t>
        </w:r>
      </w:ins>
      <w:ins w:id="1747" w:author="Кравченко" w:date="2000-04-06T10:36:00Z">
        <w:r>
          <w:rPr>
            <w:lang w:val="en-US"/>
          </w:rPr>
          <w:t>’</w:t>
        </w:r>
      </w:ins>
      <w:ins w:id="1748" w:author="Кравченко" w:date="2000-04-06T10:36:00Z">
        <w:r>
          <w:rPr>
            <w:lang w:val="uk-UA"/>
          </w:rPr>
          <w:t>єктів господарювання на і</w:t>
        </w:r>
      </w:ins>
      <w:ins w:id="1749" w:author="Кравченко" w:date="2000-04-06T10:36:00Z">
        <w:r>
          <w:rPr/>
          <w:t>нноваційні цілі.</w:t>
        </w:r>
      </w:ins>
    </w:p>
    <w:p>
      <w:pPr>
        <w:pStyle w:val="Normal"/>
        <w:widowControl w:val="false"/>
        <w:spacing w:lineRule="auto" w:line="336"/>
        <w:ind w:firstLine="720"/>
        <w:jc w:val="both"/>
        <w:rPr>
          <w:ins w:id="1755" w:author="Кравченко" w:date="2000-04-06T10:36:00Z"/>
        </w:rPr>
      </w:pPr>
      <w:ins w:id="1751" w:author="Кравченко" w:date="2000-04-06T18:37:00Z">
        <w:r>
          <w:rPr/>
          <w:t>Н</w:t>
        </w:r>
      </w:ins>
      <w:ins w:id="1752" w:author="Кравченко" w:date="2000-04-06T10:36:00Z">
        <w:r>
          <w:rPr/>
          <w:t xml:space="preserve">адії у </w:t>
        </w:r>
      </w:ins>
      <w:ins w:id="1753" w:author="Кравченко" w:date="2000-04-06T18:37:00Z">
        <w:r>
          <w:rPr/>
          <w:t>2000</w:t>
        </w:r>
      </w:ins>
      <w:ins w:id="1754" w:author="Кравченко" w:date="2000-04-06T10:36:00Z">
        <w:r>
          <w:rPr/>
          <w:t xml:space="preserve"> році покладаються на проведення на конкурентних засадах відбору інвестиційних проектів, що передбачають залучення коштів державного бюджету, як це визначено постановою Кабінету Міністрів України від 25 листопада 1999 року № 2145 «Про Порядок проведення на конкурсних засадах оцінки та відбору інвестиційних проектів , що передбачають залучення коштів державного бюджету».</w:t>
        </w:r>
      </w:ins>
    </w:p>
    <w:p>
      <w:pPr>
        <w:pStyle w:val="Normal"/>
        <w:widowControl w:val="false"/>
        <w:spacing w:lineRule="auto" w:line="336"/>
        <w:ind w:firstLine="720"/>
        <w:jc w:val="both"/>
        <w:rPr>
          <w:ins w:id="1757" w:author="Кравченко" w:date="2000-04-06T10:36:00Z"/>
        </w:rPr>
      </w:pPr>
      <w:ins w:id="1756" w:author="Кравченко" w:date="2000-04-06T10:36:00Z">
        <w:r>
          <w:rPr/>
          <w:t>Характерною особливістю 2000 року буде формування соціальної політики на засадах законодовчо визначеної системи державних соціальних стандартів та забезпечення державних соціальних гарантій, які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59" w:author="Кравченко" w:date="2000-04-06T10:36:00Z"/>
        </w:rPr>
      </w:pPr>
      <w:ins w:id="1758" w:author="Кравченко" w:date="2000-04-06T10:36:00Z">
        <w:r>
          <w:rPr/>
          <w:t>Основними важелями соціальної політики стануть :</w:t>
        </w:r>
      </w:ins>
    </w:p>
    <w:p>
      <w:pPr>
        <w:pStyle w:val="Normal"/>
        <w:widowControl w:val="false"/>
        <w:spacing w:lineRule="auto" w:line="336"/>
        <w:ind w:firstLine="720"/>
        <w:jc w:val="both"/>
        <w:rPr>
          <w:ins w:id="1761" w:author="Кравченко" w:date="2000-04-06T10:36:00Z"/>
        </w:rPr>
      </w:pPr>
      <w:ins w:id="1760" w:author="Кравченко" w:date="2000-04-06T10:36:00Z">
        <w:r>
          <w:rPr/>
          <w:t>-адресна підтримка соціально незахищених верств населення;</w:t>
        </w:r>
      </w:ins>
    </w:p>
    <w:p>
      <w:pPr>
        <w:pStyle w:val="Normal"/>
        <w:widowControl w:val="false"/>
        <w:spacing w:lineRule="auto" w:line="336"/>
        <w:ind w:firstLine="720"/>
        <w:jc w:val="both"/>
        <w:rPr>
          <w:ins w:id="1763" w:author="Кравченко" w:date="2000-04-06T10:36:00Z"/>
        </w:rPr>
      </w:pPr>
      <w:ins w:id="1762" w:author="Кравченко" w:date="2000-04-06T10:36:00Z">
        <w:r>
          <w:rPr/>
          <w:t>-актуальні завдання пенсійної реформи;</w:t>
        </w:r>
      </w:ins>
    </w:p>
    <w:p>
      <w:pPr>
        <w:pStyle w:val="Normal"/>
        <w:widowControl w:val="false"/>
        <w:spacing w:lineRule="auto" w:line="336"/>
        <w:ind w:firstLine="720"/>
        <w:jc w:val="both"/>
        <w:rPr>
          <w:ins w:id="1765" w:author="Кравченко" w:date="2000-04-06T10:36:00Z"/>
        </w:rPr>
      </w:pPr>
      <w:ins w:id="1764" w:author="Кравченко" w:date="2000-04-06T10:36:00Z">
        <w:r>
          <w:rPr/>
          <w:t>-забезпечення випереджаючого зростання вартості робочої сили;</w:t>
        </w:r>
      </w:ins>
    </w:p>
    <w:p>
      <w:pPr>
        <w:pStyle w:val="Normal"/>
        <w:widowControl w:val="false"/>
        <w:spacing w:lineRule="auto" w:line="336"/>
        <w:ind w:firstLine="720"/>
        <w:jc w:val="both"/>
        <w:rPr>
          <w:ins w:id="1767" w:author="Кравченко" w:date="2000-04-06T10:36:00Z"/>
        </w:rPr>
      </w:pPr>
      <w:ins w:id="1766" w:author="Кравченко" w:date="2000-04-06T10:36:00Z">
        <w:r>
          <w:rPr/>
          <w:t>-створення робочих місць;</w:t>
        </w:r>
      </w:ins>
    </w:p>
    <w:p>
      <w:pPr>
        <w:pStyle w:val="Normal"/>
        <w:widowControl w:val="false"/>
        <w:spacing w:lineRule="auto" w:line="336"/>
        <w:ind w:firstLine="720"/>
        <w:jc w:val="both"/>
        <w:rPr>
          <w:ins w:id="1769" w:author="Кравченко" w:date="2000-04-06T10:36:00Z"/>
        </w:rPr>
      </w:pPr>
      <w:ins w:id="1768" w:author="Кравченко" w:date="2000-04-06T10:36:00Z">
        <w:r>
          <w:rPr/>
          <w:t>-підтримка самозайнятості населення.</w:t>
        </w:r>
      </w:ins>
    </w:p>
    <w:p>
      <w:pPr>
        <w:pStyle w:val="Normal"/>
        <w:widowControl w:val="false"/>
        <w:spacing w:lineRule="auto" w:line="336"/>
        <w:ind w:firstLine="720"/>
        <w:jc w:val="both"/>
        <w:rPr>
          <w:ins w:id="1771" w:author="Кравченко" w:date="2000-04-06T10:36:00Z"/>
        </w:rPr>
      </w:pPr>
      <w:ins w:id="1770" w:author="Кравченко" w:date="2000-04-06T10:36:00Z">
        <w:r>
          <w:rPr/>
          <w:t>Враховуючи ситуацію, що склалася, у 2000 році у сфері зайнятості передбачається, що темпи вивільнення робочої сили будуть нижчими, ніж у попередні роки.</w:t>
        </w:r>
      </w:ins>
    </w:p>
    <w:p>
      <w:pPr>
        <w:pStyle w:val="Normal"/>
        <w:widowControl w:val="false"/>
        <w:spacing w:lineRule="auto" w:line="336"/>
        <w:ind w:firstLine="720"/>
        <w:jc w:val="both"/>
        <w:rPr>
          <w:ins w:id="1773" w:author="Кравченко" w:date="2000-04-06T10:36:00Z"/>
        </w:rPr>
      </w:pPr>
      <w:ins w:id="1772" w:author="Кравченко" w:date="2000-04-06T10:36:00Z">
        <w:r>
          <w:rPr/>
          <w:t xml:space="preserve">Реалізації політики зайнятості сприятимуть створювані в області спеціальна (вільна) економічна зона «Інтерпорт-Ковель» та спеціальний режим інвестиційної діяльності у м.Нововолинську та селищі Жовтневому. </w:t>
        </w:r>
      </w:ins>
    </w:p>
    <w:p>
      <w:pPr>
        <w:pStyle w:val="Normal"/>
        <w:widowControl w:val="false"/>
        <w:spacing w:lineRule="auto" w:line="336"/>
        <w:ind w:firstLine="720"/>
        <w:jc w:val="both"/>
        <w:rPr>
          <w:ins w:id="1775" w:author="Кравченко" w:date="2000-04-06T10:36:00Z"/>
        </w:rPr>
      </w:pPr>
      <w:ins w:id="1774" w:author="Кравченко" w:date="2000-04-06T10:36:00Z">
        <w:r>
          <w:rPr/>
          <w:t>Рівень фіксованого безробіття протягом року зросте з 6,95 до 10,2 відсотка. Очікується, що на кінець року чисельність безробітних, які будуть перебувати на обліку в державній службі зайнятості, досягне 55,6 тис.чоловік.</w:t>
        </w:r>
      </w:ins>
    </w:p>
    <w:p>
      <w:pPr>
        <w:pStyle w:val="TextBodyIndent"/>
        <w:widowControl w:val="false"/>
        <w:spacing w:lineRule="auto" w:line="336"/>
        <w:rPr>
          <w:ins w:id="1777" w:author="Кравченко" w:date="2000-04-06T10:36:00Z"/>
        </w:rPr>
      </w:pPr>
      <w:ins w:id="1776" w:author="Кравченко" w:date="2000-04-06T10:36:00Z">
        <w:r>
          <w:rPr/>
          <w:t>Забезпечуватиметься виконання Програми соціального захисту малозабезпечених непрацездатних громадян області на 1998-2000 роки, затвердженої розпорядженням голови облдержадміністрації від 16.02.98 № 76. Продовжуватиметься надання грошової та натуральної допомоги, якої в області потребують понад 117 тис.чоловік.</w:t>
        </w:r>
      </w:ins>
    </w:p>
    <w:p>
      <w:pPr>
        <w:pStyle w:val="Normal"/>
        <w:widowControl w:val="false"/>
        <w:spacing w:lineRule="auto" w:line="336"/>
        <w:ind w:firstLine="720"/>
        <w:jc w:val="both"/>
        <w:rPr>
          <w:ins w:id="1779" w:author="Кравченко" w:date="2000-04-06T10:36:00Z"/>
        </w:rPr>
      </w:pPr>
      <w:ins w:id="1778" w:author="Кравченко" w:date="2000-04-06T10:36:00Z">
        <w:r>
          <w:rPr/>
          <w:t>Разом з тим, заходи соціальної підтримки найвразливіших верств населення у 2000 році здійснюватимуться в умовах обмежених фінансових можливостей бюджетів усіх рівнів, державних цільових фондів, а також жорсткого контролю з боку держави за цільовим використанням коштів.</w:t>
        </w:r>
      </w:ins>
    </w:p>
    <w:p>
      <w:pPr>
        <w:pStyle w:val="Normal"/>
        <w:widowControl w:val="false"/>
        <w:spacing w:lineRule="auto" w:line="336"/>
        <w:ind w:firstLine="720"/>
        <w:jc w:val="both"/>
        <w:rPr>
          <w:ins w:id="1781" w:author="Кравченко" w:date="2000-04-06T10:36:00Z"/>
        </w:rPr>
      </w:pPr>
      <w:ins w:id="1780" w:author="Кравченко" w:date="2000-04-06T10:36:00Z">
        <w:r>
          <w:rPr/>
          <w:t>Для забезпечення адресності різних видів допомоги окремим категоріям громадян буде завершено створення єдиної обліково-інформаційної системи малозабезпечених громадян та одержувачів соціальної допомоги. Порядок надання допомоги спрощуватиметься. При цьому розміри допомоги визначатимуться з урахуванням у сукупному доході громадян їх майнового стану.</w:t>
        </w:r>
      </w:ins>
    </w:p>
    <w:p>
      <w:pPr>
        <w:pStyle w:val="Normal"/>
        <w:widowControl w:val="false"/>
        <w:spacing w:lineRule="auto" w:line="336"/>
        <w:ind w:firstLine="720"/>
        <w:jc w:val="both"/>
        <w:rPr>
          <w:ins w:id="1783" w:author="Кравченко" w:date="2000-04-06T10:36:00Z"/>
        </w:rPr>
      </w:pPr>
      <w:ins w:id="1782" w:author="Кравченко" w:date="2000-04-06T10:36:00Z">
        <w:r>
          <w:rPr/>
          <w:t>Продовжуватиметься розширення мережі та зміцнення матеріально-технічної бази соціальних служб: територіальних центрів по обслуговуванню інвалідів, одиноких непрацездатних громадян, благодійних їдалень, магазинів та інших.</w:t>
        </w:r>
      </w:ins>
    </w:p>
    <w:p>
      <w:pPr>
        <w:pStyle w:val="Normal"/>
        <w:widowControl w:val="false"/>
        <w:spacing w:lineRule="auto" w:line="336"/>
        <w:ind w:firstLine="720"/>
        <w:jc w:val="both"/>
        <w:rPr>
          <w:ins w:id="1785" w:author="Кравченко" w:date="2000-04-06T10:36:00Z"/>
        </w:rPr>
      </w:pPr>
      <w:ins w:id="1784" w:author="Кравченко" w:date="2000-04-06T10:36:00Z">
        <w:r>
          <w:rPr/>
          <w:t>Будуть здійснюватись заходи щодо створення передумов для переходу до пенсійного забезпечення на страховій основі та створення нормативно-правової бази для функціонування загальнообов"язкового державного пенсійного страхування. Триватиме запровадження автоматизованих персоніфікованих відомостей у системі загальнообов"язкового державного пенсійного страхування, що дозволить створити інформаційну базу для відновлення диференціації розмірів пенсій відповідно до трудового вкладу та дасть можливість здійснити подальше їх підвищення,а також сприятиме легалізації доходів населення. Буде здійснено упорядкування призначення пільгових пенсій, удосконалення механізму відрахувань на пенсійне забезпечення.</w:t>
        </w:r>
      </w:ins>
    </w:p>
    <w:p>
      <w:pPr>
        <w:pStyle w:val="Normal"/>
        <w:widowControl w:val="false"/>
        <w:spacing w:lineRule="auto" w:line="336"/>
        <w:ind w:firstLine="720"/>
        <w:jc w:val="both"/>
        <w:rPr>
          <w:ins w:id="1787" w:author="Кравченко" w:date="2000-04-06T10:36:00Z"/>
        </w:rPr>
      </w:pPr>
      <w:ins w:id="1786" w:author="Кравченко" w:date="2000-04-06T10:36:00Z">
        <w:r>
          <w:rPr/>
          <w:t>Реалізація гарантій права на охорону здоров"я забезпечуватиметься функціонуванням розгалуженої мережі закладів охорони здоров"я, кількість яких буде збережена. Показник забезпеченості ліжками прогнозно становитиме 80 на 10 тис.населення.</w:t>
        </w:r>
      </w:ins>
    </w:p>
    <w:p>
      <w:pPr>
        <w:pStyle w:val="Normal"/>
        <w:widowControl w:val="false"/>
        <w:spacing w:lineRule="auto" w:line="336"/>
        <w:ind w:firstLine="720"/>
        <w:jc w:val="both"/>
        <w:rPr>
          <w:ins w:id="1789" w:author="Кравченко" w:date="2000-04-06T10:36:00Z"/>
        </w:rPr>
      </w:pPr>
      <w:ins w:id="1788" w:author="Кравченко" w:date="2000-04-06T10:36:00Z">
        <w:r>
          <w:rPr/>
          <w:t>Подальша реорганізація галузі охорони здоров"я здійснюватиметься шляхом надання пріоритету розвитку первинної медико-санітарної допомоги з особливим наголосом на зміцнення мережі та матеріально-технічної бази закладів охорони здоров"я, що розташовані у сільській місцевості. Продовжуватиметься робота над визначенням обсягу гарантованого рівня медико-санітарної допомоги.</w:t>
        </w:r>
      </w:ins>
    </w:p>
    <w:p>
      <w:pPr>
        <w:pStyle w:val="Normal"/>
        <w:widowControl w:val="false"/>
        <w:spacing w:lineRule="auto" w:line="336"/>
        <w:ind w:firstLine="720"/>
        <w:jc w:val="both"/>
        <w:rPr>
          <w:ins w:id="1791" w:author="Кравченко" w:date="2000-04-06T10:36:00Z"/>
        </w:rPr>
      </w:pPr>
      <w:ins w:id="1790" w:author="Кравченко" w:date="2000-04-06T10:36:00Z">
        <w:r>
          <w:rPr/>
          <w:t>З метою оптимізації надання стаціонарної допомоги буде приділено увагу вдосконаленню медичних технологій, обгрунтуванню функціональної диференціації ліжкового фонду, що сприятиме зменшенню тривалості перебування хворого у стаціонарі. Підвищення ефективності надання стаціонарної медичної допомоги в умовах обмеженого фінансування проводитиметься шляхом впорядкування ліжкового фонду, згортання непрацюючого. Залишатиметься актуальним збалансування потреб галузі до можливостей її фінансування з державного бюджету, пріоритетне спрямування коштів на найважливіші напрямки лікувально-профілактичної роботи.</w:t>
        </w:r>
      </w:ins>
    </w:p>
    <w:p>
      <w:pPr>
        <w:pStyle w:val="Normal"/>
        <w:widowControl w:val="false"/>
        <w:spacing w:lineRule="auto" w:line="336"/>
        <w:ind w:firstLine="720"/>
        <w:jc w:val="both"/>
        <w:rPr>
          <w:ins w:id="1793" w:author="Кравченко" w:date="2000-04-06T10:36:00Z"/>
        </w:rPr>
      </w:pPr>
      <w:ins w:id="1792" w:author="Кравченко" w:date="2000-04-06T10:36:00Z">
        <w:r>
          <w:rPr/>
          <w:t>Планується подальше укомплектування медичними кадрами центральних районних та дільничних лікарень, сільських лікарських амбулаторій та фельдшерсько-акушерських пунктів, продовжуватиметься робота щодо поетапної телефонізації і забезпечення кожної дільничної та сільської лікарської амбулаторії санітарними автомобілями підвищеної прохідності. Продовжиться реформування аптечної мережі.</w:t>
        </w:r>
      </w:ins>
    </w:p>
    <w:p>
      <w:pPr>
        <w:pStyle w:val="Normal"/>
        <w:spacing w:lineRule="auto" w:line="336"/>
        <w:ind w:firstLine="720"/>
        <w:jc w:val="both"/>
        <w:rPr>
          <w:ins w:id="1795" w:author="Кравченко" w:date="2000-04-06T10:36:00Z"/>
        </w:rPr>
      </w:pPr>
      <w:ins w:id="1794" w:author="Кравченко" w:date="2000-04-06T10:36:00Z">
        <w:r>
          <w:rPr/>
          <w:t>На виконання постанови Кабінету Міністрів України “Про розвиток сільскої загальноосвітньої школи” в області розроблений і затверджений Комплексний план розвитку навчальних закладів у сільській місцевості на період до 2005 року. Суттєвих змін зазнає мережа дошкілля. Суспільним дошкільним вихованням буде охоплено 13,1 відсотка дітей, що дещо нижче рівня 1999 року.</w:t>
        </w:r>
      </w:ins>
    </w:p>
    <w:p>
      <w:pPr>
        <w:pStyle w:val="Normal"/>
        <w:spacing w:lineRule="auto" w:line="336"/>
        <w:ind w:firstLine="720"/>
        <w:jc w:val="both"/>
        <w:rPr>
          <w:ins w:id="1797" w:author="Кравченко" w:date="2000-04-06T10:36:00Z"/>
        </w:rPr>
      </w:pPr>
      <w:ins w:id="1796" w:author="Кравченко" w:date="2000-04-06T10:36:00Z">
        <w:r>
          <w:rPr/>
          <w:t>Дошкільні заклади працюватимуть над збереженням наступності між дошкільною і початковою ланками освіти, формуванням психофізичної готовності дітей до навчання у школі з 6 річного віку.</w:t>
        </w:r>
      </w:ins>
    </w:p>
    <w:p>
      <w:pPr>
        <w:pStyle w:val="Normal"/>
        <w:spacing w:lineRule="auto" w:line="336"/>
        <w:ind w:firstLine="720"/>
        <w:jc w:val="both"/>
        <w:rPr>
          <w:ins w:id="1799" w:author="Кравченко" w:date="2000-04-06T10:36:00Z"/>
        </w:rPr>
      </w:pPr>
      <w:ins w:id="1798" w:author="Кравченко" w:date="2000-04-06T10:36:00Z">
        <w:r>
          <w:rPr/>
          <w:t>У системі загальної середньої освіти передбачається обов’язкове отримання повної загальної середньої освіти відповідно до вимог Конституції України. Продовжать навчання у 10 класах денних середніх шкіл, професійно-технічних училищах, вузах І-ІІ рівнів акредитації 98,5 відсотка випускників 9-х класів. Наповнюваність класів учнями збережеться на рівні минулого року - 20,1 чоловік, що більше проти 1990 року на 0,3 учня на 1 клас.</w:t>
        </w:r>
      </w:ins>
    </w:p>
    <w:p>
      <w:pPr>
        <w:pStyle w:val="Normal"/>
        <w:spacing w:lineRule="auto" w:line="336"/>
        <w:ind w:firstLine="720"/>
        <w:jc w:val="both"/>
        <w:rPr>
          <w:ins w:id="1801" w:author="Кравченко" w:date="2000-04-06T10:36:00Z"/>
        </w:rPr>
      </w:pPr>
      <w:ins w:id="1800" w:author="Кравченко" w:date="2000-04-06T10:36:00Z">
        <w:r>
          <w:rPr/>
          <w:t>Здійснюватимуться заходи щодо оптимізації мережі загальноосвітніх установ у відповідність до потреб населення. Передбачається призупинити роботу 9 шкіл І ступеня (Камінь-Каширський, Ковельський, Любомльський, Любешівський, Ківерцівський, Шацький райони), а 6 шкіл І-ІІ ступеня, реорганізувати в школи І ступеня (Камінь-Каширський, Ковельський, Любешівський, Любомльський, Маневицький райони).</w:t>
        </w:r>
      </w:ins>
    </w:p>
    <w:p>
      <w:pPr>
        <w:pStyle w:val="Normal"/>
        <w:spacing w:lineRule="auto" w:line="336"/>
        <w:ind w:firstLine="720"/>
        <w:jc w:val="both"/>
        <w:rPr>
          <w:ins w:id="1803" w:author="Кравченко" w:date="2000-04-06T10:36:00Z"/>
        </w:rPr>
      </w:pPr>
      <w:ins w:id="1802" w:author="Кравченко" w:date="2000-04-06T10:36:00Z">
        <w:r>
          <w:rPr/>
          <w:t>Значна увага приділятиметься роботі з обдарованими дітьми. Для випускників сільських шкіл в області функціонує 2 ліцеї та ліцейні класи у Маяківській школі-інтернаті. У 6 гімназіях навчатимуться 3,2 тис.чоловік. У малій академії наук науково-дослідницькою роботою буде займатися майже 1400 учнів, в 15 містах і районах функціонуватимуть філії МАН.</w:t>
        </w:r>
      </w:ins>
    </w:p>
    <w:p>
      <w:pPr>
        <w:pStyle w:val="Normal"/>
        <w:spacing w:lineRule="auto" w:line="336"/>
        <w:ind w:firstLine="720"/>
        <w:jc w:val="both"/>
        <w:rPr>
          <w:ins w:id="1805" w:author="Кравченко" w:date="2000-04-06T10:36:00Z"/>
        </w:rPr>
      </w:pPr>
      <w:ins w:id="1804" w:author="Кравченко" w:date="2000-04-06T10:36:00Z">
        <w:r>
          <w:rPr/>
          <w:t>У вузах ІІІ-ІV рівня акредитації вищу освіту здобуває 148 студентів на 10 тисяч населення області, що дещо нижче ніж в цілому по Україні (192). У вузах І-ІІ рівнів акредитації навчається 8210 учнів, в тому числі за державною формою навчання - 69,1 відсотка, ІІІ-ІV - понад 17 тисяч студентів, 51,4 відсотка за держзамовленням. Випускники сільських загальноосвітніх шкіл становитимуть 25 відсотків студентів перших курсів.</w:t>
        </w:r>
      </w:ins>
    </w:p>
    <w:p>
      <w:pPr>
        <w:pStyle w:val="Normal"/>
        <w:widowControl w:val="false"/>
        <w:spacing w:lineRule="auto" w:line="336"/>
        <w:ind w:firstLine="720"/>
        <w:jc w:val="both"/>
        <w:rPr>
          <w:ins w:id="1807" w:author="Кравченко" w:date="2000-04-06T10:36:00Z"/>
        </w:rPr>
      </w:pPr>
      <w:ins w:id="1806" w:author="Кравченко" w:date="2000-04-06T10:36:00Z">
        <w:r>
          <w:rPr/>
          <w:t>У 2000 році основними завданнями у сфері культури залишається збереження історико-культурної спадщини, впорядкування мережі культурно-просвітницьких закладів відповідно до можливостей фінансування, вдосконалення концертно-гастрольної діяльності. Здійснюватимуться заходи по впорядкуваню мережі закладів культури клубного типу, бібліотек, заповідників, музеїв. В області діятиме 573 масових та універсальних бібліотек, 663 заклади клубного типу, 7 музеїв, 2 театри, 36 шкіл естетичного виховання, що практично відповідає рівню 1999 року.</w:t>
        </w:r>
      </w:ins>
    </w:p>
    <w:p>
      <w:pPr>
        <w:pStyle w:val="Normal"/>
        <w:widowControl w:val="false"/>
        <w:spacing w:lineRule="auto" w:line="336"/>
        <w:ind w:firstLine="720"/>
        <w:jc w:val="both"/>
        <w:rPr>
          <w:ins w:id="1809" w:author="Кравченко" w:date="2000-04-06T10:36:00Z"/>
        </w:rPr>
      </w:pPr>
      <w:ins w:id="1808" w:author="Кравченко" w:date="2000-04-06T10:36:00Z">
        <w:r>
          <w:rPr/>
          <w:t>Подальша реалізація цільової комплексної програми "Фізичне виховання - здоров"я нації" дасть змогу призупинити зростання кризових процесів у сфері фізкультури і спорту, створить необхідні умови для залучення широких верств населення до занять фізичною культурою і спортом, підтримки здорового способу життя, ефективного використання спортивних споруд.</w:t>
        </w:r>
      </w:ins>
    </w:p>
    <w:p>
      <w:pPr>
        <w:pStyle w:val="Normal"/>
        <w:widowControl w:val="false"/>
        <w:spacing w:lineRule="auto" w:line="336"/>
        <w:ind w:firstLine="720"/>
        <w:jc w:val="both"/>
        <w:rPr>
          <w:ins w:id="1811" w:author="Кравченко" w:date="2000-04-06T10:36:00Z"/>
        </w:rPr>
      </w:pPr>
      <w:ins w:id="1810" w:author="Кравченко" w:date="2000-04-06T10:36:00Z">
        <w:r>
          <w:rPr/>
          <w:t>В галузі туризму у 2000 році розроблятиметься Державна програма розвитку туризму до 2010 року, якою передбачається державне стимулювання внутрішнього та іноземного туризму. Обсяги платних послуг туризму планується довести до 4,4 млн.грн., що на 17 відсотків більше минулорічного.</w:t>
        </w:r>
      </w:ins>
    </w:p>
    <w:p>
      <w:pPr>
        <w:pStyle w:val="TextBodyIndent"/>
        <w:widowControl w:val="false"/>
        <w:spacing w:lineRule="auto" w:line="336"/>
        <w:rPr>
          <w:ins w:id="1813" w:author="Кравченко" w:date="2000-04-06T10:36:00Z"/>
        </w:rPr>
      </w:pPr>
      <w:ins w:id="1812" w:author="Кравченко" w:date="2000-04-06T10:36:00Z">
        <w:r>
          <w:rPr/>
          <w:t>Розширюватиметься система оздоровчо-туристичних заходів для категорій літніх людей та пенсіонерів, дітей та молоді, розвиватимуться нетрадиційні види туризму та туризму з активними формами пересування.</w:t>
        </w:r>
      </w:ins>
    </w:p>
    <w:p>
      <w:pPr>
        <w:pStyle w:val="Normal"/>
        <w:widowControl w:val="false"/>
        <w:spacing w:lineRule="auto" w:line="336"/>
        <w:ind w:firstLine="720"/>
        <w:jc w:val="both"/>
        <w:rPr>
          <w:ins w:id="1815" w:author="Кравченко" w:date="2000-04-06T10:36:00Z"/>
        </w:rPr>
      </w:pPr>
      <w:ins w:id="1814" w:author="Кравченко" w:date="2000-04-06T10:36:00Z">
        <w:r>
          <w:rPr/>
          <w:t>Здійснюватиметься робота по об"єднанню регіональних галузевих зусиль, фінансових і матеріальних можливостей суб"єктів туристичної діяльності, іноземних інвесторів з метою розвитку та створення сучасної матеріальної бази туризму.</w:t>
        </w:r>
      </w:ins>
    </w:p>
    <w:p>
      <w:pPr>
        <w:pStyle w:val="Normal"/>
        <w:widowControl w:val="false"/>
        <w:spacing w:lineRule="auto" w:line="336"/>
        <w:ind w:firstLine="720"/>
        <w:jc w:val="both"/>
        <w:rPr>
          <w:ins w:id="1817" w:author="Кравченко" w:date="2000-04-06T10:36:00Z"/>
        </w:rPr>
      </w:pPr>
      <w:ins w:id="1816" w:author="Кравченко" w:date="2000-04-06T10:36:00Z">
        <w:r>
          <w:rPr/>
          <w:t>З метою поповнення місцевих бюджетів визначено перелік об"єктів соціальної сфери, що належать до комунальної власності районів і міст, які не використовуються, і встановлено завдання по їх приватизації у 2000 році.</w:t>
        </w:r>
      </w:ins>
    </w:p>
    <w:p>
      <w:pPr>
        <w:pStyle w:val="Normal"/>
        <w:widowControl w:val="false"/>
        <w:spacing w:lineRule="auto" w:line="336"/>
        <w:ind w:firstLine="720"/>
        <w:jc w:val="both"/>
        <w:rPr>
          <w:ins w:id="1819" w:author="Кравченко" w:date="2000-04-06T10:36:00Z"/>
        </w:rPr>
      </w:pPr>
      <w:ins w:id="1818" w:author="Кравченко" w:date="2000-04-06T10:36:00Z">
        <w:r>
          <w:rPr/>
          <w:t>За прогнозними розрахунками суму надходжень до зведеного бюджету області у 2000 році очікується збільшити на 9 відсотків, вживатимуться жорсткі заходи щодо зменшення недоїмки та питомої ваги взаємозаліків у дохідній частині бюджету.</w:t>
        </w:r>
      </w:ins>
    </w:p>
    <w:p>
      <w:pPr>
        <w:pStyle w:val="Normal"/>
        <w:widowControl w:val="false"/>
        <w:spacing w:lineRule="auto" w:line="336"/>
        <w:ind w:firstLine="720"/>
        <w:jc w:val="both"/>
        <w:rPr>
          <w:ins w:id="1821" w:author="Кравченко" w:date="2000-04-06T10:36:00Z"/>
        </w:rPr>
      </w:pPr>
      <w:ins w:id="1820" w:author="Кравченко" w:date="2000-04-06T10:36:00Z">
        <w:r>
          <w:rPr/>
          <w:t>З метою попередження банкрутства підприємств, відновлення платоспроможності боржників проводитиметься робота по скороченню дебіторської і кредиторської заборгованості, обмеженню бартерних операцій.</w:t>
        </w:r>
      </w:ins>
    </w:p>
    <w:p>
      <w:pPr>
        <w:pStyle w:val="Normal"/>
        <w:widowControl w:val="false"/>
        <w:spacing w:lineRule="auto" w:line="336"/>
        <w:ind w:firstLine="720"/>
        <w:jc w:val="both"/>
        <w:rPr>
          <w:ins w:id="1823" w:author="Кравченко" w:date="2000-04-06T10:36:00Z"/>
        </w:rPr>
      </w:pPr>
      <w:ins w:id="1822" w:author="Кравченко" w:date="2000-04-06T10:36:00Z">
        <w:r>
          <w:rPr/>
          <w:t>Поступово збільшуватиметься як обсяг кредитних вкладень, так і питома вага довгострокового кредитування у загальному обсязі кредитів. Очікується їх зростання до 10 відсотків проти досягнутого рівня 1999 року. Буде збережено тенденцію до зниження облікової ставки Національного банку за наданими кредитами.</w:t>
        </w:r>
      </w:ins>
    </w:p>
    <w:p>
      <w:pPr>
        <w:pStyle w:val="Normal"/>
        <w:widowControl w:val="false"/>
        <w:spacing w:lineRule="auto" w:line="336"/>
        <w:ind w:firstLine="720"/>
        <w:jc w:val="both"/>
        <w:rPr>
          <w:ins w:id="1825" w:author="Кравченко" w:date="2000-04-06T10:36:00Z"/>
        </w:rPr>
      </w:pPr>
      <w:ins w:id="1824" w:author="Кравченко" w:date="2000-04-06T10:36:00Z">
        <w:r>
          <w:rPr/>
          <w:t>Враховуючи подальше нарощування обсягів промислового виробництва, досягнення стабілізації в інших галузях економіки області, прибуток рентабельних підприємств у 2000 році прогнозується у сумі 130 млн.гривень. Однак, через значне перевищення збитків збиткових підприємств фінансовий результат в цілому по області передбачається від"ємний ( 110 млн.грн.).</w:t>
        </w:r>
      </w:ins>
    </w:p>
    <w:p>
      <w:pPr>
        <w:pStyle w:val="Normal"/>
        <w:widowControl w:val="false"/>
        <w:spacing w:lineRule="auto" w:line="336"/>
        <w:ind w:firstLine="720"/>
        <w:jc w:val="both"/>
        <w:rPr>
          <w:ins w:id="1827" w:author="Кравченко" w:date="2000-04-06T10:36:00Z"/>
        </w:rPr>
      </w:pPr>
      <w:ins w:id="1826" w:author="Кравченко" w:date="2000-04-06T10:36:00Z">
        <w:r>
          <w:rPr/>
          <w:t>Проектом Державної програми приватизації на 2000 рік окреслені основні завдання приватизації, зокрема здійснення її виключно за грошові кошти; створення сприятливих умов для появи приватних власників, які мають довгострокові інтереси у розвитку підприємств та здійснення ефективного управління ними; залучення коштів для розвитку структурної перебудови економіки; сприяння підвищенню ефективності підприємств та створення конкурентного середовища, їх інвестиційної привабливості.</w:t>
        </w:r>
      </w:ins>
    </w:p>
    <w:p>
      <w:pPr>
        <w:pStyle w:val="Normal"/>
        <w:widowControl w:val="false"/>
        <w:spacing w:lineRule="auto" w:line="336"/>
        <w:ind w:firstLine="720"/>
        <w:jc w:val="both"/>
        <w:rPr>
          <w:ins w:id="1829" w:author="Кравченко" w:date="2000-04-06T10:36:00Z"/>
        </w:rPr>
      </w:pPr>
      <w:ins w:id="1828" w:author="Кравченко" w:date="2000-04-06T10:36:00Z">
        <w:r>
          <w:rPr/>
          <w:t>Удосконалюватиметься механізм передачі повноважень по управлінню державною часткою майна або державними корпоративними правами з метою збільшення надходження коштів на державну частку.</w:t>
        </w:r>
      </w:ins>
    </w:p>
    <w:p>
      <w:pPr>
        <w:pStyle w:val="Normal"/>
        <w:widowControl w:val="false"/>
        <w:spacing w:lineRule="auto" w:line="336"/>
        <w:ind w:firstLine="720"/>
        <w:jc w:val="both"/>
        <w:rPr>
          <w:ins w:id="1831" w:author="Кравченко" w:date="2000-04-06T10:36:00Z"/>
        </w:rPr>
      </w:pPr>
      <w:ins w:id="1830" w:author="Кравченко" w:date="2000-04-06T10:36:00Z">
        <w:r>
          <w:rPr/>
          <w:t>Наповненню  Державного бюджету сприятиме продаж  пакетів акцій підприємств області ВАТ "Луцький картонно-руберойдовий комбінат" і ВАТ "Луцький автомобільний завод".</w:t>
        </w:r>
      </w:ins>
    </w:p>
    <w:p>
      <w:pPr>
        <w:pStyle w:val="Normal"/>
        <w:widowControl w:val="false"/>
        <w:spacing w:lineRule="auto" w:line="336"/>
        <w:ind w:firstLine="720"/>
        <w:jc w:val="both"/>
        <w:rPr>
          <w:ins w:id="1833" w:author="Кравченко" w:date="2000-04-06T10:36:00Z"/>
        </w:rPr>
      </w:pPr>
      <w:ins w:id="1832" w:author="Кравченко" w:date="2000-04-06T10:36:00Z">
        <w:r>
          <w:rPr/>
          <w:t xml:space="preserve">У 2000 році пропонується до приватизації 182 об'єкти державного і комунального майна. Більшість з них - це об'єкти малої приватизації(група А), соціальної сфери (група Ж), незавершеного будівництва (група Д). </w:t>
        </w:r>
      </w:ins>
    </w:p>
    <w:p>
      <w:pPr>
        <w:pStyle w:val="Normal"/>
        <w:widowControl w:val="false"/>
        <w:spacing w:lineRule="auto" w:line="336"/>
        <w:ind w:firstLine="720"/>
        <w:jc w:val="both"/>
        <w:rPr>
          <w:ins w:id="1835" w:author="Кравченко" w:date="2000-04-06T10:36:00Z"/>
        </w:rPr>
      </w:pPr>
      <w:ins w:id="1834" w:author="Кравченко" w:date="2000-04-06T10:36:00Z">
        <w:r>
          <w:rPr/>
          <w:t>Указами Президента України з 1 січня 2000 року створюється спеціальна економічна зона “Інтерпорт Ковель” та запроваджується спеціальний режим інвестиційної діяльності на території пріоритетного розвитку в області.</w:t>
        </w:r>
      </w:ins>
    </w:p>
    <w:p>
      <w:pPr>
        <w:pStyle w:val="Normal"/>
        <w:widowControl w:val="false"/>
        <w:spacing w:lineRule="auto" w:line="336"/>
        <w:ind w:firstLine="720"/>
        <w:jc w:val="both"/>
        <w:rPr>
          <w:ins w:id="1837" w:author="Кравченко" w:date="2000-04-06T10:36:00Z"/>
        </w:rPr>
      </w:pPr>
      <w:ins w:id="1836" w:author="Кравченко" w:date="2000-04-06T10:36:00Z">
        <w:r>
          <w:rPr/>
          <w:t>Спеціальна економічна зона “Інтерпорт Ковель” утворюється строком на 20 років з  метою  облаштування міжнародного транспортного коридору Гданськ-Одеса, залучення інвестицій, розвитку зовнішньо-економічних зв’язків, транспортно-виробничої інфраструктури.</w:t>
        </w:r>
      </w:ins>
    </w:p>
    <w:p>
      <w:pPr>
        <w:pStyle w:val="Normal"/>
        <w:widowControl w:val="false"/>
        <w:spacing w:lineRule="auto" w:line="336"/>
        <w:ind w:firstLine="720"/>
        <w:jc w:val="both"/>
        <w:rPr>
          <w:ins w:id="1839" w:author="Кравченко" w:date="2000-04-06T10:36:00Z"/>
        </w:rPr>
      </w:pPr>
      <w:ins w:id="1838" w:author="Кравченко" w:date="2000-04-06T10:36:00Z">
        <w:r>
          <w:rPr/>
          <w:t>На території СЕЗ “Інтерпорт Ковель” на площі 56,77 гектара розміщуватимуться переважно підприємства, що здійснюватимуть операції з обслуговування транзитних вантажів, їх зберігання, сортування, пакування, надання транспортно-агентських,  експедиторських та пов’язаних з ними фінансових послуг, торгівлі, а також підприємства, що застосовуватимуть новітні технології з метою виробництва товарів для експорту та поставок на внутрішній ринок, об’єкти виробничої та невиробничої інфраструктури.</w:t>
        </w:r>
      </w:ins>
    </w:p>
    <w:p>
      <w:pPr>
        <w:pStyle w:val="Normal"/>
        <w:widowControl w:val="false"/>
        <w:spacing w:lineRule="auto" w:line="336"/>
        <w:ind w:firstLine="720"/>
        <w:jc w:val="both"/>
        <w:rPr>
          <w:ins w:id="1841" w:author="Кравченко" w:date="2000-04-06T10:36:00Z"/>
        </w:rPr>
      </w:pPr>
      <w:ins w:id="1840" w:author="Кравченко" w:date="2000-04-06T10:36:00Z">
        <w:r>
          <w:rPr/>
          <w:t>Поточна програма розвитку  СЕЗ “Інтерпорт Ковель” на 2000 рік передбачає здійснення  ряду першочергових заходів:</w:t>
        </w:r>
      </w:ins>
    </w:p>
    <w:p>
      <w:pPr>
        <w:pStyle w:val="Normal"/>
        <w:widowControl w:val="false"/>
        <w:spacing w:lineRule="auto" w:line="336"/>
        <w:ind w:firstLine="720"/>
        <w:jc w:val="both"/>
        <w:rPr>
          <w:ins w:id="1843" w:author="Кравченко" w:date="2000-04-06T10:36:00Z"/>
        </w:rPr>
      </w:pPr>
      <w:ins w:id="1842" w:author="Кравченко" w:date="2000-04-06T10:36:00Z">
        <w:r>
          <w:rPr/>
          <w:t>відведення земель в натурі згідно з картою території СЕЗ;</w:t>
        </w:r>
      </w:ins>
    </w:p>
    <w:p>
      <w:pPr>
        <w:pStyle w:val="Normal"/>
        <w:widowControl w:val="false"/>
        <w:spacing w:lineRule="auto" w:line="336"/>
        <w:ind w:firstLine="720"/>
        <w:jc w:val="both"/>
        <w:rPr>
          <w:ins w:id="1845" w:author="Кравченко" w:date="2000-04-06T10:36:00Z"/>
        </w:rPr>
      </w:pPr>
      <w:ins w:id="1844" w:author="Кравченко" w:date="2000-04-06T10:36:00Z">
        <w:r>
          <w:rPr/>
          <w:t>розроблення та затвердження генерального плану території СЕЗ;</w:t>
        </w:r>
      </w:ins>
    </w:p>
    <w:p>
      <w:pPr>
        <w:pStyle w:val="Normal"/>
        <w:widowControl w:val="false"/>
        <w:spacing w:lineRule="auto" w:line="336"/>
        <w:ind w:firstLine="720"/>
        <w:jc w:val="both"/>
        <w:rPr>
          <w:ins w:id="1847" w:author="Кравченко" w:date="2000-04-06T10:36:00Z"/>
        </w:rPr>
      </w:pPr>
      <w:ins w:id="1846" w:author="Кравченко" w:date="2000-04-06T10:36:00Z">
        <w:r>
          <w:rPr/>
          <w:t>підготовка території СЕЗ та її облаштування;</w:t>
        </w:r>
      </w:ins>
    </w:p>
    <w:p>
      <w:pPr>
        <w:pStyle w:val="Normal"/>
        <w:widowControl w:val="false"/>
        <w:spacing w:lineRule="auto" w:line="336"/>
        <w:ind w:firstLine="720"/>
        <w:jc w:val="both"/>
        <w:rPr>
          <w:ins w:id="1849" w:author="Кравченко" w:date="2000-04-06T10:36:00Z"/>
        </w:rPr>
      </w:pPr>
      <w:ins w:id="1848" w:author="Кравченко" w:date="2000-04-06T10:36:00Z">
        <w:r>
          <w:rPr/>
          <w:t>початок будівництва ТСН (транспортно-складського терміналу);</w:t>
        </w:r>
      </w:ins>
    </w:p>
    <w:p>
      <w:pPr>
        <w:pStyle w:val="Normal"/>
        <w:widowControl w:val="false"/>
        <w:spacing w:lineRule="auto" w:line="336"/>
        <w:ind w:firstLine="720"/>
        <w:jc w:val="both"/>
        <w:rPr>
          <w:ins w:id="1851" w:author="Кравченко" w:date="2000-04-06T10:36:00Z"/>
        </w:rPr>
      </w:pPr>
      <w:ins w:id="1850" w:author="Кравченко" w:date="2000-04-06T10:36:00Z">
        <w:r>
          <w:rPr/>
          <w:t>підготовка митної інфраструктури;</w:t>
        </w:r>
      </w:ins>
    </w:p>
    <w:p>
      <w:pPr>
        <w:pStyle w:val="Normal"/>
        <w:widowControl w:val="false"/>
        <w:spacing w:lineRule="auto" w:line="336"/>
        <w:ind w:firstLine="720"/>
        <w:jc w:val="both"/>
        <w:rPr>
          <w:ins w:id="1853" w:author="Кравченко" w:date="2000-04-06T10:36:00Z"/>
        </w:rPr>
      </w:pPr>
      <w:ins w:id="1852" w:author="Кравченко" w:date="2000-04-06T10:36:00Z">
        <w:r>
          <w:rPr/>
          <w:t xml:space="preserve">облаштування контрольно-пропускних пунктів та приміщень для працівників митної служби; </w:t>
        </w:r>
      </w:ins>
    </w:p>
    <w:p>
      <w:pPr>
        <w:pStyle w:val="Normal"/>
        <w:widowControl w:val="false"/>
        <w:spacing w:lineRule="auto" w:line="336"/>
        <w:ind w:firstLine="720"/>
        <w:jc w:val="both"/>
        <w:rPr>
          <w:ins w:id="1855" w:author="Кравченко" w:date="2000-04-06T10:36:00Z"/>
        </w:rPr>
      </w:pPr>
      <w:ins w:id="1854" w:author="Кравченко" w:date="2000-04-06T10:36:00Z">
        <w:r>
          <w:rPr/>
          <w:t>початок будівництва першої черги  контейнерного терміналу;</w:t>
        </w:r>
      </w:ins>
    </w:p>
    <w:p>
      <w:pPr>
        <w:pStyle w:val="Normal"/>
        <w:widowControl w:val="false"/>
        <w:spacing w:lineRule="auto" w:line="336"/>
        <w:ind w:firstLine="720"/>
        <w:jc w:val="both"/>
        <w:rPr>
          <w:ins w:id="1857" w:author="Кравченко" w:date="2000-04-06T10:36:00Z"/>
        </w:rPr>
      </w:pPr>
      <w:ins w:id="1856" w:author="Кравченко" w:date="2000-04-06T10:36:00Z">
        <w:r>
          <w:rPr/>
          <w:t>спорудження внутрішніх залізничних колій та автомобільних доріг, облаштування під’їздних шляхів;</w:t>
        </w:r>
      </w:ins>
    </w:p>
    <w:p>
      <w:pPr>
        <w:pStyle w:val="Normal"/>
        <w:widowControl w:val="false"/>
        <w:spacing w:lineRule="auto" w:line="336"/>
        <w:ind w:firstLine="720"/>
        <w:jc w:val="both"/>
        <w:rPr>
          <w:ins w:id="1859" w:author="Кравченко" w:date="2000-04-06T10:36:00Z"/>
        </w:rPr>
      </w:pPr>
      <w:ins w:id="1858" w:author="Кравченко" w:date="2000-04-06T10:36:00Z">
        <w:r>
          <w:rPr/>
          <w:t>підготовка концепції перспективного плану розвитку СЕЗ та організація науково-методичного супроводження проекту  в цілому.</w:t>
        </w:r>
      </w:ins>
    </w:p>
    <w:p>
      <w:pPr>
        <w:pStyle w:val="Normal"/>
        <w:widowControl w:val="false"/>
        <w:spacing w:lineRule="auto" w:line="336"/>
        <w:ind w:firstLine="720"/>
        <w:jc w:val="both"/>
        <w:rPr>
          <w:ins w:id="1861" w:author="Кравченко" w:date="2000-04-06T10:36:00Z"/>
        </w:rPr>
      </w:pPr>
      <w:ins w:id="1860" w:author="Кравченко" w:date="2000-04-06T10:36:00Z">
        <w:r>
          <w:rPr/>
          <w:t>Утворення цієї спеціальної економічної зони сприятиме:</w:t>
        </w:r>
      </w:ins>
    </w:p>
    <w:p>
      <w:pPr>
        <w:pStyle w:val="Normal"/>
        <w:widowControl w:val="false"/>
        <w:spacing w:lineRule="auto" w:line="336"/>
        <w:ind w:firstLine="720"/>
        <w:jc w:val="both"/>
        <w:rPr>
          <w:ins w:id="1863" w:author="Кравченко" w:date="2000-04-06T10:36:00Z"/>
        </w:rPr>
      </w:pPr>
      <w:ins w:id="1862" w:author="Кравченко" w:date="2000-04-06T10:36:00Z">
        <w:r>
          <w:rPr/>
          <w:t>стимулюванню розвитку підприємництва;</w:t>
        </w:r>
      </w:ins>
    </w:p>
    <w:p>
      <w:pPr>
        <w:pStyle w:val="Normal"/>
        <w:widowControl w:val="false"/>
        <w:spacing w:lineRule="auto" w:line="336"/>
        <w:ind w:firstLine="720"/>
        <w:jc w:val="both"/>
        <w:rPr>
          <w:ins w:id="1865" w:author="Кравченко" w:date="2000-04-06T10:36:00Z"/>
        </w:rPr>
      </w:pPr>
      <w:ins w:id="1864" w:author="Кравченко" w:date="2000-04-06T10:36:00Z">
        <w:r>
          <w:rPr/>
          <w:t>залученню інвестицій та впровадженню нових технологій, форм і методів економічної діяльності;</w:t>
        </w:r>
      </w:ins>
    </w:p>
    <w:p>
      <w:pPr>
        <w:pStyle w:val="Normal"/>
        <w:widowControl w:val="false"/>
        <w:spacing w:lineRule="auto" w:line="336"/>
        <w:ind w:firstLine="720"/>
        <w:jc w:val="both"/>
        <w:rPr>
          <w:ins w:id="1867" w:author="Кравченко" w:date="2000-04-06T10:36:00Z"/>
        </w:rPr>
      </w:pPr>
      <w:ins w:id="1866" w:author="Кравченко" w:date="2000-04-06T10:36:00Z">
        <w:r>
          <w:rPr/>
          <w:t>активізації зовнішньої торгівлі та збільшенню  товарообороту, прямуючого з України та в Україну;</w:t>
        </w:r>
      </w:ins>
    </w:p>
    <w:p>
      <w:pPr>
        <w:pStyle w:val="Normal"/>
        <w:widowControl w:val="false"/>
        <w:spacing w:lineRule="auto" w:line="336"/>
        <w:ind w:firstLine="720"/>
        <w:jc w:val="both"/>
        <w:rPr>
          <w:ins w:id="1869" w:author="Кравченко" w:date="2000-04-06T10:36:00Z"/>
        </w:rPr>
      </w:pPr>
      <w:ins w:id="1868" w:author="Кравченко" w:date="2000-04-06T10:36:00Z">
        <w:r>
          <w:rPr/>
          <w:t>завантаженню діючих потужностей залізничного і автомобільного транспорту;</w:t>
        </w:r>
      </w:ins>
    </w:p>
    <w:p>
      <w:pPr>
        <w:pStyle w:val="Normal"/>
        <w:widowControl w:val="false"/>
        <w:spacing w:lineRule="auto" w:line="336"/>
        <w:ind w:firstLine="720"/>
        <w:jc w:val="both"/>
        <w:rPr>
          <w:ins w:id="1871" w:author="Кравченко" w:date="2000-04-06T10:36:00Z"/>
        </w:rPr>
      </w:pPr>
      <w:ins w:id="1870" w:author="Кравченко" w:date="2000-04-06T10:36:00Z">
        <w:r>
          <w:rPr/>
          <w:t>забезпеченню зайнятості населення, вирішенню соціальних проблем.</w:t>
        </w:r>
      </w:ins>
    </w:p>
    <w:p>
      <w:pPr>
        <w:pStyle w:val="Normal"/>
        <w:widowControl w:val="false"/>
        <w:spacing w:lineRule="auto" w:line="336"/>
        <w:ind w:firstLine="720"/>
        <w:jc w:val="both"/>
        <w:rPr>
          <w:ins w:id="1873" w:author="Кравченко" w:date="2000-04-06T10:36:00Z"/>
        </w:rPr>
      </w:pPr>
      <w:ins w:id="1872" w:author="Кравченко" w:date="2000-04-06T10:36:00Z">
        <w:r>
          <w:rPr/>
          <w:t>Спеціальний режим інвестиційної діяльності на території пріоритетного розвитку в області, до якої належить місто Нововолинськ  та селище Жовтневе, впроваджується строком на 30 років з метою залучення інвестицій для створення робочих місць та працевлаштування працівників, які вивільнюються у зв’язку  із ліквідацією, перепрофілюванням гірничодобувних та інших підприємств.</w:t>
        </w:r>
      </w:ins>
    </w:p>
    <w:p>
      <w:pPr>
        <w:pStyle w:val="Normal"/>
        <w:widowControl w:val="false"/>
        <w:spacing w:lineRule="auto" w:line="336"/>
        <w:ind w:firstLine="720"/>
        <w:jc w:val="both"/>
        <w:rPr>
          <w:ins w:id="1875" w:author="Кравченко" w:date="2000-04-06T10:36:00Z"/>
        </w:rPr>
      </w:pPr>
      <w:ins w:id="1874" w:author="Кравченко" w:date="2000-04-06T10:36:00Z">
        <w:r>
          <w:rPr/>
          <w:t xml:space="preserve">Реалізація інвестиційних проектів здійснюватиметься відповідно до постанови Кабінету Міністрів України від 6.12.99 №2210 “Про затвердження переліку пріоритетних видів економічної діяльності на території пріоритетного розвитку у Волинській області та Порядку розгляду інвестиційних проектів, що реалізуються у пріоритетних видах економічної діяльності на території пріоритетного розвитку у Волинській області”.  </w:t>
        </w:r>
      </w:ins>
    </w:p>
    <w:p>
      <w:pPr>
        <w:pStyle w:val="Normal"/>
        <w:widowControl w:val="false"/>
        <w:spacing w:lineRule="auto" w:line="336"/>
        <w:ind w:firstLine="720"/>
        <w:jc w:val="both"/>
        <w:rPr>
          <w:ins w:id="1877" w:author="Кравченко" w:date="2000-04-06T10:36:00Z"/>
        </w:rPr>
      </w:pPr>
      <w:ins w:id="1876" w:author="Кравченко" w:date="2000-04-06T10:36:00Z">
        <w:r>
          <w:rPr/>
          <w:t>Запровадження спеціального режиму інвестиційної діяльності на території пріоритетного розвитку в області  дасть можливість перебудувати економіку міста Нововолинська та селища Жовтневе, прискорити соціально-економічний розвиток регіону, впровадити нові технології, залучити  інвестиції, підвищити життєвий  рівень населення, поліпшити платіжний баланс.</w:t>
        </w:r>
      </w:ins>
    </w:p>
    <w:p>
      <w:pPr>
        <w:pStyle w:val="Normal"/>
        <w:widowControl w:val="false"/>
        <w:spacing w:lineRule="auto" w:line="336"/>
        <w:ind w:firstLine="720"/>
        <w:jc w:val="both"/>
        <w:rPr>
          <w:ins w:id="1879" w:author="Кравченко" w:date="2000-04-06T10:36:00Z"/>
        </w:rPr>
      </w:pPr>
      <w:ins w:id="1878" w:author="Кравченко" w:date="2000-04-06T10:36:00Z">
        <w:r>
          <w:rPr/>
          <w:t>На території пріоритетного розвитку в області у 2000 році передбачається  розпочати реалізацію 7 інвестиційних проектів, що дозволить  залучити внаслідок їх запровадження внутрішні та зовнішні інвестиції у розмірі 35 млн.дол.США, створити або зберегти 235 робочих місць.</w:t>
        </w:r>
      </w:ins>
    </w:p>
    <w:p>
      <w:pPr>
        <w:pStyle w:val="Heading1"/>
        <w:spacing w:lineRule="auto" w:line="336"/>
        <w:ind w:firstLine="720"/>
        <w:rPr>
          <w:b w:val="false"/>
          <w:b w:val="false"/>
          <w:ins w:id="1881" w:author="Кравченко" w:date="2000-04-06T10:36:00Z"/>
        </w:rPr>
      </w:pPr>
      <w:ins w:id="1880" w:author="Кравченко" w:date="2000-04-06T10:36:00Z">
        <w:r>
          <w:rPr>
            <w:b w:val="false"/>
          </w:rPr>
          <w:t>Завдання, що їх необхідно вирішити в області у 2000 році, враховуючи нинішню соціально-економічну ситуацію, непрості. Вони потребують від керівників усіх рівнів концентрації зусиль на пошук шляхів та можливостей по подоланню назрілих проблем, досягненню стійкої стабілізації в економіці і соціальній сфері, отриманню відчутних позитивних змін у найближчій перспективі.</w:t>
        </w:r>
      </w:ins>
      <w:r>
        <w:br w:type="page"/>
      </w:r>
    </w:p>
    <w:p>
      <w:pPr>
        <w:pStyle w:val="TextBodyIndent"/>
        <w:spacing w:lineRule="auto" w:line="336"/>
        <w:rPr>
          <w:b/>
          <w:b/>
          <w:ins w:id="1883" w:author="Кравченко" w:date="2000-04-07T15:53:00Z"/>
        </w:rPr>
      </w:pPr>
      <w:ins w:id="1882" w:author="Кравченко" w:date="2000-04-07T15:53:00Z">
        <w:r>
          <w:rPr>
            <w:b/>
          </w:rPr>
          <w:t>Висновки</w:t>
        </w:r>
      </w:ins>
    </w:p>
    <w:p>
      <w:pPr>
        <w:pStyle w:val="TextBodyIndent"/>
        <w:spacing w:lineRule="auto" w:line="336"/>
        <w:rPr>
          <w:ins w:id="1885" w:author="Кравченко" w:date="2000-04-07T15:53:00Z"/>
        </w:rPr>
      </w:pPr>
      <w:ins w:id="1884" w:author="Кравченко" w:date="2000-04-07T15:53: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36"/>
        <w:ind w:firstLine="720"/>
        <w:jc w:val="both"/>
        <w:rPr>
          <w:ins w:id="1887" w:author="Кравченко" w:date="2000-04-07T15:53:00Z"/>
        </w:rPr>
      </w:pPr>
      <w:ins w:id="1886" w:author="Кравченко" w:date="2000-04-07T15:53:00Z">
        <w:r>
          <w:rPr/>
          <w:t>Аналогічне становище складається у межах регіону, коли органи самоврядування акумулюють виробничі й економічні можливості низки підприємств для розв'язання загальнорегіональних проблем, виступаючи при цьому не лише як адміністративні органи, а й як економічний партнер. Проте чітко не визначена компетенція кожного адміністративно-територіального утворення не забезпечує реального самоврядування на всіх рівнях ієрархічної системи управління господарством держави.</w:t>
        </w:r>
      </w:ins>
    </w:p>
    <w:p>
      <w:pPr>
        <w:pStyle w:val="Normal"/>
        <w:spacing w:lineRule="auto" w:line="336"/>
        <w:ind w:firstLine="720"/>
        <w:jc w:val="both"/>
        <w:rPr>
          <w:ins w:id="1889" w:author="Кравченко" w:date="2000-04-07T15:53:00Z"/>
        </w:rPr>
      </w:pPr>
      <w:ins w:id="1888" w:author="Кравченко" w:date="2000-04-07T15:53:00Z">
        <w:r>
          <w:rPr/>
          <w:t>Основою економічної самостійності регіону є його власність. Власність, не закріплена юридично, не забезпечує регіонам економічної основи. Питання про право на власність, краще розуміння якого сприятиме ефективності державних економічних реформ, сьогодні інтенсивно обговорюється у зв'язку із проблемою розмежування компетенцій держави й органів самоврядування в економічній та господарській діяльності. Ключ до розумного розв'язання цієї проблеми лежить у визнанні того факту, що власність — це перелік прав:</w:t>
        </w:r>
      </w:ins>
    </w:p>
    <w:p>
      <w:pPr>
        <w:pStyle w:val="Normal"/>
        <w:spacing w:lineRule="auto" w:line="336"/>
        <w:ind w:firstLine="720"/>
        <w:jc w:val="both"/>
        <w:rPr>
          <w:ins w:id="1891" w:author="Кравченко" w:date="2000-04-07T15:53:00Z"/>
        </w:rPr>
      </w:pPr>
      <w:ins w:id="1890" w:author="Кравченко" w:date="2000-04-07T15:53:00Z">
        <w:r>
          <w:rPr/>
          <w:t>право на прибуток від засобів виробництва, право на їх використання, право на продаж власності, право на передачу її у спадок тощо.</w:t>
        </w:r>
      </w:ins>
    </w:p>
    <w:p>
      <w:pPr>
        <w:pStyle w:val="Normal"/>
        <w:spacing w:lineRule="auto" w:line="336"/>
        <w:ind w:firstLine="720"/>
        <w:jc w:val="both"/>
        <w:rPr>
          <w:ins w:id="1893" w:author="Кравченко" w:date="2000-04-07T15:53:00Z"/>
        </w:rPr>
      </w:pPr>
      <w:ins w:id="1892" w:author="Кравченко" w:date="2000-04-07T15:53:00Z">
        <w:r>
          <w:rPr/>
          <w:t>В умовах самоврядування особливе місце серед найрізноманітніших форм власності посідає територіальна власність. Її об'єктом є земля, природні ресурси, підприємства матеріального виробництва, заклади соціальної сфери (народної освіти, охорони здоров'я, торгівлі, громадського харчування, культури тощо), розташовані на відповідній території і закріплені Законами України "Про власність" та "Про місцеве самоврядування".</w:t>
        </w:r>
      </w:ins>
    </w:p>
    <w:p>
      <w:pPr>
        <w:pStyle w:val="Normal"/>
        <w:spacing w:lineRule="auto" w:line="336"/>
        <w:ind w:firstLine="720"/>
        <w:jc w:val="both"/>
        <w:rPr>
          <w:ins w:id="1895" w:author="Кравченко" w:date="2000-04-07T15:53:00Z"/>
        </w:rPr>
      </w:pPr>
      <w:ins w:id="1894" w:author="Кравченко" w:date="2000-04-07T15:53:00Z">
        <w:r>
          <w:rPr/>
          <w:t>Загалом можна виділити дві форми територіальної власності: загальнодержавну й муніципальну. До загальнодержавної належить власність, якою розпоряджається держава, під муніципальною слід розуміти власність таких територій, як область, район, місто, село. В Україні сьогодні справжнім суб'єктом муніципальної власності виступають територіальні громади, які через органи самоврядування відповідних рівнів реалізують своє право власності. Проте немає достатніх правових підстав для формування первинного суб'єкта місцевого самоврядування, яким за Конституцією і Законом "Про місцеве самоврядування" є територіальна громада.</w:t>
        </w:r>
      </w:ins>
    </w:p>
    <w:p>
      <w:pPr>
        <w:pStyle w:val="Normal"/>
        <w:spacing w:lineRule="auto" w:line="336"/>
        <w:ind w:firstLine="720"/>
        <w:jc w:val="both"/>
        <w:rPr>
          <w:ins w:id="1897" w:author="Кравченко" w:date="2000-04-07T15:53:00Z"/>
        </w:rPr>
      </w:pPr>
      <w:ins w:id="1896" w:author="Кравченко" w:date="2000-04-07T15:53:00Z">
        <w:r>
          <w:rPr/>
          <w:t>Втім, остання ще не склалася у систему самоврядування. Не відбулося конституційного закріплення самоврядування, не встановлено автономії територіальних громад, які можуть самостійно вирішувати питання місцевого значення у межах, визначених законом, бути повноправними господарями на своїй території і розпоряджатися результатами праці даного регіону. З іншого боку, держава виступає гарантом захисту територіальних громад від дій представницьких органів влади, які можуть призвести до банкрутства громад.</w:t>
        </w:r>
      </w:ins>
    </w:p>
    <w:p>
      <w:pPr>
        <w:pStyle w:val="Normal"/>
        <w:spacing w:lineRule="auto" w:line="336"/>
        <w:ind w:firstLine="720"/>
        <w:jc w:val="both"/>
        <w:rPr>
          <w:ins w:id="1900" w:author="Кравченко" w:date="2000-04-10T15:56:00Z"/>
        </w:rPr>
      </w:pPr>
      <w:ins w:id="1898" w:author="Кравченко" w:date="2000-04-07T15:53:00Z">
        <w:r>
          <w:rPr/>
          <w:t>Однак органи самоврядування не можуть виконувати покладених на них функцій без необхідної економічної основи (матеріальних і фінансових ресурсів). Отже, питання про необхідність формування власності органів самоврядування — це питання про створення відповідної економічної бази</w:t>
        </w:r>
      </w:ins>
      <w:ins w:id="1899" w:author="Кравченко" w:date="2000-04-10T15:56:00Z">
        <w:r>
          <w:rPr/>
          <w:t xml:space="preserve"> місцевих бюджетів.</w:t>
        </w:r>
      </w:ins>
    </w:p>
    <w:p>
      <w:pPr>
        <w:pStyle w:val="TextBodyIndent"/>
        <w:spacing w:lineRule="auto" w:line="336"/>
        <w:rPr>
          <w:ins w:id="1904" w:author="Кравченко" w:date="2000-04-10T16:04:00Z"/>
        </w:rPr>
      </w:pPr>
      <w:ins w:id="1901" w:author="Кравченко" w:date="2000-04-10T15:56:00Z">
        <w:r>
          <w:rPr/>
          <w:t xml:space="preserve">Мобілізувати фінансові ресурси для розвитку економічної основи органів місцевого самоврядування та комунальної власності </w:t>
        </w:r>
      </w:ins>
      <w:ins w:id="1902" w:author="Кравченко" w:date="2000-04-10T15:59:00Z">
        <w:r>
          <w:rPr/>
          <w:t xml:space="preserve">можна через систему місцевих бюджетів, а саме через бюджети розвитку. В подальшому комунальна власність може сприяти та брати участь у формуванні </w:t>
        </w:r>
      </w:ins>
      <w:ins w:id="1903" w:author="Кравченко" w:date="2000-04-10T16:01:00Z">
        <w:r>
          <w:rPr/>
          <w:t>доходної частини місцевих бюджетів.</w:t>
        </w:r>
      </w:ins>
    </w:p>
    <w:p>
      <w:pPr>
        <w:pStyle w:val="TextBodyIndent"/>
        <w:spacing w:lineRule="auto" w:line="336"/>
        <w:rPr>
          <w:ins w:id="1906" w:author="Кравченко" w:date="2000-04-10T16:04:00Z"/>
        </w:rPr>
      </w:pPr>
      <w:ins w:id="1905" w:author="Кравченко" w:date="2000-04-10T16:04:00Z">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ins>
    </w:p>
    <w:p>
      <w:pPr>
        <w:pStyle w:val="Normal"/>
        <w:numPr>
          <w:ilvl w:val="0"/>
          <w:numId w:val="19"/>
        </w:numPr>
        <w:tabs>
          <w:tab w:val="clear" w:pos="720"/>
          <w:tab w:val="left" w:pos="1137" w:leader="none"/>
        </w:tabs>
        <w:spacing w:lineRule="auto" w:line="336"/>
        <w:ind w:left="0" w:firstLine="567"/>
        <w:jc w:val="both"/>
        <w:rPr>
          <w:ins w:id="1910" w:author="Кравченко" w:date="2000-04-10T16:04:00Z"/>
        </w:rPr>
      </w:pPr>
      <w:ins w:id="1907" w:author="Кравченко" w:date="2000-04-10T16:04:00Z">
        <w:r>
          <w:rPr>
            <w:lang w:val="uk-UA"/>
          </w:rPr>
          <w:t xml:space="preserve">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w:t>
        </w:r>
      </w:ins>
      <w:ins w:id="1908" w:author="Кравченко" w:date="2000-04-10T16:06:00Z">
        <w:r>
          <w:rPr>
            <w:lang w:val="uk-UA"/>
          </w:rPr>
          <w:t>Волинської області</w:t>
        </w:r>
      </w:ins>
      <w:ins w:id="1909" w:author="Кравченко" w:date="2000-04-10T16:04:00Z">
        <w:r>
          <w:rPr>
            <w:lang w:val="uk-UA"/>
          </w:rPr>
          <w:t xml:space="preserve"> становлять лише 26 відс. від усіх доходів бюджету);</w:t>
        </w:r>
      </w:ins>
    </w:p>
    <w:p>
      <w:pPr>
        <w:pStyle w:val="Normal"/>
        <w:numPr>
          <w:ilvl w:val="0"/>
          <w:numId w:val="19"/>
        </w:numPr>
        <w:tabs>
          <w:tab w:val="clear" w:pos="720"/>
          <w:tab w:val="left" w:pos="1137" w:leader="none"/>
        </w:tabs>
        <w:spacing w:lineRule="auto" w:line="336"/>
        <w:ind w:left="0" w:firstLine="567"/>
        <w:jc w:val="both"/>
        <w:rPr>
          <w:ins w:id="1916" w:author="Кравченко" w:date="2000-04-10T16:04:00Z"/>
        </w:rPr>
      </w:pPr>
      <w:ins w:id="1911" w:author="Кравченко" w:date="2000-04-10T16:04:00Z">
        <w:r>
          <w:rPr>
            <w:lang w:val="uk-UA"/>
          </w:rPr>
          <w:t xml:space="preserve">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w:t>
        </w:r>
      </w:ins>
      <w:ins w:id="1912" w:author="Кравченко" w:date="2000-04-10T16:06:00Z">
        <w:r>
          <w:rPr>
            <w:lang w:val="uk-UA"/>
          </w:rPr>
          <w:t xml:space="preserve">зведеного </w:t>
        </w:r>
      </w:ins>
      <w:ins w:id="1913" w:author="Кравченко" w:date="2000-04-10T16:04:00Z">
        <w:r>
          <w:rPr>
            <w:lang w:val="uk-UA"/>
          </w:rPr>
          <w:t xml:space="preserve">бюджету </w:t>
        </w:r>
      </w:ins>
      <w:ins w:id="1914" w:author="Кравченко" w:date="2000-04-10T16:07:00Z">
        <w:r>
          <w:rPr>
            <w:lang w:val="uk-UA"/>
          </w:rPr>
          <w:t>Волинської області</w:t>
        </w:r>
      </w:ins>
      <w:ins w:id="1915" w:author="Кравченко" w:date="2000-04-10T16:04:00Z">
        <w:r>
          <w:rPr>
            <w:lang w:val="uk-UA"/>
          </w:rPr>
          <w:t>);</w:t>
        </w:r>
      </w:ins>
    </w:p>
    <w:p>
      <w:pPr>
        <w:pStyle w:val="Normal"/>
        <w:numPr>
          <w:ilvl w:val="0"/>
          <w:numId w:val="19"/>
        </w:numPr>
        <w:tabs>
          <w:tab w:val="clear" w:pos="720"/>
          <w:tab w:val="left" w:pos="1137" w:leader="none"/>
        </w:tabs>
        <w:spacing w:lineRule="auto" w:line="336"/>
        <w:ind w:left="0" w:firstLine="567"/>
        <w:jc w:val="both"/>
        <w:rPr>
          <w:lang w:val="uk-UA"/>
          <w:ins w:id="1918" w:author="Кравченко" w:date="2000-04-10T16:04:00Z"/>
        </w:rPr>
      </w:pPr>
      <w:ins w:id="1917" w:author="Кравченко" w:date="2000-04-10T16:04:00Z">
        <w:r>
          <w:rPr>
            <w:lang w:val="uk-UA"/>
          </w:rPr>
          <w:t>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ins>
    </w:p>
    <w:p>
      <w:pPr>
        <w:pStyle w:val="Normal"/>
        <w:numPr>
          <w:ilvl w:val="0"/>
          <w:numId w:val="19"/>
        </w:numPr>
        <w:tabs>
          <w:tab w:val="clear" w:pos="720"/>
          <w:tab w:val="left" w:pos="1137" w:leader="none"/>
        </w:tabs>
        <w:spacing w:lineRule="auto" w:line="336"/>
        <w:ind w:left="0" w:firstLine="567"/>
        <w:jc w:val="both"/>
        <w:rPr>
          <w:lang w:val="uk-UA"/>
          <w:ins w:id="1920" w:author="Кравченко" w:date="2000-04-10T16:04:00Z"/>
        </w:rPr>
      </w:pPr>
      <w:ins w:id="1919" w:author="Кравченко" w:date="2000-04-10T16:04:00Z">
        <w:r>
          <w:rPr>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ins>
    </w:p>
    <w:p>
      <w:pPr>
        <w:pStyle w:val="Normal"/>
        <w:spacing w:lineRule="auto" w:line="336"/>
        <w:ind w:firstLine="567"/>
        <w:jc w:val="both"/>
        <w:rPr>
          <w:lang w:val="uk-UA"/>
          <w:ins w:id="1922" w:author="Кравченко" w:date="2000-04-10T16:04:00Z"/>
        </w:rPr>
      </w:pPr>
      <w:ins w:id="1921" w:author="Кравченко" w:date="2000-04-10T16:04:00Z">
        <w:r>
          <w:rPr>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ins>
    </w:p>
    <w:p>
      <w:pPr>
        <w:pStyle w:val="Normal"/>
        <w:spacing w:lineRule="auto" w:line="336"/>
        <w:ind w:firstLine="567"/>
        <w:jc w:val="both"/>
        <w:rPr>
          <w:lang w:val="uk-UA"/>
          <w:ins w:id="1924" w:author="Кравченко" w:date="2000-04-10T16:04:00Z"/>
        </w:rPr>
      </w:pPr>
      <w:ins w:id="1923" w:author="Кравченко" w:date="2000-04-10T16:04:00Z">
        <w:r>
          <w:rPr>
            <w:lang w:val="uk-UA"/>
          </w:rPr>
          <w:t>Таким чином, аналіз проблем функціонування місцевих бюджетів базового рівня бюджетної системи дає змогу зробити висновки щодо здійснення заходів, спрямованих на покращання умов формування місцевих бюджетів.</w:t>
        </w:r>
      </w:ins>
    </w:p>
    <w:p>
      <w:pPr>
        <w:pStyle w:val="Normal"/>
        <w:spacing w:lineRule="auto" w:line="336"/>
        <w:ind w:firstLine="567"/>
        <w:jc w:val="both"/>
        <w:rPr>
          <w:lang w:val="uk-UA"/>
          <w:ins w:id="1926" w:author="Кравченко" w:date="2000-04-10T16:04:00Z"/>
        </w:rPr>
      </w:pPr>
      <w:ins w:id="1925" w:author="Кравченко" w:date="2000-04-10T16:04:00Z">
        <w:r>
          <w:rPr>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ins>
    </w:p>
    <w:p>
      <w:pPr>
        <w:pStyle w:val="Normal"/>
        <w:spacing w:lineRule="auto" w:line="336"/>
        <w:ind w:firstLine="567"/>
        <w:jc w:val="both"/>
        <w:rPr>
          <w:lang w:val="uk-UA"/>
          <w:ins w:id="1928" w:author="Кравченко" w:date="2000-04-10T16:04:00Z"/>
        </w:rPr>
      </w:pPr>
      <w:ins w:id="1927" w:author="Кравченко" w:date="2000-04-10T16:04:00Z">
        <w:r>
          <w:rPr>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ins>
    </w:p>
    <w:p>
      <w:pPr>
        <w:pStyle w:val="Normal"/>
        <w:spacing w:lineRule="auto" w:line="336"/>
        <w:ind w:firstLine="567"/>
        <w:jc w:val="both"/>
        <w:rPr>
          <w:lang w:val="uk-UA"/>
          <w:ins w:id="1930" w:author="Кравченко" w:date="2000-04-10T16:04:00Z"/>
        </w:rPr>
      </w:pPr>
      <w:ins w:id="1929" w:author="Кравченко" w:date="2000-04-10T16:04:00Z">
        <w:r>
          <w:rPr>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ins>
    </w:p>
    <w:p>
      <w:pPr>
        <w:pStyle w:val="Normal"/>
        <w:spacing w:lineRule="auto" w:line="336"/>
        <w:ind w:firstLine="567"/>
        <w:jc w:val="both"/>
        <w:rPr>
          <w:lang w:val="uk-UA"/>
          <w:ins w:id="1932" w:author="Кравченко" w:date="2000-04-10T16:04:00Z"/>
        </w:rPr>
      </w:pPr>
      <w:ins w:id="1931" w:author="Кравченко" w:date="2000-04-10T16:04:00Z">
        <w:r>
          <w:rPr>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ins>
    </w:p>
    <w:p>
      <w:pPr>
        <w:pStyle w:val="Normal"/>
        <w:spacing w:lineRule="auto" w:line="336"/>
        <w:ind w:firstLine="567"/>
        <w:jc w:val="both"/>
        <w:rPr>
          <w:lang w:val="uk-UA"/>
          <w:ins w:id="1934" w:author="Кравченко" w:date="2000-04-10T16:04:00Z"/>
        </w:rPr>
      </w:pPr>
      <w:ins w:id="1933" w:author="Кравченко" w:date="2000-04-10T16:04:00Z">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ins>
    </w:p>
    <w:p>
      <w:pPr>
        <w:pStyle w:val="Normal"/>
        <w:spacing w:lineRule="auto" w:line="336"/>
        <w:jc w:val="both"/>
        <w:rPr>
          <w:lang w:val="uk-UA"/>
          <w:ins w:id="1936" w:author="Кравченко" w:date="2000-04-10T16:04:00Z"/>
        </w:rPr>
      </w:pPr>
      <w:ins w:id="1935" w:author="Кравченко" w:date="2000-04-10T16:04:00Z">
        <w:r>
          <w:rPr>
            <w:lang w:val="uk-UA"/>
          </w:rPr>
        </w:r>
      </w:ins>
    </w:p>
    <w:p>
      <w:pPr>
        <w:pStyle w:val="Normal"/>
        <w:spacing w:lineRule="auto" w:line="336"/>
        <w:ind w:firstLine="720"/>
        <w:jc w:val="both"/>
        <w:rPr>
          <w:ins w:id="1938" w:author="Кравченко" w:date="2000-04-07T15:52:00Z"/>
        </w:rPr>
      </w:pPr>
      <w:ins w:id="1937" w:author="Кравченко" w:date="2000-04-10T16:01:00Z">
        <w:r>
          <w:rPr/>
          <w:t xml:space="preserve"> </w:t>
        </w:r>
      </w:ins>
      <w:r>
        <w:br w:type="page"/>
      </w:r>
    </w:p>
    <w:p>
      <w:pPr>
        <w:pStyle w:val="Normal"/>
        <w:spacing w:lineRule="auto" w:line="360"/>
        <w:jc w:val="both"/>
        <w:rPr>
          <w:b/>
          <w:b/>
          <w:ins w:id="1940" w:author="Кравченко" w:date="2000-04-10T13:12:00Z"/>
        </w:rPr>
      </w:pPr>
      <w:ins w:id="1939" w:author="Кравченко" w:date="2000-04-10T13:12:00Z">
        <w:r>
          <w:rPr>
            <w:b/>
          </w:rPr>
          <w:t>Список використаної літератури</w:t>
        </w:r>
      </w:ins>
    </w:p>
    <w:p>
      <w:pPr>
        <w:pStyle w:val="Normal"/>
        <w:spacing w:before="120" w:after="0"/>
        <w:jc w:val="both"/>
        <w:rPr>
          <w:b/>
          <w:b/>
          <w:ins w:id="1942" w:author="Кравченко" w:date="2000-04-08T15:07:00Z"/>
        </w:rPr>
      </w:pPr>
      <w:ins w:id="1941" w:author="Кравченко" w:date="2000-04-08T15:07:00Z">
        <w:r>
          <w:rPr>
            <w:b/>
          </w:rPr>
        </w:r>
      </w:ins>
    </w:p>
    <w:p>
      <w:pPr>
        <w:pStyle w:val="Normal"/>
        <w:numPr>
          <w:ilvl w:val="0"/>
          <w:numId w:val="14"/>
        </w:numPr>
        <w:spacing w:before="120" w:after="0"/>
        <w:jc w:val="both"/>
        <w:rPr>
          <w:ins w:id="1944" w:author="Кравченко" w:date="2000-04-08T15:07:00Z"/>
        </w:rPr>
      </w:pPr>
      <w:ins w:id="1943" w:author="Кравченко" w:date="2000-04-08T15:07:00Z">
        <w:r>
          <w:rPr/>
          <w:t>Аксенова Е. Бюджет и экономическая самостоятельность регионов // Мировая экономика и международные отношения. – 1992.- №5- С. 118-124</w:t>
        </w:r>
      </w:ins>
    </w:p>
    <w:p>
      <w:pPr>
        <w:pStyle w:val="Normal"/>
        <w:numPr>
          <w:ilvl w:val="0"/>
          <w:numId w:val="14"/>
        </w:numPr>
        <w:spacing w:before="120" w:after="0"/>
        <w:jc w:val="both"/>
        <w:rPr>
          <w:ins w:id="1946" w:author="Кравченко" w:date="2000-04-08T15:07:00Z"/>
        </w:rPr>
      </w:pPr>
      <w:ins w:id="1945" w:author="Кравченко" w:date="2000-04-08T15:07:00Z">
        <w:r>
          <w:rPr/>
          <w:t>Альвианськая Н.В. Местные бюджеты : понятие, механизм функционирования //Финансы.-1995.-№9.-С.9-11</w:t>
        </w:r>
      </w:ins>
    </w:p>
    <w:p>
      <w:pPr>
        <w:pStyle w:val="Normal"/>
        <w:numPr>
          <w:ilvl w:val="0"/>
          <w:numId w:val="14"/>
        </w:numPr>
        <w:spacing w:before="120" w:after="0"/>
        <w:jc w:val="both"/>
        <w:rPr>
          <w:ins w:id="1948" w:author="Кравченко" w:date="2000-04-08T15:07:00Z"/>
        </w:rPr>
      </w:pPr>
      <w:ins w:id="1947" w:author="Кравченко" w:date="2000-04-08T15:07:00Z">
        <w:r>
          <w:rPr/>
          <w:t>Аптекар С., Краснова В. Про формування місцевих бюджетів. //Економіка України.– 1994.–№4.– с. 42–47.</w:t>
        </w:r>
      </w:ins>
    </w:p>
    <w:p>
      <w:pPr>
        <w:pStyle w:val="Normal"/>
        <w:numPr>
          <w:ilvl w:val="0"/>
          <w:numId w:val="14"/>
        </w:numPr>
        <w:spacing w:before="120" w:after="0"/>
        <w:jc w:val="both"/>
        <w:rPr>
          <w:ins w:id="1950" w:author="Кравченко" w:date="2000-04-08T15:07:00Z"/>
        </w:rPr>
      </w:pPr>
      <w:ins w:id="1949" w:author="Кравченко" w:date="2000-04-08T15:07:00Z">
        <w:r>
          <w:rPr/>
          <w:t xml:space="preserve">Бескид Й.М. Теоретичні підвалини дослідження суті державного бюджету Улраїни.// Фінанси України.-1998.-№1.-С.19-21. </w:t>
        </w:r>
      </w:ins>
    </w:p>
    <w:p>
      <w:pPr>
        <w:pStyle w:val="Normal"/>
        <w:numPr>
          <w:ilvl w:val="0"/>
          <w:numId w:val="14"/>
        </w:numPr>
        <w:spacing w:before="120" w:after="0"/>
        <w:jc w:val="both"/>
        <w:rPr>
          <w:ins w:id="1952" w:author="Кравченко" w:date="2000-04-08T15:07:00Z"/>
        </w:rPr>
      </w:pPr>
      <w:ins w:id="1951" w:author="Кравченко" w:date="2000-04-08T15:07:00Z">
        <w:r>
          <w:rPr/>
          <w:t>Буковинський С.А. Шляхи розвитку бюджетної системи України.// Фінанси України.-1998.-№9-С.3-8.</w:t>
        </w:r>
      </w:ins>
    </w:p>
    <w:p>
      <w:pPr>
        <w:pStyle w:val="Normal"/>
        <w:numPr>
          <w:ilvl w:val="0"/>
          <w:numId w:val="14"/>
        </w:numPr>
        <w:spacing w:before="120" w:after="0"/>
        <w:jc w:val="both"/>
        <w:rPr>
          <w:ins w:id="1954" w:author="Кравченко" w:date="2000-04-08T15:07:00Z"/>
        </w:rPr>
      </w:pPr>
      <w:ins w:id="1953" w:author="Кравченко" w:date="2000-04-08T15:07:00Z">
        <w:r>
          <w:rPr/>
          <w:t>Бутко М.П., Білокур К.О. Фінансові ресурси регіону в умовах ринкової трансформації.// Фінанси України.-1998.-№10.-С.23-32.</w:t>
        </w:r>
      </w:ins>
    </w:p>
    <w:p>
      <w:pPr>
        <w:pStyle w:val="Normal"/>
        <w:numPr>
          <w:ilvl w:val="0"/>
          <w:numId w:val="14"/>
        </w:numPr>
        <w:spacing w:before="120" w:after="0"/>
        <w:jc w:val="both"/>
        <w:rPr>
          <w:ins w:id="1956" w:author="Кравченко" w:date="2000-04-08T15:07:00Z"/>
        </w:rPr>
      </w:pPr>
      <w:ins w:id="1955" w:author="Кравченко" w:date="2000-04-08T15:07:00Z">
        <w:r>
          <w:rPr/>
          <w:t xml:space="preserve">Василик О.Д. Державні фінанси України: Навч. посібник.– К.: Вища     школа, 1997.– 383с. </w:t>
        </w:r>
      </w:ins>
    </w:p>
    <w:p>
      <w:pPr>
        <w:pStyle w:val="Normal"/>
        <w:numPr>
          <w:ilvl w:val="0"/>
          <w:numId w:val="14"/>
        </w:numPr>
        <w:spacing w:before="120" w:after="0"/>
        <w:jc w:val="both"/>
        <w:rPr>
          <w:ins w:id="1958" w:author="Кравченко" w:date="2000-04-08T15:07:00Z"/>
        </w:rPr>
      </w:pPr>
      <w:ins w:id="1957" w:author="Кравченко" w:date="2000-04-08T15:07:00Z">
        <w:r>
          <w:rPr/>
          <w:t>Василик О.Д., Павлюк К.В. Удосконалення податкової системи України. //Фінанси України.– 1997.– №10.– С. 34–43.</w:t>
        </w:r>
      </w:ins>
    </w:p>
    <w:p>
      <w:pPr>
        <w:pStyle w:val="Normal"/>
        <w:numPr>
          <w:ilvl w:val="0"/>
          <w:numId w:val="14"/>
        </w:numPr>
        <w:spacing w:before="120" w:after="0"/>
        <w:jc w:val="both"/>
        <w:rPr>
          <w:ins w:id="1960" w:author="Кравченко" w:date="2000-04-08T15:07:00Z"/>
        </w:rPr>
      </w:pPr>
      <w:ins w:id="1959" w:author="Кравченко" w:date="2000-04-08T15:07:00Z">
        <w:r>
          <w:rPr/>
          <w:t>Василенко Л.І.,Бабич П.С. Місцеві фінанси та фінансова незалежність.// Фінанси України.-1998.-№8.-С.112-117.</w:t>
        </w:r>
      </w:ins>
    </w:p>
    <w:p>
      <w:pPr>
        <w:pStyle w:val="Normal"/>
        <w:numPr>
          <w:ilvl w:val="0"/>
          <w:numId w:val="14"/>
        </w:numPr>
        <w:tabs>
          <w:tab w:val="clear" w:pos="720"/>
          <w:tab w:val="left" w:pos="426" w:leader="none"/>
        </w:tabs>
        <w:spacing w:before="120" w:after="0"/>
        <w:jc w:val="both"/>
        <w:rPr>
          <w:ins w:id="1962" w:author="Кравченко" w:date="2000-04-08T15:07:00Z"/>
        </w:rPr>
      </w:pPr>
      <w:ins w:id="1961" w:author="Кравченко" w:date="2000-04-08T15:07:00Z">
        <w:r>
          <w:rPr/>
          <w:t xml:space="preserve">Васильева М.В. Местніе бюджеті в современніх условиях – М.: Финансы и </w:t>
          <w:br/>
          <w:t xml:space="preserve">статистика , 1987.-128с.      </w:t>
        </w:r>
      </w:ins>
    </w:p>
    <w:p>
      <w:pPr>
        <w:pStyle w:val="2"/>
        <w:numPr>
          <w:ilvl w:val="0"/>
          <w:numId w:val="14"/>
        </w:numPr>
        <w:spacing w:before="120" w:after="0"/>
        <w:jc w:val="left"/>
        <w:rPr>
          <w:sz w:val="28"/>
          <w:ins w:id="1964" w:author="Кравченко" w:date="2000-04-08T15:07:00Z"/>
        </w:rPr>
      </w:pPr>
      <w:ins w:id="1963" w:author="Кравченко" w:date="2000-04-08T15:07:00Z">
        <w:r>
          <w:rPr>
            <w:sz w:val="28"/>
          </w:rPr>
          <w:t>Деркач М.І., Гордєєва Л.П. Бюджет і бюджетний процес в Україні.– Дніпропетровськ: Пороги, 1995.– 257с.</w:t>
        </w:r>
      </w:ins>
    </w:p>
    <w:p>
      <w:pPr>
        <w:pStyle w:val="Normal"/>
        <w:numPr>
          <w:ilvl w:val="0"/>
          <w:numId w:val="14"/>
        </w:numPr>
        <w:tabs>
          <w:tab w:val="clear" w:pos="720"/>
          <w:tab w:val="left" w:pos="0" w:leader="none"/>
        </w:tabs>
        <w:spacing w:before="120" w:after="0"/>
        <w:jc w:val="both"/>
        <w:rPr>
          <w:ins w:id="1966" w:author="Кравченко" w:date="2000-04-08T15:07:00Z"/>
        </w:rPr>
      </w:pPr>
      <w:ins w:id="1965" w:author="Кравченко" w:date="2000-04-08T15:07:00Z">
        <w:r>
          <w:rPr/>
          <w:t>Державні фінанси: Теорія і практика перехідного періоду в Центральній Європі / За редакцією Юрая Немеца – К.: Основи, 1998.-542с.</w:t>
        </w:r>
      </w:ins>
    </w:p>
    <w:p>
      <w:pPr>
        <w:pStyle w:val="Normal"/>
        <w:numPr>
          <w:ilvl w:val="0"/>
          <w:numId w:val="14"/>
        </w:numPr>
        <w:spacing w:before="120" w:after="0"/>
        <w:jc w:val="both"/>
        <w:rPr>
          <w:ins w:id="1968" w:author="Кравченко" w:date="2000-04-08T15:07:00Z"/>
        </w:rPr>
      </w:pPr>
      <w:ins w:id="1967" w:author="Кравченко" w:date="2000-04-08T15:07:00Z">
        <w:r>
          <w:rPr/>
          <w:t>.Єпіфанов А.О., Сало І.В., Д’яконова І.І. Бюджет і фінансова політика України.– К.: Наукова думка, 1997.– 301с.</w:t>
        </w:r>
      </w:ins>
    </w:p>
    <w:p>
      <w:pPr>
        <w:pStyle w:val="Normal"/>
        <w:numPr>
          <w:ilvl w:val="0"/>
          <w:numId w:val="14"/>
        </w:numPr>
        <w:spacing w:before="120" w:after="0"/>
        <w:jc w:val="both"/>
        <w:rPr>
          <w:ins w:id="1970" w:author="Кравченко" w:date="2000-04-08T15:07:00Z"/>
        </w:rPr>
      </w:pPr>
      <w:ins w:id="1969" w:author="Кравченко" w:date="2000-04-08T15:07:00Z">
        <w:r>
          <w:rPr/>
          <w:t xml:space="preserve">Конституція України, прийнята на п’ятій сесії Верховної Ради України 28.06.96р.// Україна–Центр.-№31.-с.9-14. </w:t>
        </w:r>
      </w:ins>
    </w:p>
    <w:p>
      <w:pPr>
        <w:pStyle w:val="Normal"/>
        <w:numPr>
          <w:ilvl w:val="0"/>
          <w:numId w:val="14"/>
        </w:numPr>
        <w:spacing w:before="120" w:after="0"/>
        <w:jc w:val="both"/>
        <w:rPr>
          <w:ins w:id="1972" w:author="Кравченко" w:date="2000-04-08T15:07:00Z"/>
        </w:rPr>
      </w:pPr>
      <w:ins w:id="1971" w:author="Кравченко" w:date="2000-04-08T15:07:00Z">
        <w:r>
          <w:rPr/>
          <w:t>Кириленко О.П. Зміцнення дохідної бази місцевих бюджетів. //Фінанси України.– 1996.–№ 9.– С. 35.</w:t>
        </w:r>
      </w:ins>
    </w:p>
    <w:p>
      <w:pPr>
        <w:pStyle w:val="Normal"/>
        <w:numPr>
          <w:ilvl w:val="0"/>
          <w:numId w:val="14"/>
        </w:numPr>
        <w:spacing w:before="120" w:after="0"/>
        <w:jc w:val="both"/>
        <w:rPr>
          <w:ins w:id="1974" w:author="Кравченко" w:date="2000-04-08T15:07:00Z"/>
        </w:rPr>
      </w:pPr>
      <w:ins w:id="1973" w:author="Кравченко" w:date="2000-04-08T15:07:00Z">
        <w:r>
          <w:rPr/>
          <w:t>Криниця С.О. Зміцнення фінансової бази місцевого та регіонального самоврядування// Фінанси України.-1998.-№2.-С.38-47.</w:t>
        </w:r>
      </w:ins>
    </w:p>
    <w:p>
      <w:pPr>
        <w:pStyle w:val="Normal"/>
        <w:numPr>
          <w:ilvl w:val="0"/>
          <w:numId w:val="14"/>
        </w:numPr>
        <w:spacing w:before="120" w:after="0"/>
        <w:jc w:val="both"/>
        <w:rPr>
          <w:ins w:id="1976" w:author="Кравченко" w:date="2000-04-08T15:07:00Z"/>
        </w:rPr>
      </w:pPr>
      <w:ins w:id="1975" w:author="Кравченко" w:date="2000-04-08T15:07:00Z">
        <w:r>
          <w:rPr/>
          <w:t xml:space="preserve">Кузьменко Н.А. Аналіз міжбюджетних відносин в Україні. //Фінанси України.– 1996.– №9.– С. 40–42 </w:t>
        </w:r>
      </w:ins>
    </w:p>
    <w:p>
      <w:pPr>
        <w:pStyle w:val="Normal"/>
        <w:numPr>
          <w:ilvl w:val="0"/>
          <w:numId w:val="14"/>
        </w:numPr>
        <w:spacing w:before="120" w:after="0"/>
        <w:jc w:val="both"/>
        <w:rPr>
          <w:ins w:id="1978" w:author="Кравченко" w:date="2000-04-08T15:07:00Z"/>
        </w:rPr>
      </w:pPr>
      <w:ins w:id="1977" w:author="Кравченко" w:date="2000-04-08T15:07:00Z">
        <w:r>
          <w:rPr/>
          <w:t xml:space="preserve">Лісовська А.П., Ганевич Д.М. Формування місцевих бюджетів. // Фінанси України.– 1996.–№ 7.– С. 11–15.. </w:t>
        </w:r>
      </w:ins>
    </w:p>
    <w:p>
      <w:pPr>
        <w:pStyle w:val="Normal"/>
        <w:numPr>
          <w:ilvl w:val="0"/>
          <w:numId w:val="14"/>
        </w:numPr>
        <w:spacing w:before="120" w:after="0"/>
        <w:jc w:val="both"/>
        <w:rPr>
          <w:ins w:id="1980" w:author="Кравченко" w:date="2000-04-08T15:07:00Z"/>
        </w:rPr>
      </w:pPr>
      <w:ins w:id="1979" w:author="Кравченко" w:date="2000-04-08T15:07:00Z">
        <w:r>
          <w:rPr/>
          <w:t>Ломинога В.К. Складові бюджету держави. “Сини і пасинки” //Вісник НБУ.-1998.-№11.-С.57</w:t>
        </w:r>
      </w:ins>
    </w:p>
    <w:p>
      <w:pPr>
        <w:pStyle w:val="Normal"/>
        <w:numPr>
          <w:ilvl w:val="0"/>
          <w:numId w:val="14"/>
        </w:numPr>
        <w:spacing w:before="120" w:after="0"/>
        <w:jc w:val="both"/>
        <w:rPr>
          <w:ins w:id="1982" w:author="Кравченко" w:date="2000-04-08T15:07:00Z"/>
        </w:rPr>
      </w:pPr>
      <w:ins w:id="1981" w:author="Кравченко" w:date="2000-04-08T15:07:00Z">
        <w:r>
          <w:rPr/>
          <w:t xml:space="preserve">Луніна І.І. Місцеві бюджети України: пошук нових підходів до проиедення реформ // Економіка України.-1998.-№3.-С.31-40. </w:t>
        </w:r>
      </w:ins>
    </w:p>
    <w:p>
      <w:pPr>
        <w:pStyle w:val="Normal"/>
        <w:numPr>
          <w:ilvl w:val="0"/>
          <w:numId w:val="14"/>
        </w:numPr>
        <w:spacing w:before="120" w:after="0"/>
        <w:jc w:val="both"/>
        <w:rPr>
          <w:ins w:id="1984" w:author="Кравченко" w:date="2000-04-08T15:07:00Z"/>
        </w:rPr>
      </w:pPr>
      <w:ins w:id="1983" w:author="Кравченко" w:date="2000-04-08T15:07:00Z">
        <w:r>
          <w:rPr/>
          <w:t>Ляшенко Ю.І. Місцеве оподаткування в системі фінансової діяльності держави // Фінанси України-1998.-№6.-С.104-107.</w:t>
        </w:r>
      </w:ins>
    </w:p>
    <w:p>
      <w:pPr>
        <w:pStyle w:val="Normal"/>
        <w:numPr>
          <w:ilvl w:val="0"/>
          <w:numId w:val="14"/>
        </w:numPr>
        <w:spacing w:before="120" w:after="0"/>
        <w:jc w:val="both"/>
        <w:rPr>
          <w:ins w:id="1986" w:author="Кравченко" w:date="2000-04-08T15:07:00Z"/>
        </w:rPr>
      </w:pPr>
      <w:ins w:id="1985" w:author="Кравченко" w:date="2000-04-08T15:07:00Z">
        <w:r>
          <w:rPr/>
          <w:t>Мельник П.В. Проблема формування місцевих бюджетів і податкова політика держави //Фінанси України.-1998.-№6.-С.101-103.</w:t>
        </w:r>
      </w:ins>
    </w:p>
    <w:p>
      <w:pPr>
        <w:pStyle w:val="Normal"/>
        <w:numPr>
          <w:ilvl w:val="0"/>
          <w:numId w:val="14"/>
        </w:numPr>
        <w:spacing w:before="120" w:after="0"/>
        <w:jc w:val="both"/>
        <w:rPr>
          <w:ins w:id="1988" w:author="Кравченко" w:date="2000-04-08T15:09:00Z"/>
        </w:rPr>
      </w:pPr>
      <w:ins w:id="1987" w:author="Кравченко" w:date="2000-04-08T15:07:00Z">
        <w:r>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ins>
    </w:p>
    <w:p>
      <w:pPr>
        <w:pStyle w:val="Normal"/>
        <w:numPr>
          <w:ilvl w:val="0"/>
          <w:numId w:val="14"/>
        </w:numPr>
        <w:spacing w:before="120" w:after="0"/>
        <w:jc w:val="both"/>
        <w:rPr>
          <w:ins w:id="1990" w:author="Кравченко" w:date="2000-04-08T15:07:00Z"/>
        </w:rPr>
      </w:pPr>
      <w:ins w:id="1989" w:author="Кравченко" w:date="2000-04-08T15:09:00Z">
        <w:r>
          <w:rPr/>
          <w:t>Моісеєнков В.В. Формування місцевих бюджетів в умовах ринкових відносин. //Фінанси    України.– 1996.– №11.– С. 16–19</w:t>
        </w:r>
      </w:ins>
    </w:p>
    <w:p>
      <w:pPr>
        <w:pStyle w:val="Normal"/>
        <w:numPr>
          <w:ilvl w:val="0"/>
          <w:numId w:val="14"/>
        </w:numPr>
        <w:spacing w:before="120" w:after="0"/>
        <w:jc w:val="both"/>
        <w:rPr>
          <w:ins w:id="1992" w:author="Кравченко" w:date="2000-04-08T15:07:00Z"/>
        </w:rPr>
      </w:pPr>
      <w:ins w:id="1991" w:author="Кравченко" w:date="2000-04-08T15:07:00Z">
        <w:r>
          <w:rPr/>
          <w:t xml:space="preserve">Налоговые системы зарубежных стран / Под ред. Проф. Черника Д.Г.- М.: Закон и право, ЮНИТИ, 1997. – 191с. </w:t>
        </w:r>
      </w:ins>
    </w:p>
    <w:p>
      <w:pPr>
        <w:pStyle w:val="Normal"/>
        <w:numPr>
          <w:ilvl w:val="0"/>
          <w:numId w:val="14"/>
        </w:numPr>
        <w:spacing w:before="120" w:after="0"/>
        <w:jc w:val="both"/>
        <w:rPr>
          <w:ins w:id="1994" w:author="Кравченко" w:date="2000-04-08T15:07:00Z"/>
        </w:rPr>
      </w:pPr>
      <w:ins w:id="1993" w:author="Кравченко" w:date="2000-04-08T15:07:00Z">
        <w:r>
          <w:rPr/>
          <w:t>Пабат М.Г. Про окремі аспекти формування доходної частини бюджетів місцевого та регіонального самоврядування //Фінанси України.-1996.-№10.-С11-14.</w:t>
        </w:r>
      </w:ins>
    </w:p>
    <w:p>
      <w:pPr>
        <w:pStyle w:val="Normal"/>
        <w:numPr>
          <w:ilvl w:val="0"/>
          <w:numId w:val="14"/>
        </w:numPr>
        <w:spacing w:before="120" w:after="0"/>
        <w:jc w:val="both"/>
        <w:rPr>
          <w:ins w:id="1996" w:author="Кравченко" w:date="2000-04-08T15:07:00Z"/>
        </w:rPr>
      </w:pPr>
      <w:ins w:id="1995" w:author="Кравченко" w:date="2000-04-08T15:07:00Z">
        <w:r>
          <w:rPr/>
          <w:t xml:space="preserve">Павлюк К.В. Фінансові ресурси держави.- К.: НІОС, 1998. – 173с. </w:t>
        </w:r>
      </w:ins>
    </w:p>
    <w:p>
      <w:pPr>
        <w:pStyle w:val="Normal"/>
        <w:numPr>
          <w:ilvl w:val="0"/>
          <w:numId w:val="14"/>
        </w:numPr>
        <w:spacing w:before="120" w:after="0"/>
        <w:jc w:val="both"/>
        <w:rPr>
          <w:ins w:id="1998" w:author="Кравченко" w:date="2000-04-08T15:07:00Z"/>
        </w:rPr>
      </w:pPr>
      <w:ins w:id="1997" w:author="Кравченко" w:date="2000-04-08T15:07:00Z">
        <w:r>
          <w:rPr/>
          <w:t>Павлюк К.В. Концептуальні основи фінансової незалежності місцевого самоврядування //Фінанси України.-1996.-№8.-С.24-29.</w:t>
        </w:r>
      </w:ins>
    </w:p>
    <w:p>
      <w:pPr>
        <w:pStyle w:val="Normal"/>
        <w:numPr>
          <w:ilvl w:val="0"/>
          <w:numId w:val="14"/>
        </w:numPr>
        <w:spacing w:before="120" w:after="0"/>
        <w:jc w:val="both"/>
        <w:rPr>
          <w:ins w:id="2000" w:author="Кравченко" w:date="2000-04-08T15:07:00Z"/>
        </w:rPr>
      </w:pPr>
      <w:ins w:id="1999" w:author="Кравченко" w:date="2000-04-08T15:07:00Z">
        <w:r>
          <w:rPr/>
          <w:t>Павлюк К.В. Місцеві бюджети та міжбюджетні відносини //Фінанси України.– 1996.– 6.– с. 25–32.</w:t>
        </w:r>
      </w:ins>
    </w:p>
    <w:p>
      <w:pPr>
        <w:pStyle w:val="Normal"/>
        <w:numPr>
          <w:ilvl w:val="0"/>
          <w:numId w:val="14"/>
        </w:numPr>
        <w:spacing w:before="120" w:after="0"/>
        <w:jc w:val="both"/>
        <w:rPr>
          <w:ins w:id="2003" w:author="Кравченко" w:date="2000-04-08T15:07:00Z"/>
        </w:rPr>
      </w:pPr>
      <w:ins w:id="2001" w:author="Кравченко" w:date="2000-04-08T15:07:00Z">
        <w:r>
          <w:rPr/>
          <w:t xml:space="preserve"> </w:t>
        </w:r>
      </w:ins>
      <w:ins w:id="2002" w:author="Кравченко" w:date="2000-04-08T15:07:00Z">
        <w:r>
          <w:rPr/>
          <w:t xml:space="preserve">Павлюк К.В. Організація виконання державного бюджету //Фінанси України.-1998.-№3.-С.37-45. </w:t>
        </w:r>
      </w:ins>
    </w:p>
    <w:p>
      <w:pPr>
        <w:pStyle w:val="Normal"/>
        <w:numPr>
          <w:ilvl w:val="0"/>
          <w:numId w:val="14"/>
        </w:numPr>
        <w:spacing w:before="120" w:after="0"/>
        <w:jc w:val="both"/>
        <w:rPr>
          <w:ins w:id="2005" w:author="Кравченко" w:date="2000-04-08T15:07:00Z"/>
        </w:rPr>
      </w:pPr>
      <w:ins w:id="2004" w:author="Кравченко" w:date="2000-04-08T15:07:00Z">
        <w:r>
          <w:rPr/>
          <w:t>Пансков В.Г. Налоговые проблемы местных финансов //Финансы.-1995.-№10.-С.15-18.</w:t>
        </w:r>
      </w:ins>
    </w:p>
    <w:p>
      <w:pPr>
        <w:pStyle w:val="Normal"/>
        <w:numPr>
          <w:ilvl w:val="0"/>
          <w:numId w:val="14"/>
        </w:numPr>
        <w:spacing w:before="120" w:after="0"/>
        <w:jc w:val="both"/>
        <w:rPr>
          <w:ins w:id="2007" w:author="Кравченко" w:date="2000-04-08T15:07:00Z"/>
        </w:rPr>
      </w:pPr>
      <w:ins w:id="2006" w:author="Кравченко" w:date="2000-04-08T15:07:00Z">
        <w:r>
          <w:rPr/>
          <w:t>Поляк Г.Б. Финансы местных Советов.– М.: Финансы и статистика, 1991.– 152с.</w:t>
        </w:r>
      </w:ins>
    </w:p>
    <w:p>
      <w:pPr>
        <w:pStyle w:val="Normal"/>
        <w:numPr>
          <w:ilvl w:val="0"/>
          <w:numId w:val="14"/>
        </w:numPr>
        <w:spacing w:before="120" w:after="0"/>
        <w:jc w:val="both"/>
        <w:rPr>
          <w:ins w:id="2009" w:author="Кравченко" w:date="2000-04-08T15:07:00Z"/>
        </w:rPr>
      </w:pPr>
      <w:ins w:id="2008" w:author="Кравченко" w:date="2000-04-08T15:07:00Z">
        <w:r>
          <w:rPr/>
          <w:t>Поплавський М.І. Макроекономіка перехідного періоду. – К.: Техніка, 1999. – 475с.</w:t>
        </w:r>
      </w:ins>
    </w:p>
    <w:p>
      <w:pPr>
        <w:pStyle w:val="Normal"/>
        <w:numPr>
          <w:ilvl w:val="0"/>
          <w:numId w:val="14"/>
        </w:numPr>
        <w:spacing w:before="120" w:after="0"/>
        <w:jc w:val="both"/>
        <w:rPr>
          <w:ins w:id="2011" w:author="Кравченко" w:date="2000-04-08T15:07:00Z"/>
        </w:rPr>
      </w:pPr>
      <w:ins w:id="2010" w:author="Кравченко" w:date="2000-04-08T15:07:00Z">
        <w:r>
          <w:rPr/>
          <w:t>Потапов В.И. О некоторых вопросах налоговой политики //Финансы.-1995.-№10.-С.3-8.</w:t>
        </w:r>
      </w:ins>
    </w:p>
    <w:p>
      <w:pPr>
        <w:pStyle w:val="Normal"/>
        <w:numPr>
          <w:ilvl w:val="0"/>
          <w:numId w:val="14"/>
        </w:numPr>
        <w:spacing w:before="120" w:after="0"/>
        <w:jc w:val="both"/>
        <w:rPr>
          <w:ins w:id="2013" w:author="Кравченко" w:date="2000-04-08T15:07:00Z"/>
        </w:rPr>
      </w:pPr>
      <w:ins w:id="2012" w:author="Кравченко" w:date="2000-04-08T15:07:00Z">
        <w:r>
          <w:rPr/>
          <w:t>Про бюджетну систему України. Закон України від 29.06.95р. із змінами від 2.02.97р. //Відомості Верховної Ради України..–1995.–26.–с.589– 611.</w:t>
        </w:r>
      </w:ins>
    </w:p>
    <w:p>
      <w:pPr>
        <w:pStyle w:val="Normal"/>
        <w:numPr>
          <w:ilvl w:val="0"/>
          <w:numId w:val="14"/>
        </w:numPr>
        <w:spacing w:before="120" w:after="0"/>
        <w:jc w:val="both"/>
        <w:rPr>
          <w:ins w:id="2015" w:author="Кравченко" w:date="2000-04-08T15:07:00Z"/>
        </w:rPr>
      </w:pPr>
      <w:ins w:id="2014" w:author="Кравченко" w:date="2000-04-08T15:07:00Z">
        <w:r>
          <w:rPr/>
          <w:t>Про місцеве самоврядування в Україні. Закон України від 27.05.97р. //Урядовий кур’єр.– 1997.– №107–108.– с. 11–20.</w:t>
        </w:r>
      </w:ins>
    </w:p>
    <w:p>
      <w:pPr>
        <w:pStyle w:val="Normal"/>
        <w:numPr>
          <w:ilvl w:val="0"/>
          <w:numId w:val="14"/>
        </w:numPr>
        <w:spacing w:before="120" w:after="0"/>
        <w:jc w:val="both"/>
        <w:rPr>
          <w:ins w:id="2017" w:author="Кравченко" w:date="2000-04-08T15:07:00Z"/>
        </w:rPr>
      </w:pPr>
      <w:ins w:id="2016" w:author="Кравченко" w:date="2000-04-08T15:07:00Z">
        <w:r>
          <w:rPr/>
          <w:t>Про систему оподаткування. Закон України від 18.02.97р. //Вісник податкової служби.– 1997.– №4.–с.2–6.</w:t>
        </w:r>
      </w:ins>
    </w:p>
    <w:p>
      <w:pPr>
        <w:pStyle w:val="Normal"/>
        <w:numPr>
          <w:ilvl w:val="0"/>
          <w:numId w:val="14"/>
        </w:numPr>
        <w:spacing w:before="120" w:after="0"/>
        <w:jc w:val="both"/>
        <w:rPr>
          <w:ins w:id="2019" w:author="Кравченко" w:date="2000-04-08T15:07:00Z"/>
        </w:rPr>
      </w:pPr>
      <w:ins w:id="2018" w:author="Кравченко" w:date="2000-04-08T15:07:00Z">
        <w:r>
          <w:rPr/>
          <w:t>Про Державний бюджет України на 1997 рік. Закон України від 27.06.97р. //Урядовий кур’єр.– 1997– №138– 139.–с.7– 9.</w:t>
        </w:r>
      </w:ins>
    </w:p>
    <w:p>
      <w:pPr>
        <w:pStyle w:val="Normal"/>
        <w:numPr>
          <w:ilvl w:val="0"/>
          <w:numId w:val="14"/>
        </w:numPr>
        <w:spacing w:before="120" w:after="0"/>
        <w:jc w:val="both"/>
        <w:rPr>
          <w:ins w:id="2022" w:author="Кравченко" w:date="2000-04-08T15:07:00Z"/>
        </w:rPr>
      </w:pPr>
      <w:ins w:id="2020" w:author="Кравченко" w:date="2000-04-08T15:07:00Z">
        <w:r>
          <w:rPr/>
          <w:t xml:space="preserve"> </w:t>
        </w:r>
      </w:ins>
      <w:ins w:id="2021" w:author="Кравченко" w:date="2000-04-08T15:07:00Z">
        <w:r>
          <w:rPr/>
          <w:t>Про Державний бюджет України на 1998 рік. Закон України від 30.12.97р. //Галицькі контракти.-1998.-№2-с.80-101.</w:t>
        </w:r>
      </w:ins>
    </w:p>
    <w:p>
      <w:pPr>
        <w:pStyle w:val="Normal"/>
        <w:numPr>
          <w:ilvl w:val="0"/>
          <w:numId w:val="14"/>
        </w:numPr>
        <w:spacing w:before="120" w:after="0"/>
        <w:jc w:val="both"/>
        <w:rPr>
          <w:ins w:id="2024" w:author="Кравченко" w:date="2000-04-08T15:07:00Z"/>
        </w:rPr>
      </w:pPr>
      <w:ins w:id="2023" w:author="Кравченко" w:date="2000-04-08T15:07:00Z">
        <w:r>
          <w:rPr/>
          <w:t>Про оподаткування прибутку підприємств. Закон України від 22.05.97р. //Доходи і податки.– 1997.– №11– 12.– с. 3– 24.</w:t>
        </w:r>
      </w:ins>
    </w:p>
    <w:p>
      <w:pPr>
        <w:pStyle w:val="Normal"/>
        <w:numPr>
          <w:ilvl w:val="0"/>
          <w:numId w:val="14"/>
        </w:numPr>
        <w:spacing w:before="120" w:after="0"/>
        <w:jc w:val="both"/>
        <w:rPr>
          <w:ins w:id="2026" w:author="Кравченко" w:date="2000-04-08T15:07:00Z"/>
        </w:rPr>
      </w:pPr>
      <w:ins w:id="2025" w:author="Кравченко" w:date="2000-04-08T15:07:00Z">
        <w:r>
          <w:rPr/>
          <w:t>Про місцеві податки і збори. Декрет Кабінету Міністрів від 20.05.93. //Відомості Верховної Ради.– 1993.– №32.</w:t>
        </w:r>
      </w:ins>
    </w:p>
    <w:p>
      <w:pPr>
        <w:pStyle w:val="Normal"/>
        <w:numPr>
          <w:ilvl w:val="0"/>
          <w:numId w:val="14"/>
        </w:numPr>
        <w:spacing w:before="120" w:after="0"/>
        <w:jc w:val="both"/>
        <w:rPr>
          <w:ins w:id="2028" w:author="Кравченко" w:date="2000-04-08T15:07:00Z"/>
        </w:rPr>
      </w:pPr>
      <w:ins w:id="2027" w:author="Кравченко" w:date="2000-04-08T15:07:00Z">
        <w:r>
          <w:rPr/>
          <w:t xml:space="preserve">Про основні напрями бюджетної політики на 1998 рік Постанова Верховної Ради України від 3.07.97р. //Урядовий кур’єр.– 1997.– №128–129.–с.15–16. </w:t>
        </w:r>
      </w:ins>
    </w:p>
    <w:p>
      <w:pPr>
        <w:pStyle w:val="Normal"/>
        <w:numPr>
          <w:ilvl w:val="0"/>
          <w:numId w:val="14"/>
        </w:numPr>
        <w:spacing w:before="120" w:after="0"/>
        <w:jc w:val="both"/>
        <w:rPr>
          <w:ins w:id="2030" w:author="Кравченко" w:date="2000-04-08T15:07:00Z"/>
        </w:rPr>
      </w:pPr>
      <w:ins w:id="2029" w:author="Кравченко" w:date="2000-04-08T15:07:00Z">
        <w:r>
          <w:rPr/>
          <w:t>Про порядок формування місцевих бюджетів на 1997 рік. Постанова    Кабінету Міністрів від 18.10.96р.</w:t>
        </w:r>
      </w:ins>
    </w:p>
    <w:p>
      <w:pPr>
        <w:pStyle w:val="Normal"/>
        <w:numPr>
          <w:ilvl w:val="0"/>
          <w:numId w:val="14"/>
        </w:numPr>
        <w:spacing w:before="120" w:after="0"/>
        <w:jc w:val="both"/>
        <w:rPr>
          <w:ins w:id="2032" w:author="Кравченко" w:date="2000-04-08T15:07:00Z"/>
        </w:rPr>
      </w:pPr>
      <w:ins w:id="2031" w:author="Кравченко" w:date="2000-04-08T15:07:00Z">
        <w:r>
          <w:rPr/>
          <w:t>Рибак В.В. Проблеми формування доходних джерел місцевих бюджетів //Економіка України.-1995.№10.-С.29-38.</w:t>
        </w:r>
      </w:ins>
    </w:p>
    <w:p>
      <w:pPr>
        <w:pStyle w:val="Normal"/>
        <w:numPr>
          <w:ilvl w:val="0"/>
          <w:numId w:val="14"/>
        </w:numPr>
        <w:spacing w:before="120" w:after="0"/>
        <w:jc w:val="both"/>
        <w:rPr>
          <w:ins w:id="2034" w:author="Кравченко" w:date="2000-04-08T15:07:00Z"/>
        </w:rPr>
      </w:pPr>
      <w:ins w:id="2033" w:author="Кравченко" w:date="2000-04-08T15:07:00Z">
        <w:r>
          <w:rPr/>
          <w:t>Родионова В.М. Бюджетная реформа : Содержание и проблемы //Финансы._1994.-№8.-С.3-15.</w:t>
        </w:r>
      </w:ins>
    </w:p>
    <w:p>
      <w:pPr>
        <w:pStyle w:val="Normal"/>
        <w:numPr>
          <w:ilvl w:val="0"/>
          <w:numId w:val="14"/>
        </w:numPr>
        <w:spacing w:before="120" w:after="0"/>
        <w:jc w:val="both"/>
        <w:rPr>
          <w:ins w:id="2036" w:author="Кравченко" w:date="2000-04-08T15:07:00Z"/>
        </w:rPr>
      </w:pPr>
      <w:ins w:id="2035" w:author="Кравченко" w:date="2000-04-08T15:07:00Z">
        <w:r>
          <w:rPr/>
          <w:t>Седов К.В. Распределение налогов между звеньями бюджетной системы //Финансы.-1995.-№9-С.28-30.</w:t>
        </w:r>
      </w:ins>
    </w:p>
    <w:p>
      <w:pPr>
        <w:pStyle w:val="Normal"/>
        <w:numPr>
          <w:ilvl w:val="0"/>
          <w:numId w:val="14"/>
        </w:numPr>
        <w:spacing w:before="120" w:after="0"/>
        <w:jc w:val="both"/>
        <w:rPr>
          <w:ins w:id="2038" w:author="Кравченко" w:date="2000-04-08T15:07:00Z"/>
        </w:rPr>
      </w:pPr>
      <w:ins w:id="2037" w:author="Кравченко" w:date="2000-04-08T15:07:00Z">
        <w:r>
          <w:rPr/>
          <w:t>Слухай С.В. Становлення системи фінансового вирівнювання //Фінанси України.-1998-№11.-С.15-25.</w:t>
        </w:r>
      </w:ins>
    </w:p>
    <w:p>
      <w:pPr>
        <w:pStyle w:val="Normal"/>
        <w:numPr>
          <w:ilvl w:val="0"/>
          <w:numId w:val="14"/>
        </w:numPr>
        <w:spacing w:before="120" w:after="0"/>
        <w:jc w:val="both"/>
        <w:rPr>
          <w:ins w:id="2040" w:author="Кравченко" w:date="2000-04-08T15:07:00Z"/>
        </w:rPr>
      </w:pPr>
      <w:ins w:id="2039" w:author="Кравченко" w:date="2000-04-08T15:07:00Z">
        <w:r>
          <w:rPr/>
          <w:t xml:space="preserve">Слухай С.В. Прямі бюджетні трансферти в системі міжбюджетних відносин //Фінанси України.-1998.-№12.-С22-32. </w:t>
        </w:r>
      </w:ins>
    </w:p>
    <w:p>
      <w:pPr>
        <w:pStyle w:val="Normal"/>
        <w:numPr>
          <w:ilvl w:val="0"/>
          <w:numId w:val="14"/>
        </w:numPr>
        <w:spacing w:before="120" w:after="0"/>
        <w:jc w:val="both"/>
        <w:rPr>
          <w:ins w:id="2042" w:author="Кравченко" w:date="2000-04-08T15:07:00Z"/>
        </w:rPr>
      </w:pPr>
      <w:ins w:id="2041" w:author="Кравченко" w:date="2000-04-08T15:07:00Z">
        <w:r>
          <w:rPr/>
          <w:t>Фільштейн Л.М. Фінанси України : Навчальний посібник. – Кіровоград: Державне Центрально-Українське видавництво, 1994.-164с.</w:t>
        </w:r>
      </w:ins>
    </w:p>
    <w:p>
      <w:pPr>
        <w:pStyle w:val="Normal"/>
        <w:numPr>
          <w:ilvl w:val="0"/>
          <w:numId w:val="14"/>
        </w:numPr>
        <w:spacing w:before="120" w:after="0"/>
        <w:jc w:val="both"/>
        <w:rPr>
          <w:ins w:id="2044" w:author="Кравченко" w:date="2000-04-08T15:07:00Z"/>
        </w:rPr>
      </w:pPr>
      <w:ins w:id="2043" w:author="Кравченко" w:date="2000-04-08T15:07:00Z">
        <w:r>
          <w:rPr/>
          <w:t xml:space="preserve">Финансы. Денежное обращение. Кредит / Под ред Дробоздиной Л.А. – М.: Финансы , ЮНИТИ , 1997. –479с. </w:t>
        </w:r>
      </w:ins>
    </w:p>
    <w:p>
      <w:pPr>
        <w:pStyle w:val="Normal"/>
        <w:numPr>
          <w:ilvl w:val="0"/>
          <w:numId w:val="14"/>
        </w:numPr>
        <w:spacing w:before="120" w:after="0"/>
        <w:jc w:val="both"/>
        <w:rPr>
          <w:ins w:id="2046" w:author="Кравченко" w:date="2000-04-08T15:07:00Z"/>
        </w:rPr>
      </w:pPr>
      <w:ins w:id="2045" w:author="Кравченко" w:date="2000-04-08T15:07:00Z">
        <w:r>
          <w:rPr/>
          <w:t xml:space="preserve">Ширкевич Н.А. Местные бюджеты. – М.:Финансы и статистика, -1991- 112с. </w:t>
        </w:r>
      </w:ins>
    </w:p>
    <w:p>
      <w:pPr>
        <w:pStyle w:val="Normal"/>
        <w:numPr>
          <w:ilvl w:val="0"/>
          <w:numId w:val="14"/>
        </w:numPr>
        <w:spacing w:before="120" w:after="0"/>
        <w:jc w:val="both"/>
        <w:rPr>
          <w:ins w:id="2048" w:author="Кравченко" w:date="2000-04-08T15:07:00Z"/>
        </w:rPr>
      </w:pPr>
      <w:ins w:id="2047" w:author="Кравченко" w:date="2000-04-08T15:07:00Z">
        <w:r>
          <w:rPr/>
          <w:t>Чирка Д.М. Напрямки збалансування місцевих бюджетів. //Фінанси України.– 1998.– №1.– С. 22–25.</w:t>
        </w:r>
      </w:ins>
    </w:p>
    <w:p>
      <w:pPr>
        <w:pStyle w:val="Normal"/>
        <w:numPr>
          <w:ilvl w:val="0"/>
          <w:numId w:val="14"/>
        </w:numPr>
        <w:spacing w:before="120" w:after="0"/>
        <w:jc w:val="both"/>
        <w:rPr>
          <w:ins w:id="2050" w:author="Кравченко" w:date="2000-04-08T15:07:00Z"/>
        </w:rPr>
      </w:pPr>
      <w:ins w:id="2049" w:author="Кравченко" w:date="2000-04-08T15:07:00Z">
        <w:r>
          <w:rPr/>
          <w:t>Чуприна О.В.місцеві податки – справа державна //Фінанси України.-1998.-№10.-С.24-25.</w:t>
        </w:r>
      </w:ins>
      <w:r>
        <w:br w:type="page"/>
      </w:r>
    </w:p>
    <w:p>
      <w:pPr>
        <w:pStyle w:val="TextBodyIndent"/>
        <w:ind w:left="1418" w:hanging="851"/>
        <w:rPr>
          <w:lang w:val="uk-UA"/>
          <w:ins w:id="2052" w:author="Кравченко" w:date="2000-04-10T14:18:00Z"/>
        </w:rPr>
      </w:pPr>
      <w:ins w:id="2051" w:author="Кравченко" w:date="2000-04-10T14:18:00Z">
        <w:r>
          <w:rPr>
            <w:lang w:val="uk-UA"/>
          </w:rPr>
        </w:r>
      </w:ins>
    </w:p>
    <w:p>
      <w:pPr>
        <w:pStyle w:val="TextBodyIndent"/>
        <w:ind w:left="1418" w:hanging="851"/>
        <w:rPr>
          <w:lang w:val="uk-UA"/>
          <w:ins w:id="2054" w:author="Кравченко" w:date="2000-04-10T14:18:00Z"/>
        </w:rPr>
      </w:pPr>
      <w:ins w:id="2053" w:author="Кравченко" w:date="2000-04-10T14:18:00Z">
        <w:r>
          <w:rPr>
            <w:lang w:val="uk-UA"/>
          </w:rPr>
        </w:r>
      </w:ins>
    </w:p>
    <w:p>
      <w:pPr>
        <w:pStyle w:val="TextBodyIndent"/>
        <w:ind w:left="1418" w:hanging="851"/>
        <w:rPr>
          <w:lang w:val="uk-UA"/>
          <w:ins w:id="2056" w:author="Кравченко" w:date="2000-04-10T14:18:00Z"/>
        </w:rPr>
      </w:pPr>
      <w:ins w:id="2055" w:author="Кравченко" w:date="2000-04-10T14:18:00Z">
        <w:r>
          <w:rPr>
            <w:lang w:val="uk-UA"/>
          </w:rPr>
        </w:r>
      </w:ins>
    </w:p>
    <w:p>
      <w:pPr>
        <w:pStyle w:val="TextBodyIndent"/>
        <w:ind w:left="1418" w:hanging="851"/>
        <w:rPr>
          <w:lang w:val="uk-UA"/>
          <w:ins w:id="2058" w:author="Кравченко" w:date="2000-04-10T14:18:00Z"/>
        </w:rPr>
      </w:pPr>
      <w:ins w:id="2057" w:author="Кравченко" w:date="2000-04-10T14:18:00Z">
        <w:r>
          <w:rPr>
            <w:lang w:val="uk-UA"/>
          </w:rPr>
        </w:r>
      </w:ins>
    </w:p>
    <w:p>
      <w:pPr>
        <w:pStyle w:val="TextBodyIndent"/>
        <w:ind w:left="1418" w:hanging="851"/>
        <w:rPr>
          <w:lang w:val="uk-UA"/>
          <w:ins w:id="2060" w:author="Кравченко" w:date="2000-04-10T14:18:00Z"/>
        </w:rPr>
      </w:pPr>
      <w:ins w:id="2059" w:author="Кравченко" w:date="2000-04-10T14:18:00Z">
        <w:r>
          <w:rPr>
            <w:lang w:val="uk-UA"/>
          </w:rPr>
        </w:r>
      </w:ins>
    </w:p>
    <w:p>
      <w:pPr>
        <w:pStyle w:val="TextBodyIndent"/>
        <w:ind w:left="1418" w:hanging="851"/>
        <w:rPr>
          <w:lang w:val="uk-UA"/>
          <w:ins w:id="2062" w:author="Кравченко" w:date="2000-04-10T14:18:00Z"/>
        </w:rPr>
      </w:pPr>
      <w:ins w:id="2061" w:author="Кравченко" w:date="2000-04-10T14:18:00Z">
        <w:r>
          <w:rPr>
            <w:lang w:val="uk-UA"/>
          </w:rPr>
        </w:r>
      </w:ins>
    </w:p>
    <w:p>
      <w:pPr>
        <w:pStyle w:val="TextBodyIndent"/>
        <w:ind w:left="1418" w:hanging="851"/>
        <w:rPr>
          <w:lang w:val="uk-UA"/>
          <w:ins w:id="2064" w:author="Кравченко" w:date="2000-04-10T14:18:00Z"/>
        </w:rPr>
      </w:pPr>
      <w:ins w:id="2063" w:author="Кравченко" w:date="2000-04-10T14:18:00Z">
        <w:r>
          <w:rPr>
            <w:lang w:val="uk-UA"/>
          </w:rPr>
        </w:r>
      </w:ins>
    </w:p>
    <w:p>
      <w:pPr>
        <w:pStyle w:val="TextBodyIndent"/>
        <w:ind w:left="1418" w:hanging="851"/>
        <w:rPr>
          <w:lang w:val="uk-UA"/>
          <w:ins w:id="2066" w:author="Кравченко" w:date="2000-04-10T14:18:00Z"/>
        </w:rPr>
      </w:pPr>
      <w:ins w:id="2065" w:author="Кравченко" w:date="2000-04-10T14:18:00Z">
        <w:r>
          <w:rPr>
            <w:lang w:val="uk-UA"/>
          </w:rPr>
        </w:r>
      </w:ins>
    </w:p>
    <w:p>
      <w:pPr>
        <w:pStyle w:val="TextBodyIndent"/>
        <w:ind w:left="1418" w:hanging="851"/>
        <w:rPr>
          <w:lang w:val="uk-UA"/>
          <w:ins w:id="2068" w:author="Кравченко" w:date="2000-04-10T14:18:00Z"/>
        </w:rPr>
      </w:pPr>
      <w:ins w:id="2067" w:author="Кравченко" w:date="2000-04-10T14:18:00Z">
        <w:r>
          <w:rPr>
            <w:lang w:val="uk-UA"/>
          </w:rPr>
        </w:r>
      </w:ins>
    </w:p>
    <w:p>
      <w:pPr>
        <w:pStyle w:val="TextBodyIndent"/>
        <w:ind w:left="1418" w:hanging="851"/>
        <w:rPr>
          <w:lang w:val="uk-UA"/>
          <w:ins w:id="2070" w:author="Кравченко" w:date="2000-04-10T14:18:00Z"/>
        </w:rPr>
      </w:pPr>
      <w:ins w:id="2069" w:author="Кравченко" w:date="2000-04-10T14:18:00Z">
        <w:r>
          <w:rPr>
            <w:lang w:val="uk-UA"/>
          </w:rPr>
        </w:r>
      </w:ins>
    </w:p>
    <w:p>
      <w:pPr>
        <w:pStyle w:val="TextBodyIndent"/>
        <w:ind w:left="1418" w:hanging="851"/>
        <w:rPr>
          <w:lang w:val="uk-UA"/>
          <w:ins w:id="2072" w:author="Кравченко" w:date="2000-04-10T14:18:00Z"/>
        </w:rPr>
      </w:pPr>
      <w:ins w:id="2071" w:author="Кравченко" w:date="2000-04-10T14:18:00Z">
        <w:r>
          <w:rPr>
            <w:lang w:val="uk-UA"/>
          </w:rPr>
        </w:r>
      </w:ins>
    </w:p>
    <w:p>
      <w:pPr>
        <w:pStyle w:val="TextBodyIndent"/>
        <w:ind w:left="1418" w:hanging="851"/>
        <w:rPr>
          <w:lang w:val="uk-UA"/>
          <w:ins w:id="2074" w:author="Кравченко" w:date="2000-04-10T14:18:00Z"/>
        </w:rPr>
      </w:pPr>
      <w:ins w:id="2073" w:author="Кравченко" w:date="2000-04-10T14:18:00Z">
        <w:r>
          <w:rPr>
            <w:lang w:val="uk-UA"/>
          </w:rPr>
        </w:r>
      </w:ins>
    </w:p>
    <w:p>
      <w:pPr>
        <w:pStyle w:val="TextBodyIndent"/>
        <w:ind w:left="1418" w:hanging="851"/>
        <w:rPr>
          <w:lang w:val="uk-UA"/>
          <w:ins w:id="2076" w:author="Кравченко" w:date="2000-04-10T14:18:00Z"/>
        </w:rPr>
      </w:pPr>
      <w:ins w:id="2075" w:author="Кравченко" w:date="2000-04-10T14:18:00Z">
        <w:r>
          <w:rPr>
            <w:lang w:val="uk-UA"/>
          </w:rPr>
        </w:r>
      </w:ins>
    </w:p>
    <w:p>
      <w:pPr>
        <w:pStyle w:val="TextBodyIndent"/>
        <w:ind w:left="1418" w:hanging="851"/>
        <w:rPr>
          <w:lang w:val="uk-UA"/>
          <w:ins w:id="2078" w:author="Кравченко" w:date="2000-04-10T14:18:00Z"/>
        </w:rPr>
      </w:pPr>
      <w:ins w:id="2077" w:author="Кравченко" w:date="2000-04-10T14:18:00Z">
        <w:r>
          <w:rPr>
            <w:lang w:val="uk-UA"/>
          </w:rPr>
        </w:r>
      </w:ins>
    </w:p>
    <w:p>
      <w:pPr>
        <w:pStyle w:val="TextBodyIndent"/>
        <w:ind w:left="1418" w:hanging="851"/>
        <w:rPr>
          <w:lang w:val="uk-UA"/>
          <w:ins w:id="2080" w:author="Кравченко" w:date="2000-04-10T14:18:00Z"/>
        </w:rPr>
      </w:pPr>
      <w:ins w:id="2079" w:author="Кравченко" w:date="2000-04-10T14:18:00Z">
        <w:r>
          <w:rPr>
            <w:lang w:val="uk-UA"/>
          </w:rPr>
        </w:r>
      </w:ins>
    </w:p>
    <w:p>
      <w:pPr>
        <w:pStyle w:val="TextBodyIndent"/>
        <w:ind w:left="1418" w:hanging="851"/>
        <w:rPr>
          <w:lang w:val="uk-UA"/>
          <w:ins w:id="2082" w:author="Кравченко" w:date="2000-04-10T14:18:00Z"/>
        </w:rPr>
      </w:pPr>
      <w:ins w:id="2081" w:author="Кравченко" w:date="2000-04-10T14:18:00Z">
        <w:r>
          <w:rPr>
            <w:lang w:val="uk-UA"/>
          </w:rPr>
        </w:r>
      </w:ins>
    </w:p>
    <w:p>
      <w:pPr>
        <w:pStyle w:val="TextBodyIndent"/>
        <w:ind w:left="1418" w:hanging="851"/>
        <w:rPr>
          <w:lang w:val="uk-UA"/>
          <w:ins w:id="2084" w:author="Кравченко" w:date="2000-04-10T14:18:00Z"/>
        </w:rPr>
      </w:pPr>
      <w:ins w:id="2083" w:author="Кравченко" w:date="2000-04-10T14:18:00Z">
        <w:r>
          <w:rPr>
            <w:lang w:val="uk-UA"/>
          </w:rPr>
        </w:r>
      </w:ins>
    </w:p>
    <w:p>
      <w:pPr>
        <w:pStyle w:val="TextBodyIndent"/>
        <w:ind w:left="1418" w:hanging="851"/>
        <w:rPr>
          <w:lang w:val="uk-UA"/>
          <w:ins w:id="2086" w:author="Кравченко" w:date="2000-04-10T14:18:00Z"/>
        </w:rPr>
      </w:pPr>
      <w:ins w:id="2085" w:author="Кравченко" w:date="2000-04-10T14:18:00Z">
        <w:r>
          <w:rPr>
            <w:lang w:val="uk-UA"/>
          </w:rPr>
        </w:r>
      </w:ins>
    </w:p>
    <w:p>
      <w:pPr>
        <w:pStyle w:val="TextBodyIndent"/>
        <w:ind w:left="1418" w:hanging="851"/>
        <w:rPr>
          <w:lang w:val="uk-UA"/>
          <w:ins w:id="2088" w:author="Кравченко" w:date="2000-04-10T14:18:00Z"/>
        </w:rPr>
      </w:pPr>
      <w:ins w:id="2087" w:author="Кравченко" w:date="2000-04-10T14:18:00Z">
        <w:r>
          <w:rPr>
            <w:lang w:val="uk-UA"/>
          </w:rPr>
        </w:r>
      </w:ins>
    </w:p>
    <w:p>
      <w:pPr>
        <w:pStyle w:val="TextBodyIndent"/>
        <w:ind w:left="1418" w:hanging="851"/>
        <w:jc w:val="center"/>
        <w:rPr>
          <w:b/>
          <w:b/>
          <w:sz w:val="96"/>
          <w:lang w:val="uk-UA"/>
          <w:ins w:id="2090" w:author="Кравченко" w:date="2000-04-10T14:18:00Z"/>
        </w:rPr>
      </w:pPr>
      <w:ins w:id="2089" w:author="Кравченко" w:date="2000-04-10T14:18:00Z">
        <w:r>
          <w:rPr>
            <w:b/>
            <w:sz w:val="96"/>
            <w:lang w:val="uk-UA"/>
          </w:rPr>
          <w:t>Додатки</w:t>
        </w:r>
      </w:ins>
    </w:p>
    <w:p>
      <w:pPr>
        <w:pStyle w:val="Normal"/>
        <w:widowControl w:val="false"/>
        <w:spacing w:lineRule="auto" w:line="336"/>
        <w:ind w:firstLine="720"/>
        <w:jc w:val="both"/>
        <w:rPr>
          <w:b/>
          <w:b/>
          <w:sz w:val="96"/>
          <w:lang w:val="uk-UA"/>
        </w:rPr>
      </w:pPr>
      <w:r>
        <w:rPr>
          <w:b/>
          <w:sz w:val="96"/>
          <w:lang w:val="uk-UA"/>
        </w:rPr>
      </w:r>
    </w:p>
    <w:sectPr>
      <w:headerReference w:type="default" r:id="rId14"/>
      <w:headerReference w:type="first" r:id="rId1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66"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numFmt w:val="bullet"/>
      <w:lvlText w:val="-"/>
      <w:lvlJc w:val="left"/>
      <w:pPr>
        <w:tabs>
          <w:tab w:val="num" w:pos="942"/>
        </w:tabs>
        <w:ind w:left="942"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ind w:firstLine="567"/>
      <w:jc w:val="both"/>
      <w:outlineLvl w:val="5"/>
    </w:pPr>
    <w:rPr>
      <w:lang w:val="uk-UA"/>
    </w:rPr>
  </w:style>
  <w:style w:type="paragraph" w:styleId="Heading7">
    <w:name w:val="Heading 7"/>
    <w:basedOn w:val="Normal"/>
    <w:next w:val="Normal"/>
    <w:qFormat/>
    <w:pPr>
      <w:keepNext w:val="true"/>
      <w:numPr>
        <w:ilvl w:val="6"/>
        <w:numId w:val="1"/>
      </w:numPr>
      <w:ind w:firstLine="567"/>
      <w:jc w:val="right"/>
      <w:outlineLvl w:val="6"/>
    </w:pPr>
    <w:rPr>
      <w:lang w:val="uk-UA"/>
    </w:rPr>
  </w:style>
  <w:style w:type="paragraph" w:styleId="Heading8">
    <w:name w:val="Heading 8"/>
    <w:basedOn w:val="Normal"/>
    <w:next w:val="Normal"/>
    <w:qFormat/>
    <w:pPr>
      <w:keepNext w:val="true"/>
      <w:numPr>
        <w:ilvl w:val="7"/>
        <w:numId w:val="1"/>
      </w:numPr>
      <w:ind w:firstLine="709"/>
      <w:jc w:val="both"/>
      <w:outlineLvl w:val="7"/>
    </w:pPr>
    <w:rPr>
      <w:lang w:val="uk-UA"/>
    </w:rPr>
  </w:style>
  <w:style w:type="paragraph" w:styleId="Heading9">
    <w:name w:val="Heading 9"/>
    <w:basedOn w:val="Normal"/>
    <w:next w:val="Normal"/>
    <w:qFormat/>
    <w:pPr>
      <w:keepNext w:val="true"/>
      <w:numPr>
        <w:ilvl w:val="8"/>
        <w:numId w:val="1"/>
      </w:numPr>
      <w:outlineLvl w:val="8"/>
    </w:pPr>
    <w:rPr>
      <w:b/>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uk-UA"/>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lang w:val="uk-UA"/>
    </w:rPr>
  </w:style>
  <w:style w:type="paragraph" w:styleId="21">
    <w:name w:val="Основной текст с отступом 2"/>
    <w:basedOn w:val="Normal"/>
    <w:qFormat/>
    <w:pPr>
      <w:ind w:firstLine="709"/>
      <w:jc w:val="both"/>
    </w:pPr>
    <w:rPr>
      <w:lang w:val="uk-UA"/>
    </w:rPr>
  </w:style>
  <w:style w:type="paragraph" w:styleId="31">
    <w:name w:val="Основной текст с отступом 3"/>
    <w:basedOn w:val="Normal"/>
    <w:qFormat/>
    <w:pPr>
      <w:ind w:left="851" w:hanging="284"/>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19:00Z</dcterms:created>
  <dc:creator>Крава</dc:creator>
  <dc:description/>
  <dc:language>en-US</dc:language>
  <cp:lastModifiedBy>Кравченко</cp:lastModifiedBy>
  <cp:lastPrinted>2000-04-10T16:14:00Z</cp:lastPrinted>
  <dcterms:modified xsi:type="dcterms:W3CDTF">2000-04-10T13:21:00Z</dcterms:modified>
  <cp:revision>10</cp:revision>
  <dc:subject/>
  <dc:title>Процес становлення місцевих фінансів України, що розпочався в 90-х роках, зумовлює значні інституціональні зміни в усій фінансовій системі держави</dc:title>
</cp:coreProperties>
</file>