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b/>
          <w:sz w:val="44"/>
        </w:rPr>
        <w:t>Тема:</w:t>
      </w:r>
      <w:r>
        <w:rPr>
          <w:sz w:val="36"/>
        </w:rPr>
        <w:t xml:space="preserve"> </w:t>
      </w:r>
      <w:r>
        <w:rPr>
          <w:b/>
          <w:i/>
          <w:sz w:val="36"/>
        </w:rPr>
        <w:t>Основные фонды предприятия</w:t>
      </w:r>
    </w:p>
    <w:p>
      <w:pPr>
        <w:pStyle w:val="Normal"/>
        <w:ind w:firstLine="72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П Л А Н </w:t>
      </w:r>
    </w:p>
    <w:p>
      <w:pPr>
        <w:pStyle w:val="Normal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нятие основных фондов и основных средств предприятия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Оценка основных фондов предприятия. Источники финансировани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онятие нематериальных активов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Воспроизводство и обновление основных фондов предприятия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мортизационные отчисления. Назначение амортиз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Порядок определения и начисления сумм амортизационных отчислений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Эффективность использования основных производственных фонд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1. Понятие основных фондов и основных средств </w:t>
      </w:r>
    </w:p>
    <w:p>
      <w:pPr>
        <w:pStyle w:val="Normal"/>
        <w:ind w:left="720" w:hanging="0"/>
        <w:jc w:val="center"/>
        <w:rPr>
          <w:sz w:val="32"/>
        </w:rPr>
      </w:pPr>
      <w:r>
        <w:rPr>
          <w:b/>
          <w:sz w:val="36"/>
        </w:rPr>
        <w:t>предприят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/>
        <w:t>В условиях становления рыночных отношений предприятия становятся собственниками определенного обособленного иму</w:t>
        <w:softHyphen/>
        <w:t>щества. Поэтому важное значение приобретает оценка имуще</w:t>
        <w:softHyphen/>
        <w:t>ства предприятия. Имущество предприятия составляют основ</w:t>
        <w:softHyphen/>
        <w:t>ные средства и прочие внеоборотные активы, оборотные средст</w:t>
        <w:softHyphen/>
        <w:t>ва, финансовые активы.</w:t>
      </w:r>
    </w:p>
    <w:p>
      <w:pPr>
        <w:pStyle w:val="Normal"/>
        <w:ind w:firstLine="720"/>
        <w:jc w:val="both"/>
        <w:rPr/>
      </w:pPr>
      <w:r>
        <w:rPr/>
        <w:t>К внеоборотным активам предприятия относятся основные средства, нематериальные активы, вложения средств в незавер</w:t>
        <w:softHyphen/>
        <w:t>шенное капитальное строительство, долгосрочные финансовые вложения в ценные бумаги, долгосрочные финансовые вложения в уставный капитал других предприятий, иные внеоборотные активы.</w:t>
      </w:r>
    </w:p>
    <w:p>
      <w:pPr>
        <w:pStyle w:val="Normal"/>
        <w:ind w:firstLine="720"/>
        <w:jc w:val="both"/>
        <w:rPr/>
      </w:pPr>
      <w:r>
        <w:rPr/>
        <w:t>Наиболее значимой частью внеоборотных активов являются основные средства, числящиеся на балансе предприятия и находящиеся в эксплуатации, в запасе, на консервации, а также сданные в аренду другим предприятиям.</w:t>
      </w:r>
    </w:p>
    <w:p>
      <w:pPr>
        <w:pStyle w:val="Normal"/>
        <w:ind w:firstLine="720"/>
        <w:jc w:val="both"/>
        <w:rPr/>
      </w:pPr>
      <w:r>
        <w:rPr/>
        <w:t>Основные средства - это денежная оценка основных фондов предприятия как материальных ценностей.</w:t>
      </w:r>
    </w:p>
    <w:p>
      <w:pPr>
        <w:pStyle w:val="Normal"/>
        <w:ind w:firstLine="720"/>
        <w:jc w:val="both"/>
        <w:rPr/>
      </w:pPr>
      <w:r>
        <w:rPr/>
        <w:t>Основные фонды представ</w:t>
        <w:softHyphen/>
        <w:t>ляют специфическую экономическую категорию, связан</w:t>
        <w:softHyphen/>
        <w:t>ную с формированием мате</w:t>
        <w:softHyphen/>
        <w:t>риальных фондов общества и их использованием в различных отраслях народного хозяйства для производства валового внутреннего продукта и удовлетворения культурно-бытовых потребностей населения.</w:t>
      </w:r>
    </w:p>
    <w:p>
      <w:pPr>
        <w:pStyle w:val="Normal"/>
        <w:ind w:firstLine="720"/>
        <w:jc w:val="both"/>
        <w:rPr/>
      </w:pPr>
      <w:r>
        <w:rPr/>
        <w:t>Основные фонды предоп</w:t>
        <w:softHyphen/>
        <w:t>ределяют экономический по</w:t>
        <w:softHyphen/>
        <w:t>тенциал страны, от их вели</w:t>
        <w:softHyphen/>
        <w:t>чины, качества и эффективности использования зависят масштабы и темпы роста национального богатства, развития об</w:t>
        <w:softHyphen/>
        <w:t>щественного производства, повышения материального уровня жизни народа.</w:t>
      </w:r>
    </w:p>
    <w:p>
      <w:pPr>
        <w:pStyle w:val="Normal"/>
        <w:ind w:firstLine="720"/>
        <w:jc w:val="both"/>
        <w:rPr/>
      </w:pPr>
      <w:r>
        <w:rPr/>
        <w:t>Косвенно размер основных фондов можно оценить по вос</w:t>
        <w:softHyphen/>
        <w:t>становительной стоимости государственного имущества, которое было предназначено к приватизации в Украине по состоянию на 1 сентября 1992 г. Ее величина составляла 2171 млрд. крб. , что соответствовало 70% от общей стоимости государственного иму</w:t>
        <w:softHyphen/>
        <w:t>щества, значит 100% стоимости государственного имущества на этот период составляло 3101 млрд. крб. или 40 тыс. крб. на одно</w:t>
        <w:softHyphen/>
        <w:t>го жителя Украины, в то время как размер национального дохо</w:t>
        <w:softHyphen/>
        <w:t>да, приходящегося на одного жителя Украины за этот же пери</w:t>
        <w:softHyphen/>
        <w:t>од составлял 74,5 тыс. крб.</w:t>
      </w:r>
    </w:p>
    <w:p>
      <w:pPr>
        <w:pStyle w:val="Normal"/>
        <w:ind w:firstLine="720"/>
        <w:jc w:val="both"/>
        <w:rPr/>
      </w:pPr>
      <w:r>
        <w:rPr/>
        <w:t>В Законе Украины «О налогообложении прибыли предпри</w:t>
        <w:softHyphen/>
        <w:t>ятия» дано прикладное определение основных фондов.</w:t>
      </w:r>
    </w:p>
    <w:p>
      <w:pPr>
        <w:pStyle w:val="Normal"/>
        <w:ind w:firstLine="720"/>
        <w:jc w:val="both"/>
        <w:rPr/>
      </w:pPr>
      <w:r>
        <w:rPr/>
        <w:t>Так, под термином «основные фонды» подразумеваются материальные ценности, используемые в хозяйственной деятель</w:t>
        <w:softHyphen/>
        <w:t>ности предприятия в течение периода, который превышает 1 календарный года с даты ввода в эксплуатацию таких материальных ценностей, и стоимость которых постепенно уменьшается в связи с физическим или моральным износом.</w:t>
      </w:r>
    </w:p>
    <w:p>
      <w:pPr>
        <w:pStyle w:val="Normal"/>
        <w:ind w:firstLine="720"/>
        <w:jc w:val="both"/>
        <w:rPr/>
      </w:pPr>
      <w:r>
        <w:rPr/>
        <w:t>В современной хозяйствен</w:t>
        <w:softHyphen/>
        <w:t>ной практике основные фонды в зависимости от применяющихся норм амортизации распределяются на следующие 3 группы:</w:t>
      </w:r>
    </w:p>
    <w:p>
      <w:pPr>
        <w:pStyle w:val="Normal"/>
        <w:ind w:firstLine="720"/>
        <w:jc w:val="both"/>
        <w:rPr/>
      </w:pPr>
      <w:r>
        <w:rPr/>
        <w:t>группа 1- здания, сооружения, их структурные компоненты и передаточные устройства, в том числе жилые здания и их части (квартиры и места общего пользования);</w:t>
      </w:r>
    </w:p>
    <w:p>
      <w:pPr>
        <w:pStyle w:val="Normal"/>
        <w:ind w:firstLine="720"/>
        <w:jc w:val="both"/>
        <w:rPr/>
      </w:pPr>
      <w:r>
        <w:rPr/>
        <w:t>группа 2 - автомобильный транспорт и узлы (запасные части) к нему, мебель, бытовые электронные, оптические, элект</w:t>
        <w:softHyphen/>
        <w:t>ромеханические приборы и инструменты, включая электронно-</w:t>
        <w:softHyphen/>
        <w:t>вычислительные машины, другие машины для автоматической обработки информации, информационные системы, телефоны, микрофоны и рации, другое конторское (офисное) оборудование и принадлежности к нему;</w:t>
      </w:r>
    </w:p>
    <w:p>
      <w:pPr>
        <w:pStyle w:val="Normal"/>
        <w:ind w:firstLine="720"/>
        <w:jc w:val="both"/>
        <w:rPr/>
      </w:pPr>
      <w:r>
        <w:rPr/>
        <w:t>группа 3 - любые другие основные фонды, не включенные в группы 1, 2.</w:t>
      </w:r>
    </w:p>
    <w:p>
      <w:pPr>
        <w:pStyle w:val="Normal"/>
        <w:ind w:firstLine="720"/>
        <w:jc w:val="both"/>
        <w:rPr/>
      </w:pPr>
      <w:r>
        <w:rPr/>
        <w:t>С 1 января 2004 г. согласно изменениям, внесенным в Закон Украины «О налогообложении прибыли предприятий», выделяется четвертая группа основных фондов, путем переноса отдельных их видов из второй группы (электронно-</w:t>
        <w:softHyphen/>
        <w:t>вычислительные машины, другие машины для автоматической обработки информации, их программное обеспечение, связанные с ними средства считывания или печати информации, другие информационные системы, телефоны (в тому числе мобильные), микрофоны и рации).</w:t>
      </w:r>
    </w:p>
    <w:p>
      <w:pPr>
        <w:pStyle w:val="Normal"/>
        <w:ind w:firstLine="720"/>
        <w:jc w:val="both"/>
        <w:rPr/>
      </w:pPr>
      <w:r>
        <w:rPr/>
        <w:t>Основные фонды, в зависимости от степени их участия в процессе расширенного воспроизводства, подразделяются на производственные и непроизводственные.</w:t>
      </w:r>
    </w:p>
    <w:p>
      <w:pPr>
        <w:pStyle w:val="Normal"/>
        <w:ind w:firstLine="720"/>
        <w:jc w:val="both"/>
        <w:rPr/>
      </w:pPr>
      <w:r>
        <w:rPr/>
        <w:t>Основными производствен</w:t>
        <w:softHyphen/>
        <w:t>ными фондами называются те средства производства, кото</w:t>
        <w:softHyphen/>
        <w:t>рые непосредственно функци</w:t>
        <w:softHyphen/>
        <w:t>онируют в сфере производ</w:t>
        <w:softHyphen/>
        <w:t>ства и в течение многих про</w:t>
        <w:softHyphen/>
        <w:t>изводственных циклов, сохра</w:t>
        <w:softHyphen/>
        <w:t>няя натуральную форму, пе</w:t>
        <w:softHyphen/>
        <w:t>реносят свою стоимость на готовый продукт постепенно, по мере износа.</w:t>
      </w:r>
    </w:p>
    <w:p>
      <w:pPr>
        <w:pStyle w:val="Normal"/>
        <w:ind w:firstLine="720"/>
        <w:jc w:val="both"/>
        <w:rPr>
          <w:rFonts w:ascii="Arial Cyr" w:hAnsi="Arial Cyr" w:cs="Arial Cyr"/>
        </w:rPr>
      </w:pPr>
      <w:r>
        <w:rPr/>
        <w:t>Основными непроизводственными фондами называются те фонды, которые не участвуют непосредственно в процессе про</w:t>
        <w:softHyphen/>
        <w:t>изводства и предназначены для обслуживания нужд жилищно-коммунального хозяйства, здравоохранения, просвещения, нау</w:t>
        <w:softHyphen/>
        <w:t>ки. культуры и т. д.</w:t>
      </w:r>
    </w:p>
    <w:p>
      <w:pPr>
        <w:pStyle w:val="Normal"/>
        <w:ind w:firstLine="720"/>
        <w:jc w:val="both"/>
        <w:rPr/>
      </w:pPr>
      <w:r>
        <w:rPr/>
        <w:t>В составе основных производственных фондов Украины наибольший удельный вес составляют основные производственные фонды в промышленности. Так, примерная структура этих фондов может быть представлена следующим образом: здания - 27,1%; сооружения - 19,5%, передаточные устройства - 10,4%; машины и оборудование - 39,7%; транс</w:t>
        <w:softHyphen/>
        <w:t>портные средства - 2,3%; прочие - 1,0%. Но в то же время следует отметить, что состав основных производственных фондов в отдельных отраслях промышленности имеет существенные особенности. Структура основных фондов отражает техническую вооруженность предприятия и эффективность капиталовложе</w:t>
        <w:softHyphen/>
        <w:t>ний.</w:t>
      </w:r>
    </w:p>
    <w:p>
      <w:pPr>
        <w:pStyle w:val="Normal"/>
        <w:ind w:firstLine="720"/>
        <w:jc w:val="both"/>
        <w:rPr/>
      </w:pPr>
      <w:r>
        <w:rPr/>
        <w:t>В составе основных фондов есть такие, увеличение которых ведет к росту объема производства. Такие основные фонды на</w:t>
        <w:softHyphen/>
        <w:t>зываются активными. К ним относятся рабочие машины и обо</w:t>
        <w:softHyphen/>
        <w:t>рудование, сооружения и передаточные устройства, скот рабо</w:t>
        <w:softHyphen/>
        <w:t>чий и продуктивный и др.</w:t>
      </w:r>
    </w:p>
    <w:p>
      <w:pPr>
        <w:pStyle w:val="Normal"/>
        <w:ind w:firstLine="720"/>
        <w:jc w:val="both"/>
        <w:rPr/>
      </w:pPr>
      <w:r>
        <w:rPr/>
        <w:t>Основные фонды, которые непосредственно не участвуют в переработке сырья, полуфабрикатов, то есть не воздействуют на предметы труда, а лишь создают условия для нормального хода производства, называются пассивными. К ним относятся производственные здания, хозяйственный инвентарь, прочие производственные основные фонды.</w:t>
      </w:r>
    </w:p>
    <w:p>
      <w:pPr>
        <w:pStyle w:val="Normal"/>
        <w:ind w:firstLine="720"/>
        <w:jc w:val="both"/>
        <w:rPr/>
      </w:pPr>
      <w:r>
        <w:rPr/>
        <w:t>Деление основных производственных фондов на активные и пассивные во многом определяется отраслевыми особенностя</w:t>
        <w:softHyphen/>
        <w:t>ми производства. Так, например, в добывающих отраслях про</w:t>
        <w:softHyphen/>
        <w:t>мышленности, металлургии сооружения относятся к активным фондам. В текстильной промышленности к группе активных фондов принадлежат рабочие машины и оборудование, так как только они имеют решающее значение при производстве продук</w:t>
        <w:softHyphen/>
        <w:t>ции и т. д. Также научно-технический прогресс вносит опреде</w:t>
        <w:softHyphen/>
        <w:t>ленный элемент условности в деление основных производствен</w:t>
        <w:softHyphen/>
        <w:t>ных фондов на активные и пассивные.</w:t>
      </w:r>
    </w:p>
    <w:p>
      <w:pPr>
        <w:pStyle w:val="Normal"/>
        <w:ind w:firstLine="720"/>
        <w:jc w:val="both"/>
        <w:rPr/>
      </w:pPr>
      <w:r>
        <w:rPr/>
        <w:t>Совершенствование структуры основных фондов, увеличение доли их активной части имеет своей конечной целью повышение эффективности использования основных фон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2. Оценка основных фондов предприятия. Источники </w:t>
      </w:r>
    </w:p>
    <w:p>
      <w:pPr>
        <w:pStyle w:val="Normal"/>
        <w:jc w:val="center"/>
        <w:rPr/>
      </w:pPr>
      <w:r>
        <w:rPr>
          <w:b/>
          <w:sz w:val="36"/>
        </w:rPr>
        <w:t>финансирован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Все основные фонды учитываются в денежном выражении. Различают первоначальную, восстановительную и остаточную стоимость основных фондов.</w:t>
      </w:r>
    </w:p>
    <w:p>
      <w:pPr>
        <w:pStyle w:val="Normal"/>
        <w:ind w:firstLine="720"/>
        <w:jc w:val="both"/>
        <w:rPr/>
      </w:pPr>
      <w:r>
        <w:rPr/>
        <w:t>Первоначальная стоимость основных фондов выражает сумму всех денежных затрат, необходимых на создание, при</w:t>
        <w:softHyphen/>
        <w:t>обретение основных фондов. Она включает расходы на строительство зданий и сооружений, приобретение различных видов оборудования, в том числе затраты на их доставку и мон</w:t>
        <w:softHyphen/>
        <w:t>таж, а также расходы на разработку проектно-сметной доку</w:t>
        <w:softHyphen/>
        <w:t>ментации. В первоначальной стоимости основные фонды учиты</w:t>
        <w:softHyphen/>
        <w:t>ваются на балансе хозрасчетного предприятия, поэтому она также называется балансовой стоимостью и используется как база для начисления амортизации.</w:t>
      </w:r>
    </w:p>
    <w:p>
      <w:pPr>
        <w:pStyle w:val="Normal"/>
        <w:ind w:firstLine="720"/>
        <w:jc w:val="both"/>
        <w:rPr/>
      </w:pPr>
      <w:r>
        <w:rPr/>
        <w:t>Остаточная стоимость ос</w:t>
        <w:softHyphen/>
        <w:t>новных фондов представляет собой разницу между их пер</w:t>
        <w:softHyphen/>
        <w:t>воначальной стоимостью и сум</w:t>
        <w:softHyphen/>
        <w:t>мой начисленного износа.</w:t>
      </w:r>
    </w:p>
    <w:p>
      <w:pPr>
        <w:pStyle w:val="Normal"/>
        <w:ind w:firstLine="720"/>
        <w:jc w:val="both"/>
        <w:rPr/>
      </w:pPr>
      <w:r>
        <w:rPr/>
        <w:t>Восстановительная стои</w:t>
        <w:softHyphen/>
        <w:t>мость основных фондов явля</w:t>
        <w:softHyphen/>
        <w:t>ется условной оценкой стои</w:t>
        <w:softHyphen/>
        <w:t>мости основных фондов и вы</w:t>
        <w:softHyphen/>
        <w:t>ражает сумму затрат, кото</w:t>
        <w:softHyphen/>
        <w:t>рые были бы необходимы для воспроизводства в данный мо</w:t>
        <w:softHyphen/>
        <w:t>мент фондов при действую</w:t>
        <w:softHyphen/>
        <w:t>щих ценах.</w:t>
      </w:r>
    </w:p>
    <w:p>
      <w:pPr>
        <w:pStyle w:val="Normal"/>
        <w:ind w:firstLine="720"/>
        <w:jc w:val="both"/>
        <w:rPr/>
      </w:pPr>
      <w:r>
        <w:rPr/>
        <w:t>Предприятия всех типов и форм собственности форми</w:t>
        <w:softHyphen/>
        <w:t>руют средства, которые вкладываются в основные средства, за счет таких источников, как уставный фонд, прибыль, аморти</w:t>
        <w:softHyphen/>
        <w:t>зационные отчисления, банковский кредит, другие привлечен</w:t>
        <w:softHyphen/>
        <w:t>ные средства (кредиторская задолженность, выпуск облигаций и т. д.).</w:t>
      </w:r>
    </w:p>
    <w:p>
      <w:pPr>
        <w:pStyle w:val="Normal"/>
        <w:ind w:firstLine="720"/>
        <w:jc w:val="both"/>
        <w:rPr/>
      </w:pPr>
      <w:r>
        <w:rPr/>
        <w:t>Государственные предприятия могут, кроме того, получать средства для осуществления централизованных капиталовложе</w:t>
        <w:softHyphen/>
        <w:t>ний.</w:t>
      </w:r>
    </w:p>
    <w:p>
      <w:pPr>
        <w:pStyle w:val="Normal"/>
        <w:ind w:firstLine="720"/>
        <w:jc w:val="both"/>
        <w:rPr/>
      </w:pPr>
      <w:r>
        <w:rPr/>
        <w:t>Денежное выражение стоимости основных фондов соответ</w:t>
        <w:softHyphen/>
        <w:t>ствует сумме авансированных в них основных средств лишь в момент введения основных фондов в эксплуатацию.</w:t>
      </w:r>
    </w:p>
    <w:p>
      <w:pPr>
        <w:pStyle w:val="Normal"/>
        <w:ind w:firstLine="720"/>
        <w:jc w:val="both"/>
        <w:rPr/>
      </w:pPr>
      <w:r>
        <w:rPr/>
        <w:t>Следует различать понятия «основные фонды» и «основные средства». По своему составу, общественному назначению и эко</w:t>
        <w:softHyphen/>
        <w:t>номической сущности основные фонды не относятся к финансо</w:t>
        <w:softHyphen/>
        <w:t>вым категориям, поэтому их нельзя отождествлять с понятием «основные средства», то есть основные фонды - это экономиче</w:t>
        <w:softHyphen/>
        <w:t>ская категория, в то время как основные средства - это фи</w:t>
        <w:softHyphen/>
        <w:t>нансовая категория.</w:t>
      </w:r>
    </w:p>
    <w:p>
      <w:pPr>
        <w:pStyle w:val="Normal"/>
        <w:ind w:firstLine="720"/>
        <w:jc w:val="both"/>
        <w:rPr/>
      </w:pPr>
      <w:r>
        <w:rPr/>
        <w:t>В бухгалтерском учете основные фонды, учитываемые по первоначальной или восстановительной стоимости, отражаются в активе баланса предприятия по строке «Основные средства».</w:t>
      </w:r>
    </w:p>
    <w:p>
      <w:pPr>
        <w:pStyle w:val="Normal"/>
        <w:ind w:firstLine="720"/>
        <w:jc w:val="both"/>
        <w:rPr/>
      </w:pPr>
      <w:r>
        <w:rPr/>
        <w:t>Показываемая по строке «Основные средства» первоначаль</w:t>
        <w:softHyphen/>
        <w:t>ная или восстановительная стоимость основных фондов количе</w:t>
        <w:softHyphen/>
        <w:t>ственно не равна сумме средств, вложенных в данные основные средства. Она всегда меньше на сумму начисленного износа.</w:t>
      </w:r>
    </w:p>
    <w:p>
      <w:pPr>
        <w:pStyle w:val="Normal"/>
        <w:ind w:firstLine="720"/>
        <w:jc w:val="both"/>
        <w:rPr/>
      </w:pPr>
      <w:r>
        <w:rPr/>
        <w:t>В начале производственной деятельности вновь создаваемое предприятие наделяется фондом основных средств, величина которого равна первоначальной (балансовой) стоимости основ</w:t>
        <w:softHyphen/>
        <w:t>ных фондов.</w:t>
      </w:r>
    </w:p>
    <w:p>
      <w:pPr>
        <w:pStyle w:val="Normal"/>
        <w:ind w:firstLine="720"/>
        <w:jc w:val="both"/>
        <w:rPr/>
      </w:pPr>
      <w:r>
        <w:rPr/>
        <w:t>В дальнейшем величина фонда основных средств бывает всегда меньше балансовой стоимости основных фондов на сумму их износ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097280</wp:posOffset>
                </wp:positionH>
                <wp:positionV relativeFrom="page">
                  <wp:posOffset>7406640</wp:posOffset>
                </wp:positionV>
                <wp:extent cx="1463675" cy="7321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4pt;margin-top:583.2pt;width:115.2pt;height:57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017520</wp:posOffset>
                </wp:positionH>
                <wp:positionV relativeFrom="page">
                  <wp:posOffset>7406640</wp:posOffset>
                </wp:positionV>
                <wp:extent cx="1737995" cy="7321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6pt;margin-top:583.2pt;width:136.8pt;height:57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12080</wp:posOffset>
                </wp:positionH>
                <wp:positionV relativeFrom="page">
                  <wp:posOffset>7406640</wp:posOffset>
                </wp:positionV>
                <wp:extent cx="1555115" cy="73215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4pt;margin-top:583.2pt;width:122.4pt;height:57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754245</wp:posOffset>
                </wp:positionH>
                <wp:positionV relativeFrom="page">
                  <wp:posOffset>7772400</wp:posOffset>
                </wp:positionV>
                <wp:extent cx="457835" cy="635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612pt" to="410.35pt,612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апитальные                    Фонд развития 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59685</wp:posOffset>
                </wp:positionH>
                <wp:positionV relativeFrom="page">
                  <wp:posOffset>7772400</wp:posOffset>
                </wp:positionV>
                <wp:extent cx="457835" cy="635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612pt" to="237.55pt,612pt" stroked="t" o:allowincell="f" style="position:absolute;flip:x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</w:t>
      </w:r>
      <w:r>
        <w:rPr/>
        <w:t>вложения                   производства, науки                    Прибыль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</w:rPr>
        <w:t xml:space="preserve">                                              </w:t>
      </w:r>
      <w:r>
        <w:rPr/>
        <w:t>и техники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37360</wp:posOffset>
                </wp:positionH>
                <wp:positionV relativeFrom="page">
                  <wp:posOffset>8138160</wp:posOffset>
                </wp:positionV>
                <wp:extent cx="635" cy="27495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640.8pt" to="136.8pt,662.4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097280</wp:posOffset>
                </wp:positionH>
                <wp:positionV relativeFrom="page">
                  <wp:posOffset>8412480</wp:posOffset>
                </wp:positionV>
                <wp:extent cx="1463675" cy="64071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4pt;margin-top:662.4pt;width:115.2pt;height:50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17520</wp:posOffset>
                </wp:positionH>
                <wp:positionV relativeFrom="page">
                  <wp:posOffset>8412480</wp:posOffset>
                </wp:positionV>
                <wp:extent cx="1646555" cy="64071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6pt;margin-top:662.4pt;width:129.6pt;height:50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29200</wp:posOffset>
                </wp:positionH>
                <wp:positionV relativeFrom="page">
                  <wp:posOffset>8412480</wp:posOffset>
                </wp:positionV>
                <wp:extent cx="1829435" cy="64071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662.4pt;width:144pt;height:50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560320</wp:posOffset>
                </wp:positionH>
                <wp:positionV relativeFrom="page">
                  <wp:posOffset>8686800</wp:posOffset>
                </wp:positionV>
                <wp:extent cx="457835" cy="635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84pt" to="237.6pt,684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63440</wp:posOffset>
                </wp:positionH>
                <wp:positionV relativeFrom="page">
                  <wp:posOffset>8686800</wp:posOffset>
                </wp:positionV>
                <wp:extent cx="366395" cy="635"/>
                <wp:effectExtent l="635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684pt" to="396pt,684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</w:rPr>
        <w:t xml:space="preserve">  </w:t>
      </w:r>
      <w:r>
        <w:rPr/>
        <w:t>Основные                          Основные                    Амортизационный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</w:rPr>
        <w:t xml:space="preserve">    </w:t>
      </w:r>
      <w:r>
        <w:rPr/>
        <w:t>фонды                              средства                                   фонд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828800</wp:posOffset>
                </wp:positionH>
                <wp:positionV relativeFrom="page">
                  <wp:posOffset>9051925</wp:posOffset>
                </wp:positionV>
                <wp:extent cx="635" cy="183515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12.75pt" to="144pt,727.15pt" stroked="t" o:allowincell="f" style="position:absolute;flip:y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035040</wp:posOffset>
                </wp:positionH>
                <wp:positionV relativeFrom="page">
                  <wp:posOffset>9052560</wp:posOffset>
                </wp:positionV>
                <wp:extent cx="635" cy="18351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712.8pt" to="475.2pt,72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828800</wp:posOffset>
                </wp:positionH>
                <wp:positionV relativeFrom="page">
                  <wp:posOffset>9235440</wp:posOffset>
                </wp:positionV>
                <wp:extent cx="420687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27.2pt" to="475.2pt,72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Рис. 1. Схема кругооборота фондов предприятия.</w:t>
      </w:r>
    </w:p>
    <w:p>
      <w:pPr>
        <w:pStyle w:val="Normal"/>
        <w:ind w:firstLine="720"/>
        <w:jc w:val="both"/>
        <w:rPr/>
      </w:pPr>
      <w:r>
        <w:rPr/>
        <w:t>В процессе производственной деятельности предприятия фонд основных средств, с одной стороны, постепенно уменьшается на сумму износа (амортизации) и выбытия основных фондов за ветхостью и негодностью, с другой стороны, увеличивается на стоимость вновь осуществляемых капитальных вложений.</w:t>
      </w:r>
    </w:p>
    <w:p>
      <w:pPr>
        <w:pStyle w:val="Normal"/>
        <w:ind w:firstLine="720"/>
        <w:jc w:val="both"/>
        <w:rPr/>
      </w:pPr>
      <w:r>
        <w:rPr/>
        <w:t>Таким образом, величина этого фонда постоянно меняется: уменьшается на сумму перенесенной в процессе производства части стоимости основных производственных фондов на готовый продукт и увеличивается на сумму произведенных затрат на вновь введенные в эксплуатацию основные фонды.</w:t>
      </w:r>
    </w:p>
    <w:p>
      <w:pPr>
        <w:pStyle w:val="Normal"/>
        <w:ind w:firstLine="720"/>
        <w:jc w:val="both"/>
        <w:rPr/>
      </w:pPr>
      <w:r>
        <w:rPr/>
        <w:t>Фонд основных средств тесно связан с другими специальны</w:t>
        <w:softHyphen/>
        <w:t>ми фондами денежных средств предприятия, так как из него по мере начисления износа часть средств переходит в другие са</w:t>
        <w:softHyphen/>
        <w:t>мостоятельные фонды - фонд амортизации, фонд развития про</w:t>
        <w:softHyphen/>
        <w:t xml:space="preserve">изводства, науки и техники. </w:t>
      </w:r>
    </w:p>
    <w:p>
      <w:pPr>
        <w:pStyle w:val="Normal"/>
        <w:ind w:firstLine="720"/>
        <w:jc w:val="both"/>
        <w:rPr/>
      </w:pPr>
      <w:r>
        <w:rPr/>
        <w:t>Затем, по мере использования этих фондов на законченные капитальные вложения часть указанных средств вновь возвра</w:t>
        <w:softHyphen/>
        <w:t>щается в фонд основных средств. Таким образом, происходит постоянный кругооборот средств между этими фонд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3. Понятие нематериальных активов</w:t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В современных условиях одним из новых видов внеоборотных активов длительного пользования являются нематериальные ак</w:t>
        <w:softHyphen/>
        <w:t>тивы. Наряду с основными средствами, долгосрочными финан</w:t>
        <w:softHyphen/>
        <w:t>совыми вложениями и прочими внеоборотными активами они учитываются в I разделе актива баланса предприятия. Их по</w:t>
        <w:softHyphen/>
        <w:t>явление в составе активов предприятия связано с переходом к рыночным отношениям, необходимостью приближения к миро</w:t>
        <w:softHyphen/>
        <w:t>вой практике хозяйствования.</w:t>
      </w:r>
    </w:p>
    <w:p>
      <w:pPr>
        <w:pStyle w:val="Normal"/>
        <w:ind w:firstLine="720"/>
        <w:jc w:val="both"/>
        <w:rPr/>
      </w:pPr>
      <w:r>
        <w:rPr/>
        <w:t>Нематериальные активы представляют собой долгосрочные вложения предприятия в приобретение прав на имущество, не имеющее материальной формы, но приносящее предприятию доход.</w:t>
      </w:r>
    </w:p>
    <w:p>
      <w:pPr>
        <w:pStyle w:val="Normal"/>
        <w:ind w:firstLine="720"/>
        <w:jc w:val="both"/>
        <w:rPr/>
      </w:pPr>
      <w:r>
        <w:rPr/>
        <w:t>К нематериальным активам относят: приобретенные предприятием за плату патенты, лицензии, торговые марки и товарные знаки, другие пра</w:t>
        <w:softHyphen/>
        <w:t>ва по использованию производственной информации, зем</w:t>
        <w:softHyphen/>
        <w:t>ли и природных ресурсов, программные продукты для ЭВМ, оплату брокерских мест на биржах, права на интеллектуальную собственность («ноу-хау») и т.д.</w:t>
      </w:r>
    </w:p>
    <w:p>
      <w:pPr>
        <w:pStyle w:val="Normal"/>
        <w:ind w:firstLine="720"/>
        <w:jc w:val="both"/>
        <w:rPr/>
      </w:pPr>
      <w:r>
        <w:rPr/>
        <w:t>В Законе Украины «О налогообложении прибыли предпри</w:t>
        <w:softHyphen/>
        <w:t>ятия» дано следующее прикладное определение нематериаль</w:t>
        <w:softHyphen/>
        <w:t>ных активов. Так, нематериальные активы - это объекты ин</w:t>
        <w:softHyphen/>
        <w:t>теллектуальной, в том числе промышленной собственности, а также другие аналогичные права, признанные в порядке, установленном законодательством, объектом права собственно</w:t>
        <w:softHyphen/>
        <w:t>сти предприятия.</w:t>
      </w:r>
    </w:p>
    <w:p>
      <w:pPr>
        <w:pStyle w:val="Normal"/>
        <w:ind w:firstLine="720"/>
        <w:jc w:val="both"/>
        <w:rPr/>
      </w:pPr>
      <w:r>
        <w:rPr/>
        <w:t>Нематериальные активы числятся в составе активов пред</w:t>
        <w:softHyphen/>
        <w:t>приятия до тех пор, пока они приносят доход. В течение расчетного срока действия активов их необходимо амортизиро</w:t>
        <w:softHyphen/>
        <w:t>вать, то есть постепенно переносить стоимость на выпускаемый продукт. Затраты в нематериальные активы окупаются за счет дополнительного дохода или дополнительной прибыли (сниже</w:t>
        <w:softHyphen/>
        <w:t>ния себестоимости), которые получает предприятие в результате их применения или использования в своей хозяйственной дея</w:t>
        <w:softHyphen/>
        <w:t>тельности. Стоимость нематериальных активов включает расхо</w:t>
        <w:softHyphen/>
        <w:t>ды на их приобретение и доведение до состояния, когда они могут быть использованы с выгодой для предприятия.</w:t>
      </w:r>
    </w:p>
    <w:p>
      <w:pPr>
        <w:pStyle w:val="Normal"/>
        <w:ind w:firstLine="720"/>
        <w:jc w:val="both"/>
        <w:rPr/>
      </w:pPr>
      <w:r>
        <w:rPr/>
        <w:t>Источниками финансирования приобретения нематериаль</w:t>
        <w:softHyphen/>
        <w:t>ных активов выступают собственные и заемные средства пред</w:t>
        <w:softHyphen/>
        <w:t>приятия, состав которых рассмотрен применительно к финанси</w:t>
        <w:softHyphen/>
        <w:t>рованию основных фон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6"/>
        </w:rPr>
      </w:pPr>
      <w:r>
        <w:rPr>
          <w:b/>
          <w:sz w:val="36"/>
        </w:rPr>
        <w:t>Воспроизводство и обновление основных фондов</w:t>
      </w:r>
    </w:p>
    <w:p>
      <w:pPr>
        <w:pStyle w:val="Normal"/>
        <w:jc w:val="center"/>
        <w:rPr/>
      </w:pPr>
      <w:r>
        <w:rPr>
          <w:rFonts w:eastAsia="TIMES NEW ROMAN CYR;Times New Roman"/>
          <w:b/>
          <w:sz w:val="36"/>
        </w:rPr>
        <w:t xml:space="preserve"> </w:t>
      </w:r>
      <w:r>
        <w:rPr>
          <w:b/>
          <w:sz w:val="36"/>
        </w:rPr>
        <w:t>предприят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Воспроизводство и обновление основных фондов предприя</w:t>
        <w:softHyphen/>
        <w:t>тия осуществляется посредством капитальных вложений и ре</w:t>
        <w:softHyphen/>
        <w:t>монтов.</w:t>
      </w:r>
    </w:p>
    <w:p>
      <w:pPr>
        <w:pStyle w:val="Normal"/>
        <w:ind w:firstLine="720"/>
        <w:jc w:val="both"/>
        <w:rPr/>
      </w:pPr>
      <w:r>
        <w:rPr/>
        <w:t>Посредством капитальных вложений может осуществляться как простое, так и расширенное воспроизводство основных фон</w:t>
        <w:softHyphen/>
        <w:t>дов в производственной и непроизводственной сферах.</w:t>
      </w:r>
    </w:p>
    <w:p>
      <w:pPr>
        <w:pStyle w:val="Normal"/>
        <w:ind w:firstLine="720"/>
        <w:jc w:val="both"/>
        <w:rPr/>
      </w:pPr>
      <w:r>
        <w:rPr/>
        <w:t>Под простым воспроизводством следует понимать строитель</w:t>
        <w:softHyphen/>
        <w:t>ство и приобретение основных фондов в размерах, соответствующих сумме начисленного износа по действующим производ</w:t>
        <w:softHyphen/>
        <w:t>ственным основным фондам. В этом случае производится дове</w:t>
        <w:softHyphen/>
        <w:t>дение общих размеров основных фондов до их первоначальной стоимости. Расширенное воспроизводство - это строительство и приобретение основных фондов в размерах, превышающих сумму уменьшения основных фондов в результате их износа.</w:t>
      </w:r>
    </w:p>
    <w:p>
      <w:pPr>
        <w:pStyle w:val="Normal"/>
        <w:ind w:firstLine="720"/>
        <w:jc w:val="both"/>
        <w:rPr/>
      </w:pPr>
      <w:r>
        <w:rPr/>
        <w:t>Капитальные вложения непроизводственного назначе</w:t>
        <w:softHyphen/>
        <w:t>ния связаны со строитель</w:t>
        <w:softHyphen/>
        <w:t>ством и приобретением объек</w:t>
        <w:softHyphen/>
        <w:t>тов непроизводственного на</w:t>
        <w:softHyphen/>
        <w:t>значения (детских дошколь</w:t>
        <w:softHyphen/>
        <w:t>ных учреждений, лагерей от</w:t>
        <w:softHyphen/>
        <w:t>дыха, клубов, жилого фонда и т. п.), эксплуатация кото</w:t>
        <w:softHyphen/>
        <w:t>рых не дает дохода, покрыва</w:t>
        <w:softHyphen/>
        <w:t>ющего понесенные затраты, в том числе износ.</w:t>
      </w:r>
    </w:p>
    <w:p>
      <w:pPr>
        <w:pStyle w:val="Normal"/>
        <w:ind w:firstLine="720"/>
        <w:jc w:val="both"/>
        <w:rPr/>
      </w:pPr>
      <w:r>
        <w:rPr/>
        <w:t>Капитальные вложения ха</w:t>
        <w:softHyphen/>
        <w:t>рактеризуются отраслевой, технологической, воспроизвод</w:t>
        <w:softHyphen/>
        <w:t>ственной структурой.</w:t>
      </w:r>
    </w:p>
    <w:p>
      <w:pPr>
        <w:pStyle w:val="Normal"/>
        <w:ind w:firstLine="720"/>
        <w:jc w:val="both"/>
        <w:rPr/>
      </w:pPr>
      <w:r>
        <w:rPr/>
        <w:t>Отраслевая структура ка</w:t>
        <w:softHyphen/>
        <w:t>питальных вложений - это соотношение между объема</w:t>
        <w:softHyphen/>
        <w:t>ми капитальных вложений по отраслям народного хозяйства.</w:t>
      </w:r>
    </w:p>
    <w:p>
      <w:pPr>
        <w:pStyle w:val="Normal"/>
        <w:ind w:firstLine="720"/>
        <w:jc w:val="both"/>
        <w:rPr/>
      </w:pPr>
      <w:r>
        <w:rPr/>
        <w:t>Технологическая структу</w:t>
        <w:softHyphen/>
        <w:t>ра капитальных вложений - это соотношение между за</w:t>
        <w:softHyphen/>
        <w:t>тратами на приобретение ма</w:t>
        <w:softHyphen/>
        <w:t>шин и оборудования (актив</w:t>
        <w:softHyphen/>
        <w:t>ная часть основных производ</w:t>
        <w:softHyphen/>
        <w:t>ственных фондов) и на строи</w:t>
        <w:softHyphen/>
        <w:t>тельно-монтажные работы (пассивная часть основных производ</w:t>
        <w:softHyphen/>
        <w:t>ственных фондов).</w:t>
      </w:r>
    </w:p>
    <w:p>
      <w:pPr>
        <w:pStyle w:val="Normal"/>
        <w:ind w:firstLine="720"/>
        <w:jc w:val="both"/>
        <w:rPr/>
      </w:pPr>
      <w:r>
        <w:rPr/>
        <w:t>Воспроизводственная структура капитальных вложений от</w:t>
        <w:softHyphen/>
        <w:t>ражает соотношение между объемами капитальных вложений, направляемых на новое строительство, реконструкцию и техни</w:t>
        <w:softHyphen/>
        <w:t>ческое перевооружение, а также на расширение предприятия. Капитальные вложения, являясь источником как простого, так и расширенного воспроизводства основных фондов, направляют</w:t>
        <w:softHyphen/>
        <w:t>ся на строительство новых объектов, расширение, техническое перевооружение и реконструкцию действующих предприятий.</w:t>
      </w:r>
      <w:r>
        <w:rPr>
          <w:rFonts w:cs="Arial Cyr" w:ascii="Arial Cyr" w:hAnsi="Arial Cyr"/>
          <w:b/>
        </w:rPr>
        <w:t xml:space="preserve"> </w:t>
      </w:r>
      <w:r>
        <w:rPr/>
        <w:t>К новому строительству относится возведение предприятий, зда</w:t>
        <w:softHyphen/>
        <w:t>ний и сооружений на новых строительных площадках Расшире</w:t>
        <w:softHyphen/>
        <w:t>ние действующих предприятий предусматривает затраты на стро</w:t>
        <w:softHyphen/>
        <w:t>ительство второй и последующих очередей данного предприятия, а также на строительство и расширение существующих цехов, производств и коммуникаций на его территории.</w:t>
      </w:r>
    </w:p>
    <w:p>
      <w:pPr>
        <w:pStyle w:val="Normal"/>
        <w:ind w:firstLine="720"/>
        <w:jc w:val="both"/>
        <w:rPr/>
      </w:pPr>
      <w:r>
        <w:rPr/>
        <w:t>Помимо нового строитель</w:t>
        <w:softHyphen/>
        <w:t>ства и расширения предприятия проводят различного ро</w:t>
        <w:softHyphen/>
        <w:t>да улучшения основных фон</w:t>
        <w:softHyphen/>
        <w:t>дов. К улучшениям основных фондов можно отнести техни</w:t>
        <w:softHyphen/>
        <w:t>ческое перевооружение, рекон</w:t>
        <w:softHyphen/>
        <w:t>струкцию, модернизацию, ка</w:t>
        <w:softHyphen/>
        <w:t>питальный, текущий ремонты и другие виды, которые по</w:t>
        <w:softHyphen/>
        <w:t>зволяют улучшить их техни</w:t>
        <w:softHyphen/>
        <w:t>ко-экономические показатели, экологию, конкурентоспособ</w:t>
        <w:softHyphen/>
        <w:t>ность продукции, причем с меньшими затратами и при сокращении сроков строи</w:t>
        <w:softHyphen/>
        <w:t>тельства в сравнении со стро</w:t>
        <w:softHyphen/>
        <w:t>ительством новых предприя</w:t>
        <w:softHyphen/>
        <w:t>тий.</w:t>
      </w:r>
    </w:p>
    <w:p>
      <w:pPr>
        <w:pStyle w:val="Normal"/>
        <w:ind w:firstLine="720"/>
        <w:jc w:val="both"/>
        <w:rPr/>
      </w:pPr>
      <w:r>
        <w:rPr/>
        <w:t>Техническое перевооруже</w:t>
        <w:softHyphen/>
        <w:t>ние и реконструкция пред</w:t>
        <w:softHyphen/>
        <w:t>приятия - прогрессивные формы обновления основных производственных фондов дей</w:t>
        <w:softHyphen/>
        <w:t>ствующих предприятий К тех</w:t>
        <w:softHyphen/>
        <w:t>ническому перевооружению относится комплекс меропри</w:t>
        <w:softHyphen/>
        <w:t>ятий по повышению технико-экономического уровня производства, его механизации и авто</w:t>
        <w:softHyphen/>
        <w:t>матизации, модернизации и замены устаревшего и физически изношенного оборудования новым, более производительным, а также по совершенствованию общего для предприятия хозяйства и вспомогательных служб.</w:t>
      </w:r>
    </w:p>
    <w:p>
      <w:pPr>
        <w:pStyle w:val="Normal"/>
        <w:ind w:firstLine="720"/>
        <w:jc w:val="both"/>
        <w:rPr/>
      </w:pPr>
      <w:r>
        <w:rPr/>
        <w:t>Реконструкция действующих предприятий предусматривает переустройство существующих цехов и объектов основного, под</w:t>
        <w:softHyphen/>
        <w:t>собного и обслуживающего назначения, как правило, без рас</w:t>
        <w:softHyphen/>
        <w:t>ширения зданий и сооружений основного назначения, и связана с совершенствованием производства и повышением его технико-экономического уровня на основе достижений научно-техниче</w:t>
        <w:softHyphen/>
        <w:t>ского прогресса.</w:t>
      </w:r>
    </w:p>
    <w:p>
      <w:pPr>
        <w:pStyle w:val="Normal"/>
        <w:ind w:firstLine="720"/>
        <w:jc w:val="both"/>
        <w:rPr/>
      </w:pPr>
      <w:r>
        <w:rPr/>
        <w:t>Эффективность осуществляемых капитальных вложений во многом зависит от воспроизводственной и технологической струк</w:t>
        <w:softHyphen/>
        <w:t>туры этих вложений. Улучшение структуры капитальных вложе</w:t>
        <w:softHyphen/>
        <w:t>ний - большой резерв повышения эффективности капитальных вложений основных производственных фондов.</w:t>
      </w:r>
    </w:p>
    <w:p>
      <w:pPr>
        <w:pStyle w:val="Normal"/>
        <w:ind w:firstLine="720"/>
        <w:jc w:val="both"/>
        <w:rPr/>
      </w:pPr>
      <w:r>
        <w:rPr/>
        <w:t>Источниками финансирования капитальных вложений явля</w:t>
        <w:softHyphen/>
        <w:t>ются такие финансовые ресурсы предприятия, как средства фонда развития производства, науки и техники и фонда соци</w:t>
        <w:softHyphen/>
        <w:t>ального развития, создаваемых за счет прибыли, амортизацион</w:t>
        <w:softHyphen/>
        <w:t>ных отчислений; ресурсов, мобилизуемых в самом строительстве (излишек оборотных средств, прибыль и экономия от снижения стоимости строительно-монтажных работ, выполняемых хозяй</w:t>
        <w:softHyphen/>
        <w:t>ственным способом, экономия от снижения цен на оборудование и др ), ресурсов вышестоящих организаций, ведомственных ресур</w:t>
        <w:softHyphen/>
        <w:t>сов, ассигнований из государственного бюджета, кредитов бан</w:t>
        <w:softHyphen/>
        <w:t>ка, заемных средств, полученных на фондовом рынке и т. д.</w:t>
      </w:r>
    </w:p>
    <w:p>
      <w:pPr>
        <w:pStyle w:val="Normal"/>
        <w:ind w:firstLine="720"/>
        <w:jc w:val="both"/>
        <w:rPr/>
      </w:pPr>
      <w:r>
        <w:rPr/>
        <w:t>Однако не следует отождествлять понятие «инвестиции» с понятием «капитальные вложения» Инвестиции в данном контексте можно рассматривать как вложение средств в воспро</w:t>
        <w:softHyphen/>
        <w:t>изводство основных фондов (зданий, оборудования, транспорт</w:t>
        <w:softHyphen/>
        <w:t>ных средств и т. п. ) Вместе с тем, инвестиции могут осуществ</w:t>
        <w:softHyphen/>
        <w:t>ляться и в оборотные активы, и в различные финансовые ин</w:t>
        <w:softHyphen/>
        <w:t>струменты (акции, облигации и т. п. ), и в отдельные виды не</w:t>
        <w:softHyphen/>
        <w:t>материальных активов (приобретение патентов, лицензий, «ноу-хау» и т. п.) Следовательно, капитальные вложения являются более узким понятием и могут рассматриваться лишь как одна из форм инвестиций, но не как их аналог.</w:t>
      </w:r>
    </w:p>
    <w:p>
      <w:pPr>
        <w:pStyle w:val="Normal"/>
        <w:ind w:firstLine="720"/>
        <w:jc w:val="both"/>
        <w:rPr/>
      </w:pPr>
      <w:r>
        <w:rPr/>
        <w:t>В процессе капитального ремонта происходит простое вос</w:t>
        <w:softHyphen/>
        <w:t>производство основных фондов.</w:t>
      </w:r>
    </w:p>
    <w:p>
      <w:pPr>
        <w:pStyle w:val="Normal"/>
        <w:ind w:firstLine="720"/>
        <w:jc w:val="both"/>
        <w:rPr/>
      </w:pPr>
      <w:r>
        <w:rPr/>
        <w:t>Капитальный ремонт и модернизация основных фондов мо</w:t>
        <w:softHyphen/>
        <w:t>гут проводиться подрядным и хозяйственным способами При подрядном способе работы ведутся специализированными стро</w:t>
        <w:softHyphen/>
        <w:t>ительными или ремонтными организациями на основе договора Расчет между подрядчиком и заказчиком за выполненные ра</w:t>
        <w:softHyphen/>
        <w:t>боты по капитальному ремонту производится путем оплаты счетов с расчетного счета предприятия за полностью закончен</w:t>
        <w:softHyphen/>
        <w:t>ные работы по объекту в целом или по отдельным узлам (законченным этапам работ) согласно утвержденным сметам.</w:t>
      </w:r>
    </w:p>
    <w:p>
      <w:pPr>
        <w:pStyle w:val="Normal"/>
        <w:ind w:firstLine="720"/>
        <w:jc w:val="both"/>
        <w:rPr/>
      </w:pPr>
      <w:r>
        <w:rPr/>
        <w:t>При хозяйственном способе капитальный ремонт выполняют предприятия собственными силами с последующим возмещением затрат на основании акта приемки выполненных работ.</w:t>
      </w:r>
    </w:p>
    <w:p>
      <w:pPr>
        <w:pStyle w:val="Normal"/>
        <w:ind w:firstLine="720"/>
        <w:jc w:val="both"/>
        <w:rPr/>
      </w:pPr>
      <w:r>
        <w:rPr/>
        <w:t>Хозяйственный способ строи</w:t>
        <w:softHyphen/>
        <w:t>тельства отличается тем, что предприятие организует са</w:t>
        <w:softHyphen/>
        <w:t>мостоятельное строительно-монтажное производство, объ</w:t>
        <w:softHyphen/>
        <w:t>единяя в одном юридическом лице и заказчика, и подряд</w:t>
        <w:softHyphen/>
        <w:t>чика. При этом предприятие создает специализированные строительно-монтажные участки, цехи, управления. Иногда они получают свой расчет</w:t>
        <w:softHyphen/>
        <w:t>ный счет в банке и обособленные средства производства. В таком случае они превращаются в подрядные организации, но часто действуют в составе предприятия на правах подраз</w:t>
        <w:softHyphen/>
        <w:t>деления.</w:t>
      </w:r>
    </w:p>
    <w:p>
      <w:pPr>
        <w:pStyle w:val="Normal"/>
        <w:ind w:firstLine="720"/>
        <w:jc w:val="both"/>
        <w:rPr/>
      </w:pPr>
      <w:r>
        <w:rPr/>
        <w:t>При хозяйственном способе работы выполняются за счет средств предприятия и оплачиваются не по сметной стоимости объекта, а по плановой себестоимости. Затраты на капитальный ремонт, осуществляемый хозспособом, включают заработную плату ремонтных рабочих (наибольший удельный вес), сборы в фонды социального страхования, начисленные на заработную плату, стоимость материалов и запасных частей, топлива, элек</w:t>
        <w:softHyphen/>
        <w:t>троэнергии, цеховые и общезаводские расходы.</w:t>
      </w:r>
    </w:p>
    <w:p>
      <w:pPr>
        <w:pStyle w:val="Normal"/>
        <w:ind w:firstLine="720"/>
        <w:jc w:val="both"/>
        <w:rPr/>
      </w:pPr>
      <w:r>
        <w:rPr/>
        <w:t>Капитальный ремонт - способ возмещения частично</w:t>
        <w:softHyphen/>
        <w:t>го износа путем замены изно</w:t>
        <w:softHyphen/>
        <w:t>сившихся узлов машин и обо</w:t>
        <w:softHyphen/>
        <w:t>рудования, конструкционных частей зданий и сооружений с периодичностью свыше од</w:t>
        <w:softHyphen/>
        <w:t>ного года В результате капи</w:t>
        <w:softHyphen/>
        <w:t>тального ремонта замедляется физический износ основных фондов, снижается потребность в капитальных вложениях на создание новых основных фондов.</w:t>
      </w:r>
    </w:p>
    <w:p>
      <w:pPr>
        <w:pStyle w:val="Normal"/>
        <w:ind w:firstLine="720"/>
        <w:jc w:val="both"/>
        <w:rPr/>
      </w:pPr>
      <w:r>
        <w:rPr/>
        <w:t>Необходимость капитального ремонта вытекает из различ</w:t>
        <w:softHyphen/>
        <w:t>ных сроков службы отдельных деталей, узлов оборудования, машин и других составных частей основных фондов. Регулярная замена износившихся деталей, узлов и т.д. способствует поддер</w:t>
        <w:softHyphen/>
        <w:t>жанию основных фондов в рабочем состоянии. Различают комп</w:t>
        <w:softHyphen/>
        <w:t>лексный и выборочный капитальные ремонты. Комплексный ка</w:t>
        <w:softHyphen/>
        <w:t>питальный ремонт - это ремонт, связанный с остановкой производства. Выборочный капитальный ремонт осуществляется без остановки производства.</w:t>
      </w:r>
    </w:p>
    <w:p>
      <w:pPr>
        <w:pStyle w:val="Normal"/>
        <w:ind w:firstLine="720"/>
        <w:jc w:val="both"/>
        <w:rPr/>
      </w:pPr>
      <w:r>
        <w:rPr/>
        <w:t>Одновременно с капитальным ремонтом, как правило, произ</w:t>
        <w:softHyphen/>
        <w:t>водится модернизация основных фондов, направленная на уст</w:t>
        <w:softHyphen/>
        <w:t>ранение не только физического, но и морального износа Модер</w:t>
        <w:softHyphen/>
        <w:t>низация основных фондов, находящихся в эксплуатации, на</w:t>
        <w:softHyphen/>
        <w:t>правлена на повышение их технического уровня и улучшения экономических характеристик путем внесения изменений, усо</w:t>
        <w:softHyphen/>
        <w:t>вершенствований, отвечающих современным научно-техничес</w:t>
        <w:softHyphen/>
        <w:t>ким требованиям.</w:t>
      </w:r>
    </w:p>
    <w:p>
      <w:pPr>
        <w:pStyle w:val="Normal"/>
        <w:ind w:firstLine="720"/>
        <w:jc w:val="both"/>
        <w:rPr/>
      </w:pPr>
      <w:r>
        <w:rPr/>
        <w:t>Различают малую модер</w:t>
        <w:softHyphen/>
        <w:t>низацию и модернизацию комп</w:t>
        <w:softHyphen/>
        <w:t>лекса средств труда Малая модернизация проводится по отдельным видам оборудования и источником ее финан</w:t>
        <w:softHyphen/>
        <w:t>сирования, как правило, яв</w:t>
        <w:softHyphen/>
        <w:t>ляются средства амортизаци</w:t>
        <w:softHyphen/>
        <w:t>онного фонда. Модернизация комплекса средств труда связана с группой оборудования и источником ее проведения являются средства, предназначенные на капиталь</w:t>
        <w:softHyphen/>
        <w:t>ные вложения, такие как фонд развития производства, науки и техники, долгосрочные кредиты и т. д.</w:t>
      </w:r>
    </w:p>
    <w:p>
      <w:pPr>
        <w:pStyle w:val="Normal"/>
        <w:ind w:firstLine="720"/>
        <w:jc w:val="both"/>
        <w:rPr/>
      </w:pPr>
      <w:r>
        <w:rPr/>
        <w:t>Для поддержания основных фондов в рабочем состоянии и простого воспроизводства основных фондов на предприятии проводят не только капитальный, но текущий и планово-предуп</w:t>
        <w:softHyphen/>
        <w:t>редительные ремонты.</w:t>
      </w:r>
    </w:p>
    <w:p>
      <w:pPr>
        <w:pStyle w:val="Normal"/>
        <w:ind w:firstLine="720"/>
        <w:jc w:val="both"/>
        <w:rPr/>
      </w:pPr>
      <w:r>
        <w:rPr/>
        <w:t>Текущий ремонт - ремонт, который выполняется с пери</w:t>
        <w:softHyphen/>
        <w:t>одичностью до одного года для поддержания работоспо</w:t>
        <w:softHyphen/>
        <w:t>собности машин, оборудования, зданий, сооружений. Раз</w:t>
        <w:softHyphen/>
        <w:t>личают текущий ремонт активной и пассивной части. Те</w:t>
        <w:softHyphen/>
        <w:t>кущий ремонт активной час</w:t>
        <w:softHyphen/>
        <w:t>ти - это замена быстроизна</w:t>
        <w:softHyphen/>
        <w:t>шивающихся сменных дета</w:t>
        <w:softHyphen/>
        <w:t>лей новыми или восстановленными, устранение неполадок, мелких дефектов.</w:t>
      </w:r>
    </w:p>
    <w:p>
      <w:pPr>
        <w:pStyle w:val="Normal"/>
        <w:ind w:firstLine="720"/>
        <w:jc w:val="both"/>
        <w:rPr/>
      </w:pPr>
      <w:r>
        <w:rPr/>
        <w:t>Текущий ремонт пассивной части - это работы по своевре</w:t>
        <w:softHyphen/>
        <w:t>менному предохранению отдельных частей зданий и сооруже</w:t>
        <w:softHyphen/>
        <w:t>ний.</w:t>
      </w:r>
    </w:p>
    <w:p>
      <w:pPr>
        <w:pStyle w:val="Normal"/>
        <w:ind w:firstLine="720"/>
        <w:jc w:val="both"/>
        <w:rPr/>
      </w:pPr>
      <w:r>
        <w:rPr/>
        <w:t>Планово-предупредительный ремонт включает все виды ре</w:t>
        <w:softHyphen/>
        <w:t>монтных работ, осуществляемых в целях профилактики поломок основных фондов Данный вид ремонта способствует нормаль</w:t>
        <w:softHyphen/>
        <w:t>ной эксплуатации основных фондов и эффективному их исполь</w:t>
        <w:softHyphen/>
        <w:t>зованию.</w:t>
      </w:r>
    </w:p>
    <w:p>
      <w:pPr>
        <w:pStyle w:val="Normal"/>
        <w:ind w:firstLine="720"/>
        <w:jc w:val="both"/>
        <w:rPr/>
      </w:pPr>
      <w:r>
        <w:rPr/>
        <w:t>Как уже отмечалось, воспроизводство основных фондов име</w:t>
        <w:softHyphen/>
        <w:t>ет две формы:</w:t>
      </w:r>
    </w:p>
    <w:p>
      <w:pPr>
        <w:pStyle w:val="Normal"/>
        <w:ind w:firstLine="720"/>
        <w:jc w:val="both"/>
        <w:rPr/>
      </w:pPr>
      <w:r>
        <w:rPr/>
        <w:t>простое воспроизводство, когда затраты на возмещение из</w:t>
        <w:softHyphen/>
        <w:t>носа основных фондов соответствуют по величине начисленной амортизации;</w:t>
      </w:r>
    </w:p>
    <w:p>
      <w:pPr>
        <w:pStyle w:val="Normal"/>
        <w:ind w:firstLine="720"/>
        <w:jc w:val="both"/>
        <w:rPr/>
      </w:pPr>
      <w:r>
        <w:rPr/>
        <w:t>расширенное воспроизводство, когда затраты на возмещение износа основных фондов превышают сумму начисленной амор</w:t>
        <w:softHyphen/>
        <w:t>тизации.</w:t>
      </w:r>
    </w:p>
    <w:p>
      <w:pPr>
        <w:pStyle w:val="Normal"/>
        <w:ind w:firstLine="720"/>
        <w:jc w:val="both"/>
        <w:rPr/>
      </w:pPr>
      <w:r>
        <w:rPr/>
        <w:t>Источники финансирования воспроизводства основных фон</w:t>
        <w:softHyphen/>
        <w:t>дов могут быть как собственные, так и заемные.</w:t>
      </w:r>
    </w:p>
    <w:p>
      <w:pPr>
        <w:pStyle w:val="Normal"/>
        <w:ind w:firstLine="720"/>
        <w:jc w:val="both"/>
        <w:rPr/>
      </w:pPr>
      <w:r>
        <w:rPr/>
        <w:t>Затраты капитала на воспроизводство основных фондов име</w:t>
        <w:softHyphen/>
        <w:t>ют, как правило, долгосрочный характер и осуществляются в ви</w:t>
        <w:softHyphen/>
        <w:t>де долгосрочных инвестиций (капитальных вложений) на новое строительство, на расширение и реконструкцию производства, на техническое перевооружение и на поддержку мощностей действующих предприятий.</w:t>
      </w:r>
    </w:p>
    <w:p>
      <w:pPr>
        <w:pStyle w:val="Normal"/>
        <w:ind w:firstLine="720"/>
        <w:jc w:val="both"/>
        <w:rPr/>
      </w:pPr>
      <w:r>
        <w:rPr/>
        <w:t>Через механизм ускоренной амортизации предприятия всех форм собственности имеют возможность регулировать величину и сроки финансирования воспроизводства основных фондов за счет амортизационных отчислений.</w:t>
      </w:r>
    </w:p>
    <w:p>
      <w:pPr>
        <w:pStyle w:val="Normal"/>
        <w:ind w:firstLine="720"/>
        <w:jc w:val="both"/>
        <w:rPr/>
      </w:pPr>
      <w:r>
        <w:rPr/>
        <w:t>Достаточность источников средств для воспроизводства ос</w:t>
        <w:softHyphen/>
        <w:t>новного капитала (равно как и оборотного) имеет решающее значение для финансового состояния предприятия. Поэтому этот параметр финансового состояния должен постоянно анализиро</w:t>
        <w:softHyphen/>
        <w:t>ваться финансовыми службами предприятия.</w:t>
      </w:r>
    </w:p>
    <w:p>
      <w:pPr>
        <w:pStyle w:val="Normal"/>
        <w:ind w:firstLine="720"/>
        <w:jc w:val="both"/>
        <w:rPr/>
      </w:pPr>
      <w:r>
        <w:rPr/>
        <w:t>Источником собственных средств предприятия для финанси</w:t>
        <w:softHyphen/>
        <w:t>рования воспроизводства основных фондов является также на</w:t>
        <w:softHyphen/>
        <w:t>численная амортизация по нематериальным активам.</w:t>
      </w:r>
    </w:p>
    <w:p>
      <w:pPr>
        <w:pStyle w:val="Normal"/>
        <w:ind w:firstLine="720"/>
        <w:jc w:val="both"/>
        <w:rPr/>
      </w:pPr>
      <w:r>
        <w:rPr/>
        <w:t>Важнейшим источником собственных средств предприятия для финансирования воспроизводства основных фондов является прибыль, остающаяся в распоряжении предприятия (чистая при</w:t>
        <w:softHyphen/>
        <w:t>быль) Направления использования чистой прибыли предприя</w:t>
        <w:softHyphen/>
        <w:t>тия определяют в своих финансовых планах самостоятельно.</w:t>
      </w:r>
    </w:p>
    <w:p>
      <w:pPr>
        <w:pStyle w:val="Normal"/>
        <w:ind w:firstLine="720"/>
        <w:jc w:val="both"/>
        <w:rPr/>
      </w:pPr>
      <w:r>
        <w:rPr/>
        <w:t>К заемным источникам финансирования воспроизводства ос</w:t>
        <w:softHyphen/>
        <w:t>новных фондов относятся: кредиты банков, заемные средства других предприятий и организаций, средства, полученные от долевого участия в строительстве, бюджетные средства и средст</w:t>
        <w:softHyphen/>
        <w:t>ва внебюджетных фондов.</w:t>
      </w:r>
    </w:p>
    <w:p>
      <w:pPr>
        <w:pStyle w:val="Normal"/>
        <w:ind w:firstLine="720"/>
        <w:jc w:val="both"/>
        <w:rPr/>
      </w:pPr>
      <w:r>
        <w:rPr/>
        <w:t>Многие предприятия, независимо от формы собственности, создаются с весьма ограниченным капиталом, что практически не позволяет им в полном объеме осуществлять уставные виды деятельности за счет собственных средств и приводит к вовле</w:t>
        <w:softHyphen/>
        <w:t>чению ими в оборот значительных кредитных ресурсов.</w:t>
      </w:r>
    </w:p>
    <w:p>
      <w:pPr>
        <w:pStyle w:val="Normal"/>
        <w:ind w:firstLine="720"/>
        <w:jc w:val="both"/>
        <w:rPr/>
      </w:pPr>
      <w:r>
        <w:rPr/>
        <w:t>Кредитуются не только крупные инвестиционные проекты, но и затраты на текущую деятельность: реконструкцию, расшире</w:t>
        <w:softHyphen/>
        <w:t>ние, переформирование производства, выкуп коллективом арен</w:t>
        <w:softHyphen/>
        <w:t>дованной собственности и другие мероприятия.</w:t>
      </w:r>
    </w:p>
    <w:p>
      <w:pPr>
        <w:pStyle w:val="Normal"/>
        <w:ind w:firstLine="720"/>
        <w:jc w:val="both"/>
        <w:rPr/>
      </w:pPr>
      <w:r>
        <w:rPr/>
        <w:t>Банковские кредиты предоставляются предприятию на осно</w:t>
        <w:softHyphen/>
        <w:t>вании кредитного договора, заключенного между предприятием и кредитным учреждением (банком). В кредитном договоре определяются условия предоставления и погашения кредита. Как правило, кредит предоставляется на условиях платности, срочности и возвратности. Условием возвратности кредита явля</w:t>
        <w:softHyphen/>
        <w:t>ется его обеспечение под гарантии других предприятий, извест</w:t>
        <w:softHyphen/>
        <w:t>ных своей финансовой стабильностью, залог недвижимости или других активов предприятия.</w:t>
      </w:r>
    </w:p>
    <w:p>
      <w:pPr>
        <w:pStyle w:val="Normal"/>
        <w:ind w:firstLine="720"/>
        <w:jc w:val="both"/>
        <w:rPr/>
      </w:pPr>
      <w:r>
        <w:rPr/>
        <w:t>Источником финансирования воспроизводства основных средств могут быть также заемные средства других предприя</w:t>
        <w:softHyphen/>
        <w:t>тий, которые предоставляются предприятию на возмездной или безвозмездной основе. Займы предприятиям могут предостав</w:t>
        <w:softHyphen/>
        <w:t>ляться также индивидуальными инвесторами (физическими ли</w:t>
        <w:softHyphen/>
        <w:t>цами).</w:t>
      </w:r>
    </w:p>
    <w:p>
      <w:pPr>
        <w:pStyle w:val="Normal"/>
        <w:ind w:firstLine="720"/>
        <w:jc w:val="both"/>
        <w:rPr/>
      </w:pPr>
      <w:r>
        <w:rPr/>
        <w:t>Другими источниками финансирования воспроизводства ос</w:t>
        <w:softHyphen/>
        <w:t>новных средств являются бюджетные ассигнования из государ</w:t>
        <w:softHyphen/>
        <w:t>ственного и местных бюджетов, а также из отраслевых и меж</w:t>
        <w:softHyphen/>
        <w:t>отраслевых целевых фондов. Безвозмездное финансирование из этих источников фактически превращается в источник собствен</w:t>
        <w:softHyphen/>
        <w:t>ных средств.</w:t>
      </w:r>
    </w:p>
    <w:p>
      <w:pPr>
        <w:pStyle w:val="Normal"/>
        <w:ind w:firstLine="720"/>
        <w:jc w:val="both"/>
        <w:rPr/>
      </w:pPr>
      <w:r>
        <w:rPr/>
        <w:t>Вопрос о выборе источников финансирования капитальных вложений решается с учетом многих факторов, стоимости при</w:t>
        <w:softHyphen/>
        <w:t>влекаемого капитала, эффективности отдачи от него, соотноше</w:t>
        <w:softHyphen/>
        <w:t>ния собственного и заемного капиталов, определяющего финан</w:t>
        <w:softHyphen/>
        <w:t>совое состояние предприятия; степени риска различных источ</w:t>
        <w:softHyphen/>
        <w:t>ников финансирования, экономических интересов инвесторов и кредит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5. Амортизационные отчисления. Назначение</w:t>
      </w:r>
    </w:p>
    <w:p>
      <w:pPr>
        <w:pStyle w:val="Normal"/>
        <w:ind w:firstLine="720"/>
        <w:jc w:val="center"/>
        <w:rPr/>
      </w:pPr>
      <w:r>
        <w:rPr>
          <w:rFonts w:eastAsia="TIMES NEW ROMAN CYR;Times New Roman"/>
          <w:b/>
          <w:sz w:val="36"/>
        </w:rPr>
        <w:t xml:space="preserve"> </w:t>
      </w:r>
      <w:r>
        <w:rPr>
          <w:b/>
          <w:sz w:val="36"/>
        </w:rPr>
        <w:t>амортизации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Важным источником воспроизводства основных фондов и не</w:t>
        <w:softHyphen/>
        <w:t>материальных активов предприятия является амортизация К амортизируемому имуществу предприятия относятся объекты длительного, многолетнего использования, участвующие во мно</w:t>
        <w:softHyphen/>
        <w:t>гих производственных циклах Это основные фонды, включая и долгосрочно арендуемые на условиях финансового лизинга, нематериальные активы.</w:t>
      </w:r>
    </w:p>
    <w:p>
      <w:pPr>
        <w:pStyle w:val="Normal"/>
        <w:ind w:firstLine="720"/>
        <w:jc w:val="both"/>
        <w:rPr/>
      </w:pPr>
      <w:r>
        <w:rPr/>
        <w:t>Для них характерны следующие черты: их стоимость возме</w:t>
        <w:softHyphen/>
        <w:t>щается постепенно перенесением на стоимость выпускаемой продукции (работ, услуг) амортизационных отчислений; они приобретаются за счет собственного капитала, нераспределен</w:t>
        <w:softHyphen/>
        <w:t>ной прибыли, долгосрочных заемных средств и накопленных амортизационных отчислений.</w:t>
      </w:r>
    </w:p>
    <w:p>
      <w:pPr>
        <w:pStyle w:val="Normal"/>
        <w:ind w:firstLine="720"/>
        <w:jc w:val="both"/>
        <w:rPr/>
      </w:pPr>
      <w:r>
        <w:rPr/>
        <w:t>Процесс амортизации можно определить как способ возме</w:t>
        <w:softHyphen/>
        <w:t>щения капитала, затраченного на создание и приобретение амортизируемых активов, которые переносят свою стоимость на готовый продукт по частям, в зависимости от периода физичес</w:t>
        <w:softHyphen/>
        <w:t>кого и морального износа.</w:t>
      </w:r>
    </w:p>
    <w:p>
      <w:pPr>
        <w:pStyle w:val="Normal"/>
        <w:ind w:firstLine="720"/>
        <w:jc w:val="both"/>
        <w:rPr/>
      </w:pPr>
      <w:r>
        <w:rPr/>
        <w:t>Физический износ основ</w:t>
        <w:softHyphen/>
        <w:t>ных фондов - эксплуатационное или естественное изна</w:t>
        <w:softHyphen/>
        <w:t>шивание основных фондов.</w:t>
      </w:r>
    </w:p>
    <w:p>
      <w:pPr>
        <w:pStyle w:val="Normal"/>
        <w:ind w:firstLine="720"/>
        <w:jc w:val="both"/>
        <w:rPr/>
      </w:pPr>
      <w:r>
        <w:rPr/>
        <w:t>Эксплуатационный износ - результат производственного потребления в процессе экс</w:t>
        <w:softHyphen/>
        <w:t>плуатации основных фондов. Естественный износ - резуль</w:t>
        <w:softHyphen/>
        <w:t>тат разрушающего воздей</w:t>
        <w:softHyphen/>
        <w:t>ствия природных факторов.</w:t>
      </w:r>
    </w:p>
    <w:p>
      <w:pPr>
        <w:pStyle w:val="Normal"/>
        <w:ind w:firstLine="720"/>
        <w:jc w:val="both"/>
        <w:rPr/>
      </w:pPr>
      <w:r>
        <w:rPr/>
        <w:t>Физический износ основ</w:t>
        <w:softHyphen/>
        <w:t>ных фондов зависит как от сро</w:t>
        <w:softHyphen/>
        <w:t>ков и интенсивности эксплуатации основных фондов, так и от условий их хранения. Величина физического износа возрас</w:t>
        <w:softHyphen/>
        <w:t>тает по мере сокращения остающегося срока службы основных фондов. Стоимость износа принимается в сумме, равной начис</w:t>
        <w:softHyphen/>
        <w:t>ленной амортизации фондов.</w:t>
      </w:r>
    </w:p>
    <w:p>
      <w:pPr>
        <w:pStyle w:val="Normal"/>
        <w:ind w:firstLine="720"/>
        <w:jc w:val="both"/>
        <w:rPr/>
      </w:pPr>
      <w:r>
        <w:rPr/>
        <w:t>Моральный износ основных фондов - постепенная утрата средствами труда своей первоначальной стоимости независимо от степени утраты ими технико-производственных свойств. Раз</w:t>
        <w:softHyphen/>
        <w:t>личают две формы морального износа основных фондов. Первая форма возникает в результате роста производительности труда в отраслях промышленности, где они производятся, и удешевле</w:t>
        <w:softHyphen/>
        <w:t>ния средств труда того же вида. Вторая форма морального из</w:t>
        <w:softHyphen/>
        <w:t>носа основных фондов связана с появлением новой, более производительной и экономичной техники. Главный путь .умень</w:t>
        <w:softHyphen/>
        <w:t>шения потерь общества от морального износа основных фон</w:t>
        <w:softHyphen/>
        <w:t>дов - более полное, интенсивное их использование.</w:t>
      </w:r>
    </w:p>
    <w:p>
      <w:pPr>
        <w:pStyle w:val="Normal"/>
        <w:ind w:firstLine="720"/>
        <w:jc w:val="both"/>
        <w:rPr/>
      </w:pPr>
      <w:r>
        <w:rPr/>
        <w:t>Для возмещения износа на предприятии образуется аморти</w:t>
        <w:softHyphen/>
        <w:t>зационный фонд.</w:t>
      </w:r>
    </w:p>
    <w:p>
      <w:pPr>
        <w:pStyle w:val="Normal"/>
        <w:ind w:firstLine="720"/>
        <w:jc w:val="both"/>
        <w:rPr/>
      </w:pPr>
      <w:r>
        <w:rPr/>
        <w:t>Амортизационный фонд - это фонд денежных средств, в котором аккумулируются амортизационные отчисления (амортизация) после прода</w:t>
        <w:softHyphen/>
        <w:t>жи продукции. Его величина зависит от стоимости основ</w:t>
        <w:softHyphen/>
        <w:t>ных фондов, их состава, струк</w:t>
        <w:softHyphen/>
        <w:t>туры и норм амортизационных отчислений.</w:t>
      </w:r>
    </w:p>
    <w:p>
      <w:pPr>
        <w:pStyle w:val="Normal"/>
        <w:ind w:firstLine="720"/>
        <w:jc w:val="both"/>
        <w:rPr/>
      </w:pPr>
      <w:r>
        <w:rPr/>
        <w:t>Под амортизацией основных фондов и нематериальных активов подразумевается постепенное возмещение за</w:t>
        <w:softHyphen/>
        <w:t>трат на их приобретение, изго</w:t>
        <w:softHyphen/>
        <w:t>товление или улучшение в пределах установленных норм амортизационных отчислений.</w:t>
      </w:r>
    </w:p>
    <w:p>
      <w:pPr>
        <w:pStyle w:val="Normal"/>
        <w:ind w:firstLine="720"/>
        <w:jc w:val="both"/>
        <w:rPr/>
      </w:pPr>
      <w:r>
        <w:rPr/>
        <w:t>Амортизационные отчисления уменьшают скорригированный валовой доход пред</w:t>
        <w:softHyphen/>
        <w:t>приятия и не могут быть изъя</w:t>
        <w:softHyphen/>
        <w:t>ты полностью или частично в бюджеты или иные централизо</w:t>
        <w:softHyphen/>
        <w:t>ванные фонды без согласия предприятия.</w:t>
      </w:r>
    </w:p>
    <w:p>
      <w:pPr>
        <w:pStyle w:val="Normal"/>
        <w:ind w:firstLine="720"/>
        <w:jc w:val="both"/>
        <w:rPr/>
      </w:pPr>
      <w:r>
        <w:rPr/>
        <w:t>По непроизводственным основным фондам также начисляет</w:t>
        <w:softHyphen/>
        <w:t>ся износ по установленным нормам амортизации, но он не уменьшает скорригированный валовой доход предприятия. Амортизации подлежат затраты на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приобретение .основных фондов и нематериальных активов для собственного производственного использования;</w:t>
      </w:r>
    </w:p>
    <w:p>
      <w:pPr>
        <w:pStyle w:val="Normal"/>
        <w:ind w:firstLine="720"/>
        <w:jc w:val="both"/>
        <w:rPr/>
      </w:pPr>
      <w:r>
        <w:rPr/>
        <w:t>2) затраты на приобретение племенного скота;</w:t>
      </w:r>
    </w:p>
    <w:p>
      <w:pPr>
        <w:pStyle w:val="Normal"/>
        <w:ind w:firstLine="720"/>
        <w:rPr/>
      </w:pPr>
      <w:r>
        <w:rPr/>
        <w:t>3) приобретение, закладку и выращивание многолетних на</w:t>
        <w:softHyphen/>
        <w:t>саждений до начала плодоношения;</w:t>
      </w:r>
    </w:p>
    <w:p>
      <w:pPr>
        <w:pStyle w:val="Normal"/>
        <w:ind w:firstLine="720"/>
        <w:rPr/>
      </w:pPr>
      <w:r>
        <w:rPr/>
        <w:t>4) самостоятельное изготовление основных фондов для соб</w:t>
        <w:softHyphen/>
        <w:t>ственных производственных потребностей, включая затраты на выплату заработной платы работникам, которые были заняты изготовлением таких основных фондов;</w:t>
      </w:r>
    </w:p>
    <w:p>
      <w:pPr>
        <w:pStyle w:val="Normal"/>
        <w:ind w:firstLine="720"/>
        <w:rPr/>
      </w:pPr>
      <w:r>
        <w:rPr/>
        <w:t>5) проведение всех видов ремонта, реконструкции, модерни</w:t>
        <w:softHyphen/>
        <w:t>зации и других видов улучшения основных фондов;</w:t>
      </w:r>
    </w:p>
    <w:p>
      <w:pPr>
        <w:pStyle w:val="Normal"/>
        <w:numPr>
          <w:ilvl w:val="0"/>
          <w:numId w:val="1"/>
        </w:numPr>
        <w:rPr/>
      </w:pPr>
      <w:r>
        <w:rPr/>
        <w:t>улучшение качества земель, не связанных со строитель</w:t>
        <w:softHyphen/>
        <w:t>ством.</w:t>
      </w:r>
    </w:p>
    <w:p>
      <w:pPr>
        <w:pStyle w:val="Normal"/>
        <w:ind w:firstLine="720"/>
        <w:rPr/>
      </w:pPr>
      <w:r>
        <w:rPr/>
        <w:t>Не подлежат амортизации и полностью включаются в состав валовых расходов предприятия затраты на:</w:t>
      </w:r>
    </w:p>
    <w:p>
      <w:pPr>
        <w:pStyle w:val="Normal"/>
        <w:ind w:firstLine="737"/>
        <w:rPr/>
      </w:pPr>
      <w:r>
        <w:rPr/>
        <w:t>1) приобретение и откорм продуктивного скота;</w:t>
      </w:r>
    </w:p>
    <w:p>
      <w:pPr>
        <w:pStyle w:val="Normal"/>
        <w:ind w:firstLine="737"/>
        <w:rPr/>
      </w:pPr>
      <w:r>
        <w:rPr/>
        <w:t>2) выращивание многолетних плодоносящих насаждений;</w:t>
      </w:r>
    </w:p>
    <w:p>
      <w:pPr>
        <w:pStyle w:val="Normal"/>
        <w:ind w:firstLine="737"/>
        <w:jc w:val="both"/>
        <w:rPr/>
      </w:pPr>
      <w:r>
        <w:rPr/>
        <w:t>3) приобретение основных фондов или нематериальных активов</w:t>
      </w:r>
      <w:r>
        <w:rPr>
          <w:smallCaps/>
        </w:rPr>
        <w:t xml:space="preserve"> </w:t>
      </w:r>
      <w:r>
        <w:rPr/>
        <w:t>в целях их дальнейшей продажи другим лицам либо их использование в качестве комплектующих (составных частей) других основных фондов, предназначенных для дальнейшей продажи другим лицам;</w:t>
      </w:r>
    </w:p>
    <w:p>
      <w:pPr>
        <w:pStyle w:val="Normal"/>
        <w:ind w:firstLine="737"/>
        <w:jc w:val="both"/>
        <w:rPr/>
      </w:pPr>
      <w:r>
        <w:rPr/>
        <w:t>4) содержание основных фондов, которые находятся на консервации.</w:t>
      </w:r>
    </w:p>
    <w:p>
      <w:pPr>
        <w:pStyle w:val="Normal"/>
        <w:ind w:firstLine="737"/>
        <w:jc w:val="both"/>
        <w:rPr/>
      </w:pPr>
      <w:r>
        <w:rPr/>
        <w:t>Не подлежат амортизации и производятся за счет соответ</w:t>
        <w:softHyphen/>
        <w:t>ствующих источников финансирования:</w:t>
      </w:r>
    </w:p>
    <w:p>
      <w:pPr>
        <w:pStyle w:val="Normal"/>
        <w:ind w:firstLine="737"/>
        <w:jc w:val="both"/>
        <w:rPr/>
      </w:pPr>
      <w:r>
        <w:rPr/>
        <w:t>1) расходы бюджетов на строительство и содержание соору</w:t>
        <w:softHyphen/>
        <w:t>жений благоустройства и жилых зданий, приобретение и хране</w:t>
        <w:softHyphen/>
        <w:t>ние библиотечных и архивных фондов;</w:t>
      </w:r>
    </w:p>
    <w:p>
      <w:pPr>
        <w:pStyle w:val="Normal"/>
        <w:ind w:firstLine="720"/>
        <w:jc w:val="both"/>
        <w:rPr/>
      </w:pPr>
      <w:r>
        <w:rPr/>
        <w:t>2) расходы бюджетов на строительство и содержание авто</w:t>
        <w:softHyphen/>
        <w:t>мобильных дорог общего пользования;</w:t>
      </w:r>
    </w:p>
    <w:p>
      <w:pPr>
        <w:pStyle w:val="Normal"/>
        <w:ind w:firstLine="720"/>
        <w:jc w:val="both"/>
        <w:rPr/>
      </w:pPr>
      <w:r>
        <w:rPr/>
        <w:t>3) затраты на приобретение и хранение Национального архивного фонда Украины, а также библиотечного фонда, кото</w:t>
        <w:softHyphen/>
        <w:t>рый формируется и содержится за счет бюджетов, библиотеч</w:t>
        <w:softHyphen/>
        <w:t>ных и архивных фондов;</w:t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/>
        <w:t>расходы на приобретение, ремонт, реконструкцию, модер</w:t>
        <w:softHyphen/>
        <w:t>низацию и другие улучшения непроизводственных фондов.</w:t>
      </w:r>
    </w:p>
    <w:p>
      <w:pPr>
        <w:pStyle w:val="Normal"/>
        <w:ind w:firstLine="720"/>
        <w:jc w:val="both"/>
        <w:rPr/>
      </w:pPr>
      <w:r>
        <w:rPr/>
        <w:t>Под термином «непроизводственные фонды» следует пони</w:t>
        <w:softHyphen/>
        <w:t>мать капитальные активы, которые не используются в хозяй</w:t>
        <w:softHyphen/>
        <w:t>ственной деятельности предприятия. К таким непроизводствен</w:t>
        <w:softHyphen/>
        <w:t>ным фондам относятся:</w:t>
      </w:r>
    </w:p>
    <w:p>
      <w:pPr>
        <w:pStyle w:val="Normal"/>
        <w:ind w:firstLine="720"/>
        <w:jc w:val="both"/>
        <w:rPr/>
      </w:pPr>
      <w:r>
        <w:rPr/>
        <w:t>капитальные активы (либо их структурные компоненты), подпадающие под определение группы 1 основных фондов, включая арендованные;</w:t>
      </w:r>
    </w:p>
    <w:p>
      <w:pPr>
        <w:pStyle w:val="Normal"/>
        <w:ind w:firstLine="720"/>
        <w:jc w:val="both"/>
        <w:rPr/>
      </w:pPr>
      <w:r>
        <w:rPr/>
        <w:t>капитальные активы, подпадающие под определение групп 2 и 3 основных фондов, которые являются неотъемлемой частью, расположены или используются для обеспечения деятельности непроизводственных фондов, подпадающих под определение группы 1 основных фондов либо изъятые из места ведения хозяйственной деятельности предприятия и переданные в без</w:t>
        <w:softHyphen/>
        <w:t>возмездное пользование предприятием, не осуществляющим хозяйственную деятельность, связанную с получением прибыли.</w:t>
      </w:r>
    </w:p>
    <w:p>
      <w:pPr>
        <w:pStyle w:val="Normal"/>
        <w:ind w:firstLine="720"/>
        <w:jc w:val="both"/>
        <w:rPr/>
      </w:pPr>
      <w:r>
        <w:rPr/>
        <w:t>Однако начисление износа по непроизводственным фондам может осуществляться за счет собственных средств предпри</w:t>
        <w:softHyphen/>
        <w:t>ятия.</w:t>
      </w:r>
    </w:p>
    <w:p>
      <w:pPr>
        <w:pStyle w:val="Normal"/>
        <w:ind w:firstLine="720"/>
        <w:jc w:val="both"/>
        <w:rPr/>
      </w:pPr>
      <w:r>
        <w:rPr/>
        <w:t>Таким образом, амортизация (амортизационные отчисле</w:t>
        <w:softHyphen/>
        <w:t>ния) - это перенесенная на готовую продукцию часть первона</w:t>
        <w:softHyphen/>
        <w:t>чальной (восстановительной) стоимости основных фондов и не</w:t>
        <w:softHyphen/>
        <w:t>материальных активов, которая совершает самостоятельное дви</w:t>
        <w:softHyphen/>
        <w:t>жение и аккумулируется в амортизационном фонде.</w:t>
      </w:r>
    </w:p>
    <w:p>
      <w:pPr>
        <w:pStyle w:val="Normal"/>
        <w:ind w:firstLine="720"/>
        <w:jc w:val="both"/>
        <w:rPr/>
      </w:pPr>
      <w:r>
        <w:rPr/>
        <w:t>Экономическое содержание амортизации состоит в том, что средства амортизационного фонда являются источником возмещения выбывших вследствие физического и морального изно</w:t>
        <w:softHyphen/>
        <w:t>са основных фондов, то есть из этого фонда происходит воспроизводство основных фондов.</w:t>
      </w:r>
    </w:p>
    <w:p>
      <w:pPr>
        <w:pStyle w:val="Normal"/>
        <w:ind w:firstLine="720"/>
        <w:jc w:val="both"/>
        <w:rPr/>
      </w:pPr>
      <w:r>
        <w:rPr/>
        <w:t>Кроме того, так как амортизационные отчисления накапли</w:t>
        <w:softHyphen/>
        <w:t>ваются постепенно, а расходуются на восстановление основных фондов единовременно, лишь по истечению срока их службы, начисленная амортизация до момента замены выбывающих основных фондов является временно свободной и служит допол</w:t>
        <w:softHyphen/>
        <w:t>нительным источником расширенного воспроизводства. Техни</w:t>
        <w:softHyphen/>
        <w:t>ческий прогресс создает дополнительные возможности расши</w:t>
        <w:softHyphen/>
        <w:t>ренного воспроизводства за счет фонда амортизации, так как та же денежная сумма воплощается в более совершенных сред</w:t>
        <w:softHyphen/>
        <w:t>ствах труда.</w:t>
      </w:r>
    </w:p>
    <w:p>
      <w:pPr>
        <w:pStyle w:val="Normal"/>
        <w:ind w:firstLine="720"/>
        <w:jc w:val="both"/>
        <w:rPr/>
      </w:pPr>
      <w:r>
        <w:rPr/>
        <w:t>Поэтому с увеличением объема основных фондов и ускоре</w:t>
        <w:softHyphen/>
        <w:t>нием технического прогресса роль амортизации как источника финансирования расширенного воспроизводства возрастает.</w:t>
      </w:r>
    </w:p>
    <w:p>
      <w:pPr>
        <w:pStyle w:val="Normal"/>
        <w:ind w:firstLine="720"/>
        <w:jc w:val="both"/>
        <w:rPr/>
      </w:pPr>
      <w:r>
        <w:rPr/>
        <w:t>Кроме того, амортизация является важным рычагом эконо</w:t>
        <w:softHyphen/>
        <w:t>мической политики государства, стимулирующим технический прогресс, увеличение нагрузки на основные фонды, экономию ремонтных ресурс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36"/>
        </w:rPr>
      </w:pPr>
      <w:r>
        <w:rPr>
          <w:b/>
          <w:sz w:val="36"/>
        </w:rPr>
        <w:t xml:space="preserve">Порядок определения и начисления сумм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мортизационных отчислен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Сумма амортизационных отчислений определяется как сум</w:t>
        <w:softHyphen/>
        <w:t>мы амортизационных отчислений, начисленные по группам 1, 2 и 3 основных фондов и нематериальным активам.</w:t>
      </w:r>
    </w:p>
    <w:p>
      <w:pPr>
        <w:pStyle w:val="Normal"/>
        <w:ind w:firstLine="720"/>
        <w:jc w:val="both"/>
        <w:rPr/>
      </w:pPr>
      <w:r>
        <w:rPr/>
        <w:t>Начисление амортизации производится путем применения норм амортизации к балансовой стоимости групп основных фондов на начало отчетного периода.</w:t>
      </w:r>
    </w:p>
    <w:p>
      <w:pPr>
        <w:pStyle w:val="Normal"/>
        <w:ind w:firstLine="720"/>
        <w:jc w:val="both"/>
        <w:rPr/>
      </w:pPr>
      <w:r>
        <w:rPr/>
        <w:t>Балансовая стоимость группы основных фондов на начало отчетного периода рассчитывается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ОФБ(а) = ОФБ(а-1) + ОФП(а-1) - ОФВ(а-1) - АФ(а-1),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440" w:hanging="440"/>
        <w:jc w:val="both"/>
        <w:rPr/>
      </w:pPr>
      <w:r>
        <w:rPr/>
        <w:t>где ОФБ(а) - балансовая стоимость группы на начало отчет</w:t>
        <w:softHyphen/>
        <w:t>ного периода,</w:t>
      </w:r>
    </w:p>
    <w:p>
      <w:pPr>
        <w:pStyle w:val="Normal"/>
        <w:rPr/>
      </w:pPr>
      <w:r>
        <w:rPr>
          <w:rFonts w:eastAsia="TIMES NEW ROMAN CYR;Times New Roman"/>
        </w:rPr>
        <w:t xml:space="preserve">   </w:t>
      </w:r>
      <w:r>
        <w:rPr/>
        <w:t>ОФБ(а-1) - балансовая стоимость группы на начало пе</w:t>
        <w:softHyphen/>
        <w:t xml:space="preserve">риода, 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</w:t>
      </w:r>
      <w:r>
        <w:rPr/>
        <w:t xml:space="preserve">предшествующего отчетному, </w:t>
      </w:r>
    </w:p>
    <w:p>
      <w:pPr>
        <w:pStyle w:val="Normal"/>
        <w:rPr/>
      </w:pPr>
      <w:r>
        <w:rPr>
          <w:rFonts w:eastAsia="TIMES NEW ROMAN CYR;Times New Roman"/>
        </w:rPr>
        <w:t xml:space="preserve">   </w:t>
      </w:r>
      <w:r>
        <w:rPr/>
        <w:t>ОФП(а-1) - сумма затрат, понесенных на приобретение основных фондов,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</w:t>
      </w:r>
      <w:r>
        <w:rPr/>
        <w:t xml:space="preserve">осуществление капитального ремонта, реконструкций, 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</w:t>
      </w:r>
      <w:r>
        <w:rPr/>
        <w:t>модернизаций и других улучшений основ</w:t>
        <w:softHyphen/>
        <w:t xml:space="preserve">ных фондов, в течение 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</w:t>
      </w:r>
      <w:r>
        <w:rPr/>
        <w:t>периода, предшествующего отчетно</w:t>
        <w:softHyphen/>
        <w:t xml:space="preserve">му, </w:t>
      </w:r>
    </w:p>
    <w:p>
      <w:pPr>
        <w:pStyle w:val="Normal"/>
        <w:rPr/>
      </w:pPr>
      <w:r>
        <w:rPr>
          <w:rFonts w:eastAsia="TIMES NEW ROMAN CYR;Times New Roman"/>
        </w:rPr>
        <w:t xml:space="preserve">  </w:t>
      </w:r>
      <w:r>
        <w:rPr/>
        <w:t xml:space="preserve">ОФВ(а-1) - сумма выведенных из эксплуатации основных фондов в течение 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</w:t>
      </w:r>
      <w:r>
        <w:rPr/>
        <w:t xml:space="preserve">периода, предшествующего отчетному, </w:t>
      </w:r>
    </w:p>
    <w:p>
      <w:pPr>
        <w:pStyle w:val="Normal"/>
        <w:rPr/>
      </w:pPr>
      <w:r>
        <w:rPr>
          <w:rFonts w:eastAsia="TIMES NEW ROMAN CYR;Times New Roman"/>
        </w:rPr>
        <w:t xml:space="preserve">     </w:t>
      </w:r>
      <w:r>
        <w:rPr/>
        <w:t>АФ(а-1) - сумма амортизационных отчислении, начислен</w:t>
        <w:softHyphen/>
        <w:t>ных в периоде,</w:t>
      </w:r>
    </w:p>
    <w:p>
      <w:pPr>
        <w:pStyle w:val="Normal"/>
        <w:rPr/>
      </w:pPr>
      <w:r>
        <w:rPr>
          <w:rFonts w:eastAsia="TIMES NEW ROMAN CYR;Times New Roman"/>
        </w:rPr>
        <w:t xml:space="preserve">                     </w:t>
      </w:r>
      <w:r>
        <w:rPr/>
        <w:t xml:space="preserve">предшествующем отчетному. </w:t>
      </w:r>
    </w:p>
    <w:p>
      <w:pPr>
        <w:pStyle w:val="Normal"/>
        <w:ind w:firstLine="720"/>
        <w:rPr/>
      </w:pPr>
      <w:r>
        <w:rPr/>
        <w:t>Предприятия всех форм собственности имеют право приме</w:t>
        <w:softHyphen/>
        <w:t>нять ежегодную индексацию балансовой стоимости групп основ</w:t>
        <w:softHyphen/>
        <w:t>ных фондов и нематериальных активов на коэффициент индек</w:t>
        <w:softHyphen/>
        <w:t>сации, который определяется по формуле: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Ки = [И(а-1) - 10] : 100,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0" w:hanging="560"/>
        <w:jc w:val="both"/>
        <w:rPr/>
      </w:pPr>
      <w:r>
        <w:rPr/>
        <w:t>где И(а-1) - индекс инфляции года, по результатам ко</w:t>
        <w:softHyphen/>
        <w:t xml:space="preserve">торого проводится </w:t>
      </w:r>
    </w:p>
    <w:p>
      <w:pPr>
        <w:pStyle w:val="Normal"/>
        <w:ind w:left="560" w:hanging="560"/>
        <w:jc w:val="both"/>
        <w:rPr/>
      </w:pPr>
      <w:r>
        <w:rPr>
          <w:rFonts w:eastAsia="TIMES NEW ROMAN CYR;Times New Roman"/>
        </w:rPr>
        <w:t xml:space="preserve">                  </w:t>
      </w:r>
      <w:r>
        <w:rPr/>
        <w:t>индексация.</w:t>
      </w:r>
    </w:p>
    <w:p>
      <w:pPr>
        <w:pStyle w:val="Normal"/>
        <w:ind w:firstLine="737"/>
        <w:jc w:val="both"/>
        <w:rPr/>
      </w:pPr>
      <w:r>
        <w:rPr/>
        <w:t>Если значение Ки не превышает единицы, индексация не проводится.</w:t>
      </w:r>
    </w:p>
    <w:p>
      <w:pPr>
        <w:pStyle w:val="Normal"/>
        <w:ind w:firstLine="720"/>
        <w:jc w:val="both"/>
        <w:rPr/>
      </w:pPr>
      <w:r>
        <w:rPr/>
        <w:t>В случае, если предприятие применило коэффициент индек</w:t>
        <w:softHyphen/>
        <w:t>сации, то оно получает капитальный доход в сумме, которая равняется разнице между балансовой стоимостью соответству</w:t>
        <w:softHyphen/>
        <w:t>ющей группы основных фондов (нематериальных активов), оп</w:t>
        <w:softHyphen/>
        <w:t>ределенной на начало отчетного года с применением коэффици</w:t>
        <w:softHyphen/>
        <w:t>ента индексации, и балансовой стоимостью такой группы основ</w:t>
        <w:softHyphen/>
        <w:t>ных фондов (нематериальных активов) до такой индексации.</w:t>
      </w:r>
    </w:p>
    <w:p>
      <w:pPr>
        <w:pStyle w:val="Normal"/>
        <w:ind w:firstLine="720"/>
        <w:jc w:val="both"/>
        <w:rPr/>
      </w:pPr>
      <w:r>
        <w:rPr/>
        <w:t>Указанный капитальный доход включается в состав валовых доходов предприятия отчетного года в сумме, которая равняется одной четвертой процента годовой нормы амортизации соответ</w:t>
        <w:softHyphen/>
        <w:t>ствующей группы основных фондов (нематериальных активов) от суммы капитального дохода такой группы (нематериального актива).</w:t>
      </w:r>
    </w:p>
    <w:p>
      <w:pPr>
        <w:pStyle w:val="Normal"/>
        <w:ind w:firstLine="720"/>
        <w:jc w:val="both"/>
        <w:rPr/>
      </w:pPr>
      <w:r>
        <w:rPr/>
        <w:t>При использовании ускоренного метода амортизации коэффи</w:t>
        <w:softHyphen/>
        <w:t>циент индексации не применяется.</w:t>
      </w:r>
    </w:p>
    <w:p>
      <w:pPr>
        <w:pStyle w:val="Normal"/>
        <w:ind w:firstLine="720"/>
        <w:jc w:val="both"/>
        <w:rPr/>
      </w:pPr>
      <w:r>
        <w:rPr/>
        <w:t>Учет балансовой стоимости основных фондов, подпадающих под определение группы 1, ведется по каждому отдельному зда</w:t>
        <w:softHyphen/>
        <w:t>нию, сооружению или их структурному компоненту и в целом по группе 1 как сумма балансовых стоимостей отдельных объектов такой группы.</w:t>
      </w:r>
    </w:p>
    <w:p>
      <w:pPr>
        <w:pStyle w:val="Normal"/>
        <w:ind w:firstLine="720"/>
        <w:jc w:val="both"/>
        <w:rPr/>
      </w:pPr>
      <w:r>
        <w:rPr/>
        <w:t>Учет балансовой стоимости основных фондов, подпадающих под определение групп 2 и 3, ведется по совокупной балансовой стоимости соответствующей группы основных фондов независи</w:t>
        <w:softHyphen/>
        <w:t>мо от времени ввода в эксплуатацию таких основных фондов. При этом отдельный налоговый учет балансовой стоимости ин</w:t>
        <w:softHyphen/>
        <w:t>дивидуальной материальной ценности, которая входит в состав основных фондов группы 2 или группы 3, не ведется.</w:t>
      </w:r>
    </w:p>
    <w:p>
      <w:pPr>
        <w:pStyle w:val="Normal"/>
        <w:ind w:firstLine="720"/>
        <w:jc w:val="both"/>
        <w:rPr/>
      </w:pPr>
      <w:r>
        <w:rPr/>
        <w:t>Порядок бухгалтерского учета балансовой стоимости групп основных фондов устанавливается Министерством финансов Украины.</w:t>
      </w:r>
    </w:p>
    <w:p>
      <w:pPr>
        <w:pStyle w:val="Normal"/>
        <w:ind w:firstLine="720"/>
        <w:jc w:val="both"/>
        <w:rPr/>
      </w:pPr>
      <w:r>
        <w:rPr/>
        <w:t>Амортизация отдельного объекта основных фондов группы 1 проводится до достижения балансовой стоимостью такого объек</w:t>
        <w:softHyphen/>
        <w:t>та ста необлагаемых налогом минимумов доходов граждан. Ос</w:t>
        <w:softHyphen/>
        <w:t>таточная стоимость такого объекта включается в состав валовых расходов по результатам соответствующего отчетного периода, а стоимость такого объекта приравнивается к нулю.</w:t>
      </w:r>
    </w:p>
    <w:p>
      <w:pPr>
        <w:pStyle w:val="Normal"/>
        <w:ind w:firstLine="720"/>
        <w:jc w:val="both"/>
        <w:rPr/>
      </w:pPr>
      <w:r>
        <w:rPr/>
        <w:t>Амортизация основных фондов групп 2 и 3 проводится до достижения балансовой стоимостью группы нулевого значения.</w:t>
      </w:r>
    </w:p>
    <w:p>
      <w:pPr>
        <w:pStyle w:val="Normal"/>
        <w:ind w:firstLine="720"/>
        <w:jc w:val="both"/>
        <w:rPr/>
      </w:pPr>
      <w:r>
        <w:rPr/>
        <w:t>Для амортизации нематериальных активов применяется линейный метод, согласно которому каждый отдельный вид нематериального актива амортизируется равными долями, исхо</w:t>
        <w:softHyphen/>
        <w:t>дя из его первоначальной стоимости, с учетом индексации в течение срока, который определяется предприятием самосто</w:t>
        <w:softHyphen/>
        <w:t>ятельно, исходя из срока полезного использования таких нема</w:t>
        <w:softHyphen/>
        <w:t>териальных активов или срока хозяйственной деятельности предприятия, но не более 10 лет непрерывной эксплуатации.</w:t>
      </w:r>
    </w:p>
    <w:p>
      <w:pPr>
        <w:pStyle w:val="Normal"/>
        <w:ind w:firstLine="720"/>
        <w:jc w:val="both"/>
        <w:rPr/>
      </w:pPr>
      <w:r>
        <w:rPr/>
        <w:t>Амортизационные отчисления проводятся до достижения остаточной стоимостью нематериального актива нулевого зна</w:t>
        <w:softHyphen/>
        <w:t>чения.</w:t>
      </w:r>
    </w:p>
    <w:p>
      <w:pPr>
        <w:pStyle w:val="Normal"/>
        <w:ind w:firstLine="720"/>
        <w:jc w:val="both"/>
        <w:rPr/>
      </w:pPr>
      <w:r>
        <w:rPr/>
        <w:t>В случае приобретения основных фондов балансовая стои</w:t>
        <w:softHyphen/>
        <w:t>мость соответствующей группы увеличивается на сумму стоимо</w:t>
        <w:softHyphen/>
        <w:t>сти их приобретения и ввода в эксплуатацию с учетом транс</w:t>
        <w:softHyphen/>
        <w:t>портных, таможенных и страховых платежей, а также иных за</w:t>
        <w:softHyphen/>
        <w:t>трат, понесенных в связи с таким приобретением, без учета уплаченного налога на добавленную стоимость.</w:t>
      </w:r>
    </w:p>
    <w:p>
      <w:pPr>
        <w:pStyle w:val="Normal"/>
        <w:ind w:firstLine="720"/>
        <w:jc w:val="both"/>
        <w:rPr/>
      </w:pPr>
      <w:r>
        <w:rPr/>
        <w:t>В случае самостоятельного изготовления основных фондов для собственных нужд балансовая стоимость соответствующей группы основных фондов увеличивается на сумму всех произ</w:t>
        <w:softHyphen/>
        <w:t>водственных затрат, связанных с их изготовлением и вводом в эксплуатацию, а также затрат на изготовление основных фондов, имеющих иные источники финансирования, без учета уплаченного налога на добавленную стоимость.</w:t>
      </w:r>
    </w:p>
    <w:p>
      <w:pPr>
        <w:pStyle w:val="Normal"/>
        <w:ind w:firstLine="720"/>
        <w:jc w:val="both"/>
        <w:rPr/>
      </w:pPr>
      <w:r>
        <w:rPr/>
        <w:t>При выводе из эксплуатации основных фондов в связи с их продажей балансовая стоимость группы уменьшается на сумму дохода от продажи таких основных фондов без учета суммы на</w:t>
        <w:softHyphen/>
        <w:t>лога на добавленную стоимость. В случае, когда сумма дохода от продажи основных фондов равна или превышает балансовую стоимость соответствующей группы, ее балансовая стоимость приравнивается к нулю.</w:t>
      </w:r>
    </w:p>
    <w:p>
      <w:pPr>
        <w:pStyle w:val="Normal"/>
        <w:ind w:firstLine="720"/>
        <w:jc w:val="both"/>
        <w:rPr/>
      </w:pPr>
      <w:r>
        <w:rPr/>
        <w:t>При выводе из эксплуатации основных фондов группы 1 в связи с их ликвидацией, капитальным ремонтом, реконструк</w:t>
        <w:softHyphen/>
        <w:t>цией, модернизацией и переводом на консервацию по решению Кабинета Министров Украины до окончания срока амортизации балансовая стоимость таких основных фондов для целей амор</w:t>
        <w:softHyphen/>
        <w:t>тизации приравнивается к нулю.</w:t>
      </w:r>
    </w:p>
    <w:p>
      <w:pPr>
        <w:pStyle w:val="Normal"/>
        <w:ind w:firstLine="720"/>
        <w:jc w:val="both"/>
        <w:rPr/>
      </w:pPr>
      <w:r>
        <w:rPr/>
        <w:t>В случае вывода из эксплуатации отдельных основных фондов, входящих в группы 2 и 3, в связи с их ликвидацией, капитальным ремонтом, реконструкцией, модернизацией или переводом на консервацию по решению Кабинета Мини</w:t>
        <w:softHyphen/>
        <w:t>стров Украины до окончания срока амортизации балансо</w:t>
        <w:softHyphen/>
        <w:t>вая стоимость соответствующей группы основных фондов не изменяется.</w:t>
      </w:r>
    </w:p>
    <w:p>
      <w:pPr>
        <w:pStyle w:val="Normal"/>
        <w:ind w:firstLine="720"/>
        <w:jc w:val="both"/>
        <w:rPr/>
      </w:pPr>
      <w:r>
        <w:rPr/>
        <w:t>Балансовая стоимость соответствующей группы основных фондов не уменьшается на стоимость основных фондов, ко</w:t>
        <w:softHyphen/>
        <w:t>торые предоставляются арендодателем в оперативную аренду.</w:t>
      </w:r>
    </w:p>
    <w:p>
      <w:pPr>
        <w:pStyle w:val="Normal"/>
        <w:ind w:firstLine="720"/>
        <w:jc w:val="both"/>
        <w:rPr/>
      </w:pPr>
      <w:r>
        <w:rPr/>
        <w:t>После определения балансовой стоимости основных фондов в целях исчисления суммы амортизационных отчислений приме</w:t>
        <w:softHyphen/>
        <w:t>няют нормы амортизации Нормы амортизационных отчислений устанавливаются в процентах к балансовой стоимости каждой из групп основных фондов на начало отчетного периода в сле</w:t>
        <w:softHyphen/>
        <w:t>дующих размер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.</w:t>
      </w:r>
    </w:p>
    <w:p>
      <w:pPr>
        <w:pStyle w:val="Normal"/>
        <w:jc w:val="center"/>
        <w:rPr/>
      </w:pPr>
      <w:r>
        <w:rPr/>
        <w:t xml:space="preserve">Квартальные нормы амортизационных отчислении, % 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902"/>
        <w:gridCol w:w="4887"/>
      </w:tblGrid>
      <w:tr>
        <w:trPr>
          <w:trHeight w:val="3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 1997-2003 гг.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2004 г.</w:t>
            </w:r>
          </w:p>
        </w:tc>
      </w:tr>
      <w:tr>
        <w:trPr>
          <w:trHeight w:val="38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8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3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5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30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создания финансовых условий для ускорения внедрения в производство научно-технических достиже</w:t>
        <w:softHyphen/>
        <w:t>ний и повышения заинтересованности предприятий в об</w:t>
        <w:softHyphen/>
        <w:t>новлении активной части ос</w:t>
        <w:softHyphen/>
        <w:t>новных фондов предприятия имеют право применять ускоренную амортизацию.</w:t>
      </w:r>
    </w:p>
    <w:p>
      <w:pPr>
        <w:pStyle w:val="Normal"/>
        <w:ind w:firstLine="720"/>
        <w:jc w:val="both"/>
        <w:rPr/>
      </w:pPr>
      <w:r>
        <w:rPr/>
        <w:t>Это метод более быстрого, по сравнению с нормативными сроками, полного возмещения затрат предприятия на приобретение, изготовление, улучшение основных фондов.</w:t>
      </w:r>
    </w:p>
    <w:p>
      <w:pPr>
        <w:pStyle w:val="TextBodyIndent"/>
        <w:rPr/>
      </w:pPr>
      <w:r>
        <w:rPr/>
        <w:t>Предприятие может самостоятельно принять решение о при</w:t>
        <w:softHyphen/>
        <w:t>менении ускоренной амортизации основных фондов груп</w:t>
        <w:softHyphen/>
        <w:t>пы 3, приобретенных после 1 января 1997 года по следующим нормам:</w:t>
      </w:r>
    </w:p>
    <w:p>
      <w:pPr>
        <w:pStyle w:val="Normal"/>
        <w:ind w:left="5480" w:hanging="0"/>
        <w:jc w:val="right"/>
        <w:rPr/>
      </w:pPr>
      <w:r>
        <w:rPr/>
        <w:t>Таблица 2.</w:t>
      </w:r>
    </w:p>
    <w:p>
      <w:pPr>
        <w:pStyle w:val="Normal"/>
        <w:ind w:left="198" w:hanging="0"/>
        <w:jc w:val="center"/>
        <w:rPr/>
      </w:pPr>
      <w:r>
        <w:rPr/>
        <w:t>Нормы ускоренной амортиза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253"/>
      </w:tblGrid>
      <w:tr>
        <w:trPr>
          <w:trHeight w:val="4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Годовая норма амортизации</w:t>
            </w:r>
          </w:p>
        </w:tc>
      </w:tr>
      <w:tr>
        <w:trPr>
          <w:trHeight w:val="4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 и 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>
          <w:trHeight w:val="3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 и 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</w:tr>
      <w:tr>
        <w:trPr>
          <w:trHeight w:val="3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-й 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>
          <w:trHeight w:val="3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 и 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5%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 и 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</w:tr>
      <w:tr>
        <w:trPr>
          <w:trHeight w:val="34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6 и 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</w:tr>
      <w:tr>
        <w:trPr>
          <w:trHeight w:val="40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 и год эксплуатац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%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скоренную амортизацию не могут применять предприятия, выпускающие продукцию (товары, работы, услуги), на которую введено государственное регулирование цен (тарифов) и пред приятия, которые признаны занимающими монопольное положение на рынке Украины.</w:t>
      </w:r>
    </w:p>
    <w:p>
      <w:pPr>
        <w:pStyle w:val="Normal"/>
        <w:ind w:firstLine="720"/>
        <w:jc w:val="both"/>
        <w:rPr/>
      </w:pPr>
      <w:r>
        <w:rPr/>
        <w:t>В случае применения метода ускоренной амортизации учет таких основных фондов ведется отдельно по каждому объекту. Амортизационные отчисления начисляются на балансовую стоимость, которая равняется их первоначальной стоимости, увеличенной на сумму затрат, связанных с улучшением таких фондов.</w:t>
      </w:r>
    </w:p>
    <w:p>
      <w:pPr>
        <w:pStyle w:val="Normal"/>
        <w:ind w:firstLine="720"/>
        <w:jc w:val="both"/>
        <w:rPr/>
      </w:pPr>
      <w:r>
        <w:rPr/>
        <w:t>Следует отметить, что в новой редакции Закона Украины «О налогообложении прибыли предприятий» отсутствует пункт о проведении предприятиями ускоренной амортизации.</w:t>
      </w:r>
    </w:p>
    <w:p>
      <w:pPr>
        <w:pStyle w:val="Normal"/>
        <w:ind w:firstLine="720"/>
        <w:jc w:val="both"/>
        <w:rPr/>
      </w:pPr>
      <w:r>
        <w:rPr/>
        <w:t>Если предприятие проводит текущий и капитальный ремонты, реконструкцию, модернизацию, техническое перевооружение или иные виды улучшения основных фондов, то оно имеет право в течение отчетного года отнести на валовые расходы производ</w:t>
        <w:softHyphen/>
        <w:t>ства и обращения часть фак</w:t>
        <w:softHyphen/>
        <w:t>тических затрат на проведение всех видов ремонта, ре конструкции, модернизации, технического перевооружения и иных видов улучшения ос</w:t>
        <w:softHyphen/>
        <w:t>новных фондов в сумме, кото</w:t>
        <w:softHyphen/>
        <w:t>рая не должна превышать 5% совокупной балансовой стоимости групп основных фондов на начало отчетного</w:t>
      </w:r>
      <w:r>
        <w:rPr>
          <w:lang w:val="en-US"/>
        </w:rPr>
        <w:t xml:space="preserve"> </w:t>
      </w:r>
      <w:r>
        <w:rPr/>
        <w:t>года.</w:t>
      </w:r>
    </w:p>
    <w:p>
      <w:pPr>
        <w:pStyle w:val="Normal"/>
        <w:ind w:firstLine="720"/>
        <w:jc w:val="both"/>
        <w:rPr/>
      </w:pPr>
      <w:r>
        <w:rPr/>
        <w:t>Затраты, превышающие указанную сумму, относятся на увеличение балансовой стоимости основных фондов групп 2 и 3, балансовой сто</w:t>
        <w:softHyphen/>
        <w:t>имости каждого объекта груп</w:t>
        <w:softHyphen/>
        <w:t>пы 1. На них начисляются амортизационные отчисления по нормам, предусмотренным для соответствующих основ</w:t>
        <w:softHyphen/>
        <w:t>ных фондов.</w:t>
      </w:r>
    </w:p>
    <w:p>
      <w:pPr>
        <w:pStyle w:val="Normal"/>
        <w:ind w:firstLine="720"/>
        <w:jc w:val="both"/>
        <w:rPr/>
      </w:pPr>
      <w:r>
        <w:rPr/>
        <w:t>В случае, если договор опе</w:t>
        <w:softHyphen/>
        <w:t>ративного лизинга (аренды) обязывает или позволяет арен</w:t>
        <w:softHyphen/>
        <w:t>датору осуществлять улучше</w:t>
        <w:softHyphen/>
        <w:t>ние объекта оперативного ли</w:t>
        <w:softHyphen/>
        <w:t>зинга (аренды), арендатор мо</w:t>
        <w:softHyphen/>
        <w:t>жет увеличить (создать) ба</w:t>
        <w:softHyphen/>
        <w:t>лансовую стоимость соответ</w:t>
        <w:softHyphen/>
        <w:t>ствующей группы основных фондов на стоимость фактически проведенных улучшений такого объекта. При этом арендатором не учитывается балансовая стоимость объекта оперативного ли</w:t>
        <w:softHyphen/>
        <w:t>зинга (аренды), за исключением стоимости фактически прове</w:t>
        <w:softHyphen/>
        <w:t>денных его улучш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36"/>
        </w:rPr>
        <w:t>7. Эффективность использования основных производственных фондов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20"/>
        <w:jc w:val="both"/>
        <w:rPr/>
      </w:pPr>
      <w:r>
        <w:rPr/>
        <w:t>При оценке эффективности использования предприятием ос</w:t>
        <w:softHyphen/>
        <w:t>новных фондов, анализе их эксплуатации и воспроизводства не</w:t>
        <w:softHyphen/>
        <w:t>обходимо исходить из следующих принципиальных положений:</w:t>
      </w:r>
    </w:p>
    <w:p>
      <w:pPr>
        <w:pStyle w:val="Normal"/>
        <w:ind w:firstLine="720"/>
        <w:jc w:val="both"/>
        <w:rPr/>
      </w:pPr>
      <w:r>
        <w:rPr/>
        <w:t>функциональная полезность основных фондов сохраняется в течение ряда лет, поэтому расходы по их приобретению и экс</w:t>
        <w:softHyphen/>
        <w:t>плуатации распределены во времени;</w:t>
      </w:r>
    </w:p>
    <w:p>
      <w:pPr>
        <w:pStyle w:val="Normal"/>
        <w:ind w:firstLine="720"/>
        <w:jc w:val="both"/>
        <w:rPr/>
      </w:pPr>
      <w:r>
        <w:rPr/>
        <w:t>момент физической замены (обновления) основных фондов не совпадает с моментом их стоимостного замещения, в результате чего могут возникнуть потери и убытки, занижающие финансо</w:t>
        <w:softHyphen/>
        <w:t>вые результаты деятельности предприятия;</w:t>
      </w:r>
    </w:p>
    <w:p>
      <w:pPr>
        <w:pStyle w:val="Normal"/>
        <w:ind w:firstLine="720"/>
        <w:jc w:val="both"/>
        <w:rPr/>
      </w:pPr>
      <w:r>
        <w:rPr/>
        <w:t>эффективность использования основных фондов оценивается по-разному в зависимости от их вида, принадлежности, харак</w:t>
        <w:softHyphen/>
        <w:t>тера участия в производственном процессе, а также назначения. Поскольку основные фонды обслуживают не только производ</w:t>
        <w:softHyphen/>
        <w:t>ственную сферу деятельности предприятия, но и социально-бы</w:t>
        <w:softHyphen/>
        <w:t>товую, эффективность их использования определяется не только экономическими, но и социальными, экологическими и другими факторами.</w:t>
      </w:r>
    </w:p>
    <w:p>
      <w:pPr>
        <w:pStyle w:val="Normal"/>
        <w:ind w:firstLine="720"/>
        <w:jc w:val="both"/>
        <w:rPr/>
      </w:pPr>
      <w:r>
        <w:rPr/>
        <w:t>Общим показателем эффективности использования основных производственных фондов</w:t>
        <w:tab/>
        <w:t>в народном хозяйстве является раз</w:t>
        <w:softHyphen/>
        <w:t>мер валового внутреннего продукта на 1 грн. фондов, т. е. по</w:t>
        <w:softHyphen/>
        <w:t>казатель фондоотдачи.</w:t>
      </w:r>
    </w:p>
    <w:p>
      <w:pPr>
        <w:pStyle w:val="Normal"/>
        <w:ind w:firstLine="720"/>
        <w:jc w:val="both"/>
        <w:rPr/>
      </w:pPr>
      <w:r>
        <w:rPr/>
        <w:t>При определении показателя эффективности использования основных производственных фондов большое значение имеет ме</w:t>
        <w:softHyphen/>
        <w:t>тодика исчисления наличия основных производственных фондов. Основные производственные фонды вводятся в эксплуатацию в течение года не</w:t>
        <w:softHyphen/>
        <w:t xml:space="preserve"> равномерно, следовательно, можно завышать или зани</w:t>
        <w:softHyphen/>
        <w:t>жать показатель фондоотдачи, если рассчитывать его на начало или конец года По</w:t>
        <w:softHyphen/>
        <w:t>этому при расчете принято исходить из среднегодовой пер</w:t>
        <w:softHyphen/>
        <w:t>воначальной стоимости основных производственных фондов.</w:t>
      </w:r>
    </w:p>
    <w:p>
      <w:pPr>
        <w:pStyle w:val="Normal"/>
        <w:ind w:firstLine="720"/>
        <w:jc w:val="both"/>
        <w:rPr/>
      </w:pPr>
      <w:r>
        <w:rPr/>
        <w:t>Для конкретного предприятия фондоотдача определяется как отношение объема произведенной продукции к среднегодо</w:t>
        <w:softHyphen/>
        <w:t>вой стоимости основных производственных фондов и показывает, сколько продукции получает предприятие с каждой гривны, вложенной в основные фонды.</w:t>
      </w:r>
    </w:p>
    <w:p>
      <w:pPr>
        <w:pStyle w:val="Normal"/>
        <w:ind w:firstLine="720"/>
        <w:jc w:val="both"/>
        <w:rPr/>
      </w:pPr>
      <w:r>
        <w:rPr/>
        <w:t>Повышение фондоотдачи может быть достигнуто на основе внедрения новой техники и передовой технологии, увеличения коэффициента сменности оборудования, устранения внеплано</w:t>
        <w:softHyphen/>
        <w:t>вых простоев машин и оборудования, замены и модернизации устаревшего оборудования, снижения трудоемкости продукции, улучшения качества продукции и устранения брака, быстрей</w:t>
        <w:softHyphen/>
        <w:t>шего освоения проектной мощности новых предприятий, агрега</w:t>
        <w:softHyphen/>
        <w:t>тов, машин и оборудования, усиления экономического воздей</w:t>
        <w:softHyphen/>
        <w:t>ствия и материального стимулирования за лучшее использова</w:t>
        <w:softHyphen/>
        <w:t>ние основных фондов.</w:t>
      </w:r>
    </w:p>
    <w:p>
      <w:pPr>
        <w:pStyle w:val="Normal"/>
        <w:ind w:firstLine="720"/>
        <w:jc w:val="both"/>
        <w:rPr/>
      </w:pPr>
      <w:r>
        <w:rPr/>
        <w:t>Фондоемкость - показатель, обратный фондоотдаче, она ха</w:t>
        <w:softHyphen/>
        <w:t>рактеризует величину основных производственных фондов, при</w:t>
        <w:softHyphen/>
        <w:t>ходящуюся на 1 грн. продук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 CYR;Times New Roman"/>
          <w:b/>
        </w:rPr>
        <w:t xml:space="preserve">                                                                 </w:t>
      </w:r>
      <w:r>
        <w:rPr>
          <w:b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840480</wp:posOffset>
                </wp:positionH>
                <wp:positionV relativeFrom="page">
                  <wp:posOffset>3931285</wp:posOffset>
                </wp:positionV>
                <wp:extent cx="45783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09.55pt" to="338.4pt,30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F</w:t>
      </w:r>
      <w:r>
        <w:rPr>
          <w:b/>
        </w:rPr>
        <w:t>отд =            ,</w:t>
      </w:r>
    </w:p>
    <w:p>
      <w:pPr>
        <w:pStyle w:val="Normal"/>
        <w:rPr/>
      </w:pPr>
      <w:r>
        <w:rPr>
          <w:rFonts w:eastAsia="TIMES NEW ROMAN CYR;Times New Roman"/>
          <w:b/>
        </w:rPr>
        <w:t xml:space="preserve">                                                                          </w:t>
      </w:r>
      <w:r>
        <w:rPr>
          <w:b/>
          <w:lang w:val="en-US"/>
        </w:rPr>
        <w:t>Fe</w:t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Fe </w:t>
      </w:r>
      <w:r>
        <w:rPr/>
        <w:t>- фондоемкость.</w:t>
      </w:r>
    </w:p>
    <w:p>
      <w:pPr>
        <w:pStyle w:val="Normal"/>
        <w:ind w:firstLine="720"/>
        <w:jc w:val="both"/>
        <w:rPr/>
      </w:pPr>
      <w:r>
        <w:rPr/>
        <w:t>Фондоотдача и фондоемкость исчисляются в тех же единицах измерения, что и объем продукции.</w:t>
      </w:r>
    </w:p>
    <w:p>
      <w:pPr>
        <w:pStyle w:val="Normal"/>
        <w:ind w:firstLine="720"/>
        <w:jc w:val="both"/>
        <w:rPr/>
      </w:pPr>
      <w:r>
        <w:rPr/>
        <w:t>Фондоотдача во многом зависит от достигнутого уровня про</w:t>
        <w:softHyphen/>
        <w:t>изводительности труда и его фондовооруженности. Оптимальное соотношение темпов их роста    обязательное условие повышения эффективности использования основных производственных фондов. Единство этих показателей может быть выражено формулой: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  <w:b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F</w:t>
      </w:r>
      <w:r>
        <w:rPr>
          <w:b/>
          <w:lang w:val="uk-UA"/>
        </w:rPr>
        <w:t>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840480</wp:posOffset>
                </wp:positionH>
                <wp:positionV relativeFrom="page">
                  <wp:posOffset>5943600</wp:posOffset>
                </wp:positionV>
                <wp:extent cx="4578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68pt" to="338.4pt,46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F</w:t>
      </w:r>
      <w:r>
        <w:rPr>
          <w:b/>
        </w:rPr>
        <w:t>отд =            ,</w:t>
      </w:r>
    </w:p>
    <w:p>
      <w:pPr>
        <w:pStyle w:val="Normal"/>
        <w:rPr>
          <w:b/>
          <w:b/>
        </w:rPr>
      </w:pPr>
      <w:r>
        <w:rPr>
          <w:rFonts w:eastAsia="TIMES NEW ROMAN CYR;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en-US"/>
        </w:rPr>
        <w:t>W</w:t>
      </w:r>
    </w:p>
    <w:p>
      <w:pPr>
        <w:pStyle w:val="Normal"/>
        <w:ind w:left="40" w:first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F</w:t>
      </w:r>
      <w:r>
        <w:rPr/>
        <w:t>отд</w:t>
      </w:r>
      <w:r>
        <w:rPr>
          <w:lang w:val="en-US"/>
        </w:rPr>
        <w:t xml:space="preserve"> </w:t>
      </w:r>
      <w:r>
        <w:rPr/>
        <w:t>- фондоотдача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</w:t>
      </w:r>
      <w:r>
        <w:rPr>
          <w:rFonts w:cs="Times New Roman" w:ascii="Times New Roman" w:hAnsi="Times New Roman"/>
          <w:lang w:val="en-US"/>
        </w:rPr>
        <w:t>F</w:t>
      </w:r>
      <w:r>
        <w:rPr>
          <w:lang w:val="uk-UA"/>
        </w:rPr>
        <w:t>в - фондовооруженность труда;</w:t>
      </w:r>
    </w:p>
    <w:p>
      <w:pPr>
        <w:pStyle w:val="FR1"/>
        <w:jc w:val="left"/>
        <w:rPr>
          <w:rFonts w:ascii="Arial Cyr" w:hAnsi="Arial Cyr" w:cs="Arial Cyr"/>
          <w:sz w:val="28"/>
        </w:rPr>
      </w:pPr>
      <w:r>
        <w:rPr>
          <w:rFonts w:eastAsia="Arial Cyr" w:cs="Arial Cyr" w:ascii="Arial Cyr" w:hAnsi="Arial Cyr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lang w:val="en-US"/>
        </w:rPr>
        <w:t>W</w:t>
      </w:r>
      <w:r>
        <w:rPr>
          <w:rFonts w:cs="TIMES NEW ROMAN CYR;Times New Roman" w:ascii="TIMES NEW ROMAN CYR;Times New Roman" w:hAnsi="TIMES NEW ROMAN CYR;Times New Roman"/>
          <w:b w:val="false"/>
          <w:sz w:val="28"/>
        </w:rPr>
        <w:t xml:space="preserve"> - производительность труда.</w:t>
      </w:r>
    </w:p>
    <w:p>
      <w:pPr>
        <w:pStyle w:val="Normal"/>
        <w:ind w:firstLine="720"/>
        <w:jc w:val="both"/>
        <w:rPr/>
      </w:pPr>
      <w:r>
        <w:rPr/>
        <w:t>Превышение темпов роста фондовооруженности над тем</w:t>
        <w:softHyphen/>
        <w:t>пами роста производительно</w:t>
        <w:softHyphen/>
        <w:t>сти труда снижает фондоотдачу, что типично для экстен</w:t>
        <w:softHyphen/>
        <w:t>сивного пути развития.</w:t>
      </w:r>
    </w:p>
    <w:p>
      <w:pPr>
        <w:pStyle w:val="Normal"/>
        <w:ind w:firstLine="720"/>
        <w:jc w:val="both"/>
        <w:rPr/>
      </w:pPr>
      <w:r>
        <w:rPr/>
        <w:t>Фондовооруженность тру</w:t>
        <w:softHyphen/>
        <w:t>да - показатель, характери</w:t>
        <w:softHyphen/>
        <w:t>зующий степень оснащеннос</w:t>
        <w:softHyphen/>
        <w:t>ти труда основными произ</w:t>
        <w:softHyphen/>
        <w:t>водственными фондами. Опре</w:t>
        <w:softHyphen/>
        <w:t>деляется данный показатель делением среднегодовой стои</w:t>
        <w:softHyphen/>
        <w:t>мости основных производственных фондов на среднесписочную численность промышленно-производственного персонала пред</w:t>
        <w:softHyphen/>
        <w:t>приятия.</w:t>
      </w:r>
    </w:p>
    <w:p>
      <w:pPr>
        <w:pStyle w:val="Normal"/>
        <w:ind w:firstLine="720"/>
        <w:jc w:val="both"/>
        <w:rPr/>
      </w:pPr>
      <w:r>
        <w:rPr/>
        <w:t>Системообразующим принципом формирования финансовых показателей, характеризующим использование основных фондов, является определение конкретных потребностей управления пред</w:t>
        <w:softHyphen/>
        <w:t>приятия и содержания принимаемых управленческих решений.</w:t>
      </w:r>
    </w:p>
    <w:p>
      <w:pPr>
        <w:pStyle w:val="Normal"/>
        <w:ind w:firstLine="720"/>
        <w:jc w:val="both"/>
        <w:rPr/>
      </w:pPr>
      <w:r>
        <w:rPr/>
        <w:t>Полнота и достоверность расчета и анализа показателей ис</w:t>
        <w:softHyphen/>
        <w:t>пользования основных фондов зависит от степени совершенства бухгалтерского учета, отлаженности систем регистрации опера</w:t>
        <w:softHyphen/>
        <w:t>ций с основными фондами, полноты заполнения учетных доку</w:t>
        <w:softHyphen/>
        <w:t>ментов, точности отнесения объектов к учетным классификаци</w:t>
        <w:softHyphen/>
        <w:t>онным группам, достоверности инвентаризационных описей, глубины разработки и ведения регистров аналитического учета.</w:t>
      </w:r>
    </w:p>
    <w:p>
      <w:pPr>
        <w:pStyle w:val="Normal"/>
        <w:ind w:firstLine="720"/>
        <w:jc w:val="both"/>
        <w:rPr/>
      </w:pPr>
      <w:r>
        <w:rPr/>
        <w:t>На основе баланса производственных фондов можно вывести взаимосвязанный набор показателей для учета, анализа и оценки процесса обновления основных производственных фон</w:t>
        <w:softHyphen/>
        <w:t>д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к = Он + ОФн - ОФв 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0" w:after="0"/>
        <w:ind w:left="400" w:hanging="420"/>
        <w:rPr/>
      </w:pPr>
      <w:r>
        <w:rPr/>
        <w:t>где Ок - производственные фонды на конец года;</w:t>
      </w:r>
    </w:p>
    <w:p>
      <w:pPr>
        <w:pStyle w:val="Normal"/>
        <w:spacing w:before="20" w:after="0"/>
        <w:ind w:left="400" w:hanging="420"/>
        <w:rPr/>
      </w:pPr>
      <w:r>
        <w:rPr>
          <w:rFonts w:eastAsia="TIMES NEW ROMAN CYR;Times New Roman"/>
        </w:rPr>
        <w:t xml:space="preserve">      </w:t>
      </w:r>
      <w:r>
        <w:rPr/>
        <w:t>Он - производственные фонды на начало года;</w:t>
      </w:r>
    </w:p>
    <w:p>
      <w:pPr>
        <w:pStyle w:val="Normal"/>
        <w:spacing w:before="20" w:after="0"/>
        <w:ind w:left="400" w:hanging="420"/>
        <w:rPr/>
      </w:pPr>
      <w:r>
        <w:rPr>
          <w:rFonts w:eastAsia="TIMES NEW ROMAN CYR;Times New Roman"/>
        </w:rPr>
        <w:t xml:space="preserve">   </w:t>
      </w:r>
      <w:r>
        <w:rPr/>
        <w:t>ОФн - производственные фонды, введенные в отчетном периоде (году)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</w:t>
      </w:r>
      <w:r>
        <w:rPr/>
        <w:t>ОФв - производственные фонды, выбывшие в отчетном периоде (году).</w:t>
      </w:r>
    </w:p>
    <w:p>
      <w:pPr>
        <w:pStyle w:val="Normal"/>
        <w:ind w:firstLine="720"/>
        <w:jc w:val="both"/>
        <w:rPr/>
      </w:pPr>
      <w:r>
        <w:rPr/>
        <w:t>На основе приведенного равенства рассчитываются следую</w:t>
        <w:softHyphen/>
        <w:t>щие показатели:</w:t>
      </w:r>
    </w:p>
    <w:p>
      <w:pPr>
        <w:pStyle w:val="Normal"/>
        <w:ind w:firstLine="320"/>
        <w:rPr/>
      </w:pPr>
      <w:r>
        <w:rPr/>
        <w:t>1) индекс роста основных производственных фондов (Кр):</w:t>
      </w:r>
    </w:p>
    <w:p>
      <w:pPr>
        <w:pStyle w:val="FR1"/>
        <w:ind w:left="3400" w:hanging="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Ок</w:t>
      </w:r>
    </w:p>
    <w:p>
      <w:pPr>
        <w:pStyle w:val="Normal"/>
        <w:ind w:left="28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566160</wp:posOffset>
                </wp:positionH>
                <wp:positionV relativeFrom="page">
                  <wp:posOffset>4754880</wp:posOffset>
                </wp:positionV>
                <wp:extent cx="457835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374.4pt" to="316.8pt,37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</w:t>
      </w:r>
      <w:r>
        <w:rPr>
          <w:b/>
        </w:rPr>
        <w:t xml:space="preserve">Кр =            * </w:t>
      </w:r>
      <w:r>
        <w:rPr>
          <w:b/>
          <w:lang w:val="en-US"/>
        </w:rPr>
        <w:t>l00%</w:t>
      </w:r>
      <w:r>
        <w:rPr>
          <w:b/>
        </w:rPr>
        <w:t xml:space="preserve"> </w:t>
      </w:r>
      <w:r>
        <w:rPr>
          <w:b/>
          <w:lang w:val="en-US"/>
        </w:rPr>
        <w:t>;</w:t>
      </w:r>
    </w:p>
    <w:p>
      <w:pPr>
        <w:pStyle w:val="Normal"/>
        <w:ind w:left="3440" w:hanging="0"/>
        <w:rPr>
          <w:b/>
          <w:b/>
        </w:rPr>
      </w:pPr>
      <w:r>
        <w:rPr>
          <w:rFonts w:eastAsia="TIMES NEW ROMAN CYR;Times New Roman"/>
          <w:b/>
        </w:rPr>
        <w:t xml:space="preserve">                </w:t>
      </w:r>
      <w:r>
        <w:rPr>
          <w:b/>
        </w:rPr>
        <w:t>Он</w:t>
      </w:r>
    </w:p>
    <w:p>
      <w:pPr>
        <w:pStyle w:val="Normal"/>
        <w:ind w:firstLine="320"/>
        <w:jc w:val="both"/>
        <w:rPr/>
      </w:pPr>
      <w:r>
        <w:rPr/>
        <w:t>2) коэффициент обновления основных фондов (Ко). Данный показатель характеризует отношение стоимости новых, введен</w:t>
        <w:softHyphen/>
        <w:t>ных в эксплуатацию, основных фондов за отчетный период к стоимости основных фондов на конец года и определяется по формуле:</w:t>
      </w:r>
    </w:p>
    <w:p>
      <w:pPr>
        <w:pStyle w:val="FR1"/>
        <w:ind w:left="3400" w:hanging="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ОФн</w:t>
      </w:r>
    </w:p>
    <w:p>
      <w:pPr>
        <w:pStyle w:val="Normal"/>
        <w:ind w:left="28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566160</wp:posOffset>
                </wp:positionH>
                <wp:positionV relativeFrom="page">
                  <wp:posOffset>6217920</wp:posOffset>
                </wp:positionV>
                <wp:extent cx="457835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89.6pt" to="316.8pt,48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</w:t>
      </w:r>
      <w:r>
        <w:rPr>
          <w:b/>
        </w:rPr>
        <w:t xml:space="preserve">Ко =             </w:t>
      </w:r>
      <w:r>
        <w:rPr>
          <w:b/>
          <w:lang w:val="en-US"/>
        </w:rPr>
        <w:t>;</w:t>
      </w:r>
    </w:p>
    <w:p>
      <w:pPr>
        <w:pStyle w:val="Normal"/>
        <w:ind w:left="3440" w:hanging="0"/>
        <w:rPr>
          <w:b/>
          <w:b/>
        </w:rPr>
      </w:pPr>
      <w:r>
        <w:rPr>
          <w:rFonts w:eastAsia="TIMES NEW ROMAN CYR;Times New Roman"/>
          <w:b/>
        </w:rPr>
        <w:t xml:space="preserve">                </w:t>
      </w:r>
      <w:r>
        <w:rPr>
          <w:b/>
        </w:rPr>
        <w:t>Ок</w:t>
      </w:r>
    </w:p>
    <w:p>
      <w:pPr>
        <w:pStyle w:val="Normal"/>
        <w:spacing w:before="180" w:after="0"/>
        <w:ind w:firstLine="340"/>
        <w:jc w:val="both"/>
        <w:rPr/>
      </w:pPr>
      <w:r>
        <w:rPr/>
        <w:t>3) коэффициент прироста основных фондов (Кп). Этот пока</w:t>
        <w:softHyphen/>
        <w:t>затель показывает рост основных фондов за данный период в результате обновления и определяется по формуле</w:t>
      </w:r>
    </w:p>
    <w:p>
      <w:pPr>
        <w:pStyle w:val="FR1"/>
        <w:ind w:left="3400" w:hanging="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</w:t>
      </w:r>
      <w:r>
        <w:rPr>
          <w:rFonts w:cs="TIMES NEW ROMAN CYR;Times New Roman" w:ascii="TIMES NEW ROMAN CYR;Times New Roman" w:hAnsi="TIMES NEW ROMAN CYR;Times New Roman"/>
          <w:sz w:val="28"/>
        </w:rPr>
        <w:t>Он - ОФв</w:t>
      </w:r>
    </w:p>
    <w:p>
      <w:pPr>
        <w:pStyle w:val="Normal"/>
        <w:ind w:left="28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66160</wp:posOffset>
                </wp:positionH>
                <wp:positionV relativeFrom="page">
                  <wp:posOffset>7589520</wp:posOffset>
                </wp:positionV>
                <wp:extent cx="73215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597.6pt" to="338.4pt,59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</w:t>
      </w:r>
      <w:r>
        <w:rPr>
          <w:b/>
        </w:rPr>
        <w:t xml:space="preserve">Кп =                     </w:t>
      </w:r>
      <w:r>
        <w:rPr>
          <w:b/>
          <w:lang w:val="en-US"/>
        </w:rPr>
        <w:t>;</w:t>
      </w:r>
    </w:p>
    <w:p>
      <w:pPr>
        <w:pStyle w:val="Normal"/>
        <w:ind w:left="3440" w:hanging="0"/>
        <w:rPr>
          <w:b/>
          <w:b/>
        </w:rPr>
      </w:pPr>
      <w:r>
        <w:rPr>
          <w:rFonts w:eastAsia="TIMES NEW ROMAN CYR;Times New Roman"/>
          <w:b/>
        </w:rPr>
        <w:t xml:space="preserve">                     </w:t>
      </w:r>
      <w:r>
        <w:rPr>
          <w:b/>
        </w:rPr>
        <w:t>Ок</w:t>
      </w:r>
    </w:p>
    <w:p>
      <w:pPr>
        <w:pStyle w:val="Normal"/>
        <w:spacing w:before="140" w:after="0"/>
        <w:ind w:firstLine="320"/>
        <w:jc w:val="both"/>
        <w:rPr/>
      </w:pPr>
      <w:r>
        <w:rPr/>
        <w:t>4) коэффициент интенсивности обновления основных произ</w:t>
        <w:softHyphen/>
        <w:t>водственных фондов (Ки). Данный показатель характеризует темпы технического прогресса на предприятии.</w:t>
      </w:r>
    </w:p>
    <w:p>
      <w:pPr>
        <w:pStyle w:val="FR1"/>
        <w:ind w:left="3400" w:hanging="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ОФв</w:t>
      </w:r>
    </w:p>
    <w:p>
      <w:pPr>
        <w:pStyle w:val="Normal"/>
        <w:ind w:left="28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74720</wp:posOffset>
                </wp:positionH>
                <wp:positionV relativeFrom="page">
                  <wp:posOffset>8961120</wp:posOffset>
                </wp:positionV>
                <wp:extent cx="457835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705.6pt" to="309.6pt,70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</w:t>
      </w:r>
      <w:r>
        <w:rPr>
          <w:b/>
        </w:rPr>
        <w:t xml:space="preserve">Ки =             </w:t>
      </w:r>
      <w:r>
        <w:rPr>
          <w:b/>
          <w:lang w:val="en-US"/>
        </w:rPr>
        <w:t>.</w:t>
      </w:r>
    </w:p>
    <w:p>
      <w:pPr>
        <w:pStyle w:val="Normal"/>
        <w:ind w:left="3440" w:hanging="0"/>
        <w:rPr>
          <w:b/>
          <w:b/>
        </w:rPr>
      </w:pPr>
      <w:r>
        <w:rPr>
          <w:rFonts w:eastAsia="TIMES NEW ROMAN CYR;Times New Roman"/>
          <w:b/>
        </w:rPr>
        <w:t xml:space="preserve">               </w:t>
      </w:r>
      <w:r>
        <w:rPr>
          <w:b/>
        </w:rPr>
        <w:t>Офн</w:t>
      </w:r>
    </w:p>
    <w:p>
      <w:pPr>
        <w:pStyle w:val="Normal"/>
        <w:ind w:firstLine="720"/>
        <w:jc w:val="both"/>
        <w:rPr/>
      </w:pPr>
      <w:r>
        <w:rPr/>
        <w:t>При этом, если темпы ввода основных фондов и производственных мощностей намного выше темпов их выбытия, то это ведет к старению применяемой техники (увеличению сроков эксплуатации машин и оборудования за экономически целесо</w:t>
        <w:softHyphen/>
        <w:t>образные пределы);</w:t>
      </w:r>
    </w:p>
    <w:p>
      <w:pPr>
        <w:pStyle w:val="Normal"/>
        <w:ind w:firstLine="320"/>
        <w:jc w:val="both"/>
        <w:rPr/>
      </w:pPr>
      <w:r>
        <w:rPr/>
        <w:t>5) коэффициент масштабности обновления основных производственных фондов (Км). Этот показатель характеризует долю новых фондов по отношению к начальному уровню:</w:t>
      </w:r>
    </w:p>
    <w:p>
      <w:pPr>
        <w:pStyle w:val="FR1"/>
        <w:ind w:left="3400" w:hanging="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ОФн</w:t>
      </w:r>
    </w:p>
    <w:p>
      <w:pPr>
        <w:pStyle w:val="Normal"/>
        <w:ind w:left="28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566160</wp:posOffset>
                </wp:positionH>
                <wp:positionV relativeFrom="page">
                  <wp:posOffset>2011680</wp:posOffset>
                </wp:positionV>
                <wp:extent cx="45783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58.4pt" to="316.8pt,15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</w:t>
      </w:r>
      <w:r>
        <w:rPr>
          <w:b/>
        </w:rPr>
        <w:t xml:space="preserve">Км =             </w:t>
      </w:r>
      <w:r>
        <w:rPr>
          <w:b/>
          <w:lang w:val="en-US"/>
        </w:rPr>
        <w:t>;</w:t>
      </w:r>
    </w:p>
    <w:p>
      <w:pPr>
        <w:pStyle w:val="Normal"/>
        <w:ind w:left="3440" w:hanging="0"/>
        <w:rPr>
          <w:b/>
          <w:b/>
        </w:rPr>
      </w:pPr>
      <w:r>
        <w:rPr>
          <w:rFonts w:eastAsia="TIMES NEW ROMAN CYR;Times New Roman"/>
          <w:b/>
        </w:rPr>
        <w:t xml:space="preserve">                 </w:t>
      </w:r>
      <w:r>
        <w:rPr>
          <w:b/>
        </w:rPr>
        <w:t>Он</w:t>
      </w:r>
    </w:p>
    <w:p>
      <w:pPr>
        <w:pStyle w:val="Normal"/>
        <w:spacing w:before="60" w:after="0"/>
        <w:ind w:firstLine="320"/>
        <w:jc w:val="both"/>
        <w:rPr/>
      </w:pPr>
      <w:r>
        <w:rPr/>
        <w:t>6) средний срок эксплуатации основных фондов (Т). Данный показатель характеризует техническое состояние оборудования косвенно через его возрастной состав:</w:t>
      </w:r>
    </w:p>
    <w:p>
      <w:pPr>
        <w:pStyle w:val="Normal"/>
        <w:spacing w:before="60" w:after="0"/>
        <w:ind w:firstLine="320"/>
        <w:jc w:val="both"/>
        <w:rPr/>
      </w:pPr>
      <w:r>
        <w:rPr>
          <w:rFonts w:cs="Symbol" w:ascii="Symbol" w:hAnsi="Symbol"/>
          <w:b/>
        </w:rPr>
        <w:t></w:t>
      </w:r>
      <w:r>
        <w:rPr>
          <w:rFonts w:cs="Symbol" w:ascii="Symbol" w:hAnsi="Symbol"/>
          <w:b/>
          <w:lang w:val="en-US"/>
        </w:rPr>
        <w:t></w:t>
      </w:r>
      <w:r>
        <w:rPr>
          <w:b/>
          <w:lang w:val="en-US"/>
        </w:rPr>
        <w:t>Ti * Vi</w:t>
      </w:r>
    </w:p>
    <w:p>
      <w:pPr>
        <w:pStyle w:val="Normal"/>
        <w:spacing w:before="60" w:after="0"/>
        <w:ind w:firstLine="32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657600</wp:posOffset>
                </wp:positionH>
                <wp:positionV relativeFrom="page">
                  <wp:posOffset>3200400</wp:posOffset>
                </wp:positionV>
                <wp:extent cx="45783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52pt" to="324pt,25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                                       </w:t>
      </w:r>
      <w:r>
        <w:rPr>
          <w:b/>
        </w:rPr>
        <w:t>Т =                  ,</w:t>
      </w:r>
    </w:p>
    <w:p>
      <w:pPr>
        <w:pStyle w:val="Normal"/>
        <w:spacing w:before="60" w:after="0"/>
        <w:ind w:firstLine="320"/>
        <w:jc w:val="both"/>
        <w:rPr/>
      </w:pPr>
      <w:r>
        <w:rPr>
          <w:rFonts w:eastAsia="TIMES NEW ROMAN CYR;Times New Roman"/>
          <w:b/>
        </w:rPr>
        <w:t xml:space="preserve">                                                                </w:t>
      </w:r>
      <w:r>
        <w:rPr>
          <w:b/>
        </w:rPr>
        <w:t>100</w:t>
      </w:r>
    </w:p>
    <w:p>
      <w:pPr>
        <w:pStyle w:val="Normal"/>
        <w:spacing w:before="80" w:after="0"/>
        <w:ind w:left="460" w:hanging="460"/>
        <w:jc w:val="both"/>
        <w:rPr/>
      </w:pPr>
      <w:r>
        <w:rPr/>
        <w:t>где Т - средний срок эксплуатации данной группы оборудо</w:t>
        <w:softHyphen/>
        <w:t>вания;</w:t>
      </w:r>
    </w:p>
    <w:p>
      <w:pPr>
        <w:pStyle w:val="Normal"/>
        <w:ind w:left="400" w:hanging="0"/>
        <w:rPr/>
      </w:pPr>
      <w:r>
        <w:rPr>
          <w:lang w:val="en-US"/>
        </w:rPr>
        <w:t>Ti -</w:t>
      </w:r>
      <w:r>
        <w:rPr/>
        <w:t xml:space="preserve"> середина возрастного интервала по группе оборудова</w:t>
        <w:softHyphen/>
        <w:t>ния;</w:t>
      </w:r>
    </w:p>
    <w:p>
      <w:pPr>
        <w:pStyle w:val="Normal"/>
        <w:ind w:left="400" w:hanging="0"/>
        <w:rPr/>
      </w:pPr>
      <w:r>
        <w:rPr>
          <w:lang w:val="en-US"/>
        </w:rPr>
        <w:t xml:space="preserve">Vi </w:t>
      </w:r>
      <w:r>
        <w:rPr/>
        <w:t xml:space="preserve">- доля или удельный вес каждой возрастной группы по данному виду   </w:t>
      </w:r>
    </w:p>
    <w:p>
      <w:pPr>
        <w:pStyle w:val="Normal"/>
        <w:ind w:left="400" w:hanging="0"/>
        <w:rPr/>
      </w:pPr>
      <w:r>
        <w:rPr>
          <w:rFonts w:eastAsia="TIMES NEW ROMAN CYR;Times New Roman"/>
        </w:rPr>
        <w:t xml:space="preserve">      </w:t>
      </w:r>
      <w:r>
        <w:rPr/>
        <w:t>оборудования;</w:t>
      </w:r>
    </w:p>
    <w:p>
      <w:pPr>
        <w:pStyle w:val="Normal"/>
        <w:ind w:firstLine="340"/>
        <w:rPr/>
      </w:pPr>
      <w:r>
        <w:rPr/>
        <w:t>7) коэффициент выбытия основных фондов (Кв). Показатель характеризует долю выбывших из-за ветхости и износа основных фондов из имеющихся на начало года и определяется по фор</w:t>
        <w:softHyphen/>
        <w:t xml:space="preserve">муле:  </w:t>
      </w:r>
    </w:p>
    <w:p>
      <w:pPr>
        <w:pStyle w:val="FR1"/>
        <w:ind w:left="3400" w:hanging="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ОФв</w:t>
      </w:r>
    </w:p>
    <w:p>
      <w:pPr>
        <w:pStyle w:val="Normal"/>
        <w:ind w:left="28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9880</wp:posOffset>
                </wp:positionH>
                <wp:positionV relativeFrom="paragraph">
                  <wp:posOffset>86995</wp:posOffset>
                </wp:positionV>
                <wp:extent cx="457835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85pt" to="260.4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</w:t>
      </w:r>
      <w:r>
        <w:rPr>
          <w:b/>
        </w:rPr>
        <w:t xml:space="preserve">Кв =             </w:t>
      </w:r>
      <w:r>
        <w:rPr>
          <w:b/>
          <w:lang w:val="en-US"/>
        </w:rPr>
        <w:t>;</w:t>
      </w:r>
    </w:p>
    <w:p>
      <w:pPr>
        <w:pStyle w:val="Normal"/>
        <w:ind w:left="3440" w:hanging="0"/>
        <w:rPr>
          <w:b/>
          <w:b/>
        </w:rPr>
      </w:pPr>
      <w:r>
        <w:rPr>
          <w:rFonts w:eastAsia="TIMES NEW ROMAN CYR;Times New Roman"/>
          <w:b/>
        </w:rPr>
        <w:t xml:space="preserve">                 </w:t>
      </w:r>
      <w:r>
        <w:rPr>
          <w:b/>
        </w:rPr>
        <w:t>Он</w:t>
      </w:r>
    </w:p>
    <w:p>
      <w:pPr>
        <w:pStyle w:val="Normal"/>
        <w:ind w:firstLine="720"/>
        <w:jc w:val="both"/>
        <w:rPr/>
      </w:pPr>
      <w:r>
        <w:rPr/>
        <w:t>Коэффициенты обновления, прироста и выбытия основных фондов исчисляются как по всем основным фондам, так и по от</w:t>
        <w:softHyphen/>
        <w:t>дельным группам;</w:t>
      </w:r>
    </w:p>
    <w:p>
      <w:pPr>
        <w:pStyle w:val="Normal"/>
        <w:ind w:firstLine="720"/>
        <w:jc w:val="both"/>
        <w:rPr/>
      </w:pPr>
      <w:r>
        <w:rPr/>
        <w:t>8) коэффициент годности основных фондов (Кг). Данный показатель характеризует отношение остаточной стоимости к перво</w:t>
        <w:softHyphen/>
        <w:t>начальной стоимости основных фондов и определяется по формуле:</w:t>
      </w:r>
    </w:p>
    <w:p>
      <w:pPr>
        <w:pStyle w:val="FR1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                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ОФо                                      ОФп - Из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937760</wp:posOffset>
                </wp:positionH>
                <wp:positionV relativeFrom="page">
                  <wp:posOffset>7040880</wp:posOffset>
                </wp:positionV>
                <wp:extent cx="64071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554.4pt" to="439.2pt,5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43200</wp:posOffset>
                </wp:positionH>
                <wp:positionV relativeFrom="page">
                  <wp:posOffset>7040880</wp:posOffset>
                </wp:positionV>
                <wp:extent cx="45783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54.4pt" to="252pt,55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                      </w:t>
      </w:r>
      <w:r>
        <w:rPr>
          <w:b/>
        </w:rPr>
        <w:t>Кг =               * 100%   или  Кг =                    * 100%</w:t>
      </w:r>
      <w:r>
        <w:rPr>
          <w:b/>
          <w:lang w:val="en-US"/>
        </w:rPr>
        <w:t>;</w:t>
      </w:r>
    </w:p>
    <w:p>
      <w:pPr>
        <w:pStyle w:val="Normal"/>
        <w:rPr>
          <w:b/>
          <w:b/>
        </w:rPr>
      </w:pPr>
      <w:r>
        <w:rPr>
          <w:rFonts w:eastAsia="TIMES NEW ROMAN CYR;Times New Roman"/>
          <w:b/>
        </w:rPr>
        <w:t xml:space="preserve">                                              </w:t>
      </w:r>
      <w:r>
        <w:rPr>
          <w:b/>
        </w:rPr>
        <w:t>ОФп                                          ОФп</w:t>
      </w:r>
    </w:p>
    <w:p>
      <w:pPr>
        <w:pStyle w:val="Normal"/>
        <w:ind w:firstLine="3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80" w:after="0"/>
        <w:rPr/>
      </w:pPr>
      <w:r>
        <w:rPr/>
        <w:t>где Из - сумма износа;</w:t>
      </w:r>
    </w:p>
    <w:p>
      <w:pPr>
        <w:pStyle w:val="Normal"/>
        <w:rPr/>
      </w:pPr>
      <w:r>
        <w:rPr>
          <w:rFonts w:eastAsia="TIMES NEW ROMAN CYR;Times New Roman"/>
        </w:rPr>
        <w:t xml:space="preserve">   </w:t>
      </w:r>
      <w:r>
        <w:rPr/>
        <w:t>ОФо - остаточная стоимость основных фондов;</w:t>
      </w:r>
    </w:p>
    <w:p>
      <w:pPr>
        <w:pStyle w:val="Normal"/>
        <w:rPr/>
      </w:pPr>
      <w:r>
        <w:rPr>
          <w:rFonts w:eastAsia="TIMES NEW ROMAN CYR;Times New Roman"/>
        </w:rPr>
        <w:t xml:space="preserve">   </w:t>
      </w:r>
      <w:r>
        <w:rPr/>
        <w:t>ОФп - первоначальная стоимость основных фондов;</w:t>
      </w:r>
    </w:p>
    <w:p>
      <w:pPr>
        <w:pStyle w:val="Normal"/>
        <w:ind w:firstLine="320"/>
        <w:jc w:val="both"/>
        <w:rPr/>
      </w:pPr>
      <w:r>
        <w:rPr/>
        <w:t>9) коэффициент износа основных фондов (Киз). Данный показатель характеризует степень изношенности основных фон</w:t>
        <w:softHyphen/>
        <w:t>дов и определяется по формуле:</w:t>
      </w:r>
    </w:p>
    <w:p>
      <w:pPr>
        <w:pStyle w:val="FR1"/>
        <w:ind w:left="3400" w:hanging="0"/>
        <w:jc w:val="left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8"/>
        </w:rPr>
        <w:t xml:space="preserve">                    </w:t>
      </w:r>
      <w:r>
        <w:rPr>
          <w:rFonts w:cs="TIMES NEW ROMAN CYR;Times New Roman" w:ascii="TIMES NEW ROMAN CYR;Times New Roman" w:hAnsi="TIMES NEW ROMAN CYR;Times New Roman"/>
          <w:sz w:val="28"/>
        </w:rPr>
        <w:t>Из</w:t>
      </w:r>
    </w:p>
    <w:p>
      <w:pPr>
        <w:pStyle w:val="Normal"/>
        <w:ind w:left="284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931920</wp:posOffset>
                </wp:positionH>
                <wp:positionV relativeFrom="page">
                  <wp:posOffset>2834640</wp:posOffset>
                </wp:positionV>
                <wp:extent cx="36639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23.2pt" to="338.4pt,223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566160</wp:posOffset>
                </wp:positionH>
                <wp:positionV relativeFrom="page">
                  <wp:posOffset>8961120</wp:posOffset>
                </wp:positionV>
                <wp:extent cx="64071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705.6pt" to="331.2pt,70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;Times New Roman"/>
          <w:b/>
        </w:rPr>
        <w:t xml:space="preserve">             </w:t>
      </w:r>
      <w:r>
        <w:rPr>
          <w:b/>
        </w:rPr>
        <w:t>Киз =              * 100.</w:t>
      </w:r>
    </w:p>
    <w:p>
      <w:pPr>
        <w:pStyle w:val="Normal"/>
        <w:ind w:left="3440" w:hanging="0"/>
        <w:rPr>
          <w:b/>
          <w:b/>
        </w:rPr>
      </w:pPr>
      <w:r>
        <w:rPr>
          <w:rFonts w:eastAsia="TIMES NEW ROMAN CYR;Times New Roman"/>
          <w:b/>
        </w:rPr>
        <w:t xml:space="preserve">                 </w:t>
      </w:r>
      <w:r>
        <w:rPr>
          <w:b/>
        </w:rPr>
        <w:t>ОФп</w:t>
      </w:r>
    </w:p>
    <w:p>
      <w:pPr>
        <w:pStyle w:val="Normal"/>
        <w:ind w:firstLine="720"/>
        <w:jc w:val="both"/>
        <w:rPr/>
      </w:pPr>
      <w:r>
        <w:rPr/>
        <w:t>Синтетическим показателем, характеризующим полноту вов</w:t>
        <w:softHyphen/>
        <w:t>лечения оборудования в производственный процесс и использо</w:t>
        <w:softHyphen/>
        <w:t>вание сменного фонда времени, является коэффициент смен</w:t>
        <w:softHyphen/>
        <w:t>ности Он характеризует количество смен работы оборудова</w:t>
        <w:softHyphen/>
        <w:t>ния в течение суток Чаще всего этот показатель исчисляет</w:t>
        <w:softHyphen/>
        <w:t>ся как отношение общего числа отработанных оборудовани</w:t>
        <w:softHyphen/>
        <w:t>ем смен к количеству единиц установленного оборудования.</w:t>
      </w:r>
    </w:p>
    <w:p>
      <w:pPr>
        <w:pStyle w:val="Normal"/>
        <w:ind w:firstLine="720"/>
        <w:jc w:val="both"/>
        <w:rPr/>
      </w:pPr>
      <w:r>
        <w:rPr/>
        <w:t>Увеличение объема продукции</w:t>
      </w:r>
      <w:r>
        <w:rPr>
          <w:lang w:val="en-US"/>
        </w:rPr>
        <w:t xml:space="preserve"> (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Q)</w:t>
      </w:r>
      <w:r>
        <w:rPr/>
        <w:t xml:space="preserve"> за счет повышения коэффициента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менности рассчитывается по формуле: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  <w:b/>
        </w:rPr>
        <w:t xml:space="preserve">                                           </w:t>
      </w:r>
      <w:r>
        <w:rPr>
          <w:b/>
        </w:rPr>
        <w:t xml:space="preserve">Ксм(р) *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b/>
          <w:lang w:val="uk-UA"/>
        </w:rPr>
        <w:t>ф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17520</wp:posOffset>
                </wp:positionH>
                <wp:positionV relativeFrom="page">
                  <wp:posOffset>2011680</wp:posOffset>
                </wp:positionV>
                <wp:extent cx="100647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58.4pt" to="316.8pt,15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mbol" w:ascii="Symbol" w:hAnsi="Symbol"/>
          <w:b/>
          <w:lang w:val="uk-UA"/>
        </w:rPr>
        <w:t></w:t>
      </w:r>
      <w:r>
        <w:rPr>
          <w:rFonts w:cs="Symbol" w:ascii="Symbol" w:hAnsi="Symbol"/>
          <w:b/>
          <w:lang w:val="en-US"/>
        </w:rPr>
        <w:t></w:t>
      </w:r>
      <w:r>
        <w:rPr>
          <w:b/>
          <w:lang w:val="en-US"/>
        </w:rPr>
        <w:t>Q</w:t>
      </w:r>
      <w:r>
        <w:rPr>
          <w:b/>
          <w:lang w:val="uk-UA"/>
        </w:rPr>
        <w:t xml:space="preserve"> =                               - </w:t>
      </w:r>
      <w:r>
        <w:rPr>
          <w:rFonts w:cs="Times New Roman" w:ascii="Times New Roman" w:hAnsi="Times New Roman"/>
          <w:b/>
          <w:lang w:val="en-US"/>
        </w:rPr>
        <w:t>Q</w:t>
      </w:r>
      <w:r>
        <w:rPr>
          <w:b/>
          <w:lang w:val="uk-UA"/>
        </w:rPr>
        <w:t>ф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TIMES NEW ROMAN CYR;Times New Roman"/>
          <w:b/>
          <w:lang w:val="uk-UA"/>
        </w:rPr>
        <w:t xml:space="preserve">                                               </w:t>
      </w:r>
      <w:r>
        <w:rPr>
          <w:b/>
          <w:lang w:val="uk-UA"/>
        </w:rPr>
        <w:t>Ксм(ф)</w:t>
      </w:r>
    </w:p>
    <w:p>
      <w:pPr>
        <w:pStyle w:val="Normal"/>
        <w:spacing w:before="40" w:after="0"/>
        <w:jc w:val="both"/>
        <w:rPr/>
      </w:pPr>
      <w:r>
        <w:rPr/>
        <w:t>где Ксм(р) - расчетный коэффициент сменности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</w:t>
      </w:r>
      <w:r>
        <w:rPr/>
        <w:t>Ксм(ф) - фактический коэффициент сменности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   </w:t>
      </w:r>
      <w:r>
        <w:rPr/>
        <w:t>Оф - фактический объем выпускаемой продукции (грн.).</w:t>
      </w:r>
    </w:p>
    <w:p>
      <w:pPr>
        <w:pStyle w:val="Normal"/>
        <w:ind w:firstLine="720"/>
        <w:jc w:val="both"/>
        <w:rPr/>
      </w:pPr>
      <w:r>
        <w:rPr/>
        <w:t>Повышение коэффициента сменности дает возможность уве</w:t>
        <w:softHyphen/>
        <w:t>личить объем продукции без дополнительных капиталовложе</w:t>
        <w:softHyphen/>
        <w:t>ний, что особенно актуально в современных условиях хозяйство</w:t>
        <w:softHyphen/>
        <w:t>вания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2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/>
        <w:rFonts w:ascii="TIMES NEW ROMAN CYR;Times New Roman" w:hAnsi="TIMES NEW ROMAN CYR;Times New Roman" w:cs="TIMES NEW ROMAN CYR;Times New Roman"/>
      </w:r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6"/>
        <w:i w:val="false"/>
        <w:u w:val="none"/>
        <w:b/>
        <w:rFonts w:ascii="TIMES NEW ROMAN CYR;Times New Roman" w:hAnsi="TIMES NEW ROMAN CYR;Times New Roman" w:cs="TIMES NEW ROMAN CYR;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4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 CYR;Times New Roman" w:hAnsi="TIMES NEW ROMAN CYR;Times New Roman" w:cs="TIMES NEW ROMAN CYR;Times New Roman"/>
      <w:b/>
      <w:i w:val="false"/>
      <w:sz w:val="36"/>
      <w:u w:val="none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i w:val="false"/>
      <w:sz w:val="36"/>
      <w:u w:val="none"/>
    </w:rPr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6:04:00Z</dcterms:created>
  <dc:creator>Alexandre Katalov</dc:creator>
  <dc:description/>
  <dc:language>en-US</dc:language>
  <cp:lastModifiedBy>1</cp:lastModifiedBy>
  <cp:lastPrinted>2003-11-09T19:23:00Z</cp:lastPrinted>
  <dcterms:modified xsi:type="dcterms:W3CDTF">2003-11-09T16:24:00Z</dcterms:modified>
  <cp:revision>16</cp:revision>
  <dc:subject/>
  <dc:title>5</dc:title>
</cp:coreProperties>
</file>