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</w:t>
      </w:r>
      <w:r>
        <w:rPr>
          <w:b/>
          <w:i/>
          <w:sz w:val="36"/>
        </w:rPr>
        <w:t>4.Социально-экономические последствия инфляции.</w:t>
      </w:r>
    </w:p>
    <w:p>
      <w:pPr>
        <w:pStyle w:val="TextBody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rPr/>
      </w:pPr>
      <w:r>
        <w:rPr>
          <w:sz w:val="30"/>
        </w:rPr>
        <w:tab/>
      </w:r>
      <w:r>
        <w:rPr>
          <w:b/>
          <w:sz w:val="30"/>
        </w:rPr>
        <w:t>4.1</w:t>
      </w:r>
      <w:r>
        <w:rPr>
          <w:sz w:val="30"/>
        </w:rPr>
        <w:t>. Инфляция приводит к тому, что все денежные доходы (как населения, так и предприятий и государства) фактически уменьшаются. Это определяется различиями между номинальным доходом и реальным. Номинальный (денежный) доход – это количество денежных средств, которые получает человек в виде заработной платы, ренты, прибыли или процента. Реальный доход определяется количеством товаров и услуг, которые он может купить на сумму номинального дохода. Если номинальный доход остаётся стабильным или растёт медленнее темпов инфляции, то реальный доход падает. Именно поэтому от инфляции в наибольшей степени страдают люди с фиксированными доходами. Если же рост дохода опережает темпы инфляции, то финансовое состояние (семьи, фирмы) улучшается.</w:t>
      </w:r>
    </w:p>
    <w:p>
      <w:pPr>
        <w:pStyle w:val="TextBody"/>
        <w:rPr/>
      </w:pPr>
      <w:r>
        <w:rPr>
          <w:sz w:val="30"/>
        </w:rPr>
        <w:tab/>
      </w:r>
      <w:r>
        <w:rPr>
          <w:b/>
          <w:sz w:val="30"/>
        </w:rPr>
        <w:t>4.2.</w:t>
      </w:r>
      <w:r>
        <w:rPr>
          <w:sz w:val="30"/>
        </w:rPr>
        <w:t xml:space="preserve"> Инфляция перераспределяет доходы и богатство. Так, должники богатеют за счет своих кредиторов. Причём выигрывают дебиторы на всех уровнях, так как ссуда берётся при одной покупательной способности денег, а возвращаются, когда на эту сумму можно купить гораздо меньше. Так, от инфляции выигрывают люди, которые получили кредит на освоение дачных участков, и предприятия, у которых имеет место превышение дебиторской задолженности над кредиторской. Выигрывает, и правительство, которое накопило большой государственный долг, так как инфляция даёт ему возможность оплатить долги рублями, имеющими меньшую покупательную способность.</w:t>
      </w:r>
    </w:p>
    <w:p>
      <w:pPr>
        <w:pStyle w:val="TextBody"/>
        <w:rPr>
          <w:sz w:val="30"/>
        </w:rPr>
      </w:pPr>
      <w:r>
        <w:rPr>
          <w:sz w:val="30"/>
        </w:rPr>
        <w:tab/>
        <w:t>Итак, инфляция перераспределяет доход, и богатства за счет тех, кто даёт деньги, исходя из нормальной и долгосрочной финансовой договорённости (ставка процента за кредит), в пользу тех, кто откладывает платежи.</w:t>
      </w:r>
    </w:p>
    <w:p>
      <w:pPr>
        <w:pStyle w:val="TextBody"/>
        <w:rPr>
          <w:sz w:val="30"/>
        </w:rPr>
      </w:pPr>
      <w:r>
        <w:rPr>
          <w:sz w:val="30"/>
        </w:rPr>
        <w:tab/>
        <w:t>Инфляция увеличивает стоимость недвижимого имущества. Поэтому семьи и фирмы, имеющие значительную долю недвижимости в своей собственности (здания, дом, землю, квартиру), становятся богаче.</w:t>
      </w:r>
    </w:p>
    <w:p>
      <w:pPr>
        <w:pStyle w:val="TextBody"/>
        <w:rPr/>
      </w:pPr>
      <w:r>
        <w:rPr>
          <w:sz w:val="30"/>
        </w:rPr>
        <w:tab/>
      </w:r>
      <w:r>
        <w:rPr>
          <w:b/>
          <w:sz w:val="30"/>
        </w:rPr>
        <w:t>4.3.</w:t>
      </w:r>
      <w:r>
        <w:rPr>
          <w:sz w:val="30"/>
        </w:rPr>
        <w:t xml:space="preserve"> В период инфляции</w:t>
      </w:r>
      <w:r>
        <w:rPr>
          <w:sz w:val="30"/>
          <w:lang w:val="en-US"/>
        </w:rPr>
        <w:t xml:space="preserve"> </w:t>
      </w:r>
      <w:r>
        <w:rPr>
          <w:sz w:val="30"/>
        </w:rPr>
        <w:t>растут цены на товарно-материальные ценности, пользующиеся спросом на рынке. Поэтому население и предприятия стремятся как можно быстрее материализовать свои быстро обесценивающиеся денежные средства в запасы, что приводит к недостатку денежных средств у населения и предприятий результатом ажиотажной закупки материалов является усиление инфляции спроса. Для того чтобы предотвратить его, нужна жесткая денежная политика государства.</w:t>
      </w:r>
    </w:p>
    <w:p>
      <w:pPr>
        <w:pStyle w:val="TextBody"/>
        <w:rPr/>
      </w:pPr>
      <w:r>
        <w:rPr>
          <w:sz w:val="30"/>
        </w:rPr>
        <w:tab/>
      </w:r>
      <w:r>
        <w:rPr>
          <w:b/>
          <w:sz w:val="30"/>
        </w:rPr>
        <w:t>4.4.</w:t>
      </w:r>
      <w:r>
        <w:rPr>
          <w:sz w:val="30"/>
        </w:rPr>
        <w:t xml:space="preserve"> Инфляция приводит к тому, что никому не выгодно делать долгосрочные инвестиции, так как вкладываются деньги одной покупательной способности, а доходы от инвестиций получают уже деньгами другой покупательной способности. Целесообразными оказываются только те инвестиции, обеспечивающие рентабельность выше темпа роста инфляции. Причём, чем длиннее срок инвестиций, тем больше обесценивание.</w:t>
      </w:r>
    </w:p>
    <w:p>
      <w:pPr>
        <w:pStyle w:val="TextBody"/>
        <w:rPr/>
      </w:pPr>
      <w:r>
        <w:rPr>
          <w:sz w:val="30"/>
        </w:rPr>
        <w:tab/>
      </w:r>
      <w:r>
        <w:rPr>
          <w:b/>
          <w:sz w:val="30"/>
        </w:rPr>
        <w:t>4.5</w:t>
      </w:r>
      <w:r>
        <w:rPr>
          <w:sz w:val="30"/>
        </w:rPr>
        <w:t>. Инфляция приводит также к обесцениванию амортизационного фонда фирмы, что затрудняет процесс нормального воспроизводства. Инфляция уменьшает и реальную ценность всех других сбережений, будь-то вклад в банке, облигация, страховка или наличные деньги. Люди стараются не делать сбережения. Фирмы также значительную часть прибыли направляют на текущее потребление, что ведёт к дальнейшему сокращению финансовых ресурсов общества, сворачиванию производство.</w:t>
      </w:r>
    </w:p>
    <w:p>
      <w:pPr>
        <w:pStyle w:val="TextBody"/>
        <w:rPr>
          <w:sz w:val="30"/>
          <w:lang w:val="en-US"/>
        </w:rPr>
      </w:pPr>
      <w:r>
        <w:rPr>
          <w:sz w:val="30"/>
        </w:rPr>
        <w:tab/>
      </w:r>
      <w:r>
        <w:rPr>
          <w:b/>
          <w:sz w:val="30"/>
        </w:rPr>
        <w:t>4.6.</w:t>
      </w:r>
      <w:r>
        <w:rPr>
          <w:sz w:val="30"/>
        </w:rPr>
        <w:t xml:space="preserve"> Инфляция приводит к скрытой конфискации денежных средств у населения и предприятий через налоги. Это имеет место вследствие того, что налогоплательщики из-за роста номинального дохода автоматически попадают в более высокую группу налогообложения. В результате, у населения и предприятий может изыматься часть доходов, которые не представляют собой прибыль и должны были бы направляться на текущие затраты. Для того чтобы избежать этого, развитые страны Запада проводят индексацию налоговых ставок с учётом темпа инфляции.</w:t>
      </w:r>
    </w:p>
    <w:p>
      <w:pPr>
        <w:pStyle w:val="TextBody"/>
        <w:ind w:firstLine="720"/>
        <w:rPr>
          <w:sz w:val="30"/>
          <w:lang w:val="en-US"/>
        </w:rPr>
      </w:pPr>
      <w:r>
        <w:rPr>
          <w:b/>
          <w:sz w:val="30"/>
          <w:lang w:val="en-US"/>
        </w:rPr>
        <w:t>4.7</w:t>
      </w:r>
      <w:r>
        <w:rPr>
          <w:sz w:val="30"/>
          <w:lang w:val="en-US"/>
        </w:rPr>
        <w:t xml:space="preserve">. </w:t>
      </w:r>
      <w:r>
        <w:rPr>
          <w:sz w:val="30"/>
        </w:rPr>
        <w:t>Рассматривая социально-экономические последствия мер по экономии государственных средств, нельзя не отметить, что ожидаемый экономический эффект от их внедрения не превышает 1,7% расходной части федерального бюджета. В то же время механическое уменьшение количества учреждений бюджетной сферы, сопровождаемое высвобождением значительного числа государственных служащих, влечет за собой несопоставимо более высокие издержки, включая необходимость трудоустройства и социальной защиты сокращаемых работников госсектора, а также серьёзные проблемы с обеспечением должного качества государственного управления, образования и здравоохранения. Повышение служебной нагрузки на каждого из работников, остающихся на содержании федерального бюджета, не будет сопровождаться увеличением фондов оплаты их труда, в результате чего продолжится отток наиболее квалифицированных кадров, занятых в госсекторе, в сферу предпринимательства. В долгосрочном плане этот процесс неизбежно приведёт к дальнейшей деградации среднего и высшего образования, ухудшению качества массового медицинского обслуживания, разрушению сложившихся научных школ и коллективов, общему снижению культурно-интеллектуального потенциала общества.</w:t>
      </w:r>
    </w:p>
    <w:p>
      <w:pPr>
        <w:pStyle w:val="TextBody"/>
        <w:rPr/>
      </w:pPr>
      <w:r>
        <w:rPr>
          <w:sz w:val="30"/>
          <w:lang w:val="en-US"/>
        </w:rPr>
        <w:tab/>
        <w:t>К</w:t>
      </w:r>
      <w:r>
        <w:rPr>
          <w:sz w:val="30"/>
        </w:rPr>
        <w:t xml:space="preserve">роме того, нехватка средств федерального бюджета направляемых на финансирование образования, здравоохранения и культуры, не может быть преодолена путём передачи части учреждений федерального значения в ведение региональных администраций. Субъекты Федерации не имеют свободных ресурсов для обеспечения жизнедеятельности передаваемых им институтов, клиник и библиотек в силу того, что их собственные статьи расходов по соответствующим направлениям до предела перегружены обязательствами регионального уровня. Даже столь развитый в экономическом отношении регион, как Татарстан, по итогам </w:t>
      </w:r>
      <w:r>
        <w:rPr>
          <w:sz w:val="30"/>
          <w:lang w:val="fr-FR"/>
        </w:rPr>
        <w:t>I</w:t>
      </w:r>
      <w:r>
        <w:rPr>
          <w:sz w:val="30"/>
        </w:rPr>
        <w:t xml:space="preserve"> квартала 1998г. смог исполнить бюджетные назначения в сфере образования, здравоохранения и культуры лишь на 10-11%. Несмотря на то что в других субъектах Федерации относительные показатели бюджетного финансирования могут быть выше, регионы (за исключением Москвы) не располагают дополнительными денежными средствами для содержания бывших федеральных объектов. </w:t>
      </w:r>
    </w:p>
    <w:p>
      <w:pPr>
        <w:pStyle w:val="TextBody"/>
        <w:ind w:firstLine="720"/>
        <w:rPr/>
      </w:pPr>
      <w:r>
        <w:rPr>
          <w:b/>
          <w:sz w:val="30"/>
          <w:lang w:val="en-US"/>
        </w:rPr>
        <w:t>4.8.</w:t>
      </w:r>
      <w:r>
        <w:rPr>
          <w:sz w:val="30"/>
          <w:lang w:val="en-US"/>
        </w:rPr>
        <w:t xml:space="preserve"> </w:t>
      </w:r>
      <w:r>
        <w:rPr>
          <w:sz w:val="30"/>
        </w:rPr>
        <w:t>Из анализа видно, что инфляция при не высоких темпах может быть стимулом развития производства, но она приводит к ещё большему нарушению экономических процессов. В результате  темпы инфляции возрастают и обществу грозит гиперинфляция, которая несёт с собой разрушительные последствия, вплоть до экономического краха. Наиболее опасным последствием гиперинфляции является то, что производственная деятельность становится неэффективной, идёт обвальное переключение на посредническую деятельность. Фирмам становится всё более и более выгодным накапливать сырьё и готовую продукцию в ожидании будущего повышения цен, что ведёт к усилению инфляционного давления. Начинается массовое сворачивание производства.</w:t>
      </w:r>
    </w:p>
    <w:p>
      <w:pPr>
        <w:pStyle w:val="TextBody"/>
        <w:rPr>
          <w:lang w:val="en-US"/>
        </w:rPr>
      </w:pPr>
      <w:r>
        <w:rPr>
          <w:sz w:val="30"/>
        </w:rPr>
        <w:tab/>
        <w:t>В такой ситуации нормальные экономические отношения разрушаются. Предприниматели не знают, какую цену назначить на товар, а потребители не знают, сколько следует заплатить. Поставщики хотят как можно быстрее получить деньги, так как последние мгновенно обесцениваются. Нарушаются кредитные отношения. Растёт дефицит бюджета и государственный долг. Деньги фактически перестают выполнять свои функции. В результате имеет место кризис в финансово-денежной сфере. Производство и обмен двигаются к остановке, и в итоге может наступить экономический, социальный и даже политический хаос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9:38:00Z</dcterms:created>
  <dc:creator>Павел и Мария</dc:creator>
  <dc:description/>
  <dc:language>en-US</dc:language>
  <cp:lastModifiedBy>Павел и Мария</cp:lastModifiedBy>
  <cp:lastPrinted>2000-11-10T00:54:00Z</cp:lastPrinted>
  <dcterms:modified xsi:type="dcterms:W3CDTF">2000-11-09T22:07:00Z</dcterms:modified>
  <cp:revision>2</cp:revision>
  <dc:subject/>
  <dc:title>        Социально-экономические последствия инфляции</dc:title>
</cp:coreProperties>
</file>