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0"/>
        </w:rPr>
        <w:t>5</w:t>
      </w:r>
      <w:r>
        <w:rPr>
          <w:b/>
          <w:sz w:val="30"/>
        </w:rPr>
        <w:t>.</w:t>
      </w:r>
      <w:r>
        <w:rPr>
          <w:b/>
          <w:i/>
          <w:sz w:val="36"/>
        </w:rPr>
        <w:t>Антиинфляционная политика</w:t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Обесценение бумажных денег ведет к выработке специальной политики по преодолению инфляционных процессов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Мероприятия могут быть сведены к следующим четырем:</w:t>
      </w:r>
    </w:p>
    <w:p>
      <w:pPr>
        <w:pStyle w:val="Normal"/>
        <w:jc w:val="both"/>
        <w:rPr/>
      </w:pPr>
      <w:r>
        <w:rPr>
          <w:b/>
          <w:sz w:val="30"/>
        </w:rPr>
        <w:t>1.</w:t>
      </w:r>
      <w:r>
        <w:rPr>
          <w:sz w:val="30"/>
        </w:rPr>
        <w:t xml:space="preserve"> Уничтожение бумажных денег, то есть признание правительством, что все находящиеся в обращении бумажные деньги ничего не стоят, не должны приниматься в платеж.</w:t>
      </w:r>
    </w:p>
    <w:p>
      <w:pPr>
        <w:pStyle w:val="Normal"/>
        <w:jc w:val="both"/>
        <w:rPr/>
      </w:pPr>
      <w:r>
        <w:rPr>
          <w:b/>
          <w:sz w:val="30"/>
        </w:rPr>
        <w:t>2.</w:t>
      </w:r>
      <w:r>
        <w:rPr>
          <w:sz w:val="30"/>
        </w:rPr>
        <w:t xml:space="preserve"> Девальвация, то есть понижение нарицательной ценности бумажных денег до полного уничтожения , до возможности для них обмениваться на монету;</w:t>
      </w:r>
    </w:p>
    <w:p>
      <w:pPr>
        <w:pStyle w:val="Normal"/>
        <w:jc w:val="both"/>
        <w:rPr/>
      </w:pPr>
      <w:r>
        <w:rPr>
          <w:b/>
          <w:sz w:val="30"/>
        </w:rPr>
        <w:t>3.</w:t>
      </w:r>
      <w:r>
        <w:rPr>
          <w:sz w:val="30"/>
        </w:rPr>
        <w:t xml:space="preserve"> Извлечение из оборота и уничтожение известного количества бумажных денег посредством займов.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Как отмечает А.А.Исаев, "если заключается внутренний заем, то очень выгодные для кредиторов условия могут побудить многих капиталистов вынуть капиталы из досележнего помещения и направить их к новому государственному займу".  Это ослабляет многие отрасли промышленности. </w:t>
      </w:r>
    </w:p>
    <w:p>
      <w:pPr>
        <w:pStyle w:val="Normal"/>
        <w:jc w:val="both"/>
        <w:rPr/>
      </w:pPr>
      <w:r>
        <w:rPr>
          <w:b/>
          <w:sz w:val="30"/>
        </w:rPr>
        <w:t>4.</w:t>
      </w:r>
      <w:r>
        <w:rPr>
          <w:sz w:val="30"/>
        </w:rPr>
        <w:t xml:space="preserve"> Совокупность экономических и финансовых мероприятий в связи с мерами действующими прямо на бумажно-денежное обращение. Правительство в этом случае не стремится восстановить ценность бумажных денег одним росчерком пера, а  сосредотачивает свои силы на развитии экономических средств страны. В тех случаях, когда обесценение бумажных денег незначительно, возвышение ценности денег до паритета с монетой представляется возможным путем усиления спроса на них внутри страны и извлечения из оборота излишних бумажных денег. "Спрос на деньги,- пишут Евзлин и Дмитриев-Мамонов,- создается путем принятия целого ряда мер экономического и финансового характера; сюда относятся все меры, расширяющие производство в стране, содействующие разработке естественных богатств,  улучшению состояния железных и водных путей сообщения и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т.д."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Неудобство повышения ценности денег до паритета привело к мысли о возможности размена бумажных денег путем девальвации, то есть понижения нарицательной цены бумажных денег до фактической их цены. Девальвация может быть выполнена двумя путями: </w:t>
      </w:r>
    </w:p>
    <w:p>
      <w:pPr>
        <w:pStyle w:val="Normal"/>
        <w:jc w:val="both"/>
        <w:rPr/>
      </w:pPr>
      <w:r>
        <w:rPr>
          <w:b/>
          <w:sz w:val="30"/>
        </w:rPr>
        <w:t>1.</w:t>
      </w:r>
      <w:r>
        <w:rPr>
          <w:sz w:val="30"/>
        </w:rPr>
        <w:t xml:space="preserve"> Бумажные деньги обмениваются на новые по расчету действительного их курса в момент девальвации;</w:t>
      </w:r>
    </w:p>
    <w:p>
      <w:pPr>
        <w:pStyle w:val="Normal"/>
        <w:jc w:val="both"/>
        <w:rPr/>
      </w:pPr>
      <w:r>
        <w:rPr>
          <w:b/>
          <w:sz w:val="30"/>
        </w:rPr>
        <w:t>2</w:t>
      </w:r>
      <w:r>
        <w:rPr>
          <w:sz w:val="30"/>
        </w:rPr>
        <w:t>. Количество бумажных денег не уменьшается, но их пониженный курс в отношении золотой монеты фиксируется, что ведет к уменьшению содержания металла в монете до курсовой стоимости бумажных денег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Например во Франции в 1919-21 гг. инфляцию пытались преодолеть путем реализации внутреннего займа, который дал номинально 27.9 млрд. франков, в том числе наличными 11.0 млрд.франков, прежней рентой - 12.6 млрд. франков, облигациями "Национальной Защиты" и др. - 4.2 млрд.франков. По сравнению с прежними займами его следует признать удачным, так как внутренние займы за время и после войны дали во Франции следующие результаты: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в 1915 г. - 13 1/2 млрд.франков,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в 1916 г. - 10 млрд.франков,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в 1917 г. - 10 1/2 млрд.франков,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в 1918 г. - 21 3/4 млрд.франков,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в 1919 г. - 15 3/4 млрд.франков,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в 1920 г. - 27.9 млрд.франков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Дефициты 1919-1921 гг. и Германия оказалась вынуждена покрывать при помощи новых займов. на 15 июня 1921 г. Рейхсбанк имел в обращении банкнот на 71.884 мил.марок. Вклады частных предприятий составили 10.225 мил.марок. Этим двум главным статьям пассива в 82 миллиарда марок в активе соответствовало: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Учет свидетельств ссудных касс - 11.357 мил.марок,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Учет казначейских свидетельств - 67.541 мил.марок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Учет частных векселей - 1.707 мил.марок.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Для антиинфляционного регулирования используются два типа экономической политики:</w:t>
      </w:r>
    </w:p>
    <w:p>
      <w:pPr>
        <w:pStyle w:val="Normal"/>
        <w:jc w:val="both"/>
        <w:rPr/>
      </w:pPr>
      <w:r>
        <w:rPr>
          <w:b/>
          <w:sz w:val="30"/>
        </w:rPr>
        <w:t>1.</w:t>
      </w:r>
      <w:r>
        <w:rPr>
          <w:sz w:val="30"/>
        </w:rPr>
        <w:t xml:space="preserve"> Политика, направленная на сокращения бюджетного дефицита, ограничение кредитной экспансии, сдерживание денежной эмиссии. В соответствии с монетаристскими рецептами применяются таргетирование-регулирование темпов прироста денежной массы в определенных пределах - в соответствии с темпом роста ВНП.</w:t>
      </w:r>
    </w:p>
    <w:p>
      <w:pPr>
        <w:pStyle w:val="Normal"/>
        <w:jc w:val="both"/>
        <w:rPr/>
      </w:pPr>
      <w:r>
        <w:rPr>
          <w:b/>
          <w:sz w:val="30"/>
        </w:rPr>
        <w:t>2.</w:t>
      </w:r>
      <w:r>
        <w:rPr>
          <w:sz w:val="30"/>
        </w:rPr>
        <w:t xml:space="preserve"> Политика регулирования цен и доходов, имеющая целью увязать рост заработков с ростом цен. Одним из средств служит индексация доходов, определяемая уровнем прожиточного минимума или стандартной потребительской корзины и согласуемая с динамикой индекса цен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Конкретные методы сдерживания инфляции, "дозировка" и последовательность применения привлекаемых для лечения лекарств зависят от постановки правильного диагноза. Поставить диагноз - значит определить характер инфляции, выделить основные и связанные с ними факторы, подстегивающие раскручивание инфляционных процессов. В данном случае не следует рассчитывать на какие-либо готовые схемы, и серией чрезвычайных мер невозможно покончить с инфляцией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Обосновывая путь решительных преобразований и отметая методы "косметического ремонта", Я.Корнаи, в частности, писал: "Одной из основных задач "хирургической" операции является приостановка инфляционного процесса". Необходимо перейти к свободной игре цен, и в этой ситуации "при определенном уровне цен будет достигнуто равновесие". Даже если уровень цен превысит среднюю норму инфляции, какой она была раньше, "это все же не приведет к ускорению инфляции в будущем"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Денежно-кредитные мероприятия в неоклассической и неокейнсианской теориях направлены на достижение одних и тех же целей, но разными методами. Кейнсианцы во главу угла ставят обеспечение стабильного экономического роста ценой умеренной инфляции. Инфляция, с их точки зрения, выгодна правительству, поскольку увеличение номинального дохода хозяйственного агента позволяет повысить налогообложение и увеличить налоговые поступления. Правительство применяет денежно-кредитных ограничений в случае чрезмерного "перегрева экономики", чтобы не допустить галопирующей инфляции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В противоположность кейнсианской схеме представители монетаристов пытаются достичь стабильности экономики с помощью денежно-кредитного регулирования, в частности путем борьбы с инфляцией. "Утверждение о том, что деньги - это единственный источник колебаний номинального дохода... - пишет М.Фридман,- является преувеличением, но оно верно отражает общий смысл наших выводов". Монетаристы отвергают практику регулярного вмешательства госорганов в экономику, проповедуя политику поддержания стабильного роста предложения денег в соответствии со спросом на них. Монетаристы считают инфляцию долгосрочным денежным феноменом, борьба с которым возможна только ценой временного спада производства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Наиболее популярная монетаристская модель регулирования экономики была впервые разработана специалистами федерального резервного банка Сент-Луиса Л.Андерсеном и Дж.Джорданом. Они предложили сокращенную модель, выраженную уравнением.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С помощью этого уравнения определяется зависимость номинального варианта национального продукта от предложения денег (агрегат М1) и расходов федерального правительства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Эмпирически рассчитанные коэффициенты уравнения предполагают, что финансовая коэффициенты уравнения предполагают, что финансовая политика оказывает убывающее к конце периода воздействие на номинальный валовой внутренний продукт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Определенную роль в денежно-кредитном регулировании экономики, а также - преодолении инфляционных процессов - играют:</w:t>
      </w:r>
    </w:p>
    <w:p>
      <w:pPr>
        <w:pStyle w:val="Normal"/>
        <w:jc w:val="both"/>
        <w:rPr/>
      </w:pPr>
      <w:r>
        <w:rPr>
          <w:b/>
          <w:sz w:val="30"/>
        </w:rPr>
        <w:t>1.</w:t>
      </w:r>
      <w:r>
        <w:rPr>
          <w:sz w:val="30"/>
        </w:rPr>
        <w:t xml:space="preserve"> дисконтная политика, то есть политика регулирования учетного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процента центрального банка;</w:t>
      </w:r>
    </w:p>
    <w:p>
      <w:pPr>
        <w:pStyle w:val="Normal"/>
        <w:jc w:val="both"/>
        <w:rPr/>
      </w:pPr>
      <w:r>
        <w:rPr>
          <w:b/>
          <w:sz w:val="30"/>
        </w:rPr>
        <w:t>2.</w:t>
      </w:r>
      <w:r>
        <w:rPr>
          <w:sz w:val="30"/>
        </w:rPr>
        <w:t xml:space="preserve"> операции на открытом рынке, которые состоят в покупке-продаже преимущественно государственных ценных бумаг;</w:t>
      </w:r>
    </w:p>
    <w:p>
      <w:pPr>
        <w:pStyle w:val="Normal"/>
        <w:jc w:val="both"/>
        <w:rPr/>
      </w:pPr>
      <w:r>
        <w:rPr>
          <w:b/>
          <w:sz w:val="30"/>
        </w:rPr>
        <w:t>3.</w:t>
      </w:r>
      <w:r>
        <w:rPr>
          <w:sz w:val="30"/>
        </w:rPr>
        <w:t xml:space="preserve"> политика норм обязательных резервов: норму кассовых резервов; норму минимальных резервов; коэффициент казначейства, или обязательство банков хранить в резервах определенное количество государственных ценных бумаг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Монетаристская программа борьбы с инфляцией широко применялась в Англии. Наряду с сокращением денежной массы с 24% в 1975 г. до 4-8% в 1983/84 финансовом году предусматривалось существенное уменьшение дефицита бюджета с 6-7% в конце 70-х годов до 1.5% ВВП в ближайшие четыре года за счет ограничения государственных расходов и некоторого расширения доходной части бюджета. Планируя ежегодное сокращение государственных расходов в размере 1%, а также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расширение доходов от добычи североморской нефти, правительство собиралось снизить уровень прямого налогообложения, сократив высшие ставки подоходного налога. Также планировалось добиться устойчивого уровня цен в стране с помощью денежно-кредитного таргетирования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Наиболее полно монетаристские принципы были реализованы в практике таргетирования денежной массы. В Великобритании во времена правления М.Тэтчер предполагалась перестройка денежно-кредитной политики, которой была придана антиинфляционная, а неантициклическая направленность. 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9:56:00Z</dcterms:created>
  <dc:creator>Павел и Мария</dc:creator>
  <dc:description/>
  <dc:language>en-US</dc:language>
  <cp:lastModifiedBy>Павел и Мария</cp:lastModifiedBy>
  <dcterms:modified xsi:type="dcterms:W3CDTF">2000-11-09T20:25:00Z</dcterms:modified>
  <cp:revision>1</cp:revision>
  <dc:subject/>
  <dc:title>5</dc:title>
</cp:coreProperties>
</file>