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дистанцион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 дисциплине</w:t>
      </w:r>
      <w:r>
        <w:rPr>
          <w:b/>
          <w:sz w:val="32"/>
          <w:szCs w:val="32"/>
        </w:rPr>
        <w:t xml:space="preserve"> Финансовый менеджме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теме </w:t>
      </w:r>
      <w:r>
        <w:rPr>
          <w:b/>
          <w:sz w:val="32"/>
          <w:szCs w:val="32"/>
        </w:rPr>
        <w:t>Антикризисное финансовое управление предприяти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тудентка Аверьянова М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нял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уководитель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асильева А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ведение ………………………………………………………………………….………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а 1. Теоретические основы антикризисного финансового управления предприятием……………………………………………………………………………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 и виды кризиса предприятия.……………………….…………............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ущность и задачи антикризисного финансового управления предприятием…………………………………………...…………………………………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оцедуры банкротства в РФ…...…………………………………………………..10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Анализ финансового состояния предприятия 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 «Авиастар-СП»…..……………………………………………..………………..19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2.1 Краткая организационно-экономическая характеристика предприятия ЗАО «Авиастар-СП»………………………………..………..…………………………...…..19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2.2 Анализ ликвидности и платежеспособности……………………………...............21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2.3 Анализ финансовой устойчивости предприятия………………………………….28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…………………..33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……………………………………………………...…………….35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………………………………………………………………………….38</w:t>
      </w:r>
    </w:p>
    <w:p>
      <w:pPr>
        <w:pStyle w:val="Normal"/>
        <w:spacing w:lineRule="auto" w:line="36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……………………………………………………………………….….4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41:00Z</dcterms:created>
  <dc:creator>Марина</dc:creator>
  <dc:description/>
  <dc:language>en-US</dc:language>
  <cp:lastModifiedBy>Марина</cp:lastModifiedBy>
  <dcterms:modified xsi:type="dcterms:W3CDTF">2009-11-10T17:07:00Z</dcterms:modified>
  <cp:revision>33</cp:revision>
  <dc:subject/>
  <dc:title>Титульный</dc:title>
</cp:coreProperties>
</file>