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ие страховые взносы платят «упрощенцы» с 2010 года в связи с отменой ЕСН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98"/>
      </w:tblGrid>
      <w:tr>
        <w:trPr/>
        <w:tc>
          <w:tcPr>
            <w:tcW w:w="11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тельщиками страховых взносов являются: </w:t>
              <w:br/>
              <w:t xml:space="preserve">- организации и индивидуальные предприниматели, производящие выплаты и иные вознаграждения физическим лицам (пп. а), б) п. 1 ч. 1 ст. 5 Федерального закона от 24.07.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); </w:t>
              <w:br/>
              <w:t xml:space="preserve">- индивидуальные предприниматели, адвокаты, нотариусы, занимающиеся частной практикой (п. 2 ч. 1 ст. 5 данного Закона). </w:t>
              <w:br/>
              <w:br/>
              <w:br/>
              <w:t xml:space="preserve">На основании п. 2 ч. 2 ст. 57 Федерального закона № 212-ФЗ для организаций и ИП, производящих выплаты и иные вознаграждения физическим лицам, применяющих УСНО, в 2010 году установлены пониженные тарифы страховых взносов: </w:t>
              <w:br/>
              <w:t xml:space="preserve">- ПФ РФ - 14 %; </w:t>
              <w:br/>
              <w:t xml:space="preserve">- ФСС РФ - 0 %; </w:t>
              <w:br/>
              <w:t xml:space="preserve">- ФФОМС - 0 %; </w:t>
              <w:br/>
              <w:t xml:space="preserve">- ТФОМС - 0 %. </w:t>
              <w:br/>
              <w:br/>
              <w:br/>
              <w:t xml:space="preserve">Таким образом, в 2010 году организации и ИП, производящие выплаты и иные вознаграждения физическим лицам, применяющие УСНО, уплачивают страховые взносы только в Пенсионный фонд РФ. В соответствии с пп. 2 п. 2 ст. 33 Федерального закона от 15.12.2001 N 167-ФЗ «Об обязательном пенсионном страховании в Российской Федерации» предусмотрено, что для лиц 1966 года рождения и старше все 14 % перечисляются на финансирование страховой части трудовой пенсии, а для лиц 1967 года рождения и моложе: 8 % - на страховую часть и 6 % - на накопительную часть трудовой пенсии. </w:t>
              <w:br/>
              <w:br/>
              <w:br/>
              <w:t xml:space="preserve">В соответствии с п. 1 ст. 14 Федерального закона № 212-ФЗ ИП уплачивают страховые взносы за себя в ПФ РФ и фонды обязательного медицинского страхования в размере, определяемом из стоимости страхового года. </w:t>
              <w:br/>
              <w:br/>
              <w:br/>
              <w:t xml:space="preserve">Стоимость страхового года определяется как произведение МРОТ, установленного федеральным законом на начало финансового года, за который уплачиваются страховые взносы, и тарифа страховых взносов в соответствующий государственный внебюджетный фонд, установленного ч. 2 ст. 12 настоящего Федерального закона, увеличенное в 12 раз (п. 2 ст. 13 Федерального закона № 212-ФЗ). Однако указанные тарифы следует применять с 01.01.2011 года (ч. 2 ст. 62 Федерального закона № 212-ФЗ). </w:t>
              <w:br/>
              <w:br/>
              <w:br/>
              <w:t xml:space="preserve">Согласно п. 4 ст. 57 Федерального закона № 212-ФЗ в 2010 году при исчислении стоимости страхового года, исходя из которой определяется размер страховых взносов, уплачиваемых ИП за себя в ПФ РФ и фонды обязательного медицинского страхования, применяются соответствующие тарифы страховых взносов, установленные ч. 1 ст. 57 данного Закона: </w:t>
              <w:br/>
              <w:t xml:space="preserve">- ПФ РФ - 20 %; </w:t>
              <w:br/>
              <w:t xml:space="preserve">- ФФОМС - 1,1 %; </w:t>
              <w:br/>
              <w:t xml:space="preserve">- ТФОМС - 2 %. </w:t>
              <w:br/>
              <w:br/>
              <w:br/>
              <w:t xml:space="preserve">Таким образом, ИП, которые применяют УСНО и уплачивают страховые взносы за себя, в 2010 году применяют не пониженные, а общие страховые тарифы (установленные ч. 1 ст. 57 Федерального закона № 212-ФЗ). </w:t>
              <w:br/>
              <w:t xml:space="preserve">Сумма страховых взносов, уплачиваемых ИП на УСНО в 2010 году за себя, составляет: </w:t>
              <w:br/>
              <w:t xml:space="preserve">- в ПФ РФ: МРОТ * 20 % * 12, при этом согласно п. 3 ст. 33 Федерального закона N 167-ФЗ предусмотрено, что для лиц 1966 года рождения и старше все 20 % перечисляются на финансирование страховой части трудовой пенсии, а в отношении лиц 1967 года рождения и моложе взносы распределяются следующим образом: 14 % - на страховую часть и 6 % - на накопительную часть трудовой пенсии; </w:t>
              <w:br/>
              <w:t xml:space="preserve">- в ФФОМС: МРОТ * 1,1 % * 12; </w:t>
              <w:br/>
              <w:t xml:space="preserve">- в ТФОМС: МРОТ * 2 % * 12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20:00Z</dcterms:created>
  <dc:creator>Admin</dc:creator>
  <dc:description/>
  <cp:keywords/>
  <dc:language>en-US</dc:language>
  <cp:lastModifiedBy>Admin</cp:lastModifiedBy>
  <cp:lastPrinted>2010-10-04T23:01:00Z</cp:lastPrinted>
  <dcterms:modified xsi:type="dcterms:W3CDTF">2010-10-04T22:51:00Z</dcterms:modified>
  <cp:revision>2</cp:revision>
  <dc:subject/>
  <dc:title/>
</cp:coreProperties>
</file>