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3" w:hanging="0"/>
        <w:rPr>
          <w:lang w:val="en-US"/>
        </w:rPr>
      </w:pPr>
      <w:r>
        <w:rPr>
          <w:color w:val="000000"/>
          <w:sz w:val="28"/>
          <w:szCs w:val="28"/>
        </w:rPr>
        <w:t xml:space="preserve">ГАРАНТ - справочная правовая система. </w:t>
      </w: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</w:rPr>
        <w:t>АРАМ</w:t>
      </w:r>
      <w:r>
        <w:rPr>
          <w:color w:val="000000"/>
          <w:sz w:val="28"/>
          <w:szCs w:val="28"/>
          <w:lang w:val="en-US"/>
        </w:rPr>
        <w:t xml:space="preserve"> I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э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"Результат поиска по реквизитам"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ечатан 01/03/2005</w:t>
      </w:r>
    </w:p>
    <w:p>
      <w:pPr>
        <w:pStyle w:val="Normal"/>
        <w:shd w:fill="FFFFFF" w:val="clear"/>
        <w:spacing w:lineRule="exact" w:line="317" w:before="24" w:after="0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15 июня 2004 г. N 117-И "О порядке представления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резидентами  и нерезидентами уполномоченным банкам документов и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формации  при  осуществлении  валютных  операций,  порядке  учета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полномоченными банками валютных операций и оформления паспортов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делок"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7 июня 2004 г. N 115-И "О специальных брокерских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етах для учета денежных средств нерезидентов"</w:t>
      </w:r>
    </w:p>
    <w:p>
      <w:pPr>
        <w:pStyle w:val="Normal"/>
        <w:shd w:fill="FFFFFF" w:val="clear"/>
        <w:spacing w:lineRule="exact" w:line="317" w:before="1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7 июня 2004 г. N 116-И "О видах специальных счетов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дентов и нерезидентов" (с изм. и доп. от 16 декабря 2004 г.)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1 июня 2004 г. N 114-И "О порядке резервирования и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врата суммы резервирования при осуществлении валютных операций"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28 апреля 2004 г. N 113-И "О порядке открытия,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рытия, организации работы обменных пунктов и порядке осуществления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полномоченными банками отдельных видов банковских операций и иных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делок с наличной иностранной валютой и валютой Российской Федерации,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еками (в том числе дорожными чеками), номинальная стоимость которых</w:t>
      </w:r>
    </w:p>
    <w:p>
      <w:pPr>
        <w:pStyle w:val="Normal"/>
        <w:shd w:fill="FFFFFF" w:val="clear"/>
        <w:spacing w:lineRule="exact" w:line="317" w:before="1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ана в иностранной валюте, с участием физических лиц"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31 марта 2004 г. N 112-И "Об обязательных нормативах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х организаций, осуществляющих эмиссию облигаций с ипотечным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крытием"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30 марта 2004 г. N 111 -И "Об обязательной продаже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части валютной выручки на внутреннем валютном рынке Российской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ции" (с изм. и доп. от 10 июня, 26 ноября 2004 г.)</w: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spacing w:lineRule="exact" w:line="317"/>
        <w:ind w:left="5" w:firstLine="269"/>
        <w:rPr/>
      </w:pPr>
      <w:r>
        <w:rPr>
          <w:color w:val="000000"/>
          <w:sz w:val="28"/>
          <w:szCs w:val="28"/>
        </w:rPr>
        <w:t>Инструкция ЦБР от 16 января 2004 г. N 110-И "Об обязательных</w:t>
        <w:br/>
        <w:t>нормативах банков" (с изм. и доп. от 13 августа 2004 г.)</w:t>
        <w:br/>
        <w:t>Инструкция ЦБР от 14 января 2004 г. N 109-И "О порядке принятия Банком</w:t>
        <w:br/>
      </w:r>
      <w:r>
        <w:rPr>
          <w:color w:val="000000"/>
          <w:spacing w:val="10"/>
          <w:sz w:val="28"/>
          <w:szCs w:val="28"/>
        </w:rPr>
        <w:t>России решения 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государственной     регистрации     кредитных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8"/>
          <w:sz w:val="28"/>
          <w:szCs w:val="28"/>
        </w:rPr>
        <w:t xml:space="preserve">организаций     и     выдаче   лицензий    на    осуществление банковских </w:t>
      </w:r>
      <w:r>
        <w:rPr>
          <w:color w:val="000000"/>
          <w:spacing w:val="-2"/>
          <w:sz w:val="28"/>
          <w:szCs w:val="28"/>
        </w:rPr>
        <w:t>операций"</w:t>
      </w:r>
    </w:p>
    <w:p>
      <w:pPr>
        <w:pStyle w:val="Normal"/>
        <w:shd w:fill="FFFFFF" w:val="clear"/>
        <w:spacing w:lineRule="exact" w:line="317" w:before="14" w:after="0"/>
        <w:ind w:left="5" w:right="19" w:hanging="0"/>
        <w:jc w:val="both"/>
        <w:rPr/>
      </w:pPr>
      <w:r>
        <w:rPr>
          <w:color w:val="000000"/>
          <w:sz w:val="28"/>
          <w:szCs w:val="28"/>
        </w:rPr>
        <w:t xml:space="preserve">Инструкция ЦБР от 26 августа 2003 г. N 106-И "О порядке работы с </w:t>
      </w:r>
      <w:r>
        <w:rPr>
          <w:color w:val="000000"/>
          <w:spacing w:val="-1"/>
          <w:sz w:val="28"/>
          <w:szCs w:val="28"/>
        </w:rPr>
        <w:t xml:space="preserve">банкнотами иностранных государств, сданными кредитными организациями (филиалами) для проведения проверки подлинности в головные расчетно-кассовые центры территориальных учреждений Банка России" </w:t>
      </w:r>
      <w:r>
        <w:rPr>
          <w:color w:val="000000"/>
          <w:sz w:val="28"/>
          <w:szCs w:val="28"/>
        </w:rPr>
        <w:t xml:space="preserve">Инструкция ЦБР от 25 августа 2003 г. N 105-И "О порядке проведения </w:t>
      </w:r>
      <w:r>
        <w:rPr>
          <w:color w:val="000000"/>
          <w:spacing w:val="2"/>
          <w:sz w:val="28"/>
          <w:szCs w:val="28"/>
        </w:rPr>
        <w:t xml:space="preserve">проверок кредитных организаций (их филиалов) уполномоченными </w:t>
      </w:r>
      <w:r>
        <w:rPr>
          <w:color w:val="000000"/>
          <w:sz w:val="28"/>
          <w:szCs w:val="28"/>
        </w:rPr>
        <w:t>представителями Центрального банка Российской Федерации" (с изм. и доп. от 13 января 2005 г.)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</w:rPr>
        <w:t xml:space="preserve">Инструкция ЦБР от 22 июля 2002 г. N 102-И "О правилах выпуска и </w:t>
      </w:r>
      <w:r>
        <w:rPr>
          <w:color w:val="000000"/>
          <w:spacing w:val="1"/>
          <w:sz w:val="28"/>
          <w:szCs w:val="28"/>
        </w:rPr>
        <w:t>регистрации ценных бумаг</w:t>
      </w:r>
      <w:r>
        <w:rPr>
          <w:color w:val="000000"/>
          <w:spacing w:val="1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vertAlign w:val="superscript"/>
        </w:rPr>
        <w:t>ч</w:t>
      </w:r>
      <w:r>
        <w:rPr>
          <w:color w:val="000000"/>
          <w:spacing w:val="1"/>
          <w:sz w:val="28"/>
          <w:szCs w:val="28"/>
        </w:rPr>
        <w:t xml:space="preserve">'     кредитными организациями на территории </w:t>
      </w:r>
      <w:r>
        <w:rPr>
          <w:color w:val="000000"/>
          <w:sz w:val="28"/>
          <w:szCs w:val="28"/>
        </w:rPr>
        <w:t>Российской Федерации" (с изм. и доп. от 3 июня 2003 г.) Инструкция ЦБР от 28 декабря 2000 г. N 96-И "О специальных счетах нерезидентов типа "С" (с изм. и доп. от 25 февраля, 13 августа 2003 г.)</w:t>
      </w:r>
    </w:p>
    <w:sectPr>
      <w:type w:val="nextPage"/>
      <w:pgSz w:w="11906" w:h="16838"/>
      <w:pgMar w:left="1911" w:right="672" w:gutter="0" w:header="0" w:top="1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16:00Z</dcterms:created>
  <dc:creator>Admin</dc:creator>
  <dc:description/>
  <dc:language>en-US</dc:language>
  <cp:lastModifiedBy>Admin</cp:lastModifiedBy>
  <dcterms:modified xsi:type="dcterms:W3CDTF">2005-03-28T13:17:00Z</dcterms:modified>
  <cp:revision>2</cp:revision>
  <dc:subject/>
  <dc:title/>
</cp:coreProperties>
</file>