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 3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Рабочей группы по присоединению России к ВТО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ервое</w:t>
      </w:r>
      <w:r>
        <w:rPr>
          <w:sz w:val="28"/>
          <w:szCs w:val="28"/>
        </w:rPr>
        <w:t xml:space="preserve"> заседание Рабочей группы по присоединению России к ВТО прошло в Женеве 17-19 июля 1995г. Оно проходило на основе "Меморандума о внешнеторговом режиме", который был представлен Россией в марте 1994г. (документ L/7410), и письменных ответов на вопросы, заданные странами-членами по Меморандуму. В ходе первой сессии члены российской делегации ответили на новые вопросы стран-членов и представили другую дополнительную информацию по т. н. "традиционным" сферам ГАТТ (торговля товарам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ентябре 1995 г. состоялось заседание Правительства Российской Федерации по вопросу о ходе переговорного процесса по присоединению России к ГАТТ/ВТО. По итогам состоявшегося обсуждения были приняты решения по обеспечению дальнейшего проведения переговорного процесса по присоединению России к ВТ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торое </w:t>
      </w:r>
      <w:r>
        <w:rPr>
          <w:sz w:val="28"/>
          <w:szCs w:val="28"/>
        </w:rPr>
        <w:t>заседание Рабочей группы по присоединению России к ВТО состоялось 4-6 декабря 1995 г. К этому заседанию российская сторона представила дополнения к Меморандуму, охватывающие т.н. "новые" сферы вопросы торговли услугами, вопросы прав интеллектуальной собственности, меры инвестиционной политики, а также ответы на 495 дополнительных вопросов стран-чле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торое заседание было в основном посвящено завершению рассмотрения Меморандума. Кроме того, было начато обсуждение вновь представленных документов, дополнений к Меморандуму по "новым" сфер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Третье</w:t>
      </w:r>
      <w:r>
        <w:rPr>
          <w:sz w:val="28"/>
          <w:szCs w:val="28"/>
        </w:rPr>
        <w:t xml:space="preserve"> заседание Рабочей группы состоялось 28-31 мая 1996 г. Оно было посвящено предметному обсуждению российских документов по проблематике "новых" сфер, а именно услуг, вопросов охраны интеллектуальной собственности и инвестиционных мер, связанных с торговлей, а также 394 ответов на дополнительные вопросы стран-член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итогам третьего заседания Рабочей группой было принято решение о завершении в первом чтении российского Меморандума о внешнеторговом режиме и о переходе к обсуждению отдельных вопросов, требующих, по мнению членов Рабочей группы, дополнительного рассмотрения. В качестве таких вопросов на четвертое заседание были выделены вопросы нетарифного регулирования, таможенной оценки, сельского хозяйства и обзор развития законодательства в области экономики и торговл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Четвертое</w:t>
      </w:r>
      <w:r>
        <w:rPr>
          <w:sz w:val="28"/>
          <w:szCs w:val="28"/>
        </w:rPr>
        <w:t xml:space="preserve"> заседание Рабочей группы состоялось 15-16 октября 1996 г. На открытом заседании 15 октября были детально обсуждены вопросы нетарифного регулирования, таможенной оценки и обзор развития законодательства. 16 октября в рамках неформального заседания были рассмотрены проблемы российского сельского хозяйства в контексте переговоров о присоединен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итогам четвертого заседания Секретариат ВТО по поручению Рабочей группы подготовил неофициальную памятную записку с кратким изложением прошедших обсуждений ("Aide-Memoire"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а пятое</w:t>
      </w:r>
      <w:r>
        <w:rPr>
          <w:sz w:val="28"/>
          <w:szCs w:val="28"/>
        </w:rPr>
        <w:t xml:space="preserve"> заседание Рабочей группы, которое прошло 15-16 апреля 1997 г, были вынесены вопросы государственной торговли, торговых аспектов прав интеллектуальной собственности. Кроме того, было продолжено обсуждения вопросов сельского хозяйства (как и на предыдущем заседании, в неофициальном формате). Состоялся также обзор состояния двусторонних консультац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иод проведения пятого заседания Рабочей группы были также проведены двусторонние консультации с США, ЕС, Японией, Швейцарией, Норвегией, Польшей, Таиландом, Южной Кореей, Мексик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итогам пятого заседания Рабочей группы Секретариат ВТО также подготовил соответствующую памятную записку ("Aide-Memoire"). Данные документы затем будут использованы при подготовке проекта Протокола о присоедине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На шестое</w:t>
      </w:r>
      <w:r>
        <w:rPr>
          <w:sz w:val="28"/>
          <w:szCs w:val="28"/>
        </w:rPr>
        <w:t xml:space="preserve"> заседание Рабочей группы, которое прошло 22-23 июля 1997 г. в неофициальном формате, были вынесены вопросы обзора развития российского законодательства, включая законодательство в области правительственных закупок, технических барьеров в торговле, санитарных и фитосанитарных норм и сельского хозяйства. Кроме того, была проведена целая серия двусторонних консультаций с заинтересованными странами по пунктам повестки дня. По итогам заседания Секретариатом также была подготовлена памятная записка в отношении проблематики технических барьеров в торговле и санитарных и фитосанитарных нор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На седьмом</w:t>
      </w:r>
      <w:r>
        <w:rPr>
          <w:sz w:val="28"/>
          <w:szCs w:val="28"/>
        </w:rPr>
        <w:t xml:space="preserve"> заседании Рабочей группы (9 и 11 декабря 1997 г.) в официальном формате были рассмотрены вопросы (а) развития российского законодательства, (б) промышленных субсидий, (в) мер инвестиционной политики (ТРИМс); и (г) преференциальных торговых соглаш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завершении официального заседания было проведено заседание в неофициальном формате, в ходе которого продолжился обмен мнениями по вопросам регулирования российского сельскохозяйственного сектора. Помимо этого, была проведена серия двусторонних консультаций российской делегации с заинтересованными странами по вопросам пунктов повестки дня, а также вопросам технических барьеров в торговл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феврале 1998 г. Россия завершила подготовку своих тарифных предложений и через Секретариат ВТО уведомила страны-члены ВТО о готовности приступить к переговорам о доступе на рынок. По соответствующим запросам стран-членов РГ тарифные предложения России переданы примерно тридцати странам, включая ЕС, США, Канаду и Япо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осьмое</w:t>
      </w:r>
      <w:r>
        <w:rPr>
          <w:sz w:val="28"/>
          <w:szCs w:val="28"/>
        </w:rPr>
        <w:t xml:space="preserve"> заседание Рабочей группы состоялось 29-30 июля 1998 г. В повестку дня были включены следующие вопросы - (а) обзор хода двусторонних переговоров; (б) развитие российского законодательства, в частности по проблемам инвестиций, (в) вопросы технических барьеров в торговле и санитарных и фитосанитарных мер, (г) промышленные субсидии; (д) процедуры таможенной оценки. Одновременно с заседанием Рабочей группы была проведена серия двусторонних консультаций по отдельным пунктам повестки дня. В период с 27 по 31 июля 1998 г. были также проведены переговоры по тарифным уступкам с Таиландом, Чехией и Словакией, Филиппинами, Шри-Ланкой, Турцией, Колумбией, Венгрией, Австралией, Швейцарией. Тарифные вопросы были также затронуты в ходе консультаций с Японией и Е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Девятое</w:t>
      </w:r>
      <w:r>
        <w:rPr>
          <w:sz w:val="28"/>
          <w:szCs w:val="28"/>
        </w:rPr>
        <w:t xml:space="preserve"> заседание Рабочей группы прошло 16-17 декабря 1998 г. В повестку дня заседания были включены следующие вопросы (а) обзор последних событий в законодательстве, (б) торговые аспекты прав интеллектуальной собственности, (в) сельское хозяйство. Кроме того, в ходе заседания были затронуты ответы российской стороны на вопросы, заданные по итогам предыдущего заседания, а также рассмотрено состояние двусторонних тарифных переговоров. В период заседания Рабочей группы была также проведена серия двусторонних переговоров с заинтересованными стран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ериод с 26 по 28 октября 1999 г. была проведена серия многосторонних и двусторонних консультаций. Неофициальные многосторонние консультации в формате Рабочей группы были проведены 27 октября 1999 г, в ходе которых Россия официально представила странам-членам РГ предложения по доступу на внутренний рынок услуг, утвержденные на заседании Правительства РФ 16 сентября 1999 г, а также подготовленный проект документа по региональным промышленным субсидиям. Тогда же были проведены предварительные консультации по услугам с четырьмя странами. В этот же период были продолжены двусторонние тарифные переговоры, позволившие фактически завершить "первое чтение" российских тарифных предложений, представленных в ВТО в феврале 1998 г., и приступить к подготовке скорректированных тарифных предложений. Обновленные тарифные предложения России были распространены среди членов Рабочей группы в марте 2000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бщей сложности в ходе тарифных переговоров на основе первоначальных тарифных предложений России двусторонние встречи прошли примерно с 30 членами Рабочей группы. Кроме того, были проведены многосторонние консультации по вопросам сельского хозяйства, на которых российской стороной были распространены скорректированные предложения по уровню внутренней поддержки, а также детальные перечни действующих в России программ субсидирования сельскохозяйственного секто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фициальное десятое</w:t>
      </w:r>
      <w:r>
        <w:rPr>
          <w:sz w:val="28"/>
          <w:szCs w:val="28"/>
        </w:rPr>
        <w:t xml:space="preserve"> заседание Рабочей группы прошло 25-26 мая 2000 г. Повестка дня заседания включала: (а) обзор развития российского законодательства, (б) услуги; (в) промышленные субсидии, (г) вопросы таможенной оценки; (д) вопросы технических барьеров и санитарных и фитосанитарных норм; (е) обзор двусторонних контактов, и (ж) дальнейшие шаги в деятельности Рабочей группы. Одновременно в период с 22 мая по 26 мая была проведена серия двусторонних переговоров по доступу на российские рынки товаров и услуг с 16 странами, включая страны “квадро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диннадцатое</w:t>
      </w:r>
      <w:r>
        <w:rPr>
          <w:sz w:val="28"/>
          <w:szCs w:val="28"/>
        </w:rPr>
        <w:t xml:space="preserve"> заседание Рабочей группы состоялось 18-19 декабря 2000 г. Повестка дня заседания включала следующие вопросы: (а) обзор развития российского законодательства, (б) торговые аспекты прав интеллектуальной собственности (TRIPS), (в) преференциальные торговые соглашения, и (г) обзор состояния двусторонних переговоров. Ко времени проведения заседания РГ была также приурочена серия двусторонних переговоров по товарам, которые в период с 12 по 20 декабря 2000 г. охватили 28 стран. Переговоры по доступу на российский рынок услуг проведены с 16 странами, при этом возможности для дальнейших конструктивных переговоров на основе первоначальных обязательств по услугам к настоящему времени исчерпаны, что обусловило необходимость подготовки второй редакции обязательств по услуг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заседании Рабочей группы достигнута договоренность о представлении российской стороной в феврале 2001 г. новых редакций предложений по тарифам и услугам и подхода к переговорам по сельскому хозяйству, а также о представлении в Секретариат ВТО документа с изложением результатов переговоров по всем основным направлениям. Это было сделано в установленные сроки. По завершении изучения членами Рабочей группы указанных документов намечено проведение неофициальных консультаций в формате Рабочей групп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марта 2001г. были проведены неофициальные консультации стран-членов РГ с российской делегацией. На них состоялось представление переданных в феврале обновленных редакций российских предложений по тарифам и услугам. По результатам заседания согласован дальнейший график переговоров на ближайшие месяцы. После проведения серии двусторонних переговоров на 26 апреля 2001г. состоялись очередные неофициальные консультации в формате Р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пециальной сессии по вопросам сельского хозяйства с участием 20 государств было начато углубленное изучение сельскохозяйственной политики России на текущем этапе и на перспективу с целью ее учета при предметном обсуждении российских обязательств в области господдержки и экспортных субсидий в сельском хозяйств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венадцатое</w:t>
      </w:r>
      <w:r>
        <w:rPr>
          <w:sz w:val="28"/>
          <w:szCs w:val="28"/>
        </w:rPr>
        <w:t xml:space="preserve"> официальное заседание Рабочей группы состоялось 26-27 июня 2001 г. В повестку дня заседания были включены вопросы развития российского законодательства, обсуждение представленного российской стороной Обзора торговой политики России, (документа с описанием действующего торгового режима), могущего лечь в основу Доклада РГ, а также многосторонняя встреча по сельскому хозяйств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вестка дня </w:t>
      </w:r>
      <w:r>
        <w:rPr>
          <w:b/>
          <w:sz w:val="28"/>
          <w:szCs w:val="28"/>
        </w:rPr>
        <w:t>тринадцатого</w:t>
      </w:r>
      <w:r>
        <w:rPr>
          <w:sz w:val="28"/>
          <w:szCs w:val="28"/>
        </w:rPr>
        <w:t xml:space="preserve"> заседания Рабочей группы (23-24 января 2002г.) включа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состояния двусторонних переговоров (тарифы и услуги), переговоров по сельскому хозяйству; работы по приведению российского законодательства в соответствие с нормами и правилами ВТО (Россия представила документ RUS/45.Rev.1)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обсуждения российского торгово-политического режима на основе обновленного российского документа (WT/ACC/SPEC/RUS/20.Rev.1, SPEC/RUS/21.Rev.1) и консолидированного сборника комментариев к нему, подготовленного Секретариатом ВТО на основе замечаний стран-членов РГ (WT/ACC/SPEC/RUS/22)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альнейших шагов в переговорном процесс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нято решение о переходе к новому этапу в переговорах о присоединении России к ВТО - подготовке Секретариатом ВТО к концу марта 2002г. первого варианта проекта Доклада Рабочей группы. Его первое рассмотрение было намечено на апрель 2002г. и продолжение в более детальном формате - на следующей сессии РГ в середине июня 2002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ходе сессии состоялись также многосторонние консультации по вопросам сельского хозяйства и телекоммуникационных услу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ован порядок дальнейшей работы по переговорам в сфере господдержки и экспортных субсидий сельскому хозяйству. Российская сторона подготовит сводную информацию, на основе которой планируется проведение следующих многосторонних консульт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Четырнадцатое</w:t>
      </w:r>
      <w:r>
        <w:rPr>
          <w:sz w:val="28"/>
          <w:szCs w:val="28"/>
        </w:rPr>
        <w:t xml:space="preserve"> заседание Рабочей группы состоялось 24-25 апреля в Женеве. На нем прошло первое чтение проекта Доклада Рабочей группы по присоединению России к ВТО. Принято решение о продолжении обсуждения на пятнадцатом заседании РГ 19-20 июня 2002г. К этому времени Россия представит дополнительную информацию, просьбы о которой поступили от стран-членов РГ во время заседания. Следующее заседание будет посвящено постатейному обсуждению проекта Доклада, состоятся многосторонние консультации по сельскому хозяйству и ТБТ/СФ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ятнадцатое</w:t>
      </w:r>
      <w:r>
        <w:rPr>
          <w:sz w:val="28"/>
          <w:szCs w:val="28"/>
        </w:rPr>
        <w:t xml:space="preserve"> заседание Рабочей Группы проходило в Женеве 19-20 июня 2002 г. Одновременно, с 17 по 21 июня 2002 г., в рамках заседания РГ проведено более 20 двусторонних переговоров по доступу на рынки товаров и услуг, 3 многосторонние встречи по проблемам сельского хозяйства, а также обсуждены системные вопрос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итогам переговоров отмечено определенное продвижение в области доступа на рынок товар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же в конце июля российская сторона намерена представить ответы на вопросы, поступившие в ходе состоявшихся переговоров от наших партнеров. Ранее в июле должны пройти двусторонние встречи с США, Канадой и Европейским союз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ентябрь-октябрь намечен ряд консультаций по техническим барьерам в торговле, санитарным и фитосанитарным нормам, сельскому хозяйству, вопросам интеллектуальной собств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ендиректором ВТО Майком Муром было дано поручение о подготовке второго варианта доклада РГ о присоединении России к ВТО. Второй вариант доклада будет обсуждаться в конце 2002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а Шестнадцатом</w:t>
      </w:r>
      <w:r>
        <w:rPr>
          <w:sz w:val="28"/>
          <w:szCs w:val="28"/>
        </w:rPr>
        <w:t xml:space="preserve"> заседании Рабочей Группы (16-18 декабря 2002 года) прошло постатейное обсуждение итогового доклада РГ о присоединении России к ВТО (стержневой элемент всего финального пакета документов присоединяющейся страны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ым результатом заседания РГ явилось принятие уплотненного графика переговоров на первые четыре месяца 2003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иная с конца января, планируется проведение ежемесячных переговорных сессий в рамках РГ, должно состояться до 50 – 60 раундов двусторонних переговор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январе – феврале должны состояться многосторонние консультации по сельскому хозяйству, энергетике, санитарным и фитосанитарным нормам. Продолжаться двусторонние переговоры по товарам и услугам. Весной предстоит завершить работу по приведению российского законодательства в соответствие с нормами и правилами ВТ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о ускорить работу над итоговым докладом РГ о присоединении России к ВТ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мнению руководителя российской делегации на переговорах в Женеве Максима Медведкова, завершившееся заседание РГ и раунд переговоров создают хорошие предпосылки для дальнейшего продвижения переговорного процесса. В ходе подведения итогов прошедшего раунда М.Медведков также отметил существенную роль, которую сыграло участие вице-премьера Алексея Кудрина в работе РГ и его встреча с генеральным секретарем ВТО Паничпакди Супача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ходе </w:t>
      </w:r>
      <w:r>
        <w:rPr>
          <w:b/>
          <w:sz w:val="28"/>
          <w:szCs w:val="28"/>
        </w:rPr>
        <w:t>Семнадцатого</w:t>
      </w:r>
      <w:r>
        <w:rPr>
          <w:sz w:val="28"/>
          <w:szCs w:val="28"/>
        </w:rPr>
        <w:t xml:space="preserve"> заседания Рабочей Группы, проходившего в формальном формате 30 января 2003 года в Женеве, были подведены итоги состоявшихся двусторонних переговоров по доступу на рынок товаров и услуг и обсуждено состояние законодательной деятельности в РФ по приведению национального законодательства в соответствие с нормами и принципами ВТ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того, был уточнен и утвержден план дальнейшей работы, а именно график многосторонних консультаций на февраль по энергетике, сельскому хозяйству, услугам, ТБТ/СФС (технические барьеры в торговле/санитарные и фитосанитарные нормы), а также даты следующей встречи в рамках РГ (3 марта с.г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завершилось очередное второе по счету постатейное обсуждение доклада РГ о присоединении России к ВТО, проходившее 27 январ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ормальное </w:t>
      </w:r>
      <w:r>
        <w:rPr>
          <w:b/>
          <w:sz w:val="28"/>
          <w:szCs w:val="28"/>
        </w:rPr>
        <w:t>Восемнадцатое</w:t>
      </w:r>
      <w:r>
        <w:rPr>
          <w:sz w:val="28"/>
          <w:szCs w:val="28"/>
        </w:rPr>
        <w:t xml:space="preserve"> заседание Рабочей Группы состоялось 6 марта 2003 года в Женеве. Проходившее в ходе заседания обсуждение итогового доклада РГ по присоединению России к ВТО будет продолжено в третьей редакции в июне с.г. В рамках состоявшегося переговорного раунда прошли многосторонние консультации российской делегации по услугам, сельскому хозяйству и энергетике с заинтересованными членами РГ. Российская делегация провела также в Женеве двусторонние переговоры по доступу на рынок товаров с 14 странами и по доступу на рынок услуг - с 10 странами. До следующего апрельского раунда переговоров намечено проведение многосторонних консультаций по ТБТ (технические барьеры в торговле) - 18 марта и СФС (санитарные и фитосанитарные нормы) - 4 апреля с.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 апреля 2003 г. в Женеве состоялось </w:t>
      </w:r>
      <w:r>
        <w:rPr>
          <w:b/>
          <w:sz w:val="28"/>
          <w:szCs w:val="28"/>
        </w:rPr>
        <w:t>Девятнадцатое</w:t>
      </w:r>
      <w:r>
        <w:rPr>
          <w:sz w:val="28"/>
          <w:szCs w:val="28"/>
        </w:rPr>
        <w:t xml:space="preserve"> официальное заседание Рабочей группы (РГ) по присоединению России ко Всемирной торговой организации. На этом заседании было завершено обсуждение второго варианта Доклада РГ о присоединении России к ВТО и принято решение о подготовке третьего варианта. Обновленная редакция Доклада должна быть распространена среди членов РГ (67 стран) к 19 мая с.г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Формальное Двадцатое</w:t>
      </w:r>
      <w:r>
        <w:rPr>
          <w:sz w:val="28"/>
          <w:szCs w:val="28"/>
        </w:rPr>
        <w:t xml:space="preserve"> заседание Рабочей группы (РГ) по присоединению России ко ВТО состоялось 10 июля с.г. в Женеве. Оно было посвящено рассмотрению третьего варианта итогового Доклада РГ о присоединении России. Официальному заседанию предшествовали неформальные обсуждения в рамках Р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0 октября 2003 в Женеве состоялось очередное </w:t>
      </w:r>
      <w:r>
        <w:rPr>
          <w:b/>
          <w:sz w:val="28"/>
          <w:szCs w:val="28"/>
        </w:rPr>
        <w:t>Двадцать первое</w:t>
      </w:r>
      <w:r>
        <w:rPr>
          <w:sz w:val="28"/>
          <w:szCs w:val="28"/>
        </w:rPr>
        <w:t xml:space="preserve"> формальное заседание Рабочей Группы. К очередному заседанию РГ российская делегация подготовила новые предложения по тексту итогового доклада, в частности, касающиеся финансово-валютной политики, конкуренции, распределения полномочий между субъектами и Федерацией, тарифным изъятиям отдельных видов сборов. Они легли в основу обсуждения девяти разделов проекта доклада, принятых участниками переговоров без существенных замечаний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вадцать третье</w:t>
      </w:r>
      <w:r>
        <w:rPr>
          <w:sz w:val="28"/>
          <w:szCs w:val="28"/>
        </w:rPr>
        <w:t xml:space="preserve"> заседание Рабочей группы по присоединению России к ВТО проходило в Женеве 1-2 апреля 2004 года. На заседании обсуждались десять разделов итогового доклада Рабочей группы. В доклад вошли такие ключевые для России вопросы, как технические барьеры в торговле, ветеринарно-санитарный контроль, меры защиты внутреннего рынка, таможенные союзы в зонах свободной торговли, специальные экономические зоны и различные аспекты торгового и таможенного законодательств. Состоялись также многосторонние переговоры по сельскому хозяйству и тарифным квотам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вадцать четвертое</w:t>
      </w:r>
      <w:r>
        <w:rPr>
          <w:sz w:val="28"/>
          <w:szCs w:val="28"/>
        </w:rPr>
        <w:t xml:space="preserve"> заседание Рабочей группы проходило в Женеве 15-16 июля 2004 г. На переговорах были рассмотрены разделы доклада рабочей группы, касающиеся таможенного оформления, лицензирования внешней торговли и вопросов защиты интеллектуальной собственности в Росс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8 ноября 2004 г. в Женеве состоялось </w:t>
      </w:r>
      <w:r>
        <w:rPr>
          <w:b/>
          <w:sz w:val="28"/>
          <w:szCs w:val="28"/>
        </w:rPr>
        <w:t>Двадцать пятое</w:t>
      </w:r>
      <w:r>
        <w:rPr>
          <w:sz w:val="28"/>
          <w:szCs w:val="28"/>
        </w:rPr>
        <w:t xml:space="preserve"> заседание РГ по присоединению России к ВТО, на котором рассматривалась третья редакция итогового доклада РГ о присоединении РФ к данной организа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7 февраля 2005 г. в Женеве состоялось </w:t>
      </w:r>
      <w:r>
        <w:rPr>
          <w:b/>
          <w:sz w:val="28"/>
          <w:szCs w:val="28"/>
        </w:rPr>
        <w:t>Двадцать шестое</w:t>
      </w:r>
      <w:r>
        <w:rPr>
          <w:sz w:val="28"/>
          <w:szCs w:val="28"/>
        </w:rPr>
        <w:t xml:space="preserve"> официальное заседание Рабочей группы, на котором рассматривались замечания и комментарии, подготовленные секретариатом ВТО на основе тех предложений, которые поступили от партнеров России в результате состоявшегося в ноябре 2004г. обсуждения проекта Доклада Р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5-17 апреля 2005 г. в Женеве проходило </w:t>
      </w:r>
      <w:r>
        <w:rPr>
          <w:b/>
          <w:sz w:val="28"/>
          <w:szCs w:val="28"/>
        </w:rPr>
        <w:t>Двадцать седьмое</w:t>
      </w:r>
      <w:r>
        <w:rPr>
          <w:sz w:val="28"/>
          <w:szCs w:val="28"/>
        </w:rPr>
        <w:t xml:space="preserve"> официальное заседание Рабочей группы, на котором обсуждались комментарии к третьей редакции итогового доклада Рабочей групп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2-24 июня 2005 г. в Женеве состоялось очередное </w:t>
      </w:r>
      <w:r>
        <w:rPr>
          <w:b/>
          <w:sz w:val="28"/>
          <w:szCs w:val="28"/>
        </w:rPr>
        <w:t>Двадцать восьмое</w:t>
      </w:r>
      <w:r>
        <w:rPr>
          <w:sz w:val="28"/>
          <w:szCs w:val="28"/>
        </w:rPr>
        <w:t xml:space="preserve"> заседание Рабочей группы по присоединению России к ВТО, в ходе которого была продолжена работа над третьей редакцией доклада РГ о присоединении России к ВТО. Этот доклад Рабочей группы является ключевым элементом финального пакета документов при присоединен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9 октября 2005 г. в Женеве состоялось </w:t>
      </w:r>
      <w:r>
        <w:rPr>
          <w:b/>
          <w:sz w:val="28"/>
          <w:szCs w:val="28"/>
        </w:rPr>
        <w:t>Двадцать девятое</w:t>
      </w:r>
      <w:r>
        <w:rPr>
          <w:sz w:val="28"/>
          <w:szCs w:val="28"/>
        </w:rPr>
        <w:t xml:space="preserve"> заседание Рабочей группы по присоединению России к ВТО, в ходе которого была продолжена работа над третьей редакцией доклада РГ о присоединении России к ВТО. В рамках очередного раунда переговоров по присоединению Росси к ВТО 14-21 октября 2005г. российская делегация, в частности, провела двусторонние переговоры о доступе на рынки товаров и услуг с представителями США, Австралии, Канады и Бразилии. Одновременно в Женеве прошли заседания рабочих групп по системным вопросам – сельскому хозяйству, ветеринарным и фитосанитарным мерам. Главным итогом раунда стало завершение переговоров с Бразилией и Аргентино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3 марта 2006 г. в Женеве состоялось </w:t>
      </w:r>
      <w:r>
        <w:rPr>
          <w:b/>
          <w:sz w:val="28"/>
          <w:szCs w:val="28"/>
        </w:rPr>
        <w:t>Тридцатое заседание</w:t>
      </w:r>
      <w:r>
        <w:rPr>
          <w:sz w:val="28"/>
          <w:szCs w:val="28"/>
        </w:rPr>
        <w:t xml:space="preserve"> Рабочей группы по присоединению России к ВТО. В ходе заседания была продолжена работа над третьей редакцией доклада РГ о присоединении России к ВТО. Согласовано еще три раздела доклада. В ближайшее время российская сторона должна представить предложения по согласованию других разделов доклада. В рамках очередного раунда переговоров по присоединению России к ВТО 20-26 марта 2006г. продолжились двусторонние переговоры о доступе на рынки товаров и услуг с делегацией США. Рассмотрены также некоторые спорные вопросы между Россией и Грузией.</w:t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6:16:00Z</dcterms:created>
  <dc:creator>Руслан</dc:creator>
  <dc:description/>
  <cp:keywords/>
  <dc:language>en-US</dc:language>
  <cp:lastModifiedBy>Руслан</cp:lastModifiedBy>
  <cp:lastPrinted>2009-11-17T21:16:00Z</cp:lastPrinted>
  <dcterms:modified xsi:type="dcterms:W3CDTF">2009-11-17T18:17:00Z</dcterms:modified>
  <cp:revision>10</cp:revision>
  <dc:subject/>
  <dc:title>Приложение № 3</dc:title>
</cp:coreProperties>
</file>