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ечно, Россия в условиях глобализации не может более оставаться на периферии мирового хозяйства. Без членства в ВТО Российская Федерация не признается полноправным и полноценным участником международных экономических отношений 153 стра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ние целого ряда примеров из международной торговой практики, свидетельствует о сохранении по линии ВТО жестких протекционистских условий, поэтому для окончательного решения требуется глубокий комплексный анализ возможных последствий вступления России в ВТО, направленный на вскрытие реальных угроз и потенциальных возможностей этого шага. Выигрывая время, обладая полной информацией о возможных последствиях вступления и действуя сообща, российские субъекты хозяйствования смогут грамотно подготовиться к членству в ВТО, чтобы потери от присоединения значительно снизились, а выгоды возросли, принимая во внимание интересы всего российского общества. Именно по этому  Россия в настоящее время вступает в эту организацию в рамках Таможенного союза с Белоруссией и Казахстан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менно такой подход к решению проблемы позволит отечественным структурам власти и бизнеса своевременно выстроить систему защиты с учетом возможных негативных последствий и наладить механизм эксплуатации предоставленных экономических преимущест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ние переговоры в Женеве в рамках ВТО показали, что организация переживает непростые времена,</w:t>
      </w:r>
      <w:r>
        <w:rPr/>
        <w:t xml:space="preserve"> </w:t>
      </w:r>
      <w:r>
        <w:rPr>
          <w:sz w:val="28"/>
          <w:szCs w:val="28"/>
        </w:rPr>
        <w:t>по сути, переживает свой собственный, отдельно взятый кризис по ходу всеобщего кризиса. Ситуация довольно парадоксальная — главы всех государств-членов ВТО на словах придерживаются тезиса об опасности и недопущении протекционизма, а на практике этот самый протекционизм поддерживают и внедряют в жизнь. Но страны-члены ВТО, скорее всего, приложат максимум усилий, чтобы решить существующие проблемы и выработать новое соглашение по либерализации торговли. Однако наивно надеяться, что интересы тех, кто не участвует в этом процессе, будут при этом учтены. России давно пора стать равноправным участником выработки правил мировой торговли – только таким путем можно расширить свое присутствие на мировых рынках. Но сделать это возможно, только став полноправным членом В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08:00Z</dcterms:created>
  <dc:creator>Руслан</dc:creator>
  <dc:description/>
  <cp:keywords/>
  <dc:language>en-US</dc:language>
  <cp:lastModifiedBy>Руслан</cp:lastModifiedBy>
  <dcterms:modified xsi:type="dcterms:W3CDTF">2009-11-09T21:12:00Z</dcterms:modified>
  <cp:revision>9</cp:revision>
  <dc:subject/>
  <dc:title/>
</cp:coreProperties>
</file>