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сновы организационной деятельности Всемирной торговой организации (ВТО):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История создания ВТО………………………………………………………5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Организационная структура, направления деятельности и функции ……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Цели, основные соглашения и принципы ВТО……………………………1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Вступление России в ВТО: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вступления для страны……..…………………………....16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говорный процесс по присоединению России к ВТО……………...19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и последствия присоединения к ВТО…………….…………..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……….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……….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......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32:00Z</dcterms:created>
  <dc:creator>Руслан</dc:creator>
  <dc:description/>
  <cp:keywords/>
  <dc:language>en-US</dc:language>
  <cp:lastModifiedBy>Руслан</cp:lastModifiedBy>
  <cp:lastPrinted>2009-11-17T21:02:00Z</cp:lastPrinted>
  <dcterms:modified xsi:type="dcterms:W3CDTF">2009-11-17T18:04:00Z</dcterms:modified>
  <cp:revision>25</cp:revision>
  <dc:subject/>
  <dc:title/>
</cp:coreProperties>
</file>