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е соглашение по тарифам и торговле 1994 года ("ГАТТ 1994"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Генеральное соглашение по тарифам и торговле 1994 года ("ГАТТ 1994") состоит из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а) положения Генерального соглашения по тарифам и торговле от 30 октября 1947 года, прилагается к заключительному акту, принятому по завершении второй сессии Подготовительного комитета Конференции Организации Объединенных Наций по торговле и занятости (за исключением протокола временном применении), как исправить или измененных условиях правовых актов, которые вступили в силу до даты вступления в силу Соглашения о ВТО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б) положения этих правовых документов, изложенные ниже, которые вступили в силу в соответствии с ГАТТ 1947 года до даты вступления в силу Соглашения по ВТО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) протоколы и подтверждения, относящиеся к тарифным уступкам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I) протоколы о присоединении (исключая положения, (а) касающиеся временного применения и снятия временного применения и (б) при условии, что часть II ГАТТ 1947 применяются на временной основе в полной мере не противоречит законодательству, существующих на дату протокол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II) решения по отказам, предоставленные на основании статьи XXV ГАТТ 1947 года и до сих пор, начиная с даты вступления в силу Соглашения о ВТО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IV) с другими решениями договаривающихся сторон ГАТТ 1947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C) Договоренности, указанные ниж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) Договоренности о толковании статьи II: 1 (B) в рамках Генерального соглашения по тарифам и торговле 1994 г.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I) Договоренность о толковании статьи XVII Генерального соглашения по тарифам и торговле 1994 г.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II) Договоренность о балансе платежей положений Генерального соглашения по тарифам и торговле 1994 г.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V) Договоренность о толковании статьи XXIV Генерального соглашения по тарифам и торговле 1994 г.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V) Договоренность в отношении освобождения от обязательств по Генеральному соглашению по тарифам и торговле 1994 г.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VI) Договоренности о толковании Статьи XXVIII Генерального соглашения по тарифам и торговле 1994 года,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D) Марракешский Протокол к ГАТТ 1994 год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ояснительные замечания</w:t>
      </w:r>
    </w:p>
    <w:p>
      <w:pPr>
        <w:pStyle w:val="Style16"/>
        <w:spacing w:lineRule="auto" w:line="360"/>
        <w:ind w:left="0" w:firstLine="708"/>
        <w:rPr/>
      </w:pPr>
      <w:r>
        <w:rPr>
          <w:rFonts w:eastAsia="TimesDL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(а) слова "Договаривающаяся сторона" в положениях ГАТТ 1994 года, будет считаться "член". </w:t>
      </w:r>
      <w:r>
        <w:rPr>
          <w:rFonts w:cs="Times New Roman" w:ascii="Times New Roman" w:hAnsi="Times New Roman"/>
          <w:sz w:val="28"/>
          <w:szCs w:val="28"/>
        </w:rPr>
        <w:t>Слова "менее развитая договаривающаяся сторона" и "развитая договаривающаяся сторона" означают "развивающаяся страна-член" и "развитая страна-член". Слова “Исполнительный секретарь” означают "Генеральный директор ВТО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B) ссылки на «договаривающиеся стороны», действующие совместно в статьях XV: 1, XV: 2, XV: 8, XXXVIII и примечания к статье XII и XVIII, и в положениях о специальных соглашений об обмене в статьи XV: 2, XV : 3, XV: 6, XV: 7 и XV: 9 ГАТТ 1994 года, будет считаться ссылки на ВТО. Другие функции, которые положения ГАТТ 1994 назначить на договаривающиеся стороны, действующие совместно, будут выделены в ходе конференции министр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C) (I) Текст ГАТТ 1994 года, будет подлинным на английском, французском и испанском язык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I) Текст ГАТТ 1994 г. на французском языке, подлежат корректировке сроков, указанных в приложении к документу MTN.TNC/4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III) аутентичного текста ГАТТ 1994 года в испанском языке должно быть текст, в том IV из основных инструментов и Подборки документов, с учетом корректировки сроков, указанных в приложении к документу MTN.TNC/4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(а) Положения части II ГАТТ 1994 года не применяется к мерам, принятым членами в соответствии с конкретными обязательными законодательство, принятое членами, что, прежде чем стало договаривающейся стороной ГАТТ 1947 года, который запрещает использование, продажу или аренду иностранным построенных или отремонтированных за границей судов в коммерческих целях между пунктами в национальных водах или водах исключительной экономической зоны. Это исключение распространяется на: (а) о продолжении или скорейшего возобновления несоответствующего положения такого законодательства, а также (б) изменению несоответствующего положения такого законодательства в той мере, что эта поправка не уменьшает соответствия положения части II ГАТТ-1947. Это исключение ограничивается меры, принятые в соответствии с законодательством описана выше, что это уведомление и уточнения до даты вступления в силу Соглашения по ВТО. Если такое законодательство впоследствии были внесены изменения в сторону уменьшения его соответствия с положениями части II ГАТТ 1994 года, она больше не будет подпадать под действие настоящего пунк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B) Конференция министров рассматривает такое изъятие не позднее чем через пять лет после даты вступления в силу Соглашения о ВТО, а затем каждые два года, пока это исключение в силу с целью изучения вопроса о наличии условий, которые создали необходимость для изъятия все еще сохраняю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C) членами которого являются меры подпадают под это изъятие, обязан ежегодно представлять подробные статистические уведомление, состоящее из пяти лет средних фактических и ожидаемых поставок соответствующих судов, а также дополнительную информацию по вопросам использования, продажи, аренды или ремонта соответствующих судов, подпадающих под это изъят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D) членов, что считает, что это изъятие осуществляется таким образом, чтобы оправдать взаимное и пропорциональное ограничение использования, продажи, аренды или ремонта судов, построенных на территории стран-членов ссылаясь на освобождение должно быть бесплатным, чтобы ввести такие ограничение при условии предварительного уведомления Конференции министр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Е) Это освобождение без ущерба для решения, касающиеся конкретных аспектов законодательства, подпадающих под это изъятие переговоров в отраслевых соглашениях или на других форумах.</w:t>
      </w:r>
    </w:p>
    <w:sectPr>
      <w:footerReference w:type="default" r:id="rId2"/>
      <w:type w:val="nextPage"/>
      <w:pgSz w:w="11906" w:h="16838"/>
      <w:pgMar w:left="1260" w:right="926" w:gutter="0" w:header="0" w:top="719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ïóíêò"/>
    <w:basedOn w:val="Normal"/>
    <w:qFormat/>
    <w:pPr>
      <w:spacing w:before="120" w:after="120"/>
      <w:ind w:left="1417" w:hanging="709"/>
      <w:jc w:val="both"/>
    </w:pPr>
    <w:rPr>
      <w:rFonts w:ascii="TimesDL;Times New Roman" w:hAnsi="TimesDL;Times New Roman" w:cs="TimesDL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2:46:00Z</dcterms:created>
  <dc:creator>Руслан</dc:creator>
  <dc:description/>
  <cp:keywords/>
  <dc:language>en-US</dc:language>
  <cp:lastModifiedBy>Руслан</cp:lastModifiedBy>
  <cp:lastPrinted>2009-11-17T21:53:00Z</cp:lastPrinted>
  <dcterms:modified xsi:type="dcterms:W3CDTF">2009-11-17T18:54:00Z</dcterms:modified>
  <cp:revision>24</cp:revision>
  <dc:subject/>
  <dc:title/>
</cp:coreProperties>
</file>