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0514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514880"/>
                          <a:chOff x="0" y="0"/>
                          <a:chExt cx="6972480" cy="105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105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685080"/>
                            <a:ext cx="2629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кая Конфере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4228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едание Генерального совета ка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а по урегулированию сп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14228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едание Генерального совета ка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а обзора торгов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3708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Генеральны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1028160"/>
                            <a:ext cx="720" cy="344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82880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елляционный орг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егулирование сп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942560"/>
                            <a:ext cx="720" cy="569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514600"/>
                            <a:ext cx="308556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627640"/>
                            <a:ext cx="13708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Торговли и окружающей сред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Торговле и развит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Подкомитет по наименее развитым стран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Региональные торговые согла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Платежный баланс огранич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Бюджету, финансам и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628680"/>
                            <a:ext cx="13716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активны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Взаимосвязь между торговлей и инвестици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заимодействие между торговой и антимонопольной политики 3.Прозрачность государственных закуп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627640"/>
                            <a:ext cx="15984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торговле        това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542040"/>
                            <a:ext cx="159948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ы п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оступу к рын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ельскому хозяйств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анитарным и фитосанитарным  мер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ехническим барьерам в торговл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убсидиям и компенсационным  мер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Антидемпинговой практи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аможенной оцен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равилам происхождения това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Лицензированию импор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орговле, связанными с инвестиционными ме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арант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628360"/>
                            <a:ext cx="1485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торговым аспектам прав интеллектуальной  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62836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торговле услуг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3542760"/>
                            <a:ext cx="1485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ы п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орговли финансовыми услуг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нкретным обязательств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600160"/>
                            <a:ext cx="1485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сторон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орговля  гражданскими  самолета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митет государственных заку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657560"/>
                            <a:ext cx="137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сторон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ru-RU" w:bidi="ar-SA"/>
                                </w:rPr>
                                <w:t>- Соглашение по информационным технолог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2971080"/>
                            <a:ext cx="113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080"/>
                            <a:ext cx="720" cy="468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514600"/>
                            <a:ext cx="22852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514600"/>
                            <a:ext cx="72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514600"/>
                            <a:ext cx="72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514600"/>
                            <a:ext cx="72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7771680"/>
                            <a:ext cx="239904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ая сесс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овет служб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овет ТРИП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рган по урегулированию сп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омитет сельского хозяйства и подкомитет по хлоп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омитет торговли и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омитет торговли и окружающей сре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говорные группы п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оступу к рын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рави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Упрощению процедур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1460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91436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партии п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соедин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372280"/>
                            <a:ext cx="1370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группы 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Торговле, задолженностям и финанс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орговли и передачи технолог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742440"/>
                            <a:ext cx="1599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группа по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осударственным торгов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199680"/>
                            <a:ext cx="720" cy="342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514600"/>
                            <a:ext cx="914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199680"/>
                            <a:ext cx="720" cy="342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44564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ие группы по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Внутренним регулирования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равилам ГАТ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160" y="2514600"/>
                            <a:ext cx="720" cy="365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600" y="6171480"/>
                            <a:ext cx="114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7657560"/>
                            <a:ext cx="343080" cy="72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ff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1760" y="1828080"/>
                            <a:ext cx="720" cy="571428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ff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1960" y="1828080"/>
                            <a:ext cx="2628360" cy="72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ff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7428240"/>
                            <a:ext cx="2399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торговым перегово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800560"/>
                            <a:ext cx="3883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доклада Генерального 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Доклад в Орган по урегулированию сп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Многосторонние комитеты информируют Генеральный совет или Совет по торговле това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омитет по торговым переговорам докладывает Генеральному сове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880" y="8914680"/>
                            <a:ext cx="57168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9143280"/>
                            <a:ext cx="5716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99480"/>
                            <a:ext cx="720" cy="227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371880"/>
                            <a:ext cx="571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829080"/>
                            <a:ext cx="571680" cy="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ff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422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Организационная структура ВТ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827.95pt" coordorigin="0,0" coordsize="10980,16559">
                <v:rect id="shape_0" stroked="f" o:allowincell="f" style="position:absolute;left:0;top:0;width:10979;height:16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079;width:41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кая Конфере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79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едание Генерального совета ка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а по урегулированию сп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179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едание Генерального совета ка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а обзора торгов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159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Генеральны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619" to="5579,2161" stroked="t" o:allowincell="f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880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елляционный орг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егулирование сп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3059" to="5580,3955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line id="shape_0" from="719,3960" to="5577,3960" stroked="t" o:allowincell="f" style="position:absolute;flip:x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4138;width:215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Торговли и окружающей сред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Торговле и развити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Подкомитет по наименее развитым стран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Региональные торговые соглаш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Платежный баланс ограниче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Бюджету, финансам и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439;width:215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активны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Взаимосвязь между торговлей и инвестиция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заимодействие между торговой и антимонопольной политики 3.Прозрачность государственных закуп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138;width:2516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торговле        това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5578;width:251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ы п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оступу к рынк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ельскому хозяйств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анитарным и фитосанитарным  мер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ехническим барьерам в торговл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убсидиям и компенсационным  мер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Антидемпинговой практик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аможенной оценк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равилам происхождения товар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Лицензированию импор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орговле, связанными с инвестиционными мер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арант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139;width:23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торговым аспектам прав интеллектуальной 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4139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торговле услуг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5579;width:23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ы п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орговли финансовыми услуг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нкретным обязательств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8819;width:23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сторон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орговля  гражданскими  самолета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митет государственных заку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059;width:215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сторон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CYR" w:hAnsi="Arial CYR" w:eastAsia="Times New Roman" w:cs="Arial CYR"/>
                            <w:color w:val="000000"/>
                            <w:lang w:val="ru-RU" w:bidi="ar-SA"/>
                          </w:rPr>
                          <w:t>- Соглашение по информационным технолог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4679" to="2877,4679" stroked="t" o:allowincell="f" style="position:absolute;flip:xy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line id="shape_0" from="2700,4679" to="2700,12058" stroked="t" o:allowincell="f" style="position:absolute;mso-position-horizontal-relative:char">
                  <v:stroke color="gray" weight="38160" dashstyle="dash" joinstyle="miter" endcap="flat"/>
                  <v:fill o:detectmouseclick="t" on="false"/>
                  <w10:wrap type="none"/>
                </v:line>
                <v:line id="shape_0" from="5580,3960" to="9178,3960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line id="shape_0" from="6839,3960" to="6839,4138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line id="shape_0" from="4139,3960" to="4139,4138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line id="shape_0" from="9179,3960" to="9179,4138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2239;width:3777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ая сесси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овет служб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овет ТРИП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рган по урегулированию спо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омитет сельского хозяйства и подкомитет по хлопк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омитет торговли и развит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омитет торговли и окружающей сред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говорные группы п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оступу к рынк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равил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Упрощению процедур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960" to="720,4138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773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партии п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соедин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8460;width:21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группы 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Торговле, задолженностям и финанс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орговли и передачи технолог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618;width:25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группа по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осударственным торгов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5039" to="4139,5577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line id="shape_0" from="9179,3960" to="10618,3960" stroked="t" o:allowincell="f" style="position:absolute;mso-position-horizontal-relative:char">
                  <v:stroke color="gray" weight="38160" dashstyle="dash" joinstyle="miter" endcap="flat"/>
                  <v:fill o:detectmouseclick="t" on="false"/>
                  <w10:wrap type="none"/>
                </v:line>
                <v:line id="shape_0" from="9179,5039" to="9179,5577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8;top:701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ие группы по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Внутренним регулирования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равилам ГАТ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19,3960" to="10619,9718" stroked="t" o:allowincell="f" style="position:absolute;mso-position-horizontal-relative:char">
                  <v:stroke color="gray" weight="38160" dashstyle="dash" joinstyle="miter" endcap="flat"/>
                  <v:fill o:detectmouseclick="t" on="false"/>
                  <w10:wrap type="none"/>
                </v:line>
                <v:line id="shape_0" from="10437,9719" to="10617,9719" stroked="t" o:allowincell="f" style="position:absolute;flip:x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line id="shape_0" from="10440,12059" to="10979,12059" stroked="t" o:allowincell="f" style="position:absolute;mso-position-horizontal-relative:char">
                  <v:stroke color="fuchsia" weight="76320" dashstyle="shortdot" joinstyle="miter" endcap="round"/>
                  <v:fill o:detectmouseclick="t" on="false"/>
                  <w10:wrap type="none"/>
                </v:line>
                <v:line id="shape_0" from="10979,2879" to="10979,11877" stroked="t" o:allowincell="f" style="position:absolute;flip:y;mso-position-horizontal-relative:char">
                  <v:stroke color="fuchsia" weight="76320" dashstyle="shortdot" joinstyle="miter" endcap="round"/>
                  <v:fill o:detectmouseclick="t" on="false"/>
                  <w10:wrap type="none"/>
                </v:line>
                <v:line id="shape_0" from="6838,2879" to="10976,2879" stroked="t" o:allowincell="f" style="position:absolute;flip:xy;mso-position-horizontal-relative:char">
                  <v:stroke color="fuchsia" weight="7632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6660;top:11698;width:37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торговым перегово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3859;width:6115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доклада Генерального сов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Доклад в Орган по урегулированию спор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Многосторонние комитеты информируют Генеральный совет или Совет по торговле товара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омитет по торговым переговорам докладывает Генеральному совет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59,14039" to="1258,14040" stroked="t" o:allowincell="f" style="position:absolute;flip:x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line id="shape_0" from="359,14399" to="1258,14399" stroked="t" o:allowincell="f" style="position:absolute;flip:xy;mso-position-horizontal-relative:char">
                  <v:stroke color="black" weight="76320" dashstyle="shortdot" joinstyle="miter" endcap="flat"/>
                  <v:fill o:detectmouseclick="t" on="false"/>
                  <w10:wrap type="none"/>
                </v:line>
                <v:line id="shape_0" from="1979,2519" to="1979,2877" stroked="t" o:allowincell="f" style="position:absolute;mso-position-horizontal-relative:char">
                  <v:stroke color="black" weight="76320" dashstyle="shortdot" joinstyle="miter" endcap="flat"/>
                  <v:fill o:detectmouseclick="t" on="false"/>
                  <w10:wrap type="none"/>
                </v:line>
                <v:line id="shape_0" from="359,14759" to="1258,14759" stroked="t" o:allowincell="f" style="position:absolute;mso-position-horizontal-relative:char">
                  <v:stroke color="gray" weight="38160" dashstyle="dash" joinstyle="miter" endcap="flat"/>
                  <v:fill o:detectmouseclick="t" on="false"/>
                  <w10:wrap type="none"/>
                </v:line>
                <v:line id="shape_0" from="359,15479" to="1258,15479" stroked="t" o:allowincell="f" style="position:absolute;mso-position-horizontal-relative:char">
                  <v:stroke color="fuchsia" weight="7632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979;top:0;width:66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Организационная структура ВТ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-118745</wp:posOffset>
                </wp:positionV>
                <wp:extent cx="161861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5pt;height:36.7pt;mso-wrap-distance-left:9.05pt;mso-wrap-distance-right:9.05pt;mso-wrap-distance-top:0pt;mso-wrap-distance-bottom:0pt;margin-top:-9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ожение 2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40" w:right="20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rebuchet MS" w:hAnsi="Trebuchet MS" w:cs="Trebuchet MS"/>
      <w:b/>
      <w:bCs/>
      <w:spacing w:val="-1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3"/>
      <w:jc w:val="center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34:00Z</dcterms:created>
  <dc:creator>Руслан</dc:creator>
  <dc:description/>
  <cp:keywords/>
  <dc:language>en-US</dc:language>
  <cp:lastModifiedBy>Руслан</cp:lastModifiedBy>
  <cp:lastPrinted>2009-11-17T21:30:00Z</cp:lastPrinted>
  <dcterms:modified xsi:type="dcterms:W3CDTF">2009-11-17T18:30:00Z</dcterms:modified>
  <cp:revision>13</cp:revision>
  <dc:subject/>
  <dc:title/>
</cp:coreProperties>
</file>