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.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демпинговая политика Европейского Сообщества и ВТО: журнал «Закон» // Пивоваров А.А.// Май 200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нешнеэкономическая деятельность: Учебник// Гречков В.Ю., Ростовский Ю.М. // – М.: МАГИСТР, 20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рная торговая организация – экономика, политика,  практика. // Дюмулен И.И. // М. 200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ирная торговая организация: Учебное пособие. // Иванова С.В.// - М.: Экономистъ, 2007 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рная торговая организация. Краткое пособие для бизнеса. Подготовлено Центром торговой политики и права, М.: 200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торговля: Учебное пособие // Волков Г. Ю., Солодков Г. П.// – Ростов н/Д: Феникс, 2008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Style w:val="FontStyle12"/>
          <w:rFonts w:ascii="Times New Roman" w:hAnsi="Times New Roman" w:cs="Times New Roman"/>
          <w:bCs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Международные экономические отношения: Учебник / Под редакцией</w:t>
        <w:br/>
        <w:t>Смитиенко Б.М. — 2 изд. — М.: ИНФРА-М, 2009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Россия, Казахстан и Белоруссия вернулись к сепаратным переговорам с ВТО: газета «КоммерсантЪ»// И. Седых, Д. Бутрин // 19.10.2009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Таможенный кодекс Российской Федерации (ТК РФ)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рговый знак: газета «Российская газета» // А. Чичкин// 21.10.2009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ww.wto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екретариат ВТО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wto.ru –  </w:t>
      </w:r>
      <w:r>
        <w:rPr>
          <w:color w:val="000000"/>
          <w:spacing w:val="-20"/>
          <w:sz w:val="28"/>
          <w:szCs w:val="28"/>
        </w:rPr>
        <w:t>Информационное бюро по присоединению России  к  ВТО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43" w:hanging="360"/>
        <w:jc w:val="both"/>
        <w:rPr>
          <w:color w:val="000000"/>
          <w:spacing w:val="-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rspp.ru - </w:t>
      </w:r>
      <w:r>
        <w:rPr>
          <w:color w:val="000000"/>
          <w:spacing w:val="-20"/>
          <w:sz w:val="28"/>
          <w:szCs w:val="28"/>
        </w:rPr>
        <w:t>Российский союз промышленников и предпринимателей (</w:t>
      </w:r>
      <w:r>
        <w:rPr>
          <w:sz w:val="28"/>
          <w:szCs w:val="28"/>
        </w:rPr>
        <w:t>РСПП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rgwto.com  - Комитет РСПП по торговой политике и ВТО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economy.gov.ru – </w:t>
      </w:r>
      <w:r>
        <w:rPr>
          <w:color w:val="000000"/>
          <w:spacing w:val="-20"/>
          <w:sz w:val="28"/>
          <w:szCs w:val="28"/>
        </w:rPr>
        <w:t>Министерство Экономического Развития Р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850" w:gutter="0" w:header="0" w:top="1134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Book Antiqua" w:hAnsi="Book Antiqua" w:cs="Book Antiqu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1:23:00Z</dcterms:created>
  <dc:creator>Руслан</dc:creator>
  <dc:description/>
  <cp:keywords/>
  <dc:language>en-US</dc:language>
  <cp:lastModifiedBy>Руслан</cp:lastModifiedBy>
  <cp:lastPrinted>2009-11-17T21:08:00Z</cp:lastPrinted>
  <dcterms:modified xsi:type="dcterms:W3CDTF">2009-11-17T18:08:00Z</dcterms:modified>
  <cp:revision>35</cp:revision>
  <dc:subject/>
  <dc:title/>
</cp:coreProperties>
</file>