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2.3 Проблемы и последствия присоединения к ВТО.</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Как крупная мировая держава Россия обладает рядом очевидных конкурентных преимуществ. Это ее ресурсы, уникальное евроазиатское положение, все еще сохранившийся научно-производственный потенциал, высокая квалификация рабочей силы, развитая транспортная сеть. Имеются и впечатляющие примеры успешных прорывов отдельных предприятий на внешние рынки.</w:t>
      </w:r>
    </w:p>
    <w:p>
      <w:pPr>
        <w:pStyle w:val="Normal"/>
        <w:spacing w:lineRule="auto" w:line="360"/>
        <w:jc w:val="both"/>
        <w:rPr>
          <w:sz w:val="28"/>
          <w:szCs w:val="28"/>
        </w:rPr>
      </w:pPr>
      <w:r>
        <w:rPr>
          <w:sz w:val="28"/>
          <w:szCs w:val="28"/>
        </w:rPr>
        <w:t xml:space="preserve">     </w:t>
      </w:r>
      <w:r>
        <w:rPr>
          <w:sz w:val="28"/>
          <w:szCs w:val="28"/>
        </w:rPr>
        <w:t xml:space="preserve">Вместе с тем, очевидно, что вступление в ВТО само по себе не дает гарантий  по беспрепятственному выходу на высокоплатежеспособные зарубежные рынки и возможности использовать механизм ВТО для урегулирования торговых споров. Тем не менее, получив на словах доступ на рынки других стран, Россия тут же столкнется с нетарифными барьерами, с которыми бороться гораздо сложнее, чем с высокими пошлинами. Одновременно накладывает на недавно присоединившиеся страны целый ряд дискриминационных обязательств, что вряд ли приведет к какому-то взрывному росту отечественного экспорта или даже его заметному немедленному увеличению. Во-первых, ВТО стимулирует в основном торговлю готовыми изделиями и наукоемкой продукцией, тогда как основу российского экспорта составляют пока сырье и топливо (которые и так допускаются на внешние рынки почти без ограничений). Во-вторых, структура российского экспорта крайне инерционна и не может быть быстро изменена в сторону перерабатывающих отраслей ввиду чрезмерной изношенности производственных мощностей отечественной промышленности (более 70%), ее недогрузки и медленного внедрения технического прогресса в стране. В-третьих, по мере преодоления кризиса, растущий спрос на отечественную продукцию предъявляет внутренний рынок, что уже привело к ряду ограничений на экспорт. В-четвёртых, Правительство России на переговорах по присоединению к ВТО заявляет свою исходную позицию, которая, до последнего времени, формулировалась без должных консультаций с отечественным бизнесом и пока не подкреплена какой-либо конкретной программой подготовки к присоединению, необходимой разъяснительной работой. Наконец, Россия уже сейчас имеет доступ к основному объему тарифных льгот, зафиксированных ВТО, через свои двусторонние торговые соглашения со странами-членами этой организации. </w:t>
      </w:r>
    </w:p>
    <w:p>
      <w:pPr>
        <w:pStyle w:val="Normal"/>
        <w:spacing w:lineRule="auto" w:line="360"/>
        <w:jc w:val="both"/>
        <w:rPr/>
      </w:pPr>
      <w:r>
        <w:rPr>
          <w:sz w:val="28"/>
          <w:szCs w:val="28"/>
        </w:rPr>
        <w:t xml:space="preserve">     </w:t>
      </w:r>
      <w:r>
        <w:rPr>
          <w:sz w:val="28"/>
          <w:szCs w:val="28"/>
        </w:rPr>
        <w:t>По-другому прогнозируется перспектива импорта товаров и услуг. Их расширенный допуск на отечественный рынок способен существенно обострить конкуренцию по многим позициям, к чему российская промышленность пока не готова. Нет гарантий, что не произойдет "компенсации" сокращения таможенных доходов при либерализации импорта в ВТО за счет дополнительных внутренних налогов на бизнес. Это, в особенности, относится к пищевой, фармацевтической, химической, авто- и авиастроительной, легкой и электронной промышленности, секторам страхования, финансовых услуг и розничной торговли, мелкому и среднему бизнесу и т.д.</w:t>
      </w:r>
    </w:p>
    <w:p>
      <w:pPr>
        <w:pStyle w:val="Normal"/>
        <w:spacing w:lineRule="auto" w:line="360"/>
        <w:jc w:val="both"/>
        <w:rPr/>
      </w:pPr>
      <w:r>
        <w:rPr>
          <w:sz w:val="28"/>
          <w:szCs w:val="28"/>
        </w:rPr>
        <w:t xml:space="preserve">     </w:t>
      </w:r>
      <w:r>
        <w:rPr>
          <w:sz w:val="28"/>
          <w:szCs w:val="28"/>
        </w:rPr>
        <w:t xml:space="preserve">Конечно, обилие и дешевизна импортных товаров могли бы пойти на пользу отечественному потребителю. Но это возможно лишь в условиях эффективной внутренней конкуренции и обеспечения прав потребителя, что в нашей стране пока отсутствует. </w:t>
      </w:r>
    </w:p>
    <w:p>
      <w:pPr>
        <w:pStyle w:val="Normal"/>
        <w:spacing w:lineRule="auto" w:line="360"/>
        <w:jc w:val="both"/>
        <w:rPr>
          <w:sz w:val="28"/>
          <w:szCs w:val="28"/>
        </w:rPr>
      </w:pPr>
      <w:r>
        <w:rPr>
          <w:sz w:val="28"/>
          <w:szCs w:val="28"/>
        </w:rPr>
        <w:t xml:space="preserve">     </w:t>
      </w:r>
      <w:r>
        <w:rPr>
          <w:sz w:val="28"/>
          <w:szCs w:val="28"/>
        </w:rPr>
        <w:t>Нормы и правила ВТО окажут влияние не только на развитие внешнеэкономических связей субъектов хозяйствования РФ, но и создадут для российского общества принципиально новую организационно-правовую среду существования, что вызывает в различных кругах крайне неоднозначную реакцию.</w:t>
      </w:r>
    </w:p>
    <w:p>
      <w:pPr>
        <w:pStyle w:val="Normal"/>
        <w:spacing w:lineRule="auto" w:line="360"/>
        <w:jc w:val="both"/>
        <w:rPr>
          <w:sz w:val="28"/>
          <w:szCs w:val="28"/>
        </w:rPr>
      </w:pPr>
      <w:r>
        <w:rPr>
          <w:sz w:val="28"/>
          <w:szCs w:val="28"/>
        </w:rPr>
        <w:t xml:space="preserve">     </w:t>
      </w:r>
      <w:r>
        <w:rPr>
          <w:sz w:val="28"/>
          <w:szCs w:val="28"/>
        </w:rPr>
        <w:t xml:space="preserve">К вступлению в ВТО Россия не подготовлена и в общегосударственном плане. </w:t>
      </w:r>
    </w:p>
    <w:p>
      <w:pPr>
        <w:pStyle w:val="Normal"/>
        <w:spacing w:lineRule="auto" w:line="360"/>
        <w:jc w:val="both"/>
        <w:rPr/>
      </w:pPr>
      <w:r>
        <w:rPr>
          <w:sz w:val="28"/>
          <w:szCs w:val="28"/>
        </w:rPr>
        <w:t>Страна пока не имеет четкой и обоснованной промышленной (отраслевой) политики, т.е. представления о том, какие отрасли отечественной промышленности и в какой мере нуждаются в протекционистской защите или стимулировании. В частности, отечественная пищевая промышленность пока не способна полностью насытить отечественный рынок. Значения импортных пошлин, на которых настаивают основные зарубежные поставщики продовольствия на переговорах в ВТО, пока заметно ниже заявленных Россией. Однако ключевым здесь является вопрос не о пошлинах, а о тех допускаемых ВТО объемах государственной поддержки сельского хозяйства, которые в России пока на порядок ниже, чем в ЕС или США, хотя отечественные аграрии работают в менее благоприятных климатических условиях.</w:t>
      </w:r>
    </w:p>
    <w:p>
      <w:pPr>
        <w:pStyle w:val="Normal"/>
        <w:spacing w:lineRule="auto" w:line="360"/>
        <w:jc w:val="both"/>
        <w:rPr>
          <w:sz w:val="28"/>
          <w:szCs w:val="28"/>
        </w:rPr>
      </w:pPr>
      <w:r>
        <w:rPr>
          <w:sz w:val="28"/>
          <w:szCs w:val="28"/>
        </w:rPr>
        <w:t xml:space="preserve">     </w:t>
      </w:r>
      <w:r>
        <w:rPr>
          <w:sz w:val="28"/>
          <w:szCs w:val="28"/>
        </w:rPr>
        <w:t>Отсутствует государственная система внешнеэкономической информации для бизнеса, что лишает его зарубежные операции необходимого информационного обеспечения и приводит экспортеров к некоторым нарушениям и ошибкам. Практически не работает и система государственной поддержки промышленного экспорта. В стороне от подготовительной работы остаётся и большее число регионов страны.</w:t>
      </w:r>
    </w:p>
    <w:p>
      <w:pPr>
        <w:pStyle w:val="Normal"/>
        <w:spacing w:lineRule="auto" w:line="360"/>
        <w:jc w:val="both"/>
        <w:rPr>
          <w:sz w:val="28"/>
          <w:szCs w:val="28"/>
        </w:rPr>
      </w:pPr>
      <w:r>
        <w:rPr>
          <w:sz w:val="28"/>
          <w:szCs w:val="28"/>
        </w:rPr>
        <w:t xml:space="preserve">     </w:t>
      </w:r>
      <w:r>
        <w:rPr>
          <w:sz w:val="28"/>
          <w:szCs w:val="28"/>
        </w:rPr>
        <w:t>Россия столкнулась с вопросом о вторжении иностранцев в банковский и страховой секторы своей экономики. Сейчас создавать прямые филиалы иностранных финансовых институтов в России нельзя. Правительство вполне резонно опасается, что иностранные банки и страховщики просто подомнут под себя весь отечественный финансовый рынок. Поэтому Москва хочет оставить за собой право ограничить доступ на него иностранцев или, по крайней мере, максимально растянуть соответствующий переходный период.</w:t>
      </w:r>
    </w:p>
    <w:p>
      <w:pPr>
        <w:pStyle w:val="Normal"/>
        <w:spacing w:lineRule="auto" w:line="360"/>
        <w:jc w:val="both"/>
        <w:rPr/>
      </w:pPr>
      <w:r>
        <w:rPr>
          <w:sz w:val="28"/>
          <w:szCs w:val="28"/>
        </w:rPr>
        <w:t xml:space="preserve">     </w:t>
      </w:r>
      <w:r>
        <w:rPr>
          <w:sz w:val="28"/>
          <w:szCs w:val="28"/>
        </w:rPr>
        <w:t>Необходимо реалистично воспринимать и "переговорные надежды", связанные с получением Россией в ВТО статуса страны с рыночной экономикой (так как антидемпинговые санкции, против которых протестует наш страна, вполне могут налагаться на российский экспорт и по "рыночным" правилам). Не следует переоценивать и наше влияние на выработку в ВТО торгово-политических решений (Россия будет в ВТО одной из 153 стран-членов, явно уступающей по влиятельности доминирующим там США, ЕС, Японии).</w:t>
      </w:r>
    </w:p>
    <w:p>
      <w:pPr>
        <w:pStyle w:val="Normal"/>
        <w:spacing w:lineRule="auto" w:line="360"/>
        <w:jc w:val="both"/>
        <w:rPr>
          <w:sz w:val="28"/>
          <w:szCs w:val="28"/>
        </w:rPr>
      </w:pPr>
      <w:r>
        <w:rPr>
          <w:sz w:val="28"/>
          <w:szCs w:val="28"/>
        </w:rPr>
        <w:t xml:space="preserve">     </w:t>
      </w:r>
      <w:r>
        <w:rPr>
          <w:sz w:val="28"/>
          <w:szCs w:val="28"/>
        </w:rPr>
        <w:t xml:space="preserve">Жестче, чем предполагалась, оказалась переговорная позиция партнеров, чаще всего по политическим мотивам. Российским запросам на прием в ВТО с учетом специфики страны так же противопоставляются требования опережающего перевода на нормы и правила ВТО российского делового законодательства, присоединения к необязательным соглашениям ВТО (например, по свободной торговле авиатехникой и техникой информатики), широкого открытия рынка услуг, снижения объемов аграрной защиты и т.д.  Наиболее трудные переговоры велись с США, Евросоюзом и Китаем. Разногласия с Евросоюзом удалось урегулировать после того, как Россия поддержала Киотский протокол. Самыми сложными были переговоры с США, которые велись в течение шести лет и были подписаны 19 ноября 2006 года. Основные разногласия касались вопросов финансовых рынков, поставок в РФ сельскохозяйственной продукции и защиты прав интеллектуальной собственности. </w:t>
      </w:r>
    </w:p>
    <w:p>
      <w:pPr>
        <w:pStyle w:val="Normal"/>
        <w:spacing w:lineRule="auto" w:line="360"/>
        <w:jc w:val="both"/>
        <w:rPr/>
      </w:pPr>
      <w:r>
        <w:rPr>
          <w:sz w:val="28"/>
          <w:szCs w:val="28"/>
        </w:rPr>
        <w:t xml:space="preserve">     </w:t>
      </w:r>
      <w:r>
        <w:rPr>
          <w:sz w:val="28"/>
          <w:szCs w:val="28"/>
        </w:rPr>
        <w:t>На сегодняшний день Грузия остается единственной страной, выступающей против вступления России в ВТО. Однако Грузия не входит в рабочую группу по присоединению России к организации и не может в одностороннем порядке блокировать вступление России в ВТО. По состоянию на октябрь 2008 года, России необходимо было провести лишь многосторонние переговоры, для того чтобы вступить в организацию. Но возникли существенные осложнения в процессе переговоров после заявления премьер-министра России Владимира Путина 10 июня 2009 года о том, что с 1 января 2010 года будет участвовать Таможенный союз России, Беларуси и Казахстана. Это вызвало реакцию негодования, прежде всего, со стороны США, в которой говорилось, что «провозглашенные Россией планы добиваться вступления в ВТО "параллельно" с Казахстаном и Белоруссией в составе единого Таможенного союза приведут к серьезным практическим и содержательным сложностям. Соединенные Штаты и другие страны-члены ВТО ожидают от России последующих шагов». Тем не менее, переговоры по вступлении в ВТО продолжаются, несмотря на некоторое замедление, связанное с формированием Таможенного союза.</w:t>
      </w:r>
    </w:p>
    <w:p>
      <w:pPr>
        <w:pStyle w:val="Normal"/>
        <w:spacing w:lineRule="auto" w:line="360"/>
        <w:jc w:val="both"/>
        <w:rPr>
          <w:sz w:val="28"/>
          <w:szCs w:val="28"/>
        </w:rPr>
      </w:pPr>
      <w:r>
        <w:rPr>
          <w:sz w:val="28"/>
          <w:szCs w:val="28"/>
        </w:rPr>
        <w:t xml:space="preserve">     </w:t>
      </w:r>
      <w:r>
        <w:rPr>
          <w:sz w:val="28"/>
          <w:szCs w:val="28"/>
        </w:rPr>
        <w:t xml:space="preserve">В вопросах о последствиях от вступления нашей страны в ВТО, популярным мнением является тезис о будущем разрушении российской промышленности, которую смоет волна импорта. Ведь нынешнее плачевное состояние многих отраслей отечественной промышленности очевидно и объясняется это отнюдь не происками западных конкурентов, а бездействием отечественных же руководителей, которые за прошедшие годы не думали об обновлении производства, о стандартах качества, уровне менеджмента и других не менее полезных для успешного ведения бизнеса вещах и нововведениях.  Но общие выводы независимых экспертов показывают, что системных проблем присоединение к ВТО не вызовет ни в одном из секторов российской экономики.      В краткосрочной перспективе могут возникнуть проблемы у отдельных предприятий, неконкурентоспособных уже сейчас, что в частности показал начавшийся в 2008 г. мировой финансово-экономический кризис. Однако влияние этого фактора на темпы роста экономики в целом и ее отдельных отраслей ожидается незначительным, часто не превышая значения статистической погрешности. Другие факторы, такие, как изменения валютных курсов, состояние мировой экономической конъюнктуры, инвестиционная активность будут влиять на российскую экономику гораздо в большей степени. Вместе с тем, все эксперты сходятся в том, что в долгосрочной перспективе фактор участия России в ВТО будет оказывать безусловное положительное воздействие на экономический рост в России, содействуя развитию торговли и инвестиций, стимулируя конкуренцию на внутреннем рынке, создавая четкие международно-правовые рамки для проведения внутренней политики в сфере регулирования внешней торговли. </w:t>
      </w:r>
    </w:p>
    <w:p>
      <w:pPr>
        <w:pStyle w:val="Normal"/>
        <w:spacing w:lineRule="auto" w:line="360"/>
        <w:jc w:val="both"/>
        <w:rPr>
          <w:sz w:val="28"/>
          <w:szCs w:val="28"/>
        </w:rPr>
      </w:pPr>
      <w:r>
        <w:rPr>
          <w:sz w:val="28"/>
          <w:szCs w:val="28"/>
        </w:rPr>
        <w:t xml:space="preserve">     </w:t>
      </w:r>
      <w:r>
        <w:rPr>
          <w:sz w:val="28"/>
          <w:szCs w:val="28"/>
        </w:rPr>
        <w:t>Можно сделать вывод, что из членства во Всемирной торговой организации можно извлечь ряд преимуществ:</w:t>
      </w:r>
    </w:p>
    <w:p>
      <w:pPr>
        <w:pStyle w:val="Normal"/>
        <w:numPr>
          <w:ilvl w:val="0"/>
          <w:numId w:val="1"/>
        </w:numPr>
        <w:spacing w:lineRule="auto" w:line="360"/>
        <w:jc w:val="both"/>
        <w:rPr/>
      </w:pPr>
      <w:r>
        <w:rPr>
          <w:sz w:val="28"/>
          <w:szCs w:val="28"/>
        </w:rPr>
        <w:t xml:space="preserve">на Россию распространится принцип режима наибольшего благоприятствования. В результате наше государство сможет воспользоваться постоянно снижающимися тарифа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криминации находится на втором месте в мире после Китая. 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несколько десятков млрд. долл.; </w:t>
      </w:r>
    </w:p>
    <w:p>
      <w:pPr>
        <w:pStyle w:val="Normal"/>
        <w:numPr>
          <w:ilvl w:val="0"/>
          <w:numId w:val="1"/>
        </w:numPr>
        <w:spacing w:lineRule="auto" w:line="360"/>
        <w:jc w:val="both"/>
        <w:rPr>
          <w:sz w:val="28"/>
          <w:szCs w:val="28"/>
        </w:rPr>
      </w:pPr>
      <w:r>
        <w:rPr>
          <w:sz w:val="28"/>
          <w:szCs w:val="28"/>
        </w:rPr>
        <w:t>вступление во Всемирную торговую организацию поможет разработать механизм допуска иностранного капитала в финансовую сферу России;</w:t>
      </w:r>
    </w:p>
    <w:p>
      <w:pPr>
        <w:pStyle w:val="Normal"/>
        <w:numPr>
          <w:ilvl w:val="0"/>
          <w:numId w:val="1"/>
        </w:numPr>
        <w:spacing w:lineRule="auto" w:line="360"/>
        <w:jc w:val="both"/>
        <w:rPr>
          <w:sz w:val="28"/>
          <w:szCs w:val="28"/>
        </w:rPr>
      </w:pPr>
      <w:r>
        <w:rPr>
          <w:sz w:val="28"/>
          <w:szCs w:val="28"/>
        </w:rPr>
        <w:t>повысится роль стимулирующей и оздоровляющей международной конкуренции для российского производителя;</w:t>
      </w:r>
    </w:p>
    <w:p>
      <w:pPr>
        <w:pStyle w:val="Normal"/>
        <w:numPr>
          <w:ilvl w:val="0"/>
          <w:numId w:val="1"/>
        </w:numPr>
        <w:spacing w:lineRule="auto" w:line="360"/>
        <w:jc w:val="both"/>
        <w:rPr>
          <w:sz w:val="28"/>
          <w:szCs w:val="28"/>
        </w:rPr>
      </w:pPr>
      <w:r>
        <w:rPr>
          <w:sz w:val="28"/>
          <w:szCs w:val="28"/>
        </w:rPr>
        <w:t xml:space="preserve">членство в ВТО позволит получить таможенные льготы, облегчит доступ к кредитам, привлечет инвесторов, получение передовых технологий. </w:t>
      </w:r>
    </w:p>
    <w:p>
      <w:pPr>
        <w:pStyle w:val="Normal"/>
        <w:spacing w:lineRule="auto" w:line="360"/>
        <w:jc w:val="both"/>
        <w:rPr/>
      </w:pPr>
      <w:r>
        <w:rPr>
          <w:sz w:val="28"/>
          <w:szCs w:val="28"/>
        </w:rPr>
        <w:t xml:space="preserve">     </w:t>
      </w:r>
      <w:r>
        <w:rPr>
          <w:sz w:val="28"/>
          <w:szCs w:val="28"/>
        </w:rPr>
        <w:t>С другой стороны, вступив во Всемирную торговую организацию, Россия в      значительной степени должна:</w:t>
      </w:r>
    </w:p>
    <w:p>
      <w:pPr>
        <w:pStyle w:val="Normal"/>
        <w:numPr>
          <w:ilvl w:val="0"/>
          <w:numId w:val="2"/>
        </w:numPr>
        <w:spacing w:lineRule="auto" w:line="360"/>
        <w:jc w:val="both"/>
        <w:rPr/>
      </w:pPr>
      <w:r>
        <w:rPr>
          <w:sz w:val="28"/>
          <w:szCs w:val="28"/>
        </w:rPr>
        <w:t xml:space="preserve">либерализовать свой внешнеторговый режим, реализуя принципы свободной торговли со странами-членами ВТО. Это может отрицательно повлиять на ее собственное производство, подрывая его и так невысокую конкурентоспособность; </w:t>
      </w:r>
    </w:p>
    <w:p>
      <w:pPr>
        <w:pStyle w:val="Normal"/>
        <w:numPr>
          <w:ilvl w:val="0"/>
          <w:numId w:val="2"/>
        </w:numPr>
        <w:spacing w:lineRule="auto" w:line="360"/>
        <w:jc w:val="both"/>
        <w:rPr>
          <w:sz w:val="28"/>
          <w:szCs w:val="28"/>
        </w:rPr>
      </w:pPr>
      <w:r>
        <w:rPr>
          <w:sz w:val="28"/>
          <w:szCs w:val="28"/>
        </w:rPr>
        <w:t>страна станет еще более зависимой от импортного продовольствия. Даже между промышленно развитыми странами возникают противоречия по поводу взаимных поставок сельскохозяйственной продукции. Без повышения импортных пошлин вытеснить импорт с российского продовольственного рынка будет очень сложно;</w:t>
      </w:r>
    </w:p>
    <w:p>
      <w:pPr>
        <w:pStyle w:val="Normal"/>
        <w:numPr>
          <w:ilvl w:val="0"/>
          <w:numId w:val="2"/>
        </w:numPr>
        <w:spacing w:lineRule="auto" w:line="360"/>
        <w:jc w:val="both"/>
        <w:rPr/>
      </w:pPr>
      <w:r>
        <w:rPr>
          <w:sz w:val="28"/>
          <w:szCs w:val="28"/>
        </w:rPr>
        <w:t xml:space="preserve">вступление в ВТО может привести к гибели достаточно конкурентоспособной металлургической промышленности России вследствие снижения (согласно решениям Токийского раунда ГАТТ) на 30% таможенных тарифов на металлургическую продукцию; </w:t>
      </w:r>
    </w:p>
    <w:p>
      <w:pPr>
        <w:pStyle w:val="Normal"/>
        <w:numPr>
          <w:ilvl w:val="0"/>
          <w:numId w:val="2"/>
        </w:numPr>
        <w:spacing w:lineRule="auto" w:line="360"/>
        <w:jc w:val="both"/>
        <w:rPr>
          <w:sz w:val="28"/>
          <w:szCs w:val="28"/>
        </w:rPr>
      </w:pPr>
      <w:r>
        <w:rPr>
          <w:sz w:val="28"/>
          <w:szCs w:val="28"/>
        </w:rPr>
        <w:t>страховой рынок может быть полностью захвачен иностранными страховщиками, имеющими значительно больший капитал, чем отечественные, и развитую инфраструктуру;</w:t>
      </w:r>
    </w:p>
    <w:p>
      <w:pPr>
        <w:pStyle w:val="Normal"/>
        <w:numPr>
          <w:ilvl w:val="0"/>
          <w:numId w:val="2"/>
        </w:numPr>
        <w:spacing w:lineRule="auto" w:line="360"/>
        <w:jc w:val="both"/>
        <w:rPr>
          <w:sz w:val="28"/>
          <w:szCs w:val="28"/>
        </w:rPr>
      </w:pPr>
      <w:r>
        <w:rPr>
          <w:sz w:val="28"/>
          <w:szCs w:val="28"/>
        </w:rPr>
        <w:t>наплыв дешевого импорта приведет к закрытию ряда производств и нарастанию безработицы.</w:t>
      </w:r>
    </w:p>
    <w:p>
      <w:pPr>
        <w:pStyle w:val="Normal"/>
        <w:spacing w:lineRule="auto" w:line="360"/>
        <w:ind w:left="360" w:hanging="0"/>
        <w:jc w:val="both"/>
        <w:rPr>
          <w:sz w:val="28"/>
          <w:szCs w:val="28"/>
        </w:rPr>
      </w:pPr>
      <w:r>
        <w:rPr>
          <w:sz w:val="28"/>
          <w:szCs w:val="28"/>
        </w:rPr>
        <w:t>Все эти факторы в значительной степени отразятся на социально-экономическом развитии страны.</w:t>
      </w:r>
    </w:p>
    <w:sectPr>
      <w:footerReference w:type="default" r:id="rId2"/>
      <w:type w:val="nextPage"/>
      <w:pgSz w:w="11906" w:h="16838"/>
      <w:pgMar w:left="1260" w:right="850" w:gutter="0" w:header="0" w:top="1134" w:footer="708"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8:00:00Z</dcterms:created>
  <dc:creator>Руслан</dc:creator>
  <dc:description/>
  <cp:keywords/>
  <dc:language>en-US</dc:language>
  <cp:lastModifiedBy>Руслан</cp:lastModifiedBy>
  <dcterms:modified xsi:type="dcterms:W3CDTF">2009-11-09T21:55:00Z</dcterms:modified>
  <cp:revision>21</cp:revision>
  <dc:subject/>
  <dc:title/>
</cp:coreProperties>
</file>