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блемы вступления России в ВТ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еобходимость вступления для стра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вышение конкурентоспособности стран — участниц ВТО на рынках других стран — участниц этой организации означает, что при этом относительно понижается конкурентоспособность товаров и услуг третьих стран, т.е. стран, еще не вступивших в ВТО. Учитывая это обстоятельство, а также тот факт, что на страны — участницы ВТО в начале 2009 г. приходится уже более 95% мирового экспорта, перед Россией не стоит вопрос о том, вступать или не вступать в эту международную организацию. Вопрос стоит иначе — в плоскости заключения такого соглашения о вступлении в ВТО, которое в максимальной степени учитывало бы национальные экономические и политические интересы России, отечественного бизнеса страны и широких слоев населен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ВТО даёт стране ряд преимуществ. Их получение и является в прагматическом смысле целью присоединения к ВТО. Конкретными целями присоединения для России можно считать следующ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учших в сравнении с существующими и недискриминационных условий для доступа российской продукции на иностранные ры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ение возможностей для российских инвесторов в странах-членах ВТО, в частности, в банковской сфер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ступ к международному механизму разрешения торговых спор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здание более благоприятного климата для иностранных инвестиций в результате приведения законодательной системы в соответствие с нормами В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здание условий для повышения качества и конкурентоспособности отечественной продукции в результате увеличения потока иностранных товаров, услуг и инвестиций на российский рын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астие в выработке правил международной торговли с учетом своих национальных интере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лучшение имиджа России в мире как полноправного участника международ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ведущихся переговоров о присоединении – добиться наилучших условий присоединения России к ВТО, то есть наиболее выгодного соотношения преимуществ от вступления и уступок в виде снижения тарифов и открытия внутренних рынков. Поэтому для Российской Федерации вступление в ВТО не самоцель, а лишь средство интеграции страны в мировое хозяйст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 создаст для российских предприятий равные и благоприятные условия для коммерческой деятельности в иностранных государствах, в обмен на открытие отечественного рынка для иностранной конкур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Россия должна взаимно зафиксировать со странами-участницами ВТО ставки импортных тарифов и условия поставки услуг, согласованные уровни государственной поддержки аграрного сектора, а также признавать правила ВТО при урегулировании торговых споров. Нормы и правила ВТО подлежат перенесению в ее национальное законодательство и имеют над ним приорит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условия торговли не раз и навсегда данные. Они постепенно либерализуются в ходе регулярных «раундов» торговых переговоров в ВТО. Предусматриваются также и исключения или переходные периоды в их применении для отдельных стран, таможенных союзов или зон свободной торговли. Иными словами, условия торговли могут видоизменяться или варьироваться, в том числе при вступлении страны в В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ественно, что экспортно-ориентированные отрасли российского бизнеса, особенно в реальном секторе экономики, заинтересованы в получении подобных преимуществ и льгот. Существует мнение, что Российское правительство форсирует вступление России в ВТО, поскольку это очень выгодно нефтяным и металлургическим компаниям, приближённым к Кремлю — это даст им возможность получать больше прибыли с продаж, так как снизит импортные пошлины в других странах-членах ВТО до обще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аловажно и то, что через членство в ВТО в наше пока еще несовершенное деловое законодательство может быть перенесен масштабный блок современного хозяйственного права, что сделало бы его гораздо более единым, полным, систематизированным, предсказуемым и сопоставимым с мировым. Произошло бы заметное разбюрокрачивание внешнеэкономически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 не менее, остро стоит вопрос о том, какие шаги должны быть предприняты, чтобы российский бизнес в его нынешнем состоянии был способен реально воспользоваться всеми этими преимуществами, а главное, как избежать неприемлемых потерь при встречном открытии отечественного рынка для иностранной конкуре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260" w:right="850" w:gutter="0" w:header="0" w:top="1079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45:00Z</dcterms:created>
  <dc:creator>Руслан</dc:creator>
  <dc:description/>
  <cp:keywords/>
  <dc:language>en-US</dc:language>
  <cp:lastModifiedBy>Руслан</cp:lastModifiedBy>
  <dcterms:modified xsi:type="dcterms:W3CDTF">2009-11-09T21:54:00Z</dcterms:modified>
  <cp:revision>17</cp:revision>
  <dc:subject/>
  <dc:title/>
</cp:coreProperties>
</file>