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, основные соглашения и принципы ВТ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и целями ВТО являются либерализация международной торговли и придание ей устойчивой основы, обеспечивая, таким образом, экономический рост и развитие, и повышение благосостояния людей. Это достигается частично на основе выработки и установления правил и соглашений, касающихся торговли между странами-членами и частично путем переговоров, направленных на дальнейшую либерализацию торговли товарами и услугами.</w:t>
      </w:r>
    </w:p>
    <w:p>
      <w:pPr>
        <w:pStyle w:val="Style15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 xml:space="preserve">Страны-члены ВТО взаимодействуют в рамках недискриминационной торговой системы, где каждая страна получает гарантии справедливого и последовательного отношения к ее экспорту на рынках других стран, обязуясь обеспечивать такие же условия для импорта на свой собственный рынок. В выполнении обязательств развивающимися странами предусмотрены сравнительно большая гибкость и свобода действий. </w:t>
      </w:r>
    </w:p>
    <w:p>
      <w:pPr>
        <w:pStyle w:val="Style15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и принципы ВТО отражены в многосторонних торговых соглашениях, которые затрагивают торговлю товарами и услугами, а также торговые аспекты прав интеллектуальной собственности, разрешение споров и механизм обзора торговой политики. </w:t>
      </w:r>
    </w:p>
    <w:p>
      <w:pPr>
        <w:pStyle w:val="Style15"/>
        <w:spacing w:lineRule="auto" w:line="360" w:before="10" w:after="0"/>
        <w:rPr/>
      </w:pPr>
      <w:r>
        <w:rPr>
          <w:sz w:val="28"/>
          <w:szCs w:val="28"/>
        </w:rPr>
        <w:t xml:space="preserve">Ключевые принципы ВТО были впервые сформулированы в ГАТТ 1947 года. С 1947 по 1994 год ГАТТ представлял собой форум для проведения переговоров по снижению таможенных пошлин и других торговых барьеров; текст Генерального соглашения оговаривал важные правила, в частности, недискриминацию. Впоследствии в результате переговоров Уругвайского раунда (1986-1994 гг.) основные принципы были расширены и получили развитие и уточнение в других соглашениях. Так, были созданы новые правила по торговле услугами, по важным аспектам интеллектуальной собственности, по разрешению споров и обзорам торговой политики. </w:t>
      </w:r>
    </w:p>
    <w:p>
      <w:pPr>
        <w:pStyle w:val="Style15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>ГАТТ в новой редакции 1994 года сейчас является основным сводом правил и принципов ВТО по торговле товарами, включающим в себя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принцип недискриминации, который реализуется через взаимное применение режима наибольшего благоприятствования (РНБ) в торговле, при котором страна обеспечивает одинаковые условия торговли для всех участников ВТО;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взаимное предоставление национального режима (НР) товарам и услугам иностранного происхождения, при котором импортированные товары не могут подвергаться дискриминации на внутреннем рынке;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отказ от использования количественных и иных ограничений;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регулирование торговли преимущественно тарифными методами, которые являются более эффективным средством регулирования товарооборота;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транспарентность в вопросах торговых режимов стран-участниц;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азрешение торговых споров путем консультаций и переговоров.</w:t>
      </w:r>
    </w:p>
    <w:p>
      <w:pPr>
        <w:pStyle w:val="Style15"/>
        <w:spacing w:lineRule="auto" w:line="360" w:before="1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х дополняют соглашения, касающиеся специфических секторов, таких как сельское хозяйство и текстиль, а также отдельных тем, например, государственной торговли, стандартов на различную продукцию, субсидий и действий, предпринимаемых против демпинг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10" w:after="0"/>
        <w:ind w:left="720" w:hanging="360"/>
        <w:rPr/>
      </w:pPr>
      <w:r>
        <w:rPr>
          <w:sz w:val="28"/>
          <w:szCs w:val="28"/>
        </w:rPr>
        <w:t>В Генеральном соглашении о торговле услугами (ГАТС) - были впервые документально закреплены условия более свободного экспорта и импорта услуг, независимо от способа их поставки, будь то трансграничная торговля, потребление услуг за рубежом, коммерческое присутствие или присутствие физических лиц. Однако в силу специфики торговли услугами режим наибольшего благоприятствования и национальный режим применяются здесь со значительными исключениями, которые индивидуальны для каждой страны. Аналогично, отмена количественных квот носит выборочный характер, решения о ней принимаются в ходе переговоров. Члены ВТО берут на себя индивидуальные обязательства в рамках ГАТС, в которых они заявляют, какие из секторов услуг и в какой степени они готовы открыть для иностранной конкуренции.</w:t>
      </w:r>
    </w:p>
    <w:p>
      <w:pPr>
        <w:pStyle w:val="Style15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" w:after="0"/>
        <w:ind w:left="54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шение ВТО по торговым аспектам прав интеллектуальной собственности (ТРИПС) представляет собой свод правил по торговле и инвестициям в идеи и творческую деятельность, в которых оговаривается, как интеллектуальная собственность должна быть защищена в процессе осуществления торговых операций. Под “интеллектуальной собственностью” понимаются авторские права, торговые марки, географические названия, используемые для наименования товаров, промышленные образцы (дизайны), топологии интегральных микросхем и нераскрытая информация, например, торговые секреты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10" w:after="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Соглашение о правилах и процедурах, регулирующих разрешение споров, предусматривает создание системы, в которой страны могли бы урегулировать свои разногласия в ходе консультаций. Если это не удается, они могут следовать четко отлаженной поэтапной процедуре, которая предусматривает возможность решения вопросов группой экспертов и дает возможность подавать апелляцию на данные решения с соответствующим правовым обоснованием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0" w:after="0"/>
        <w:ind w:left="540" w:hanging="360"/>
        <w:rPr/>
      </w:pPr>
      <w:r>
        <w:rPr>
          <w:sz w:val="28"/>
          <w:szCs w:val="28"/>
        </w:rPr>
        <w:t xml:space="preserve">Задача механизма обзора торговой политики заключается в усилении прозрачности, в разъяснении торговой политики тех или иных стран, и в оценке последствий ее проведения. Политика всех стран-членов ВТО подвергается регулярному “рассмотрению”. В каждом обзоре содержатся отчеты соответствующей страны и Секретариата ВТО. </w:t>
      </w:r>
    </w:p>
    <w:p>
      <w:pPr>
        <w:pStyle w:val="Style15"/>
        <w:widowControl/>
        <w:spacing w:lineRule="auto" w:line="360" w:before="10" w:after="0"/>
        <w:rPr/>
      </w:pPr>
      <w:r>
        <w:rPr>
          <w:rStyle w:val="FontStyle11"/>
          <w:rFonts w:cs="Times New Roman"/>
          <w:b w:val="false"/>
          <w:sz w:val="28"/>
          <w:szCs w:val="28"/>
        </w:rPr>
        <w:t>ВТО сохраняет все основные положения ГАТТ и решает новые задачи обеспечения свободы международной торговли, имея в виду, что сфера деятельности ВТО существенно расширилась — она включает не только товары, но и услуги (спектр которых зна</w:t>
        <w:softHyphen/>
        <w:t>чителен и постоянно расширяется), связанные с торговлей права интеллектуальной собственности и инвестиционные меры. При этом официально провозглашенной целью ВТО является обеспе</w:t>
        <w:softHyphen/>
        <w:t>чение мирового экономического развития путем создания условий для свободной торговли товарами и услугами.</w:t>
      </w:r>
    </w:p>
    <w:p>
      <w:pPr>
        <w:pStyle w:val="Style15"/>
        <w:widowControl/>
        <w:spacing w:lineRule="auto" w:line="360" w:before="10" w:after="0"/>
        <w:ind w:firstLine="302"/>
        <w:rPr/>
      </w:pPr>
      <w:r>
        <w:rPr>
          <w:rStyle w:val="FontStyle11"/>
          <w:rFonts w:cs="Times New Roman"/>
          <w:b w:val="false"/>
          <w:sz w:val="28"/>
          <w:szCs w:val="28"/>
        </w:rPr>
        <w:t xml:space="preserve">В частности, ВТО обеспечивает эту свободу торговли не просто ее либерализацией, а так называемыми </w:t>
      </w:r>
      <w:r>
        <w:rPr>
          <w:rStyle w:val="FontStyle12"/>
          <w:sz w:val="28"/>
          <w:szCs w:val="28"/>
        </w:rPr>
        <w:t xml:space="preserve">увязками. </w:t>
      </w:r>
      <w:r>
        <w:rPr>
          <w:rStyle w:val="FontStyle11"/>
          <w:rFonts w:cs="Times New Roman"/>
          <w:b w:val="false"/>
          <w:sz w:val="28"/>
          <w:szCs w:val="28"/>
        </w:rPr>
        <w:t>Основной смысл указанных увязок состоит в том, что страны-участницы обязуются принимать решения по вопросам, связанным с односторонним повышением импортных пошлин, только в увязке с одновремен</w:t>
        <w:softHyphen/>
        <w:t>ной либерализацией импорта других товаров. Фактически ВТО здесь реализуется попытка заставить страны увязывать принима</w:t>
        <w:softHyphen/>
        <w:t>емые ими протекционистские программы с мерами по либерали</w:t>
        <w:softHyphen/>
        <w:t>зации международной торговли.</w:t>
      </w:r>
    </w:p>
    <w:p>
      <w:pPr>
        <w:pStyle w:val="Normal"/>
        <w:spacing w:lineRule="auto" w:line="360"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260" w:right="1106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18"/>
        </w:tabs>
        <w:ind w:left="10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8"/>
        </w:tabs>
        <w:ind w:left="10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18"/>
        </w:tabs>
        <w:ind w:left="10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18"/>
        </w:tabs>
        <w:ind w:left="10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4"/>
      <w:ind w:firstLine="29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ind w:firstLine="59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44"/>
      <w:ind w:first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33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3:47:00Z</dcterms:created>
  <dc:creator>Руслан</dc:creator>
  <dc:description/>
  <cp:keywords/>
  <dc:language>en-US</dc:language>
  <cp:lastModifiedBy>Руслан</cp:lastModifiedBy>
  <dcterms:modified xsi:type="dcterms:W3CDTF">2009-11-08T19:04:00Z</dcterms:modified>
  <cp:revision>22</cp:revision>
  <dc:subject/>
  <dc:title/>
</cp:coreProperties>
</file>