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Организационная структура, направления деятельности и функци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ТО – это и организация, и одновременно комплекс правовых документов, своего рода многосторонний торговый договор, определяющий права и обязанности правительств в сфере международной торговли товарами и услугами (Приложение №2), основными направлениями деятельности которого являют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принятием и применением многосторонних торговых соглашений, составляющих правовую основу ВТО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роли форума для проведения многосторонних торговых переговоров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егулирование торговых споров между странами-членами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ение за торговой политикой стран-членов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, изучение и предоставление информации по вопросам развития и использования механизмов международной торговли и торговой политик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авовую основу ВТО составляют Генеральное соглашение о торговле товарами (ГАТТ) в редакции 1994 года (ГАТТ-1994), Генеральное соглашение о торговле услугами (ГАТС) и Соглашение о торговых аспектах прав интеллектуальной собственности (ТРИПС). ВТО охватывает соглашениями практически всю сферу международной торговой политики и значительную часть международной коммерческой практики, а именно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моженно-тарифное регулирование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антидемпинговое регулирование и применение компенсационных пошлин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субсидий и компенсационных мер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арифные ограничения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енное регулирование и лицензирование экспорта и импорта, запреты экспорта и импорта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государственных торговых предприятий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моженные союзы и зоны свободной торговли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моженные формальности, сборы, требования к внешнеторговой документации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енние налоги, сборы, правила, относящиеся к внутренней торговле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щитные меры в торговле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ие барьеры в торговле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нитарные и фитосанитарные меры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происхождения товара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рговля услугами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рговые аспекты защиты прав интеллектуальной собственности, включая торговлю поддельными товарами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рговля текстилем и одеждой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рговля сельскохозяйственной продукцией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правительственных закупок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рговля гражданской авиатехникой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рговые аспекты инвестиционных мер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ая торговля и защита окружающей сред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глашения ВТО ратифицировались парламентами всех стран-участниц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раны-члены ВТО, которых насчитывается 153, решают задачи     либерализации международной торговли, обеспечение ее справедливости и предсказуемости, способствование экономическому росту и повышению экономического благосостояния людей путем контроля за выполнением многосторонних соглашений, проведения торговых переговоров, урегулирования торговых в соответствии с механизмом ВТО, а также оказания помощи развивающимся странам и проведения обзора национальной экономической политики государств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шения принимаются всеми государствами-участниками обычно методом консенсуса, что является дополнительным стимулом к укреплению согласия в рядах ВТО, </w:t>
      </w:r>
      <w:r>
        <w:rPr>
          <w:color w:val="000000"/>
          <w:sz w:val="28"/>
          <w:szCs w:val="28"/>
        </w:rPr>
        <w:t>хотя де-юре предусмотрено голосование.</w:t>
      </w:r>
      <w:r>
        <w:rPr>
          <w:sz w:val="28"/>
          <w:szCs w:val="28"/>
        </w:rPr>
        <w:t xml:space="preserve"> Принятие решения большинством голосов тоже возможно (</w:t>
      </w:r>
      <w:r>
        <w:rPr>
          <w:color w:val="000000"/>
          <w:sz w:val="28"/>
          <w:szCs w:val="28"/>
        </w:rPr>
        <w:t>толкование положений соглашений по товарам, услугам, ТРИПС, а также освобождение от принятых обязательств (вейвер), принимаются 3/4 голосов; поправки, не затрагивающие права и обязательства участников, а также принятие новых членов требуют 2/3 голосов (на практике, как правило, путем консенсуса)</w:t>
      </w:r>
      <w:r>
        <w:rPr>
          <w:sz w:val="28"/>
          <w:szCs w:val="28"/>
        </w:rPr>
        <w:t>, но в ВТО такой практики пока не было. В рамках работы предшественника ВТО, ГАТТ, такие единичные случаи имели мест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шения на высшем уровне в ВТО принимает Министерская конференция, которая собирается как минимум один раз в два года. Первая конференция в Сингапуре в декабре 1996 г. подтвердила курс стран-участниц на либерализацию торговли и добавила к существующей организационной структуре ВТО три новые рабочие группы, занимающиеся вопросами соотношения между торговлей и инвестициями, взаимодействия между торговлей и политикой конкуренции, а также прозрачностью в области государственных закупок. Вторая конференция, проведенная в 1998 г. в Женеве, была посвящена 50-летию ГАТТ\ВТО; кроме того, на ней члены ВТО договорились об изучении вопросов мировой электронной торговли. Третья конференция, которая была созвана в декабре 1999 года в Сиэтле (США) и должна была принять решение о начале нового раунда торговых переговоров, закончилась фактически безрезультатно. Очередная Министерская конференция должна состояться в ноябре 2001 года в Дохе (Катар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одчинении Министерской конференции находится Генеральный совет, который отвечает за выполнение текущей работы и собирается несколько раз в год в штаб-квартире в Женеве в составе представителей членов ВТО, обычно послов и глав делегаций стран-участниц. В ведении Генерального совета также находятся два специальных органа: по анализу торговой политики и по разрешению споров. Кроме того, Генеральному совету подотчетны комитеты по торговле и развитию; по ограничениям, связанным с торговым балансом; по бюджету, финансам и административным вопрос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енеральный совет делегирует функции трем советам, находящимся на следующем уровне иерархии ВТО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по торговле товарами, в свою очередь, руководит деятельностью специализированных комитетов, осуществляющих контроль за соблюдением принципов ВТО и выполнением соглашений ГАТТ-1994 в сфере торговли товарам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по торговле услугами осуществляет контроль за выполнением соглашения ГАТС. В его составе находятся Комитет по торговле финансовыми услугами и Рабочая группа по профессиональным услугам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ет по торговым аспектам прав интеллектуальной собственности, помимо осуществления контроля за выполнением соответствующего соглашения (ТРИПС), занимается также вопросами предотвращения возникновения конфликтов, связанных с международной торговлей поддельными товара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ногочисленные специализированные комитеты и рабочие группы занимаются отдельными соглашениями системы ВТО и решением вопросов в таких областях, как защита окружающей среды, проблемы развивающихся стран, процедура присоединения к ВТО и региональные торговые соглаше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иат ВТО, который базируется в Женеве, имеет около 500 штатных сотрудников; его возглавляет генеральный директор Паскаль Лами, который стал им 1 сентября 2005 г., до этого он был торговым комиссаром ЕС (до 22 ноября 2004 г.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кретариат ВТО, в отличие от подобных органов других международных организаций, не принимает решений, так как эта функция возлагается на сами страны-члены. Основные обязанности Секретариата – обеспечивать техническую поддержку различным советам и комитетам, а также Министерской конференции, оказывать техническое содействие развивающимся странам, проводить анализ мировой торговли и разъяснять положения ВТО общественности и средствам массовой информации. Секретариат также обеспечивает некоторые формы правовой помощи в процессе разрешения споров и консультирует правительства стран, желающих стать членами ВТО. На сегодняшний день таких стран насчитывается 29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ыми функциями ВТО являются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требований базовых соглашений ВТО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переговоров между странами-участницами ВТО по поводу внешнеэкономических отношений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егулирование споров между государствами по проблемам внешнеэкономической торговой политики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политикой государств-членов ВТО в области международной торговли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оказание помощи развивающимся странам в рамках компетенции ВТО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сотрудничество с другими международными специализированными организациям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скольку тексты соглашений составляются и подписываются большим количеством стран, участвующих во внешнеторговых отношениях, они часто вызывают дебаты и споры. Часто стороны, вступающие в переговоры, преследуют разнообразные цели. Кроме того, соглашения и контракты (включая те из них, которые были заключены после длительных переговоров при посредничестве ВТО) часто нуждаются в последующем толковании. Поэтому одна из основных задач ВТО заключается именно в том, чтобы служить своеобразным посредником в торговых переговорах, способствовать урегулированию споро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актика международных экономических конфликтов показала, что спорные вопросы лучше всего решать в установленном ВТО порядке, основанном на взаимно согласованной юридической базе и обеспечивающим сторонам равные права и возможности. Именно с этой целью в тексты соглашений, подписанных в рамках ВТО, обязательно включают пункт о правилах урегулирования споров. Как гласит текст договоренности по правилам и процедурам урегулирования споров, «система урегулирования споров в рамках ВТО является ключевым элементом в обеспечении безопасности и предсказуемости мировой системы торговл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260" w:right="926" w:gutter="0" w:header="0" w:top="1134" w:footer="708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1:14:00Z</dcterms:created>
  <dc:creator>Руслан</dc:creator>
  <dc:description/>
  <cp:keywords/>
  <dc:language>en-US</dc:language>
  <cp:lastModifiedBy>Руслан</cp:lastModifiedBy>
  <dcterms:modified xsi:type="dcterms:W3CDTF">2009-11-09T17:52:00Z</dcterms:modified>
  <cp:revision>19</cp:revision>
  <dc:subject/>
  <dc:title>     ВТО – это и организация, и одновременно комплекс правовых документов, своего рода многосторонний торговый договор, определяющий права и обязанности правительств в сфере международной торговли товарами и услугами</dc:title>
</cp:coreProperties>
</file>