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сновы организационной деятельности Всемирной торговой организации (ВТО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тория создания ВТ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ея создания международной организации, призванной регулировать международную торговлю, возникла ещё до окончания Второй Мировой войны. В основном усилиями США и Великобритании в 1944 году на конференции в Бреттон-Вудсе в Нью-Гемпшире были основаны Международный валютный фонд и Международный банк реконструкции и развития. Третьей опорой нового экономического порядка наряду с упомянутыми организациями предполагалось создание Международной торговой организации (МТО). Для этого в 1946 году в Гаване была созвана международная конференция по торговле и занятости, которая и должна была выработать материально-правовые рамки международного соглашения о снижении тарифов, предложить заинтересованным странам устав этой организации, взять на себя координирующую роль в вопросах упрощения внешней торговли и снижения таможенного бремени на пути товаров из страны в страну. Уже в октябре 1947 года было подписано Генеральное соглашение о тарифах и торговле (ГАТТ) (Приложение № 1), которое первоначально рассматривалось лишь как часть всеобъемлющего соглашения в рамках новой международной торговой организации. Это соглашение, рассматриваемое как временное, вступило в силу 1 января 1948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ССР не был приглашён к участию в Гаванской конференции, так как отказался быть участником МВФ и МБРР. Советское правительство опасалось того, что большое влияние, которое имели США в этих организациях, и начало противостояния между идеологическими блоками не позволят в должной степени учитывать интересы СССР в рамках этих организ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гресс США, однако, неожиданно отказался от ратификации Устава МТО, несмотря на то, что Соединённые Штаты были главной движущей силой организации МТО, и ГАТТ, первоначально временное соглашение, продолжало действовать без всякой организационной структуры, которой должна была стать М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ледующие годы ГАТТ, хотя и в урезанном от первоначально задуманного виде, оказался достаточно эффективной системой, в рамках которой средняя таможенная пошлина снизилась с 40 % к моменту подписания соглашения в середине сороковых годов, до 4 % в середине девяностых. С целью снижения прямых таможенных пошлин и скрытых, так называемых нетарифных, ограничений на ввоз продукции из-за рубежа в рамках ГАТТ регулярно проводились раунды переговоров между странами-участниц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называемый Уругвайский раунд переговоров, длившийся с 1986 по 1994 год, был наиболее успешным. В результате долгих переговоров в 1994 году в Марракеше было подписано соглашение о создании ВТО, вступившее в силу 1 января 1995 года. Страны-участницы достигли согласия о том, что в рамках этой организации будет не только регулироваться торговля товарами (что являлось предметом ГАТТ уже с 1948 года), но и в связи со все возрастающей ролью услуг в постиндустриальном обществе и их растущей долей в мировой торговле (на начало XXI века — около 20 %) принято Генеральное соглашение о торговле услугами (GATS), регулирующее эту область внешней торговли. Также в рамках Марракешского соглашения было принято Соглашение по торговым аспектам прав интеллектуальной собственности (TRIP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регулирующее торговые вопросы прав на результаты интеллектуальной деятельности и являющееся неотъемлемой частью правового фундамента В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спустя почти 50 лет после неудачных попыток создания международной организации и существования временной конструкции ГАТТ, регулирующей вопросы внешней торговли, с 1 января 1995 года ВТО приступило к работе.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3:49:00Z</dcterms:created>
  <dc:creator>Руслан</dc:creator>
  <dc:description/>
  <cp:keywords/>
  <dc:language>en-US</dc:language>
  <cp:lastModifiedBy>Руслан</cp:lastModifiedBy>
  <dcterms:modified xsi:type="dcterms:W3CDTF">2009-11-09T19:26:00Z</dcterms:modified>
  <cp:revision>10</cp:revision>
  <dc:subject/>
  <dc:title/>
</cp:coreProperties>
</file>