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ипломная работа на тему «Управление расходами торговых организаций и их оптимизация в современных условиях хозяйствования» написана в объеме       98 листов, с использованием 39 литературных источников. Работу представляют   19   таблиц,  3 рисунка, 10   прилож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еречень ключевых слов: расходы на реализацию, номенклатура статей расходов, анализ, уровень расходов на реализацию, контроль, баланс, бухгалтерская отчет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дипломной работы является управление расходами торговых организаций на примере Гомельского райп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лью дипломной работы является: выявление путей совершенствования управления расходами на реализацию в торговых организациях, с целью их оптимиз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етоды исследования: анализ и синтез, системный подход, наблюдение, сопоставление, обобщение теоретического и практического материа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етодологической базой являются Законы Республики Беларусь, инструкции и методические рекомендации в области управления и экономического анализа, труды различных авторов в области управления и анализа расходов на реализац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значимость работы: совершенствование управления обеспечат оптимизацию расходов и эффективность работы предприя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р работы подтверждает, что приведенный  в ней расчетно-аналитически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и методические положения и концепции сопровождаются ссылками на их авто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6:14:00Z</dcterms:created>
  <dc:creator>Морозовы</dc:creator>
  <dc:description/>
  <cp:keywords/>
  <dc:language>en-US</dc:language>
  <cp:lastModifiedBy>Морозовы</cp:lastModifiedBy>
  <cp:lastPrinted>2008-01-12T08:28:00Z</cp:lastPrinted>
  <dcterms:modified xsi:type="dcterms:W3CDTF">2008-01-12T06:28:00Z</dcterms:modified>
  <cp:revision>7</cp:revision>
  <dc:subject/>
  <dc:title/>
</cp:coreProperties>
</file>