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74"/>
        <w:gridCol w:w="1466"/>
        <w:gridCol w:w="860"/>
        <w:gridCol w:w="9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овая торговл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ничная торговл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п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отовк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условно-постоянных расходов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аренду и содержание зданий, сооружений, помещений, оборудования и легкового транспор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ируемые потери товаров и продуктов при перевозке, хранении и реализ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основных средст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 за пользование кредитами бан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других работник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исления в Фонд социальной защиты населения Министерства труда и социальной защиты Республики Беларусь  других работников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основных средств и нематериальных активов, в т.ч.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мортизация основных средст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мортизация нематериальных актив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, в т.ч.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числения в инновационный фон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латежи за земл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зерв на восстановление стоимости специальной оснастки, специальной одежд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й нало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условно-переменных расходов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расходы по транспортировке товаров, продуктов, сырья сторонними организация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 работников прилавка, кухни, заготовител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в Фонд социальной защиты населения Министерства труда и социальной защиты Республики Беларусь   работников прилавка, кухни, заготовител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, в т.ч.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числения и расходы на подготовку и переподготовку кадр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ходы на хранение подсортировку и упаковку товар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ходы на реклам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ходы на оплату страховых взно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РАСХОДАХ НА РЕАЛИЗАЦИЮ ТОВАР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0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9:50:00Z</dcterms:created>
  <dc:creator>Морозовы</dc:creator>
  <dc:description/>
  <cp:keywords/>
  <dc:language>en-US</dc:language>
  <cp:lastModifiedBy>Морозовы</cp:lastModifiedBy>
  <cp:lastPrinted>2008-01-11T12:14:00Z</cp:lastPrinted>
  <dcterms:modified xsi:type="dcterms:W3CDTF">2008-01-14T20:40:00Z</dcterms:modified>
  <cp:revision>6</cp:revision>
  <dc:subject/>
  <dc:title/>
</cp:coreProperties>
</file>