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dot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управления расходами организаций</w:t>
        <w:tab/>
        <w:tab/>
        <w:t>7</w:t>
      </w:r>
    </w:p>
    <w:p>
      <w:pPr>
        <w:pStyle w:val="Normal"/>
        <w:tabs>
          <w:tab w:val="clear" w:pos="709"/>
          <w:tab w:val="left" w:pos="720" w:leader="none"/>
          <w:tab w:val="left" w:pos="8460" w:leader="dot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Экономическое содержание категорий расходы как объекта </w:t>
      </w:r>
    </w:p>
    <w:p>
      <w:pPr>
        <w:pStyle w:val="Normal"/>
        <w:tabs>
          <w:tab w:val="clear" w:pos="709"/>
          <w:tab w:val="left" w:pos="720" w:leader="none"/>
          <w:tab w:val="left" w:pos="8460" w:leader="dot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финансового управления, принципы и задачи управления</w:t>
      </w:r>
    </w:p>
    <w:p>
      <w:pPr>
        <w:pStyle w:val="Normal"/>
        <w:tabs>
          <w:tab w:val="clear" w:pos="709"/>
          <w:tab w:val="left" w:pos="720" w:leader="none"/>
          <w:tab w:val="left" w:pos="8460" w:leader="dot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ами</w:t>
        <w:tab/>
        <w:t xml:space="preserve"> 7</w:t>
        <w:tab/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Классификация расходов и их влияние на эффективность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торговых организаций</w:t>
        <w:tab/>
        <w:t>14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расходов торговых организаций</w:t>
        <w:tab/>
        <w:t>32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Краткая экономическая характеристика Гомельского райпо</w:t>
        <w:tab/>
        <w:t>32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right="1178" w:hanging="0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онное обеспечение управления расходами торговой организации</w:t>
        <w:tab/>
        <w:t>42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Анализ расходов на реализацию и факторов их определяющих</w:t>
        <w:tab/>
        <w:t>48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е расходами торговых организаций</w:t>
        <w:tab/>
        <w:t>60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Развитие содержания и структуры бухгалтерской отчетности о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ах торговой организации</w:t>
        <w:tab/>
        <w:t>60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right="1178" w:hanging="0"/>
        <w:jc w:val="both"/>
        <w:rPr>
          <w:sz w:val="28"/>
          <w:szCs w:val="28"/>
        </w:rPr>
      </w:pPr>
      <w:r>
        <w:rPr>
          <w:sz w:val="28"/>
          <w:szCs w:val="28"/>
        </w:rPr>
        <w:t>3.2. Модель безубыточности торговой организации и финансовые механизмы управления формированием  прибылью торговой организации</w:t>
        <w:tab/>
        <w:t>73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right="1178" w:hanging="0"/>
        <w:jc w:val="both"/>
        <w:rPr>
          <w:sz w:val="28"/>
          <w:szCs w:val="28"/>
        </w:rPr>
      </w:pPr>
      <w:r>
        <w:rPr>
          <w:sz w:val="28"/>
          <w:szCs w:val="28"/>
        </w:rPr>
        <w:t>3.3. Пути совершенствования управления расходами торговых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</w:t>
        <w:tab/>
        <w:t>84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91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95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21:00Z</dcterms:created>
  <dc:creator>Морозовы</dc:creator>
  <dc:description/>
  <cp:keywords/>
  <dc:language>en-US</dc:language>
  <cp:lastModifiedBy>Морозовы</cp:lastModifiedBy>
  <dcterms:modified xsi:type="dcterms:W3CDTF">2008-01-11T19:57:00Z</dcterms:modified>
  <cp:revision>13</cp:revision>
  <dc:subject/>
  <dc:title/>
</cp:coreProperties>
</file>