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943600" cy="5829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829480"/>
                          <a:chOff x="0" y="0"/>
                          <a:chExt cx="5943600" cy="582948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2513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брание уполномоче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ьского об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800280"/>
                            <a:ext cx="227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571680"/>
                            <a:ext cx="1943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визио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57168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4400"/>
                            <a:ext cx="1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028880"/>
                            <a:ext cx="2513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 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37160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600200"/>
                            <a:ext cx="4685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по торгов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28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7720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ред. скл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97180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о- диспетчерс-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7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6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002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71468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по кад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40048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эконо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400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600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9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4004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3085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9718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600200"/>
                            <a:ext cx="0" cy="411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714680"/>
                            <a:ext cx="1142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по строи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429000"/>
                            <a:ext cx="1029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4004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хозрасчетный строительный учас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2057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05740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743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576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6576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П Общеп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114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П Коопзаготп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5720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мельский фили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0292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юхский фили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4864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уковский фили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3886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343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686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257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715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468pt;height:459pt" coordorigin="-360,-360" coordsize="9360,91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-360;width:395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брание уполномоченны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ьского об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900" to="5578,9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540;width:306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визион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360" to="3060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1;top:540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080" to="3062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1260;width:39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 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800" to="3060,21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,2160" to="7378,21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0;top:2340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по торгов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3240" to="179,3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0;top:342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558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ред. скл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4320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о- диспетчерс-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60,4140" to="-360,5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5760" to="-181,5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2160" to="1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160" to="1801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2340;width:143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по кад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3420;width:14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3240" to="1620,3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2340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эконо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3240" to="3420,3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42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2160" to="3420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160" to="5039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2340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3240" to="4501,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3780" to="4679,3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42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4499" to="4679,44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432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2160" to="6480,86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2340;width:17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по строи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5040;width:162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420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хозрасчетный строительный уча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9,2160" to="7379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2880" to="6839,2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2880" to="6660,5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3960" to="6839,3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00" to="6839,5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60,4860" to="-181,4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0;top:540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П Общеп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12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П Коопзаготп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84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мельский фили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756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юхский фили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828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уковский фили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5760" to="6479,57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480" to="6479,64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20" to="6479,70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479,79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640" to="6479,86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0:26:00Z</dcterms:created>
  <dc:creator>HomeUser</dc:creator>
  <dc:description/>
  <cp:keywords/>
  <dc:language>en-US</dc:language>
  <cp:lastModifiedBy>HomeUser</cp:lastModifiedBy>
  <dcterms:modified xsi:type="dcterms:W3CDTF">2008-12-08T21:19:00Z</dcterms:modified>
  <cp:revision>2</cp:revision>
  <dc:subject/>
  <dc:title/>
</cp:coreProperties>
</file>