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каримов, И.Т. Анализ хозяйственной деятельности потребительской</w:t>
        <w:br/>
        <w:t>кооперации: Учеб. для вузов.-2-е изд.,перераб./ И.Т. Абдукаримов -М.:Экономика,1989.-319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Акулич, Ю.В.  Бухгалтерский учет: Учебное пособие для вузов / Ю.В. Акулич –Минск, 2003. -368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тони, Р.Н. Основы бухгалтерского учета. / пер. с англ. Б. Херсонский, М. Шнейдерман. – М.: Триада НТТ, 1992. – 318 с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4. Астахов, В.П. Теория бухгалтерского учета: Учебное пособие для вузов/ В.П. Астахов. – М.:ИКЦ «МарТ», 2004. – 512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нов, М. И. Анализ хозяйственной деятельности в торговле: Учеб. для</w:t>
        <w:br/>
        <w:t>торг, вузов/ М.И. Баканов. — М.: Экономика, 1990. — 35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нов, М. И. Бухгалтерский учет  в торговле: Учеб. для</w:t>
        <w:br/>
        <w:t>торг, вузов/ М.И. Баканов. — М.: Финансы и статистика, 2004. — 57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1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вский, В.А. Губарь, О. М.  Контроллинг и управленческий  учет // Бухгалтерский учет и анализ. – 1999. - № 8. – с. 3-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1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кономический словарь / Под. Ред. А.Н. Азрилияна. – 4-е изд. доп. и перераб. – М.:Институт новой экономики, 1999. – 124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1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, И. А. Торговый менеджмент: учеб. 2-е изд., перераб. и доп./И.А. Бланк — М.:Тандем:ЭКМОС, 2004. -784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ind w:left="360" w:hanging="360"/>
        <w:jc w:val="both"/>
        <w:rPr/>
      </w:pPr>
      <w:r>
        <w:rPr>
          <w:color w:val="000000"/>
          <w:sz w:val="28"/>
          <w:szCs w:val="28"/>
        </w:rPr>
        <w:t>Валевич, Р.П., Экономика торгового предприятия: Учеб.</w:t>
        <w:br/>
        <w:t>пособие/ Р.П. Валевич, Г.А. Давыдова.-Мн.:Выш.шк.,1996.-367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олович, Л.Л. Анализ финансово – хозяйственной деятельности предприятия: учеб.-практ. пособие. – Мн.: БГЭУ, 1997 – 329 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шкевич, В.Б. Организация управленческого учета по центрам ответственности и местам формирования затрат // Бухгалтерский учет. – 2000. - № 5. – с. 56-59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бухгалтерскому учету «Расходы организации»: Постановление Министерства финансов РБ №182 от 26.12.2003 г.</w:t>
      </w:r>
      <w:r>
        <w:rPr>
          <w:color w:val="000000"/>
          <w:sz w:val="28"/>
          <w:szCs w:val="28"/>
        </w:rPr>
        <w:t>// Нац.реестр правовых актов Респ. Беларусь.–2004.- 7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  <w:r>
        <w:rPr>
          <w:color w:val="000000"/>
          <w:sz w:val="28"/>
          <w:szCs w:val="28"/>
        </w:rPr>
        <w:t xml:space="preserve">по учёту расходов на реализацию  в торговле, общественном питании и заготовительной деятельности потребительской кооперации: Приложение к постановлению Правления Белкоопсоюза № 62 от 3.05.1999г. // Нац.реестр правовых актов Респ. Беларусь.–1999.- 17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ind w:left="360" w:hanging="360"/>
        <w:jc w:val="both"/>
        <w:rPr/>
      </w:pPr>
      <w:r>
        <w:rPr>
          <w:color w:val="000000"/>
          <w:sz w:val="28"/>
          <w:szCs w:val="28"/>
        </w:rPr>
        <w:t>Гребнев, Ю.К., Экономика торгового предприятия/Гребнев Ю.К., Ботеков О.А.-М.Экономика, 1997.- С.4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ind w:left="360" w:hanging="360"/>
        <w:jc w:val="both"/>
        <w:rPr/>
      </w:pPr>
      <w:r>
        <w:rPr>
          <w:color w:val="000000"/>
          <w:sz w:val="28"/>
          <w:szCs w:val="28"/>
        </w:rPr>
        <w:t>Керимов, В.Э. Бухгалтерский финансовый учет: Учебник. – М.: Издательско-торговая корпорация «Дашков и К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», 2005. – 72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, Л.И. Анализ хозяйственной деятельности в торговле: Учеб.для</w:t>
        <w:br/>
        <w:t>вузов.-4-е изд.,перераб. и доп/ Л.И. Кравченко.-Мн.:Выш.шк.,1999.-487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Лебедев, П.В. Контроллинг: теория, методика. Практика / П.В. Лебедев – Мн.: УП «ИВЦ Минфина», 2001. – 15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Лупей, Н.А. Финансы и налогооблажение торговых организаций: учебное пособие / Н.А. Лупей, Г.А. Горина, - М.: Издательско-торговая корпорация «Дашков и К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», 2007. – 23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, Г.А. Бухгалтерский учет  в розничной торговле/ Николаева Г.А., Блицау Л.П.. Сергеева Т.С, - М.:Приор – издат., 2005. – 2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О бухгалтерском учете и отчетности: Закон Республики Беларусь 27 июня 2001. - № 63. .// Нац.реестр правовых актов Респ. Беларусь.–2001.- 8- 2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государственной комплексной программе развития регионов малых и средних поселений на 2007 – 2010 годы: указ Президента Респ. Беларусь от 7 июня 2007г., № 265 // Вестн. М-ва по налогам и сборам Респ. Беларусь. – 2007. - № 31. – с. 13-2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осударственной программе возрождения и развития села на 2005 – 2010 годы: указ президента Респ. Беларусь от 25 марта 2005 г., № 150// Консультант Плюс: Белар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ациональной программе демографической безопасности Республики Беларусь на 2007 – 2010 годы: указ Президента Респ. Беларусь от 25 марта 2007 г., № 135 // Консультант Плюс: Белар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О социально – экономическом развитии Республики Беларусь (Государственная программа инновационного развития Республики Беларусь на 2007 – 2010 годы: указ Президента Респ. Беларусь от 12 июня 2006 г., № 384 // Консультант Плюс: Белар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Основные положения по составу затрат, включаемых в себестоимость продукции (работ, услуг): утв. Зам.Министра экономики и анализа РБ №19-12/397 от 26.01.1998 г.// Нац. реестр правовых актов Респ.   Беларусь. –2000. - 8-4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й, В,Ф. Финансовый учет: Учебное пособие – 2-е изд., перераб. и доп./ Палий, В.Ф. Палий В.В. – М.: НД ФБК – ПРЕСС. 2001. – 67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Папковская, П. Я. Производственный учет в АПК: теория и методология. – Минск: Информпресс, 2001. – 21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ов, Е. М. Финансы предприятий: учебник / Е.М. Попов. – Мн.: Вышэйшая школа. 2005. – 573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оренко, П.Г. Бухгалтерский учет в потребительской кооперации: учебник. В 2т. Т.2/ П.Г. Пономаренко. -2-е изд., перераб. – Мн.: Выш.шк., 2005. – 42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Раицкий, К.А. Экономика предприятия: Учебник для вузов/ Раицкий К.А.  — 2-е изд.—М.:Информационно-внедренческий центр «Маркетинг»,2000.— 696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Савицкая, Г.В. Анализ хозяйственной деятельности предприятия: 4-е изд.,перераб. и доп./ Савицкая Г.В.  — Мн.: ООО «Новое знание», 2000. — 68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жева, Н. С. Бухгалтерский учет: Учеб.-метод. пособие  - 10 –е изд., перераб.и доп./ Н.С. Стражева, А.В. Стражев. – Мн.: Книжный дом, 2004. – 43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ппенко, А.М. Бухгалтерский учет: в 3 ч./ Филиппенко А.М. – Мн.: Экаунт, 1994. – 351 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Фридман, А.М., Экономика и планирование кооперативной торговли :в 2-х т.:Учеб. для студ. вузов.т.2.-2-е изд.перераб./ Фридман А.М., Байдаков Н.Ф. -М.:Экономика 1990.-31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мидулина, Г.Р. Издержки обращения: учет, анализ, контроль / Г.Р. Хамидулина. – 2-е изд., перераб.и. доп. – М.: издательство «Экзамен», 2004. – 33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нгрен  Ч.Т., Фостер Дж. Бухгалтерский учет: управленческий аспект./ пер.с англ./Под ред. Я.В.Соколова.– М.: Финансы и статистика, 1995.– 41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пач, В.Я. Экономика предприятия: учеб.пособие/ Хрипач В.Я. – Мн.: НПЖ  «Финансы, учет, аудит»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ков, С.Ф. Издержки и прибыль/ Ушаков С.Ф.// Предпринимательство в Белоруссии. – 2000. -№3. – с.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люков, А.П. Финансовый менеджмент на предприятии: учеб.пособие/ А.П. Шевлюков. – Гомель: ГКИ,  2001. – 56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торговли:  Учеб.  для  студ.  торговых вузов/ Б.А.Соловьев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А.Алькевич,    В.И.Андросов    и    др.;    Рук.    авт.    колл.    Б.А.Соловьев.- М.:Экономика 1990.-414с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14:00Z</dcterms:created>
  <dc:creator>Морозовы</dc:creator>
  <dc:description/>
  <cp:keywords/>
  <dc:language>en-US</dc:language>
  <cp:lastModifiedBy>Морозовы</cp:lastModifiedBy>
  <cp:lastPrinted>2008-01-12T14:52:00Z</cp:lastPrinted>
  <dcterms:modified xsi:type="dcterms:W3CDTF">2008-01-12T12:54:00Z</dcterms:modified>
  <cp:revision>15</cp:revision>
  <dc:subject/>
  <dc:title/>
</cp:coreProperties>
</file>