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важаемые председатель и члены  государственной экзаменационной комиссии, на ваше рассмотрение выносится дипломная работа на тему: </w:t>
      </w:r>
      <w:r>
        <w:rPr>
          <w:b/>
          <w:sz w:val="28"/>
          <w:szCs w:val="28"/>
          <w:u w:val="single"/>
        </w:rPr>
        <w:t>«Управление расходами торговых организаций и их оптимизация в современных условиях хозяйств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 материалах Гомельского райп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ой проблемой коренных преобразований в современный период </w:t>
      </w:r>
      <w:r>
        <w:rPr>
          <w:color w:val="000000"/>
          <w:sz w:val="28"/>
          <w:szCs w:val="28"/>
        </w:rPr>
        <w:t xml:space="preserve">является повышение эффективности производства, в том числе и торговли на </w:t>
      </w:r>
      <w:r>
        <w:rPr>
          <w:color w:val="000000"/>
          <w:spacing w:val="-2"/>
          <w:sz w:val="28"/>
          <w:szCs w:val="28"/>
        </w:rPr>
        <w:t>базе поворота экономики Республики Беларусь на интенсивный путь развития; рационального использования ресурсного потенциала государства, всемирной экономики всех видов ресурсов и улучшение качества работы.</w:t>
      </w:r>
    </w:p>
    <w:p>
      <w:pPr>
        <w:pStyle w:val="Normal"/>
        <w:shd w:fill="FFFFFF" w:val="clear"/>
        <w:spacing w:lineRule="auto" w:line="348"/>
        <w:ind w:left="7" w:firstLine="539"/>
        <w:jc w:val="both"/>
        <w:rPr/>
      </w:pPr>
      <w:r>
        <w:rPr>
          <w:color w:val="000000"/>
          <w:spacing w:val="-8"/>
          <w:sz w:val="29"/>
          <w:szCs w:val="29"/>
        </w:rPr>
        <w:t xml:space="preserve">Повышение эффективности деятельности, умелое хозяйствование предполагают экономию расходов. Достижение наилучших результатов при наименьших затратах – важнейшая задача любой торговой организации, нацеленная на увеличение прибыли. Управление расходами представляет собой комплексную систему процессов и организационно-экономических мер, ориентированных на формирование оптимального уровня и состава затрат, соблюдение режима экономии в условиях конкуренции, </w:t>
      </w:r>
      <w:r>
        <w:rPr>
          <w:color w:val="000000"/>
          <w:spacing w:val="1"/>
          <w:sz w:val="29"/>
          <w:szCs w:val="29"/>
        </w:rPr>
        <w:t xml:space="preserve">поэтому </w:t>
      </w:r>
      <w:r>
        <w:rPr>
          <w:color w:val="000000"/>
          <w:spacing w:val="6"/>
          <w:sz w:val="29"/>
          <w:szCs w:val="29"/>
        </w:rPr>
        <w:t xml:space="preserve">рассмотрение вопроса об управлении расходами и их оптимизация </w:t>
      </w:r>
      <w:r>
        <w:rPr>
          <w:color w:val="000000"/>
          <w:spacing w:val="-7"/>
          <w:sz w:val="29"/>
          <w:szCs w:val="29"/>
        </w:rPr>
        <w:t>приобретает особую актуальность.</w:t>
      </w:r>
    </w:p>
    <w:p>
      <w:pPr>
        <w:pStyle w:val="Normal"/>
        <w:shd w:fill="FFFFFF" w:val="clear"/>
        <w:spacing w:lineRule="auto" w:line="348"/>
        <w:ind w:left="14" w:right="7" w:firstLine="539"/>
        <w:jc w:val="both"/>
        <w:rPr/>
      </w:pPr>
      <w:r>
        <w:rPr>
          <w:color w:val="000000"/>
          <w:spacing w:val="-7"/>
          <w:sz w:val="29"/>
          <w:szCs w:val="29"/>
        </w:rPr>
        <w:t xml:space="preserve">Целью данной дипломной работы является совершенствование управления </w:t>
      </w:r>
      <w:r>
        <w:rPr>
          <w:color w:val="000000"/>
          <w:spacing w:val="-6"/>
          <w:sz w:val="29"/>
          <w:szCs w:val="29"/>
        </w:rPr>
        <w:t xml:space="preserve">расходами для выявления путей их оптимизации в современных условиях </w:t>
      </w:r>
      <w:r>
        <w:rPr>
          <w:color w:val="000000"/>
          <w:spacing w:val="-8"/>
          <w:sz w:val="29"/>
          <w:szCs w:val="29"/>
        </w:rPr>
        <w:t>хозяйствования.</w:t>
      </w:r>
    </w:p>
    <w:p>
      <w:pPr>
        <w:pStyle w:val="Normal"/>
        <w:shd w:fill="FFFFFF" w:val="clear"/>
        <w:spacing w:lineRule="auto" w:line="348"/>
        <w:ind w:left="14" w:right="7" w:firstLine="539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Для достижения поставленной цели в работе были поставлены и решены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аскрыто экономическое содержание категории рас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/>
      </w:pPr>
      <w:r>
        <w:rPr>
          <w:color w:val="000000"/>
          <w:spacing w:val="-7"/>
          <w:sz w:val="29"/>
          <w:szCs w:val="29"/>
        </w:rPr>
        <w:t xml:space="preserve">рассмотрена классификация расходов и их влияние на эффективность на деятельности предприят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/>
      </w:pPr>
      <w:r>
        <w:rPr>
          <w:color w:val="000000"/>
          <w:spacing w:val="-4"/>
          <w:sz w:val="29"/>
          <w:szCs w:val="29"/>
        </w:rPr>
        <w:t>изучено информационное обеспечение процесса управления расходами</w:t>
      </w:r>
      <w:r>
        <w:rPr>
          <w:color w:val="000000"/>
          <w:spacing w:val="-7"/>
          <w:sz w:val="29"/>
          <w:szCs w:val="29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проведен экономический анализ и определено влияние факторов на расходы и выявлены пути их оптим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рассмотрена структура бухгалтерской отчетности  о расходах 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проанализированы расходы организации с помощью основных методов финансового менеджм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выявлены пути  совершенствования управления расходами торговой организации.</w:t>
      </w:r>
    </w:p>
    <w:p>
      <w:pPr>
        <w:pStyle w:val="Normal"/>
        <w:shd w:fill="FFFFFF" w:val="clear"/>
        <w:spacing w:lineRule="auto" w:line="348"/>
        <w:ind w:left="7" w:firstLine="539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Объектом исследования дипломной работы является управление расходами торговых организаций на примере Гомельского райпо.</w:t>
      </w:r>
    </w:p>
    <w:p>
      <w:pPr>
        <w:pStyle w:val="Normal"/>
        <w:shd w:fill="FFFFFF" w:val="clear"/>
        <w:spacing w:lineRule="auto" w:line="348"/>
        <w:ind w:left="14" w:right="7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иод исследования охватывает 2004 – 2006 годы.</w:t>
      </w:r>
    </w:p>
    <w:p>
      <w:pPr>
        <w:pStyle w:val="Normal"/>
        <w:shd w:fill="FFFFFF" w:val="clear"/>
        <w:spacing w:lineRule="auto" w:line="348"/>
        <w:ind w:left="14" w:right="7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 в работе является управление расходами торговых организаций и их оптимизация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омельское райпо является кооперативной организацией, прошедшей регистрацию, входящей в состав Гомельского Облпотребсоюза, осуществляет свою деятельность юридического лица в соответствии с законодательством Республики Беларусь и Уставом на территории Гомельского района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новные задачи деятельности Гомельского райпо определены Уставом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дельный вес потребительской кооперации в товарообороте  района составил за 2006 год  44,6 %. Гомельское райпо обслуживает как городское, так и сельское население. Система Гомельского райпо объединяет 3 филиала (Улуковский, Гомельский, Терюхский), обособленное структурное подразделение комбинат общественного питания, обособленное структурное подразделение Коопзаготпр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анализа позволяют сделать следующие выводы: обращаясь к таблице 1 видим, что розничный товарооборот Гомельского райпо в действующих ценах в 2006 году по сравнению с 2004 годом возрос на 65,3 %, а в сопоставимых на 42,5 %. В 2006 году по сравнению с 2005 годом темп роста розничного товарооборота составил в 127,8 % в действующих ценах, а в сопоставимых – 120,9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увеличение валового дохода по сумме за анализируемый период, необходимо отметить, что в % к обороту он остался на прежнем уровне. Уровень издержек обращения увеличился в 2006 году по сравнению с 2004 годом 0,32 процентных пункта, и составил 16,2 %. В 2004 году уровень прибыли от реализации в % к обороту составил 1,47 %, в 2005 году наблюдается снижение прибыли и ее уровень составлял 0,77 %, однако в 2006 году наблюдается рост прибыли и в % к обороту он составил 1,15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тметить, что за анализируемый период наблюдается рост внереализационных и операционных доходов и расходов по сумме, однако, в % к обороту просматривается тенденция к их уменьшен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6 году получено 188 млн р. Чистой прибыли, что в % к обороту составило 0,55 %, что на 0,33 процентных пункта ниже по сравнению с 2004 годом и на 0,07 процентных пункта выше 2005 года.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сматривая показатели эффективности расходов на реализацию (Таблица 2), можно сделать следующие выводы, что н</w:t>
      </w:r>
      <w:r>
        <w:rPr>
          <w:color w:val="000000"/>
          <w:spacing w:val="-6"/>
          <w:sz w:val="28"/>
          <w:szCs w:val="28"/>
        </w:rPr>
        <w:t xml:space="preserve">аблюдается тенденция роста расходов на оплату труда как по сумме, так и в </w:t>
      </w:r>
      <w:r>
        <w:rPr>
          <w:color w:val="000000"/>
          <w:spacing w:val="-5"/>
          <w:sz w:val="28"/>
          <w:szCs w:val="28"/>
        </w:rPr>
        <w:t xml:space="preserve">процентах к обороту в 2006 и 2005 годах по сравнению с 2004 годом. Однако, </w:t>
      </w:r>
      <w:r>
        <w:rPr>
          <w:color w:val="000000"/>
          <w:spacing w:val="-6"/>
          <w:sz w:val="28"/>
          <w:szCs w:val="28"/>
        </w:rPr>
        <w:t xml:space="preserve">как положительное следует отметить, что уровень расходов по кредиту в процентах к обороту имеет тенденцию к снижению. В 2004 году составлял 0,2 %, в  2006 году – 0,16 % к обороту.  </w:t>
      </w:r>
      <w:r>
        <w:rPr>
          <w:color w:val="000000"/>
          <w:spacing w:val="-2"/>
          <w:sz w:val="28"/>
          <w:szCs w:val="28"/>
        </w:rPr>
        <w:t xml:space="preserve">При этом сокращается доля расходов за пользование кредитом в </w:t>
      </w:r>
      <w:r>
        <w:rPr>
          <w:color w:val="000000"/>
          <w:spacing w:val="-6"/>
          <w:sz w:val="28"/>
          <w:szCs w:val="28"/>
        </w:rPr>
        <w:t xml:space="preserve">валовом доходе от реализации. Однако, за анализируемый период наблюдается увеличение удельного веса издержек обращения в валовом доходе от реализации товаров с 91,5 % в 2004 году до 93,4 % в 2006 год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з проведенного постатейного  анализа расходов на реализацию установлено, что основное снижение уровня расходов на реализацию произошло по статьям: </w:t>
      </w:r>
      <w:r>
        <w:rPr>
          <w:color w:val="000000"/>
          <w:spacing w:val="-7"/>
          <w:sz w:val="28"/>
          <w:szCs w:val="28"/>
        </w:rPr>
        <w:t xml:space="preserve">транспортные расходы (0,27%); расходы на аренду и содержание зданий (0,11%) износ посуды, столового белья </w:t>
      </w:r>
      <w:r>
        <w:rPr>
          <w:color w:val="000000"/>
          <w:sz w:val="28"/>
          <w:szCs w:val="28"/>
        </w:rPr>
        <w:t xml:space="preserve">и малоценного инвентаря (0,13%); расходы на ремонт основных средств </w:t>
      </w:r>
      <w:r>
        <w:rPr>
          <w:color w:val="000000"/>
          <w:spacing w:val="1"/>
          <w:sz w:val="28"/>
          <w:szCs w:val="28"/>
        </w:rPr>
        <w:t xml:space="preserve">расходы (0,10%); прочие расходы (0,10%), общая сумма относительной </w:t>
      </w:r>
      <w:r>
        <w:rPr>
          <w:color w:val="000000"/>
          <w:spacing w:val="-7"/>
          <w:sz w:val="28"/>
          <w:szCs w:val="28"/>
        </w:rPr>
        <w:t>экономии составила 250 млн  р.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езультате  расчета влияния факторов на изменение расходов торгового предприятия, установлено, что в 2006 году по сравнению с 2005 годом за счет роста розничного товарооборота расходы на реализацию снизились на 98 млн р., за счет роста условно - постоянных затрат уровень расходов увеличился на 2,77 процентных пункт, за счет изменения цен произошло снижение расходов на реализацию на 168 млн р. Незначительное влияние изменения структуры товарооборота привело к увеличению расходов на реализацию на 1,44 млн р. Замедление оборачиваемости на 0,2 дня увеличило расходы на 0,5 млн р., увеличение доли кредитов в оплате привело к увеличению затрат на 2,3 млн р., снижение ставки банковского процента на 9 % уменьшило расходы на 25,6 млн р. Рост суммы среднегодовой заработной платы повлекло увеличение суммы расходов на оплату труда на 494 млн 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углубленного изучения методов управления расходами, проведения комплексного анализа расходов можно сделать выводы, что основными путями управления расходами с целью их оптим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точное определение расходов по центрам ответственности и местам их возникновения, с целью формирования достоверных данных о расходах в местах их первичного возникнов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цесс    управления    расходами на реализацию    базируется    на    анализе безубыточности,   который   предполагает   деление   расходов на реализацию   на </w:t>
      </w:r>
      <w:r>
        <w:rPr>
          <w:color w:val="000000"/>
          <w:spacing w:val="-8"/>
          <w:sz w:val="28"/>
          <w:szCs w:val="28"/>
        </w:rPr>
        <w:t>постоянные и переменные, с этой целью необходимо предложить</w:t>
      </w:r>
      <w:r>
        <w:rPr>
          <w:sz w:val="28"/>
          <w:szCs w:val="28"/>
        </w:rPr>
        <w:t xml:space="preserve"> совершенствование отчетности о расходах на реализацию товаров, путем изменения структуры отчетности, группировки расходов на условно – переменные и условно – постоянные расходы, для дальнейшего анализа и планирования (Таблица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деятельности организации с учетом расчета </w:t>
      </w:r>
      <w:r>
        <w:rPr>
          <w:color w:val="000000"/>
          <w:spacing w:val="4"/>
          <w:sz w:val="28"/>
          <w:szCs w:val="28"/>
        </w:rPr>
        <w:t xml:space="preserve">точки безубыточности направлен на определение того объема </w:t>
      </w:r>
      <w:r>
        <w:rPr>
          <w:color w:val="000000"/>
          <w:spacing w:val="-7"/>
          <w:sz w:val="28"/>
          <w:szCs w:val="28"/>
        </w:rPr>
        <w:t>реализации, при котором предприятие окупает свои расходы, в данном случае этот объем составляет 23040,3  млн р., также необходимо производить расчеты таких финансовых показателей как запас финансовой прочности (</w:t>
      </w:r>
      <w:r>
        <w:rPr>
          <w:color w:val="000000"/>
          <w:spacing w:val="-1"/>
          <w:sz w:val="28"/>
          <w:szCs w:val="28"/>
        </w:rPr>
        <w:t>запас  финансовой  прочности  равен   15,36   %</w:t>
      </w:r>
      <w:r>
        <w:rPr>
          <w:color w:val="000000"/>
          <w:spacing w:val="-7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такой формы управления расходами как контроллинг - </w:t>
      </w:r>
      <w:r>
        <w:rPr>
          <w:color w:val="000000"/>
          <w:spacing w:val="3"/>
          <w:sz w:val="28"/>
          <w:szCs w:val="28"/>
        </w:rPr>
        <w:t xml:space="preserve">концепция управления, которая </w:t>
      </w:r>
      <w:r>
        <w:rPr>
          <w:color w:val="000000"/>
          <w:spacing w:val="9"/>
          <w:sz w:val="28"/>
          <w:szCs w:val="28"/>
        </w:rPr>
        <w:t xml:space="preserve">синтезирует в себе управленческий учёт, планирование, контроль и </w:t>
      </w:r>
      <w:r>
        <w:rPr>
          <w:color w:val="000000"/>
          <w:spacing w:val="-1"/>
          <w:sz w:val="28"/>
          <w:szCs w:val="28"/>
        </w:rPr>
        <w:t>аналитическую раб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необходимо также отметить, что немаловажное значение в управлении расходами организации отдается созданию более совершенных технологий в области совершенствования бухгалтерского и оперативного учета, путем внедрения компьютерных программ. Программа «1С: Финансовое планирование» содержит развитые инструменты для составления и контроля финансовых планов, а также для решения задач экономического анализ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менение предложенных методов управления расходами требует взаимодействия всех служб торговой организации, что окажет решающее влияние на конечный финансовый результат деятельности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ня все, спасибо за вним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40"/>
        </w:tabs>
        <w:ind w:left="1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39"/>
        </w:tabs>
        <w:ind w:left="133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38:00Z</dcterms:created>
  <dc:creator>Надя</dc:creator>
  <dc:description/>
  <cp:keywords/>
  <dc:language>en-US</dc:language>
  <cp:lastModifiedBy>HomeUser</cp:lastModifiedBy>
  <cp:lastPrinted>2008-01-14T23:00:00Z</cp:lastPrinted>
  <dcterms:modified xsi:type="dcterms:W3CDTF">2008-11-29T10:21:00Z</dcterms:modified>
  <cp:revision>40</cp:revision>
  <dc:subject/>
  <dc:title/>
</cp:coreProperties>
</file>