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ОПРОС 1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u w:val="single"/>
        </w:rPr>
        <w:t xml:space="preserve">На организацию финансов оказывают влияние два фактора: организационно-правовая форма и отраслевые технико-экономические особенности. [21, </w:t>
      </w:r>
      <w:r>
        <w:rPr>
          <w:rFonts w:cs="Arial" w:ascii="Arial" w:hAnsi="Arial"/>
          <w:u w:val="single"/>
          <w:lang w:val="en-US"/>
        </w:rPr>
        <w:t>c</w:t>
      </w:r>
      <w:r>
        <w:rPr>
          <w:rFonts w:cs="Arial" w:ascii="Arial" w:hAnsi="Arial"/>
          <w:u w:val="single"/>
        </w:rPr>
        <w:t>. 78]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Организационно-правовая форма</w:t>
      </w:r>
      <w:r>
        <w:rPr>
          <w:rFonts w:cs="Arial" w:ascii="Arial" w:hAnsi="Arial"/>
        </w:rPr>
        <w:t xml:space="preserve"> хозяйствования определяет содержание финансовых отношений и оказывает влияние на организацию финан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u w:val="single"/>
        </w:rPr>
        <w:t>Участники полного товарищества и товарищества на вере создают уставный капитал</w:t>
      </w:r>
      <w:r>
        <w:rPr>
          <w:rFonts w:cs="Arial" w:ascii="Arial" w:hAnsi="Arial"/>
        </w:rPr>
        <w:t xml:space="preserve"> за счет вкладов участников и по существу этот уставный капитал является складочным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u w:val="single"/>
        </w:rPr>
        <w:t xml:space="preserve">Уставный капитал общества с ограниченной ответственностью </w:t>
      </w:r>
      <w:r>
        <w:rPr>
          <w:rFonts w:cs="Arial" w:ascii="Arial" w:hAnsi="Arial"/>
        </w:rPr>
        <w:t xml:space="preserve">разделен на доли определенных учредительными документами размеров. Минимальный размер уставного капитала в соответствии с законодательством установлен в размере 100 МРОТ на день регистрации общества. [1]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u w:val="single"/>
        </w:rPr>
        <w:t>Открытые и закрытые акционерные общества образуют уставный капитал</w:t>
      </w:r>
      <w:r>
        <w:rPr>
          <w:rFonts w:cs="Arial" w:ascii="Arial" w:hAnsi="Arial"/>
        </w:rPr>
        <w:t xml:space="preserve"> исходя из номинальной стоимости акций общества. Мин размер ОАО =  1000 МРОТ. Открытое акционерное общество имеет право проводить открытую подписку на выпускаемые ими акции и осуществлять их свободную продажу на фондовом рынке. Акции закрытого акционерного общества распространяются только среди его учредителей. ЗАО = 100 МРО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u w:val="single"/>
        </w:rPr>
        <w:t>Имущество производственного кооператива</w:t>
      </w:r>
      <w:r>
        <w:rPr>
          <w:rFonts w:cs="Arial" w:ascii="Arial" w:hAnsi="Arial"/>
        </w:rPr>
        <w:t xml:space="preserve"> состоит из паевых взносов его членов в соответствии с уставом кооператив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u w:val="single"/>
        </w:rPr>
        <w:t>Унитарные предприятия на праве хозяйственного управления</w:t>
      </w:r>
      <w:r>
        <w:rPr>
          <w:rFonts w:cs="Arial" w:ascii="Arial" w:hAnsi="Arial"/>
        </w:rPr>
        <w:t xml:space="preserve"> создаются по решению уполномоченного государственного или муниципального органа и соответственно имущество находится в государственной или муниципальной собственности. Размер уставного фонда унитарного предприятия должен быть не менее величины, определенной в законе о государственных и муниципальных унитарных предприятия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u w:val="single"/>
        </w:rPr>
        <w:t>Унитарные предприятия</w:t>
      </w:r>
      <w:r>
        <w:rPr>
          <w:rFonts w:cs="Arial" w:ascii="Arial" w:hAnsi="Arial"/>
        </w:rPr>
        <w:t>, основанные на праве оперативного управления (казенные предприятия) создаются по решению правительства РФ. Его имущество находится в государственной собственности. [1]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На содержание финансовых отношений и организацию финансовой работы хозяйствующих субъектов существенно влияют их </w:t>
      </w:r>
      <w:r>
        <w:rPr>
          <w:rFonts w:cs="Arial" w:ascii="Arial" w:hAnsi="Arial"/>
          <w:b/>
        </w:rPr>
        <w:t>отраслевая принадлежность, технико-экономические особенности.</w:t>
      </w:r>
      <w:r>
        <w:rPr>
          <w:rFonts w:cs="Arial" w:ascii="Arial" w:hAnsi="Arial"/>
        </w:rPr>
        <w:t xml:space="preserve"> По отраслевой принадлежности организации различных форм хозяйствования могут осуществлять свою деятельность в промышленности, сельском хозяйстве, торговле, строительстве и т.д. Основные принципы организации финансов для них едины, поскольку едина природа товарного производства и финансов как экономической категории. Вместе с тем отраслевая специфика влияет на состав и структуру производственных фондов, длительность производственного цикла, серийность производства, источники финансирования простого и расширенного производства, состав и структуру финансовых ресурсов, формирование финансовых резервов и других аналогичных фондов. [20,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156]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ОПРОС 2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u w:val="single"/>
        </w:rPr>
        <w:t>На любом предприятии объектом распределения является балансовая прибыль предприятия.</w:t>
      </w:r>
      <w:r>
        <w:rPr>
          <w:rFonts w:cs="Arial" w:ascii="Arial" w:hAnsi="Arial"/>
        </w:rPr>
        <w:t xml:space="preserve"> Порядок распределения и использования прибыли предприятия фиксируется в его уставе и учетной полити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 xml:space="preserve">Фонд накопления </w:t>
      </w:r>
      <w:r>
        <w:rPr>
          <w:rFonts w:cs="Arial" w:ascii="Arial" w:hAnsi="Arial"/>
        </w:rPr>
        <w:t>используется на научно-исследовательские работы, разработку и освоение новых видов продукции, на финансирование затрат, связанных с техническим перевооружением и реконструкцией действующего производства, проведением природоохранных мероприят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Фонд потребления</w:t>
      </w:r>
      <w:r>
        <w:rPr>
          <w:rFonts w:cs="Arial" w:ascii="Arial" w:hAnsi="Arial"/>
        </w:rPr>
        <w:t xml:space="preserve"> используется на социальное развитие и социальные нужд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Резервный фонд</w:t>
      </w:r>
      <w:r>
        <w:rPr>
          <w:rFonts w:cs="Arial" w:ascii="Arial" w:hAnsi="Arial"/>
        </w:rPr>
        <w:t xml:space="preserve"> обеспечивает финансовую устойчивость предприят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Амортизационные отчисления</w:t>
      </w:r>
      <w:r>
        <w:rPr>
          <w:rFonts w:cs="Arial" w:ascii="Arial" w:hAnsi="Arial"/>
        </w:rPr>
        <w:t xml:space="preserve"> представляют собой денежное выражение стоимости износа основных производственных фондов и нематериальных актив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Использование финансовых ресурсов осуществляется предприятием по многим направлениям, главными из которых являются: </w:t>
      </w:r>
      <w:r>
        <w:rPr>
          <w:rFonts w:cs="Arial" w:ascii="Arial" w:hAnsi="Arial"/>
          <w:b/>
          <w:bCs/>
          <w:i/>
          <w:iCs/>
        </w:rPr>
        <w:t xml:space="preserve">— </w:t>
      </w:r>
      <w:r>
        <w:rPr>
          <w:rFonts w:cs="Arial" w:ascii="Arial" w:hAnsi="Arial"/>
          <w:bCs/>
          <w:iCs/>
        </w:rPr>
        <w:t>платежи органам финансово-банковской системы</w:t>
      </w:r>
      <w:r>
        <w:rPr>
          <w:rFonts w:cs="Arial" w:ascii="Arial" w:hAnsi="Arial"/>
        </w:rPr>
        <w:t>, обусловленные выполнением финансовых обязательств. Сюда относятся; налоговые платежи в бюджет, уплата процентов банкам за пользование кредитами, погашение ранее взятых ссуд, страховые платежи и т. д.;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— </w:t>
      </w:r>
      <w:r>
        <w:rPr>
          <w:rFonts w:cs="Arial" w:ascii="Arial" w:hAnsi="Arial"/>
          <w:bCs/>
          <w:iCs/>
        </w:rPr>
        <w:t>инвестирование собственных средств в капитальные затраты</w:t>
      </w:r>
      <w:r>
        <w:rPr>
          <w:rFonts w:cs="Arial" w:ascii="Arial" w:hAnsi="Arial"/>
        </w:rPr>
        <w:t>, связанное с расширением производства и техническим его обновлением, переходом на новые прогрессивные технологии, приобретением патентов и лицензий, использование «ноу-хау» и т. д.;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— </w:t>
      </w:r>
      <w:r>
        <w:rPr>
          <w:rFonts w:cs="Arial" w:ascii="Arial" w:hAnsi="Arial"/>
          <w:bCs/>
          <w:iCs/>
        </w:rPr>
        <w:t>инвестирование финансовых ресурсов в ценные бумаги</w:t>
      </w:r>
      <w:r>
        <w:rPr>
          <w:rFonts w:cs="Arial" w:ascii="Arial" w:hAnsi="Arial"/>
        </w:rPr>
        <w:t>, приобретаемые на рынке: акции и облигации других фирм, в государственные займы и т. п.;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— формирование </w:t>
      </w:r>
      <w:r>
        <w:rPr>
          <w:rFonts w:cs="Arial" w:ascii="Arial" w:hAnsi="Arial"/>
          <w:bCs/>
          <w:iCs/>
        </w:rPr>
        <w:t>денежных фондов поощрительного и социального характера</w:t>
      </w:r>
      <w:r>
        <w:rPr>
          <w:rFonts w:cs="Arial" w:ascii="Arial" w:hAnsi="Arial"/>
        </w:rPr>
        <w:t>;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bCs/>
          <w:iCs/>
        </w:rPr>
        <w:t>направление</w:t>
      </w:r>
      <w:r>
        <w:rPr>
          <w:rFonts w:cs="Arial" w:ascii="Arial" w:hAnsi="Arial"/>
        </w:rPr>
        <w:t xml:space="preserve"> финансовых ресурсов </w:t>
      </w:r>
      <w:r>
        <w:rPr>
          <w:rFonts w:cs="Arial" w:ascii="Arial" w:hAnsi="Arial"/>
          <w:bCs/>
          <w:iCs/>
        </w:rPr>
        <w:t>на благотворительные цели, спонсорство</w:t>
      </w:r>
      <w:r>
        <w:rPr>
          <w:rFonts w:cs="Arial" w:ascii="Arial" w:hAnsi="Arial"/>
        </w:rPr>
        <w:t xml:space="preserve"> и т. п. [8,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78-79]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токи денежных средств рассматриваются по трем видам деятельно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От основной (текущей) деятельности</w:t>
      </w:r>
      <w:r>
        <w:rPr>
          <w:rFonts w:cs="Arial" w:ascii="Arial" w:hAnsi="Arial"/>
        </w:rPr>
        <w:t xml:space="preserve"> – движение денежных средств, связанное с процессом производства и реализации основной продукции; получением арендной платы; уплатой по счетам поставщиков; выплатой заработной платы; расчетами с бюджетом и внебюджетными фондами и т.д. Таким образом, основная деятельность предполагает поступление и использование денежных средств, обеспечивающих выполнение основных производственно-коммерческих функций предприят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От инвестиционной деятельности</w:t>
      </w:r>
      <w:r>
        <w:rPr>
          <w:rFonts w:cs="Arial" w:ascii="Arial" w:hAnsi="Arial"/>
        </w:rPr>
        <w:t xml:space="preserve"> – доходы и расходы, связанные с капитальными вложениями в связи с приобретением земельных участков, зданий и иной недвижимости, оборудования, нематериальных активов и других внеоборотных активов и их продажей; с осуществлением долгосрочных финансовых вложений в другие орган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От финансовой деятельности</w:t>
      </w:r>
      <w:r>
        <w:rPr>
          <w:rFonts w:cs="Arial" w:ascii="Arial" w:hAnsi="Arial"/>
        </w:rPr>
        <w:t xml:space="preserve"> – поступление денежных средств в результате получения кредитов или эмиссии ценных бумаг, а также оттоки, связанные с погашением задолженности по ранее полученным кредитам и выплатой дивидендов. [12,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156-158]</w:t>
      </w:r>
    </w:p>
    <w:p>
      <w:pPr>
        <w:pStyle w:val="3"/>
        <w:spacing w:before="0" w:after="0"/>
        <w:ind w:left="0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личие финансовых ресурсов в необходимых размерах и эффективное их использование во многом предопределяют финансовое благополучие предприятия (фирмы), финансовую устойчивость, конкурентоспособность и платежеспособность. </w:t>
      </w:r>
    </w:p>
    <w:p>
      <w:pPr>
        <w:pStyle w:val="3"/>
        <w:spacing w:before="0" w:after="0"/>
        <w:ind w:left="0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"/>
        <w:spacing w:before="0" w:after="0"/>
        <w:ind w:left="0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"/>
        <w:spacing w:before="0" w:after="0"/>
        <w:ind w:left="0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"/>
        <w:spacing w:before="0" w:after="0"/>
        <w:ind w:left="0"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ОПРОС 3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Конкретные формы и методы реализации задач управления финансами определяются финансовой политикой предприятия. </w:t>
      </w:r>
      <w:r>
        <w:rPr>
          <w:rFonts w:cs="Arial" w:ascii="Arial" w:hAnsi="Arial"/>
          <w:u w:val="single"/>
        </w:rPr>
        <w:t>Ее основные элемент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четная полити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тика управления денежными средств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итика в отношении управления издержк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ивидендная политик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2" w:equalWidth="false" w:sep="false">
        <w:col w:w="7920" w:space="180"/>
        <w:col w:w="81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RoscherkDL;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4:00Z</dcterms:created>
  <dc:creator>Оленька</dc:creator>
  <dc:description/>
  <dc:language>en-US</dc:language>
  <cp:lastModifiedBy>Оленька</cp:lastModifiedBy>
  <cp:lastPrinted>2010-05-18T13:44:00Z</cp:lastPrinted>
  <dcterms:modified xsi:type="dcterms:W3CDTF">2010-05-18T09:45:00Z</dcterms:modified>
  <cp:revision>1</cp:revision>
  <dc:subject/>
  <dc:title>ВОПРОС 1</dc:title>
</cp:coreProperties>
</file>